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71500</wp:posOffset>
                </wp:positionV>
                <wp:extent cx="6170295" cy="4685665"/>
                <wp:effectExtent l="0" t="0" r="508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0400" cy="4685760"/>
                          <a:chOff x="0" y="0"/>
                          <a:chExt cx="6170400" cy="4685760"/>
                        </a:xfrm>
                      </wpg:grpSpPr>
                      <pic:pic xmlns:pic="http://schemas.openxmlformats.org/drawingml/2006/picture">
                        <pic:nvPicPr>
                          <pic:cNvPr id="0" name="img4" descr="Рисунок 4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46360" y="0"/>
                            <a:ext cx="977760" cy="106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g5" descr="Рисунок 5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476600" y="3799080"/>
                            <a:ext cx="120960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04440" y="711720"/>
                            <a:ext cx="5565600" cy="2522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2840" y="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Голоден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25080" y="0"/>
                              <a:ext cx="96768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7448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Хитёр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72840" y="474480"/>
                              <a:ext cx="96768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1520" y="94932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Труслив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03760" y="949320"/>
                              <a:ext cx="96768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600" y="142452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Колючий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72840" y="1424520"/>
                              <a:ext cx="48384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15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540880" y="178056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Болтлив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14080" y="1780560"/>
                              <a:ext cx="145152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48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4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732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24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209600" y="2255760"/>
                              <a:ext cx="1341000" cy="266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Трудолюбив, как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2800" y="2255760"/>
                              <a:ext cx="1693440" cy="23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508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12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504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696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880" y="0"/>
                                <a:ext cx="242640" cy="23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72840" y="3799080"/>
                            <a:ext cx="1334880" cy="86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2849400"/>
                            <a:ext cx="1062360" cy="81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961160" y="0"/>
                            <a:ext cx="117360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81760" y="1305720"/>
                            <a:ext cx="1069920" cy="87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5pt;width:485.85pt;height:368.95pt" coordorigin="180,900" coordsize="9717,73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g4" stroked="f" o:allowincell="f" style="position:absolute;left:1513;top:900;width:1539;height:1681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img5" stroked="f" o:allowincell="f" style="position:absolute;left:7230;top:6883;width:1904;height:139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group id="shape_0" style="position:absolute;left:1132;top:2021;width:8765;height:3973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3609;top:2021;width:2111;height:419;mso-wrap-style:none;v-text-anchor:middle" type="_x0000_t136">
                    <v:path textpathok="t"/>
                    <v:textpath on="t" fitshape="t" string="Голоден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5896;top:2021;width:1525;height:372">
                    <v:rect id="shape_0" fillcolor="white" stroked="t" o:allowincell="f" style="position:absolute;left:5896;top:2021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276;top:2021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657;top:2021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038;top:2021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black" stroked="f" o:allowincell="f" style="position:absolute;left:1132;top:2768;width:2111;height:419;mso-wrap-style:none;v-text-anchor:middle" type="_x0000_t136">
                    <v:path textpathok="t"/>
                    <v:textpath on="t" fitshape="t" string="Хитёр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3609;top:2768;width:1525;height:372">
                    <v:rect id="shape_0" fillcolor="white" stroked="t" o:allowincell="f" style="position:absolute;left:3609;top:2768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989;top:2768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370;top:2768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4751;top:2768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black" stroked="f" o:allowincell="f" style="position:absolute;left:3418;top:3516;width:2111;height:419;mso-wrap-style:none;v-text-anchor:middle" type="_x0000_t136">
                    <v:path textpathok="t"/>
                    <v:textpath on="t" fitshape="t" string="Труслив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5705;top:3516;width:1525;height:372">
                    <v:rect id="shape_0" fillcolor="white" stroked="t" o:allowincell="f" style="position:absolute;left:5705;top:3516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085;top:3516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466;top:3516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847;top:3516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black" stroked="f" o:allowincell="f" style="position:absolute;left:1322;top:4264;width:2111;height:419;mso-wrap-style:none;v-text-anchor:middle" type="_x0000_t136">
                    <v:path textpathok="t"/>
                    <v:textpath on="t" fitshape="t" string="Колючий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3609;top:4264;width:763;height:372">
                    <v:rect id="shape_0" fillcolor="white" stroked="t" o:allowincell="f" style="position:absolute;left:3989;top:4264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3609;top:4264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black" stroked="f" o:allowincell="f" style="position:absolute;left:5134;top:4825;width:2111;height:419;mso-wrap-style:none;v-text-anchor:middle" type="_x0000_t136">
                    <v:path textpathok="t"/>
                    <v:textpath on="t" fitshape="t" string="Болтлив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7611;top:4825;width:2287;height:372">
                    <v:rect id="shape_0" fillcolor="white" stroked="t" o:allowincell="f" style="position:absolute;left:7611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991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372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8753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134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9515;top:4825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  <v:shape id="shape_0" fillcolor="black" stroked="f" o:allowincell="f" style="position:absolute;left:3037;top:5573;width:2111;height:419;mso-wrap-style:none;v-text-anchor:middle" type="_x0000_t136">
                    <v:path textpathok="t"/>
                    <v:textpath on="t" fitshape="t" string="Трудолюбив, как" style="font-family:&quot;Times New Roman&quot;;font-size:18pt"/>
                    <v:fill o:detectmouseclick="t" type="solid" color2="white"/>
                    <v:stroke color="#3465a4" joinstyle="round" endcap="flat"/>
                    <v:shadow on="t" obscured="f" color="#b2b2b2"/>
                    <w10:wrap type="square"/>
                  </v:shape>
                  <v:group id="shape_0" style="position:absolute;left:5515;top:5573;width:2666;height:372">
                    <v:rect id="shape_0" fillcolor="white" stroked="t" o:allowincell="f" style="position:absolute;left:7799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515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5894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275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6656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037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  <v:rect id="shape_0" fillcolor="white" stroked="t" o:allowincell="f" style="position:absolute;left:7418;top:5573;width:381;height:371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v:group>
                </v:group>
                <v:shape id="shape_0" stroked="f" o:allowincell="f" style="position:absolute;left:2657;top:6883;width:2101;height:13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80;top:5388;width:1672;height:128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7993;top:900;width:1847;height:1219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8183;top:2957;width:1684;height:137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>Приложение 4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Ershova T.</dc:creator>
  <dc:description/>
  <cp:keywords/>
  <dc:language>en-US</dc:language>
  <cp:lastModifiedBy>Танюша</cp:lastModifiedBy>
  <dcterms:modified xsi:type="dcterms:W3CDTF">2013-01-26T13:40:00Z</dcterms:modified>
  <cp:revision>3</cp:revision>
  <dc:subject/>
  <dc:title>Приложение № 4</dc:title>
</cp:coreProperties>
</file>