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85800</wp:posOffset>
                </wp:positionV>
                <wp:extent cx="5029200" cy="21717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171880"/>
                          <a:chOff x="0" y="0"/>
                          <a:chExt cx="502920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лнце красно захо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мороз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роны каркают ста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572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дождю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057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сточки низко летаю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144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етр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476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ук усиленно плетёт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3716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оттепел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егирь под окном чирика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ухой погод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2860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68580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228600"/>
                            <a:ext cx="1600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154044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6600" y="151632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4pt;width:396pt;height:171pt" coordorigin="1260,1080" coordsize="7920,34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108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лнце красно заход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108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мороз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180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роны каркают ста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180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дождю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252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сточки низко летаю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252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етру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322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ук усиленно плетёт се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324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оттепел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260;top:3960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егирь под окном чирика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020;top:396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ухой погод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500,1440" to="7019,2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0,2160" to="7019,28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0,1440" to="7019,19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50,3506" to="7029,44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50,3468" to="7029,43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8"/>
          <w:szCs w:val="28"/>
        </w:rPr>
        <w:t>Приложение 6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18:00Z</dcterms:created>
  <dc:creator>Ershova T.</dc:creator>
  <dc:description/>
  <cp:keywords/>
  <dc:language>en-US</dc:language>
  <cp:lastModifiedBy>Танюша</cp:lastModifiedBy>
  <dcterms:modified xsi:type="dcterms:W3CDTF">2013-01-26T13:41:00Z</dcterms:modified>
  <cp:revision>2</cp:revision>
  <dc:subject/>
  <dc:title>Приложение № 6</dc:title>
</cp:coreProperties>
</file>