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1 команда                                                                  2 команда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2519680" cy="2159635"/>
                <wp:effectExtent l="12700" t="13335" r="12700" b="1206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2159640"/>
                          <a:chOff x="0" y="0"/>
                          <a:chExt cx="2519640" cy="215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215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39360" y="170640"/>
                            <a:ext cx="1220400" cy="179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7pt;width:198.4pt;height:170.05pt" coordorigin="180,14" coordsize="3968,3401">
                <v:rect id="shape_0" fillcolor="white" stroked="t" o:allowincell="f" style="position:absolute;left:180;top:14;width:3967;height:3400;mso-wrap-style:none;v-text-anchor:middle">
                  <v:fill o:detectmouseclick="t" type="solid" color2="black"/>
                  <v:stroke color="black" weight="25560" joinstyle="miter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87;top:283;width:1921;height:283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8890</wp:posOffset>
                </wp:positionV>
                <wp:extent cx="2519680" cy="2159635"/>
                <wp:effectExtent l="12700" t="13335" r="12700" b="1206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2159640"/>
                          <a:chOff x="0" y="0"/>
                          <a:chExt cx="2519640" cy="215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215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9480" y="170640"/>
                            <a:ext cx="2053080" cy="167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.7pt;width:198.4pt;height:170.05pt" coordorigin="5580,14" coordsize="3968,3401">
                <v:rect id="shape_0" fillcolor="white" stroked="t" o:allowincell="f" style="position:absolute;left:5580;top:14;width:3967;height:3400;mso-wrap-style:none;v-text-anchor:middle">
                  <v:fill o:detectmouseclick="t" type="solid" color2="black"/>
                  <v:stroke color="black" weight="25560" joinstyle="miter" endcap="flat"/>
                  <w10:wrap type="square"/>
                </v:rect>
                <v:shape id="shape_0" stroked="f" o:allowincell="f" style="position:absolute;left:5831;top:283;width:3232;height:2638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466090</wp:posOffset>
                </wp:positionV>
                <wp:extent cx="2519680" cy="2159635"/>
                <wp:effectExtent l="12700" t="13335" r="12700" b="120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2159640"/>
                          <a:chOff x="0" y="0"/>
                          <a:chExt cx="2519640" cy="215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9640" cy="215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82760" y="170640"/>
                            <a:ext cx="1624320" cy="177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36.7pt;width:198.4pt;height:170.05pt" coordorigin="3060,734" coordsize="3968,3401">
                <v:rect id="shape_0" fillcolor="white" stroked="t" o:allowincell="f" style="position:absolute;left:3060;top:734;width:3967;height:3400;mso-wrap-style:none;v-text-anchor:middle">
                  <v:fill o:detectmouseclick="t" type="solid" color2="black"/>
                  <v:stroke color="black" weight="25560" joinstyle="miter" endcap="flat"/>
                  <w10:wrap type="square"/>
                </v:rect>
                <v:shape id="shape_0" stroked="f" o:allowincell="f" style="position:absolute;left:3821;top:1003;width:2557;height:278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3 команд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12:00Z</dcterms:created>
  <dc:creator>Ershova T.</dc:creator>
  <dc:description/>
  <cp:keywords/>
  <dc:language>en-US</dc:language>
  <cp:lastModifiedBy>Танюша</cp:lastModifiedBy>
  <dcterms:modified xsi:type="dcterms:W3CDTF">2013-01-26T13:40:00Z</dcterms:modified>
  <cp:revision>2</cp:revision>
  <dc:subject/>
  <dc:title>    Приложение № 5</dc:title>
</cp:coreProperties>
</file>