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просы для команды № 1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ой зверь спит всю зиму вниз головой?  (Летучая мышь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ой зверь запутывает свои следы, что его не выследишь? (Заяц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тенцы какой птицы не знают своей матери? (Кукушки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Листья какого растения помогут остановить кровь? (Подорожника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квакают лягушки и растут камыши. (Болото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Какая птица выводит птенцов зимой? (Клёст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ное озеро, которое имеет местное название Алтын - Кёль, что значит «Золотое озеро». (Телецкое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больших рек земного шара, образуется слиянием Бии     и Катуни. (Обь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просы для команды №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 какого зверя детёныши родятся осенью? (У зайц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ведение какого зверя предсказывает погоду? (Бурунду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гда родятся медвежата</w:t>
      </w:r>
      <w:r>
        <w:rPr>
          <w:sz w:val="28"/>
          <w:szCs w:val="28"/>
          <w:lang w:val="en-US"/>
        </w:rPr>
        <w:t>?</w:t>
      </w:r>
      <w:r>
        <w:rPr>
          <w:sz w:val="28"/>
          <w:szCs w:val="28"/>
        </w:rPr>
        <w:t xml:space="preserve"> (Зимой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Что ест жаба зимой? (Ничего, она в спячке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Этот гриб не любят мухи, но лоси едят его как лекарство. (Мухомор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кой лесной житель сушит грибы на дереве? (Бел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ая высокая гора в Сибири. (Белух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страя и порожистая река, которая вытекает из Телецкого озера. (Бия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Вопросы для команды № 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кой хищный зверь падок до малины? (Медвед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Этот зверь не стережёт добычу в засаде, как кошка, а догоняет её? (Волк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то собирает яблоки спиной? (Еж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то теряет лось каждую зиму? (Рог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Какое дерево цветёт позже всех? (Липа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Чем ёж похож на медведя? (Тоже впадает в зимнюю спячку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ая река, берущая своё начало на склоне горы Белухи. (Катунь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Строительный камень, добываемый на Алтае. (Гранит, мрамо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57:00Z</dcterms:created>
  <dc:creator>Ershova T.</dc:creator>
  <dc:description/>
  <cp:keywords/>
  <dc:language>en-US</dc:language>
  <cp:lastModifiedBy>Танюша</cp:lastModifiedBy>
  <dcterms:modified xsi:type="dcterms:W3CDTF">2013-01-26T13:39:00Z</dcterms:modified>
  <cp:revision>3</cp:revision>
  <dc:subject/>
  <dc:title>Приложение № 1</dc:title>
</cp:coreProperties>
</file>