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Методическая разработка викторины по краеведен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учащихся 3-х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токи родной прир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расширять знания учащихся о животном и растительном мире Алтайского края; развивать мышление, творческое воображение; воспитывать бережное, гуманное отношение к природе родного кр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лакат «Знатоки родной природы», костюмы зверей (лисица, ёж), колокольчик, песочные часы (1 минута), сетка кроссворда (3 шт.), разрезные картинки (3 шт.), карточки с народными приметами (3 шт.), карточки для составления поговорок (3 шт.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остав участников: </w:t>
      </w:r>
      <w:r>
        <w:rPr>
          <w:sz w:val="28"/>
          <w:szCs w:val="28"/>
        </w:rPr>
        <w:t xml:space="preserve"> 3 команды по 5 человек, жюри – 3 человека, ведущая, дети в костюмах Лисички и Ёжика, болельщик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Дети входят в зал и рассаживаются (участники викторины – за столы для команд, остальные – на места для зрителей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етства мне нравятся ре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тайские наши лес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лмы и пролески, равнины, бол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нуют ребячьи серд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гуча, красива, люби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ечно она молод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ядна, разумна, ми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одная природа моя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на и великолепна природа Алтайского края. «Алтай» означает «Золотые горы». Мы любим свои реки, то тихие, то стремительные, любим высокие горы, густые леса, зелёные луга и золотые по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годня у нас состоится викторина «Знатоки родной природы». Нам предстоит выяснить, насколько хорошо вы знаете родную алтайскую природу. В викторине победит тот, кто хорошо знает жизнь животных и растений родного кра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ходят Лисичка и Ёжи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и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 нас дошёл слух, что у вас сегодня виктори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и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очень нравятся различные конкурсы, поэтому мы пришли поболеть за ваши коман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ежде чем начать викторину, представляю вам наше умное и справедливое жюр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тавление членов жюр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ар в колокольчик будет началом и окончанием конкурса. Это мы поручим Лисичке. Ёжик будет раздавать и собирать зада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РАЗМИНК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ётся 1 минута. За это время командам нужно ответить на максимальное количество вопросов. За каждый правильный ответ – 1 бал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См. приложение 1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климата, рельефа, растительности привело к разнообразию животного мира в Алтайском  крае и республике Алтай. Здесь насчитывается около 90 видов зверей и до 300 видов птиц. Мы предлагаем нашим участникам проверить, как они знают зверей, обитающих на территории Алтайского края и республики Алтай. Нашим командам предстоит разгадать кроссворд «Звери Алтая»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См. приложение 2.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 команды работают с кроссвордом, для болельщиков проводится конкур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БОЛЕЛЬЩИКОВ «ЛЕСНЫЕ ЗАГАД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авильный ответ – дополнительно 1 балл команде. Загадки зачитываются поочередно болельщикам всех команд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ны, ёлки, берёзы, клёны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лес – он наш друг зелёны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ый друг, он шумит, поё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прохладную тень зов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ы знаете, что для в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загадки свои припас</w:t>
      </w:r>
      <w:r>
        <w:rPr>
          <w:sz w:val="28"/>
          <w:szCs w:val="28"/>
          <w:lang w:val="en-US"/>
        </w:rPr>
        <w:t>?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См. приложение 3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КАПИТАНОВ «СОСТАВЬ ПОГОВОР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знают много поговорок-сравнений, в которых упоминаются различные представители животного мира. Составьте поговорки, вписав в окошечки названия животных. За каждую правильно составленную поговорку – 1 балл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См. приложение 4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РАЗРЕЗАННЫЕ КАРТИНКИ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мандам раздаются разрезанные картинки с изображением растения. Каждая команда должна как можно быстрее собрать свою картинку и узнать растение, произрастающее на территории Алтайского кра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онкурс оценивается следующим образом: за правильность – 1 балл, за скорость добавляется 1 балл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См. приложение 5.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НКУРС «НАРОДНЫЕ ПРИМЕТЫ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оставьте из двух частей народные приметы для разных времён года. За каждую правильно составленную примету – 1 балл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(См. приложение 6.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и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вы очень хорошо знаете природу нашего родного края. Мы с Ёжиком узнали от вас столько новог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такие молодцы! У вас, ребята, так весело и интересно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и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е внимательное и справедливое жюри подвело итоги. Вот с какими результатами мы заканчиваем викторин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подводит итоги викторины, объявляет победителей. Командам вручаются грамоты и приз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Ёж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ята, мы к вам придём ещё. А сейчас нам пора прощать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рыкина Н. Т., Жиренко О. Е., Барылкина Л. Нестандартные и интегрированные уроки по курсу «Окружающий мир»: 1 – 4 класс. – М.: ВАКО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е часы. 2 класс. /Сост. Мартынова Я. Ю. – Волгоград: ИТД «Корифей», 200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тенков П. П. Край наш Алтайский. – Барнаул: Алтайское кн. изд – во, 197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Мариничева О. В., Ёлкина Н. В. Учим детей наблюдать и рассказывать. Популярное пособие для родителей и педагогов. – Ярославль: Академия развития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мирнов В. Ф., Чирва А. Н. Путешествие в страну тайн (Познавательные игры в семье). – М.: Новая школа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болева А. В. Загадки – смекалки. Практическое пособие для логопедов, воспитателей и родителей /Под ред. Проф. Т. Б. Филичевой. – М.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«Гном – Пресс»,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арабарина Т. И., Соколова Е. И. И учёба, и игра: природоведение. Популярное пособие для родителей и педагогов. – Ярославль: Академия развития, 199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Тихонов А. В. Детская энциклопедия леса: Науч. – поп. издание для детей. – М.: ООО «Издательство «РОСМЭН – ПРЕСС»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юного натуралиста /Сост. А. Г. Рогожкин. – М.: Педагогика, 1981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Ершова Татьяна Анатольевна, МБОУ «СОШ № 18», г. Бийск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6"/>
    </w:rPr>
  </w:style>
  <w:style w:type="character" w:styleId="WW8Num1z0">
    <w:name w:val="WW8Num1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49:00Z</dcterms:created>
  <dc:creator>Ershova T.</dc:creator>
  <dc:description/>
  <cp:keywords/>
  <dc:language>en-US</dc:language>
  <cp:lastModifiedBy>Танюша</cp:lastModifiedBy>
  <dcterms:modified xsi:type="dcterms:W3CDTF">2013-01-26T13:45:00Z</dcterms:modified>
  <cp:revision>94</cp:revision>
  <dc:subject/>
  <dc:title/>
</cp:coreProperties>
</file>