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РОССВОРД «ЗВЕРИ АЛТАЯ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748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тот зверь, спасаясь от преследования, запутывает свои следы. Спит, закинув уши на спину. В нашем крае обитают и беляк, и русак. (Заяц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тот зверь живет и охотится в стае. Он быстр и неутомим, к тому же силен. Жилище этого зверя – логово. (Волк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того зверя  называют хозяином леса. Он отличный охотник и рыболов. Большой любитель овса, ягод, орехов, корешков, меда. Детеныши рождаются зимой. (Медвед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есная кошка с черными кисточками на ушах и коротким хвостом. (Рыс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Один из самых известных зверей. Много сложено сказок о его хитрости и ловкости. Это очень полезный зверь, так как уничтожает мышей. (Лисиц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зверь – неутомимый рыболов. Селится по лесным рекам. Ценится за свой пушистый и красивый мех. (Выдр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ыженький зверек, очень подвижный. Одет летом в рыжую, а зимой в серебристо-серую шкурку. Питается орехами, грибами. Основной корм - семена хвойных деревьев. (Бел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Этого зверя увидеть не так просто, потому что он живет под землей. Передние лапы похожи на широкие лопаты, нос – на подвижный хоботок. Ест червей и личинок насекомых. (Кро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Его часто называют неуклюжим толстяком. Узнать этого зверя можно по двум черным полоскам, проходящим через глаза. Зимой впадает в спячку. (Барсук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зверёк – грызун. Обитает в степях нашего края. У него щека вместо мешка. (Хомя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2:00Z</dcterms:created>
  <dc:creator>Ershova T.</dc:creator>
  <dc:description/>
  <cp:keywords/>
  <dc:language>en-US</dc:language>
  <cp:lastModifiedBy>Танюша</cp:lastModifiedBy>
  <dcterms:modified xsi:type="dcterms:W3CDTF">2013-01-26T13:40:00Z</dcterms:modified>
  <cp:revision>3</cp:revision>
  <dc:subject/>
  <dc:title>Приложение № 2</dc:title>
</cp:coreProperties>
</file>