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Технологическая карта урока.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Фамилия, имя _________________________ Класс _________</w:t>
      </w:r>
    </w:p>
    <w:p>
      <w:pPr>
        <w:pStyle w:val="Style16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4"/>
          <w:szCs w:val="24"/>
        </w:rPr>
        <w:t>Прямоугольники совпадают при наложении, значит они ________________. Площадь первого прямоугольника равна _________ см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>, площадь второго равна ____________ см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Style1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 равных фигур ___________________ площади.</w:t>
      </w:r>
    </w:p>
    <w:p>
      <w:pPr>
        <w:pStyle w:val="Style1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4"/>
          <w:szCs w:val="24"/>
        </w:rPr>
        <w:t>Фигура разбита на _________ части. Площадь первой части равна __________ см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>, площадь второй _______________ см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>, площадь третьей _______________ см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>, площадь четвертой __________________ см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>. Площадь всей фигуры равна __________________ см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2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Style16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</w:rPr>
        <w:t>Значит, площадь всей фигуры равна ___________________ площадей всех её ___________________.</w:t>
      </w:r>
    </w:p>
    <w:p>
      <w:pPr>
        <w:pStyle w:val="Style16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Style16"/>
        <w:numPr>
          <w:ilvl w:val="0"/>
          <w:numId w:val="1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ак как эти треугольники ______________, то их площади ______________. Площадь прямоугольника вычисляется по формуле ______________________.</w:t>
      </w:r>
    </w:p>
    <w:p>
      <w:pPr>
        <w:pStyle w:val="Style1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Значит, площадь каждого треугольника может быть вычислена по формуле </w:t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S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=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a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__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b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__ 2.</w:t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e16"/>
        <w:spacing w:before="0" w:after="200"/>
        <w:ind w:left="0" w:hanging="0"/>
        <w:contextualSpacing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sectPr>
      <w:type w:val="nextPage"/>
      <w:pgSz w:w="11906" w:h="16838"/>
      <w:pgMar w:left="709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7:56:00Z</dcterms:created>
  <dc:creator>Светлана</dc:creator>
  <dc:description/>
  <cp:keywords/>
  <dc:language>en-US</dc:language>
  <cp:lastModifiedBy>Светлана</cp:lastModifiedBy>
  <dcterms:modified xsi:type="dcterms:W3CDTF">2012-12-24T17:57:00Z</dcterms:modified>
  <cp:revision>3</cp:revision>
  <dc:subject/>
  <dc:title/>
</cp:coreProperties>
</file>