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адыгина Светлана Павл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КОУ «Гоношихинская сош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 Гоношиха Заринского район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внеурочной деятельности «Смотрю на мир глазами художника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 Цвет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2-4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нарисовать  цветы техникой раздувания краски, познакомить с разнообразием цветов, продолжать формировать умение понимать и чувствовать красоту цветов, их роль в создании настроения человека, воспитывать любовь к окружающей природ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художественного развити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, творческое воображение, способствовать приобретению эстетических впечатлений, учить видеть красоту окружающего мир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способность к творческому самоопределению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бразования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ичностные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обрет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ыта внимательного отношения к собственным переживаниям, вызванным восприятием природы, собственных поступков и поступков других людей по отношению к природе.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Метапредметные: </w:t>
      </w:r>
    </w:p>
    <w:p>
      <w:pPr>
        <w:pStyle w:val="Normal"/>
        <w:spacing w:lineRule="auto" w:line="360"/>
        <w:ind w:firstLine="708"/>
        <w:rPr/>
      </w:pPr>
      <w:r>
        <w:rPr>
          <w:i/>
          <w:iCs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понимания значения красоты и многообразия окружающего мира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Регулятивные:</w:t>
      </w:r>
      <w:r>
        <w:rPr>
          <w:sz w:val="28"/>
          <w:szCs w:val="28"/>
        </w:rPr>
        <w:t xml:space="preserve"> умение принимать и сохранять учебную задачу, правильно оценивать свои знания и адекватно воспринимать оценку учителя, планировать свои действия в соответствии с поставленной задачей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совершенствование речевых навыков в процессе обсуждения, умение участвовать в диалоге и обмениваться мнениями, выслушивать мнение партнёра и вырабатывать общую позиц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обходимое оборудование</w:t>
      </w:r>
      <w:r>
        <w:rPr>
          <w:sz w:val="28"/>
          <w:szCs w:val="28"/>
        </w:rPr>
        <w:t>: компьютер (ноутбук), мультимедийный проектор; изображения различных цветов; заготовка шаблона цветка для учащихся и учителя; краски, альбом, карандаш, резинка, баночка с водой, цветные карандаши; шаблон «солнц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Ход занятия</w:t>
      </w:r>
      <w:r>
        <w:rPr/>
        <w:t>:</w:t>
      </w:r>
    </w:p>
    <w:tbl>
      <w:tblPr>
        <w:tblW w:w="1463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693"/>
        <w:gridCol w:w="2977"/>
        <w:gridCol w:w="6237"/>
        <w:gridCol w:w="2126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комментарий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онный мо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все движения, о которых говорит уч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ребята! Я рада приветствовать вас на нашем заняти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, немного поиграем? Вытяните  руки перед собой ладонями вверх, представьте, что к вам на ладошки опустилось солнышко…. Представили? Какое оно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 давайте, мы с ним поиграем, как с мячиком, только осторожно, осторожно. А теперь улыбнитесь солнышку. Скажите, а какое у вас сейчас настроение? А оно у вас изменилось, почему? Давайте, подбросим солнышко вверх, пусть оно светит вам и несет радость, согласны? А теперь, повернитесь и улыбнитесь  друг  другу.  И вот в таком хорошем настроении давайте начнем наше занятие. Занимайте свои мес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«солныш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», перебрасывание с одной руки на другую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тивационный настр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ход от игровой деятельности к учебно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й, посмотрите,  солнышко решило остаться у вас на занятии.  Вы не против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 приготовило вам загадку, отгадав которую вы узнаете, что же вы будете сегодня рисова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шивание на доску нарисованное солнышко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темы и постановка цели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из учащихся читает загадку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 полянке у ре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лись в кружок он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е и сини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и красны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чего ж чудесны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чего  прекрасные!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цветы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уют  тему и цель урока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очитаем, что же за загадка написана на лучике. Может, кто-нибудь из вас хочет прочита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кой является слово «цветы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сейчас я предлагаю вам поработать в группе: попытайтесь сформулировать тему и цель занят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что же мы будем сегодня рисова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 нашего занятия «Цветы», а цель- научиться  их  рисовать в новой техн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шивание на доску рисунков с изображением цветов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бес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 читает  стихотвор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слайд-презент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а  для чего нужны цветы? Какие цветы ваши самые любимые? А нужно ли охранять и защищать цветы? А кто может причинить им вред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мы с вами окунемся в мир прекрасного – мир цветов. На нашей планете Земля цветов так много, что даже ученые не могут подсчитать их количество. Утонченная красота, краски и ароматы цветов веками вдохновляют художников, композиторов  и поэтов. С цветами мир вокруг становится наряднее, они поражают своим многообразием, пышностью, яркостью, красотой, душистым запахом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еник  читает  стихотворение Г.Легздын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гу растет ромашка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к едкий, клевер-кашка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ещ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ка, смолка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чик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щ-как елка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щ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ачьи лапки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овы шапки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рожник, васильки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офончики-вьюнки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много разных траво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ропинок, у канаво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асивых, и пушистых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х и душистых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ин праздник не обходится без цветов, они являются символом радости, хорошего настроения, любви и доброжелательности к другим людям. Давайте и мы полюбуемся цветами. Внимание на экр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и (на выбор учитель может использовать несколько презентаций или видеофильмы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(зрительный и литературный ря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зображ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чивание красо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 читает  стихотвор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внимательно посмотрим на изображения цветов, какое настроение и чувство они вызывают? Какие краски понадобятся для того, чтобы нарисовать цветы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дготовим краски к работ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а почему цветы такие яркие и красивы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читает стихотворени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Давайте пройдемся медленно по луг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«здравствуй» скажем каждому цвет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олжен над цветами наклонитьс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ля того, чтоб рвать или срезать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б увидеть добрые их лиц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брое лицо им показа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Самед Вургу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минут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 лучист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ехникой раздувания крас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те рисун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исунке цветы нарисованы техникой раздувания крас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 как это делается. 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лист бумаги наносят несколько капель жидкой краски,  берут трубочку. Можно взять трубочку для коктейля, а можно от обычного детского сока. Нижний конец трубочки направляют в центр кляксы, а затем с усилие дуют в трубочку и раздувают кляксу от центра в разные стороны На пятно можно воздействовать и управлять им, преобразуя в какой либо задуманный объект, отдельные детали которого дорисовываются обычной кистью или с помощью фломастеров. Если развести сильно, то "ножки" при раздувании будут толстые, если погуще - тонкие и аккуратны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 освоении техники раздувания крас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тренируются рисовать цветы техникой раздувания крас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тренируемся рисовать цветы техникой раздувания кра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творческая работа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дивидуальная работа по созданию сказочного буке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йте нарисовать букет цветов используя  технику раздувания краски 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пределить направление расположения лис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ображать надо на весь лис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метить направление стеблей цветков, их высоту и длину. Цветы занимают третью (большую) часть листа . Вверху будут располагаться цветы, а  ниже стебл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ерхней половине листа наносим кистью большую каплю яркого цвета (желтую, красную, оранжевую, зеленую), разведенную водой. Если развести сильно, то "ножки" при раздувании будут толстые, если погуще - тонкие и аккуратные. Помещаем в цент капли трубочку и начинаем раздувать в разные стороны, поворачивая лист. Рядом с первым нанести пятно другого цвета и раздуть его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очкой надо нарисовать  стебли с листочками зеленого цвет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казывает индивидуальную помощь нуждающимся учащим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тавка работ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выставляют получившиеся работы,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ились ли вы с поставленной целью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трудности возникли при выполнении задания? Понравилось ли вам рисовать техникой раздувания краск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настроение вызывают у вас ваши сказочные цветы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и ли вы, чтобы в природе были такие же цветы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бы вы подарили свой рисунок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лексивный анализ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красят цветок красным или синим цвет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нимают вверх раскрашенные цветочк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ас на столе лежит белый цветок, ему очень хочется, чтобы вы его раскрасили, вы не против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Если вы считаете, что занятие удалось и все, что вы запланировали,  вы выполнили, то раскрасьте цветок красным цветом, а если нет, ну вдруг что-то не получилось или хотелось сделать что-то по-другому, тогда раскрасьте – синим.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, посмотрим, что получилось: поднимите свои листочки вверх и  я тоже покажу ,что получилось у меня. (учитель показывает большой красный цветок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 сегодня было очень приятно с вами работать, все вы очень старались и хорошо потрудились, и мне приятно, что вы тоже раскрасили свои цветы красным цвет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Итог занятия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 конце нашего занятия я хотела бы сказать вам «спасибо» за занятие,  за активную работу и мне бы очень  хотелось, чтобы вы всегда и везде замечали прекрасное и бережно относились ко всему, что вас окружае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окончено.  До свид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05:00Z</dcterms:created>
  <dc:creator>User</dc:creator>
  <dc:description/>
  <cp:keywords/>
  <dc:language>en-US</dc:language>
  <cp:lastModifiedBy>User</cp:lastModifiedBy>
  <dcterms:modified xsi:type="dcterms:W3CDTF">2015-03-25T03:13:00Z</dcterms:modified>
  <cp:revision>5</cp:revision>
  <dc:subject/>
  <dc:title>Тема урока:  Цветы</dc:title>
</cp:coreProperties>
</file>