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рок математики во 2 класс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тем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Решение задач на умнож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водится в мае месяц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УМК «Школа России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рок разработала учитель начальных классов МОУ «Средняя общеобразовательная школа № 42» г. Братска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расикова Светлана Эдуардовн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</w:t>
      </w:r>
      <w:r>
        <w:rPr>
          <w:sz w:val="28"/>
          <w:szCs w:val="28"/>
        </w:rPr>
        <w:t>: Закреплять знание таблицы умножения, закреплять умение решать задачи на умножение, совершенствовать вычислительные навыки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>: развивать внимание, логическое мышление, интерес к предмету через интегрированные  задания; кругозор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</w:t>
      </w:r>
      <w:r>
        <w:rPr>
          <w:sz w:val="28"/>
          <w:szCs w:val="28"/>
        </w:rPr>
        <w:t>: воспитывать уважение к природе и истории ст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.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-ка, дружок, </w:t>
      </w:r>
    </w:p>
    <w:p>
      <w:pPr>
        <w:pStyle w:val="Normal"/>
        <w:jc w:val="both"/>
        <w:rPr/>
      </w:pPr>
      <w:r>
        <w:rPr>
          <w:sz w:val="28"/>
          <w:szCs w:val="28"/>
        </w:rPr>
        <w:t>Ты готов начать ур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ё на месте? Всё в поряд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а, ручка и тетра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ще твой новый друг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ноутб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то хочет полу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роке только «пять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г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водная часть. Сообщение темы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й весенний месяц сейчас идёт? Почему он так называется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честь древнеримской богини весны Майи, расцветает природа. И сама Математика не смола устоять перед чарами богини Майи и приготовила задания посвященные 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стный счет</w:t>
      </w:r>
    </w:p>
    <w:p>
      <w:pPr>
        <w:pStyle w:val="Normal"/>
        <w:jc w:val="both"/>
        <w:rPr/>
      </w:pPr>
      <w:r>
        <w:rPr>
          <w:sz w:val="28"/>
          <w:szCs w:val="28"/>
        </w:rPr>
        <w:t>а) - Кто знает, сколько дней в месяце мае? (31). Давайте провер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мае 4 недели и 3 дня. А что обозначает число 7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* 4 + 3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 – число дней в неделе, 4 – число недель  Действительно, получилось – 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- Давайте решим «цепочку», и узнаем, сколько еще весенних деньков у нас с вами вп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60390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039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лета осталось 17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- Какой по счету месяц май в году? (5) Назовите числа предшествующие числу 5 и следующее за н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 5  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месяц предшествуют маю? Какой наступит после н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) Геометрическое зад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на фигуры, изображенные на доске? Как они называются? Это многоугольники. Какая фигура лишняя? Почему? Чем отличаются пятиугольники? Один – правильный, (Углы равны между собой и стороны равны между собой), другой – неправильный. Еще чем? Цветом.  Посчитайте, сколько углов у двух пятиугольников? У всех фигу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485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485360"/>
                          <a:chOff x="0" y="0"/>
                          <a:chExt cx="5828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1143000" cy="1028160"/>
                          </a:xfrm>
                          <a:prstGeom prst="pentagon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8600"/>
                            <a:ext cx="1199520" cy="970200"/>
                          </a:xfrm>
                          <a:prstGeom prst="hexagon">
                            <a:avLst>
                              <a:gd name="adj" fmla="val 30909"/>
                              <a:gd name="vf" fmla="val 11547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17600">
                            <a:off x="1942560" y="456480"/>
                            <a:ext cx="1599480" cy="685800"/>
                          </a:xfrm>
                          <a:prstGeom prst="pentagon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16.95pt" coordorigin="0,0" coordsize="9179,2339">
                <v:rect id="shape_0" stroked="f" o:allowincell="f" style="position:absolute;left:0;top:0;width:91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#ccffcc" stroked="t" o:allowincell="f" style="position:absolute;left:359;top:360;width:1799;height:1618;mso-wrap-style:none;v-text-anchor:middle;mso-position-horizontal-relative:char" type="_x0000_t56">
                  <v:fill o:detectmouseclick="t" type="solid" color2="#330033"/>
                  <v:stroke color="black" weight="1260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ccffff" stroked="t" o:allowincell="f" style="position:absolute;left:6479;top:360;width:1888;height:1527;mso-wrap-style:none;v-text-anchor:middle;mso-position-horizontal-relative:char" type="_x0000_t9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3059;top:719;width:2518;height:1079;mso-wrap-style:none;v-text-anchor:middle;rotation:347;mso-position-horizontal-relative:char" type="_x0000_t56">
                  <v:fill o:detectmouseclick="t" type="solid" color2="#000066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овите предметы живой или неживой природы желтого, зеленого или голубого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бота  в тетрадях</w:t>
      </w:r>
    </w:p>
    <w:p>
      <w:pPr>
        <w:pStyle w:val="Normal"/>
        <w:jc w:val="both"/>
        <w:rPr/>
      </w:pPr>
      <w:r>
        <w:rPr>
          <w:sz w:val="28"/>
          <w:szCs w:val="28"/>
        </w:rPr>
        <w:t>а) Запишите уравнение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: х =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 его самостоятельно.  Давайте провер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А теперь разгадайте ребу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</wp:posOffset>
                </wp:positionH>
                <wp:positionV relativeFrom="paragraph">
                  <wp:posOffset>175895</wp:posOffset>
                </wp:positionV>
                <wp:extent cx="1266190" cy="898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98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Х М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70.75pt;mso-wrap-distance-left:9.05pt;mso-wrap-distance-right:9.05pt;mso-wrap-distance-top:0pt;mso-wrap-distance-bottom:0pt;margin-top:13.85pt;mso-position-vertical-relative:text;margin-left:13.0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Х М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225550" cy="8845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ы можете сказать об этой дате? Какой праздник мы отмечаем в этот день? Сколько лет со дня Великой Победы исполнилось в этом году? Как вы поздравляли своих бабушек и дедушек? Дарили ли вы открыт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азднику дети приготовили для поздравления ветеранов открытки со звездами, с цветами и танками. Каждого вида было по 6 штук. Сколько всего открыток приготовили дети к праздни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чертеж к задаче и решите её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* 3 = 18 (о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18 открыток приготовили дети к праздн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Физминут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нем мы вот столько раз - 2 *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опнем мы вот столько раз  - 2 *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иться столько раз – 3 *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ться столько раз – 4 : 2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корточки присядем  1 *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место сяд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рядка для гл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осмотрите закрытыми  глазами на дверь, на потолок, в по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 Работа на компьют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«Задачи на умножение». Прочитайте название. Давайте покажем, как умеем решать такие 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 Известно ли, сколько гвоздик в одном букете? Как узнать, сколько их в трёх букетах? Надо взять 3 раза по пять. Выберите решение. Щелкните мышкой по правильному решению. Колобок улыбнулся? Нажмите клавишу пробел и перейдите ко второму слайд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 слай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 О какой птице говорится в задаче? Что вы о ней знаете?</w:t>
      </w:r>
    </w:p>
    <w:p>
      <w:pPr>
        <w:pStyle w:val="Normal"/>
        <w:jc w:val="both"/>
        <w:rPr/>
      </w:pPr>
      <w:r>
        <w:rPr>
          <w:sz w:val="28"/>
          <w:szCs w:val="28"/>
        </w:rPr>
        <w:t>(рассказ ученика о глухаре) Сколько весит один глухарь? Как узнать массу двух глухарей? Именно такой вес и должна выдержать ветка. 2 раза по 6 кг.  Щелкните по правильному ответу. Колобок улыбнулся? Перейдите к третьему слай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задачу. Где можно увидеть тюльпаны? А какие цветы растут у вас на даче? Почему цветы могут замерзнуть? Когда это происходит? В задаче говорится, что тюльпаны высаживали рядами. Сколько было рядов? Сколько было цветов в одном ряду? Что можно узнать? А сколько цветов вымерзло? Вымерзло – это стало больше или меньше? Выберите правильное решение, и щелкните мышкой. Колобок улыбнулся. Перейдите к следующему слай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слайд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тайте задачу. Попробуйте решить её самостоятельно. Давайте проверим. Сколько было отрядов. Какие они были? Сколько самолетов в одном отряде? Каким действием решали? А теперь перейдите к пятому слайд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слай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клетках столбика спрятано ключевое слово. Чтобы его увидеть,  вам надо ответить на мои вопросы и выбрать правильный ответ из предложенных слов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1 - Как называется угол, который больше прямого?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тупой)</w:t>
      </w:r>
      <w:r>
        <w:rPr>
          <w:sz w:val="28"/>
          <w:szCs w:val="28"/>
        </w:rPr>
        <w:t xml:space="preserve"> Выберите ответ. Нажмите на пробел и перейдите ко второму ша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– Математическое действие, которое заменяет сумму одинаковых слагаемых. </w:t>
      </w:r>
      <w:r>
        <w:rPr>
          <w:sz w:val="28"/>
          <w:szCs w:val="28"/>
          <w:u w:val="single"/>
        </w:rPr>
        <w:t>(умножение</w:t>
      </w:r>
      <w:r>
        <w:rPr>
          <w:sz w:val="28"/>
          <w:szCs w:val="28"/>
        </w:rPr>
        <w:t>) Выберите ответ. Нажмите на пробел и перейдите к третьему ш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– Четырехугольник такого вида. (</w:t>
      </w:r>
      <w:r>
        <w:rPr>
          <w:i/>
          <w:sz w:val="28"/>
          <w:szCs w:val="28"/>
        </w:rPr>
        <w:t xml:space="preserve">показываю рисунок </w:t>
      </w:r>
      <w:r>
        <w:rPr>
          <w:i/>
          <w:sz w:val="28"/>
          <w:szCs w:val="28"/>
        </w:rPr>
        <w:drawing>
          <wp:inline distT="0" distB="0" distL="0" distR="0">
            <wp:extent cx="313690" cy="457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(ромб</w:t>
      </w:r>
      <w:r>
        <w:rPr>
          <w:sz w:val="28"/>
          <w:szCs w:val="28"/>
        </w:rPr>
        <w:t>) Выберите ответ. Нажмите на пробел и перейдите к четвертому ш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– Сумма длин сторон многоугольника. (</w:t>
      </w:r>
      <w:r>
        <w:rPr>
          <w:sz w:val="28"/>
          <w:szCs w:val="28"/>
          <w:u w:val="single"/>
        </w:rPr>
        <w:t>периметр</w:t>
      </w:r>
      <w:r>
        <w:rPr>
          <w:sz w:val="28"/>
          <w:szCs w:val="28"/>
        </w:rPr>
        <w:t>) Выберите ответ. Нажмите на пробел и перейдите к пятому шагу.</w:t>
      </w:r>
    </w:p>
    <w:p>
      <w:pPr>
        <w:pStyle w:val="Normal"/>
        <w:jc w:val="both"/>
        <w:rPr/>
      </w:pPr>
      <w:r>
        <w:rPr>
          <w:sz w:val="28"/>
          <w:szCs w:val="28"/>
        </w:rPr>
        <w:t>5. – Прямоугольник с равными сторонами. (</w:t>
      </w:r>
      <w:r>
        <w:rPr>
          <w:sz w:val="28"/>
          <w:szCs w:val="28"/>
          <w:u w:val="single"/>
        </w:rPr>
        <w:t>квадрат</w:t>
      </w:r>
      <w:r>
        <w:rPr>
          <w:sz w:val="28"/>
          <w:szCs w:val="28"/>
        </w:rPr>
        <w:t>) Выберите ответ. Нажмите на пробел и перейдите к шестому ша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венство, которое содержит неизвестное число. (</w:t>
      </w:r>
      <w:r>
        <w:rPr>
          <w:sz w:val="28"/>
          <w:szCs w:val="28"/>
          <w:u w:val="single"/>
        </w:rPr>
        <w:t>уравнение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лово получилось? </w:t>
      </w:r>
      <w:r>
        <w:rPr>
          <w:i/>
          <w:sz w:val="28"/>
          <w:szCs w:val="28"/>
        </w:rPr>
        <w:t>ПОБЕДА</w:t>
      </w:r>
      <w:r>
        <w:rPr>
          <w:sz w:val="28"/>
          <w:szCs w:val="28"/>
        </w:rPr>
        <w:t>. Почему, как вы думаете? В месяце мае отмечается праздник Великой Победы в ВОВ. И вы, ребята, сегодня тоже  победители. Вы справились со всеми заданиями на уроке. Наградами для вас будут хорошие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Итог урока, домашне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16:00Z</dcterms:created>
  <dc:creator>Красикова Светлана Эдуардовна</dc:creator>
  <dc:description/>
  <cp:keywords/>
  <dc:language>en-US</dc:language>
  <cp:lastModifiedBy>Красикова</cp:lastModifiedBy>
  <cp:lastPrinted>2010-05-13T19:40:00Z</cp:lastPrinted>
  <dcterms:modified xsi:type="dcterms:W3CDTF">2010-10-07T13:51:00Z</dcterms:modified>
  <cp:revision>15</cp:revision>
  <dc:subject>Решение задач на умножение</dc:subject>
  <dc:title>Урок математики во 2 классе</dc:title>
</cp:coreProperties>
</file>