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Verdana" w:ascii="Verdana" w:hAnsi="Verdana"/>
          <w:b/>
          <w:color w:val="000000"/>
          <w:shd w:fill="FFFFFF" w:val="clear"/>
        </w:rPr>
        <w:t>Черты характера человек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Агрессив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Аккуратный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Актив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Безволь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Бережлив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Беспеч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Добр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Дружелюб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Естествен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Жадны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Застенчив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Зло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Искренни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Каприз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Лжив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Ленив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Лицемер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Миролюбив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Мужествен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Надменны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Нерешитель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Неуравновешен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Подл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Решитель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Самодоволь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Суров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Уверен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Упрям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Хитр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Честный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_____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spacing w:before="0" w:after="120"/>
        <w:jc w:val="center"/>
        <w:rPr/>
      </w:pPr>
      <w:r>
        <w:rPr/>
        <w:t>Черты характера человек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Агрессив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Аккуратный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Актив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Безволь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Бережлив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Беспеч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Добр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Дружелюб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Естествен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Жадны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Застенчив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Зло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Искренни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Каприз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Лжив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Ленив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Лицемер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Миролюбив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Мужествен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Надменны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Нерешитель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Неуравновешен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Подл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Решитель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Самодоволь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Суров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Уверен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Упрям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Хитр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Честный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hd w:fill="FFFFFF" w:val="clear"/>
        </w:rPr>
        <w:t>_____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spacing w:before="0" w:after="120"/>
        <w:jc w:val="center"/>
        <w:rPr/>
      </w:pPr>
      <w:r>
        <w:rPr/>
        <w:t>Черты характера человек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Агрессив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 xml:space="preserve">Аккуратный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Актив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Безволь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Бережлив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Беспеч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Добр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Дружелюб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Естествен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Жадны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Застенчив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Зло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Искренни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Каприз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Лжив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Ленив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Лицемер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Миролюбив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Мужествен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Надменны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Нерешитель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Неуравновешен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Подл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Решитель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Самодоволь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Суров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Уверенн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Упрям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Хитрый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Честный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_____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08:00Z</dcterms:created>
  <dc:creator>Затынайченко Б.Д.</dc:creator>
  <dc:description/>
  <cp:keywords/>
  <dc:language>en-US</dc:language>
  <cp:lastModifiedBy>Затынайченко Б.Д.</cp:lastModifiedBy>
  <dcterms:modified xsi:type="dcterms:W3CDTF">2013-11-28T14:11:00Z</dcterms:modified>
  <cp:revision>4</cp:revision>
  <dc:subject/>
  <dc:title>Активный</dc:title>
</cp:coreProperties>
</file>