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теме «Как отстоять свою точку зрения»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ервое, что нужно твердо понимать, это то, что ваш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бственное мн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меет право быть. Независимо от того, поддерживается оно другими или нет. Любой человек, несущий собственную идею, должен сделать из толпы шаг вперед и быть готовым к тому, чтобы отстаивать свою идею, если она того, конечно, стои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мение настоять на своем предполагает и знание того, на что мы, как личность, имеем право. Например, мы имеем право на выбор и на то, чтобы сказать «нет». Кроме того, мы имеем право быть самостоятельной личностью и принимать себя такими, каковы мы на самом деле, со всеми нашими недостаткам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юбое встретившееся на вашем пути мнение стоит воспринимать всего лишь как мнение, которое поддается обсуждению. И любого человека, как бы авторитетен он ни был, нужно воспринимать не как последнюю инстанцию, а всего лишь как человека, который так же, как и вы, может и заблуждаться и ошиб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ытаяс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отстоять свое мнение</w:t>
      </w:r>
      <w:r>
        <w:rPr>
          <w:sz w:val="28"/>
          <w:szCs w:val="28"/>
        </w:rPr>
        <w:t>, важно: знать, когда нужно, а когда не нужно отстаивать свою точку зрения; знать, какие вопросы можно обсуждать, а какие – нет; знать, как возражать, не вызывая раздражения, как доказывать свое мнение и не быть неприятным при этом для своего собеседника. Если Вы считаете, что необходимо возразить, постарайтесь сделать это тактично, избегая при этом конфронтации и враждебной реакции. Избегайте резкости и обвинений. Если Вы почувствовали неприязнь к собеседнику, постарайтесь отложить продолжение разговора на некоторое время, достаточное для того, чтобы Вы смогли успокоиться и привести в нужное русло Ваши мысли и чув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ш собеседник может быть полностью не прав, но сам он так не думает. Не осуждайте его. Постарайтесь понять его. Попробуйте выявить причину, почему другой человек думает и поступает именно так, а не иначе – и у Вас будет ключ к его действиям. Честно постарайтесь поставить себя на его место. Спросите себя: «Как бы я себя чувствовал, как бы я реагировал, будь я в его положении?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сли собеседник так и не понял Ваших доводов, признайте это, не озлобляясь, но и не теряя своего достоинства. Если Вы начнете сердиться, демонстрировать свое явное неудовлетворение результатом обсуждения, это может привести к разрыву отношений и к отчужденности со стороны собеседника. Ну, а если Вы доказали свою правоту, будьте скромны и спокойны, не ликуйте по данному поводу. Не вставайте в позу «Я же говорил Вам». Лучше выскажите признательность собеседнику за то, что он Вас выслушал, понял и принял Ваш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14:00Z</dcterms:created>
  <dc:creator>Затынайченко Б.Д.</dc:creator>
  <dc:description/>
  <cp:keywords/>
  <dc:language>en-US</dc:language>
  <cp:lastModifiedBy>Затынайченко Б.Д.</cp:lastModifiedBy>
  <dcterms:modified xsi:type="dcterms:W3CDTF">2013-11-28T14:17:00Z</dcterms:modified>
  <cp:revision>2</cp:revision>
  <dc:subject/>
  <dc:title>ПАМЯТКА</dc:title>
</cp:coreProperties>
</file>