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Напиши после высказывания "верно" или "неверно".</w:t>
      </w:r>
    </w:p>
    <w:p>
      <w:pPr>
        <w:pStyle w:val="Style16"/>
        <w:rPr/>
      </w:pPr>
      <w:r>
        <w:rPr>
          <w:sz w:val="28"/>
          <w:szCs w:val="28"/>
        </w:rPr>
        <w:t>1. Четверть больше чем одна четвертая.  ………….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Половина  яблока равна одной четверти целого яблока.  ……………</w:t>
      </w:r>
    </w:p>
    <w:p>
      <w:pPr>
        <w:pStyle w:val="Style16"/>
        <w:rPr/>
      </w:pPr>
      <w:r>
        <w:rPr>
          <w:sz w:val="28"/>
          <w:szCs w:val="28"/>
        </w:rPr>
        <w:t>3. Папа был на работе с 8.00 утра до 8.00 вечера, т.е. полсуток.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Урок длиться 45 секунд…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Половина 20-ти равна одной четверти 40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У Ани 4 платка. Мама подарила ей еще полдюжины. Аня воскликнула: "Теперь у меня целая дюжина платков!"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Полметра меньше, чем 50 см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Длину класса измеряем в км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 9 x 5 = 4 десятка 5 единиц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 35 : 5 = 7, т.к. 5 x 7 = 35. 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1. 6 x 4 = 24, т.к. 4 + 4 + 4 + 4 + 4 + 4 = 24. …………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  В сотне 10 единиц. ………………………………………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4. 100 в 10 раз меньше десятка. …………………………....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рных высказываний:  ……….; неверных 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амилия…………………………..имя…………………………………….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асибо, ты - молодец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Четверть больше чем одна четвертая. 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Половина  яблока равна одной четверти целого яблока. 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Папа был на работе с 8.00 утра до 8.00 вечера, т.е. полсуток.     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Урок длиться 45 секунд                       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Половина 20-ти равна одной четверти 40.                                      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У Ани 4 платка. Мама подарила ей еще полдюжины. Аня воскликнула: "Теперь у меня целая дюжина платков!"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Полметра меньше, чем 50 см.              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Длину класса измеряем в км.                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 9 x 5 = 4 десятка 5 единиц.                                                                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 35 : 5 = 7, т.к. 5 x 7 =35                                                                    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1. 6 x 4 = 24, т.к. 4 + 4 + 4 + 4 + 4 + 4 = 24.                                        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  В сотне 10 единиц.                               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4. 100 в 10 раз меньше десятка                                                            н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рных высказываний:  6; неверных :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27:00Z</dcterms:created>
  <dc:creator>Ольга</dc:creator>
  <dc:description/>
  <cp:keywords/>
  <dc:language>en-US</dc:language>
  <cp:lastModifiedBy>Ольга</cp:lastModifiedBy>
  <dcterms:modified xsi:type="dcterms:W3CDTF">2011-06-22T20:01:00Z</dcterms:modified>
  <cp:revision>8</cp:revision>
  <dc:subject/>
  <dc:title/>
</cp:coreProperties>
</file>