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дание 1. Запиши число, в котор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четыре тысячи и три единицы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семь десятков и пять сотен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три тысячи, шесть сотен, два десятка и девять единиц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пять единиц, три десятка, восемь сотен и четыре тысячи 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реобразу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4030 г = .......... кг .......... г                      9 кг 10 г = .............. г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8 км 600 м = .............. м                            81ц=………………к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5 м 20cм = .................... cм                       48ч=………………с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7 м 3 дм = .............. дм                             200мин=........ч……мин</w:t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170 с. = ........... мин ........... с                   3нед.=……………дн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Задание 3.Запиши выражение и вычисли его зна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x : 4 = 8                                                 x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6 = 4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x = _____________________              x =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x = _____________________              x =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x + 58 = 93                                             x – 17 = 7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x = _____________________                x = ____________________</w:t>
      </w:r>
    </w:p>
    <w:p>
      <w:pPr>
        <w:pStyle w:val="Normal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x = _____________________                x = ____________________</w:t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bCs/>
          <w:sz w:val="28"/>
          <w:szCs w:val="28"/>
        </w:rPr>
        <w:t>Вычи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b/>
          <w:b/>
          <w:bCs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(27 + 45) : 9 =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18 + 7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7 =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40 : 5 + 4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5 =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44 – 28 + 18 : 3 =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Спасибо за работ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дание 1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400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5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3629</w:t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483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реобразу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4к030                               9 010 г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8 600 м                            8100к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5 20cм                             2с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>7 3 дм                             3ч20мин</w:t>
      </w:r>
    </w:p>
    <w:p>
      <w:pPr>
        <w:pStyle w:val="Normal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2мин 50 с                       21де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Задание 3.Запиши выражение и вычисли его 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x  =32                                             x  =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>x =35                                             x  = 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bCs/>
          <w:sz w:val="28"/>
          <w:szCs w:val="28"/>
        </w:rPr>
        <w:t>Вычи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b/>
          <w:b/>
          <w:bCs/>
          <w:sz w:val="28"/>
          <w:szCs w:val="28"/>
          <w:u w:val="single"/>
        </w:rPr>
      </w:pPr>
      <w:r>
        <w:rPr>
          <w:rFonts w:eastAsia="MinionPro-Regular;MS Mincho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(27 + 45) : 9 =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18 + 7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7 =67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40 : 5 + 4 </w:t>
      </w:r>
      <w:r>
        <w:rPr>
          <w:rFonts w:ascii="Times New Roman" w:hAnsi="Times New Roman" w:cs="Arial" w:eastAsia="MinionPro-Regular;MS Mincho"/>
          <w:sz w:val="28"/>
          <w:szCs w:val="28"/>
        </w:rPr>
        <w:t>・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eastAsia="MinionPro-Regular;MS Mincho" w:cs="Times New Roman" w:ascii="Times New Roman" w:hAnsi="Times New Roman"/>
          <w:sz w:val="28"/>
          <w:szCs w:val="28"/>
        </w:rPr>
        <w:t xml:space="preserve">5 = 2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  <w:t>44 – 28 + 18 : 3 = 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</w:rPr>
      </w:pPr>
      <w:r>
        <w:rPr>
          <w:rFonts w:eastAsia="MinionPro-Regula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iCs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iCs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ionPro-Regular;MS Mincho" w:cs="Times New Roman"/>
          <w:iCs/>
          <w:sz w:val="28"/>
          <w:szCs w:val="28"/>
          <w:lang w:val="en-US"/>
        </w:rPr>
      </w:pPr>
      <w:r>
        <w:rPr>
          <w:rFonts w:eastAsia="MinionPro-Regular;MS Mincho" w:cs="Times New Roman" w:ascii="Times New Roman" w:hAnsi="Times New Roman"/>
          <w:i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4:40:00Z</dcterms:created>
  <dc:creator>Ольга</dc:creator>
  <dc:description/>
  <cp:keywords/>
  <dc:language>en-US</dc:language>
  <cp:lastModifiedBy>Ольга</cp:lastModifiedBy>
  <dcterms:modified xsi:type="dcterms:W3CDTF">2011-06-22T20:14:00Z</dcterms:modified>
  <cp:revision>14</cp:revision>
  <dc:subject/>
  <dc:title/>
</cp:coreProperties>
</file>