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ческая разработка интегрированного урока (литературы и истор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Судьба человека – воплощение трагической судьбы народа» (по рассказу М.А.Шолохова «Судьба человека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изучение нов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образовательных технологий: учебный диалог, разноуровневое и продуктивное обучение. Применение мультимедийного сопровождения и технических средств обучения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Автор: Бирюкова Наталья Николаевна – преподаватель русского языка и литературы (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kolja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54-56 @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.</w:t>
      </w: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есто работы: ГОУ НПО «Профессиональное училище №17» г.Бежецка Тве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Адрес училища: 171984 Тверская обл., г.Бежецк, ул.Л.Толстого, д.33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Адрес домашний: 171984 Тверская обл., г.Бежецк, ул.Нечаева, д.4, кв.9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Телефон: мобильный +7 915-701-98-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Рабочий 8 (48 231) 2-02-8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Домашний 8 (48 231) 5-50-6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робный конспект урок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Судьба человека» - воплощение трагической судьбы русского народа в годы Великой Отечественной вой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по  литературе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 творчеством М.А.Шолохо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одержание рассказа «Судьба человека», уметь вести беседу и анализировать эпиз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характеристику главному герою – Андрею Соколову, выявить особенности этого литературного персонаж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ить судьбу главного героя с судьбой всего русского народа, на чью долю выпали тяготы Великой отечественной вой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 художественным тексто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умение рассуждать, сравнивать, высказывать свою точку зрения и подтверждать текстовым материал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долга, патриотизма, гордости  за нашу стран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ражданскую позицию обучающихся.</w:t>
      </w:r>
    </w:p>
    <w:p>
      <w:pPr>
        <w:pStyle w:val="Style17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Цели по истории</w:t>
      </w:r>
    </w:p>
    <w:p>
      <w:pPr>
        <w:pStyle w:val="Style17"/>
        <w:spacing w:lineRule="auto" w:line="360"/>
        <w:jc w:val="both"/>
        <w:rPr/>
      </w:pPr>
      <w:r>
        <w:rPr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ить   у учащихся знания   об основных сражениях Великой Отечественной войны и историческом значении коренного перелома в ходе этой войны; 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важнейшие особенности истоков победы советского народа в этих кровопролитных сражениях; </w:t>
      </w:r>
    </w:p>
    <w:p>
      <w:pPr>
        <w:pStyle w:val="Style18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умение учащихся работать с картой и с дополнительной литературой.</w:t>
      </w:r>
    </w:p>
    <w:p>
      <w:pPr>
        <w:pStyle w:val="Style18"/>
        <w:numPr>
          <w:ilvl w:val="0"/>
          <w:numId w:val="6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ных технологий для поиска, обработки и анализа материала,</w:t>
      </w:r>
    </w:p>
    <w:p>
      <w:pPr>
        <w:pStyle w:val="Style17"/>
        <w:spacing w:lineRule="auto" w:line="360"/>
        <w:jc w:val="both"/>
        <w:rPr/>
      </w:pP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войну, как символ горя, мужества и победы, доставшейся нашему народу ценой огромных потерь и бедствий на примере фактов поисково-исследовательской работы о судьбе своей семьи в военные годы; </w:t>
      </w:r>
    </w:p>
    <w:p>
      <w:pPr>
        <w:pStyle w:val="Style18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патриотизма и этнического самосознания.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ый интерес, воспитывать информационную культуру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нравственному воспитанию учащихся, прививать чувство патриотизма, чтить память погибших во время Великой Отечественной войны, приобщать к поисковой деятельности училища. </w:t>
      </w:r>
    </w:p>
    <w:p>
      <w:pPr>
        <w:pStyle w:val="Style17"/>
        <w:spacing w:lineRule="auto" w:line="360"/>
        <w:jc w:val="both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сторическое  мышление, расширять кругозор; 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навыки исследовательской деятельности, работы с архивным материалом; 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работать в группах, осуществлять совместную учебно-творческую деятельность по сопоставлению, анализу и систематизации исторических фактов. 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на основе анализа фактического материала, делать выводы о соотношении сил и стратегической инициативы противников (на примере Сталинградской и Курской битвы);</w:t>
      </w:r>
    </w:p>
    <w:p>
      <w:pPr>
        <w:pStyle w:val="Style18"/>
        <w:numPr>
          <w:ilvl w:val="0"/>
          <w:numId w:val="10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вать навыки нетрадиционной работы по предмету. </w:t>
      </w:r>
    </w:p>
    <w:p>
      <w:pPr>
        <w:pStyle w:val="Style18"/>
        <w:spacing w:lineRule="auto" w:line="36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«Великая Отечественная война Советского Союза», </w:t>
      </w:r>
    </w:p>
    <w:p>
      <w:pPr>
        <w:pStyle w:val="Style18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советских военачальников, героев Вов, политических и государственных деятелей; репродукции картин.</w:t>
      </w:r>
    </w:p>
    <w:p>
      <w:pPr>
        <w:pStyle w:val="Style18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для учителя, ноутбуки у обучающихс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D битвы ВОВ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, </w:t>
      </w:r>
    </w:p>
    <w:p>
      <w:pPr>
        <w:pStyle w:val="Style18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А.А.Левандовский. История России ХХ века,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 М.А.Шолохова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текст рассказа «Судьба человека» в электронном виде – мультимедийный учебник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по литературе 11 класс под редакцией Журавлевой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сопровождение: музыка, слайды, отрывки из кинофильмов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 книге М.А.Шолохова «Судьба человека»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словесные, наглядные,  компьютерные технологии, интегративный метод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учебный диалог, элементы педагогической мастерской, технология продуктивного обучения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имечание:</w:t>
      </w:r>
      <w:r>
        <w:rPr/>
        <w:t xml:space="preserve"> слова учителя литературы подчеркнуты чертой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430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льтимедийное сопровождение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момент</w:t>
            </w:r>
          </w:p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ветствие, отметить отсутствующих, необычность урока (интегрированный:  литература и история, два преподавателя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общение темы и целей урока: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урока: «Судьба человека» - воплощение трагической судьбы всего русского народа в годы Великой Отечественной войн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 урока литературы: сообщает учитель литературы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познакомиться с прозой М.А.Шолохова о Великой Отечественной войне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познакомиться с произведением (рассказом-эпопеей) «Судьба человека»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дать характеристику главному герою рассказа Андрею Соколову, сопоставить его судьбу с судьбой целого поколения военных лет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развивать умение работать с художественным текстом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урока истории: сообщает учитель истории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лубить знания об основных событиях Великой Отечественной войны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торить даты и события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работать с картой, атласами, в маршрутных листах</w:t>
            </w:r>
          </w:p>
          <w:p>
            <w:pPr>
              <w:pStyle w:val="Normal"/>
              <w:spacing w:lineRule="auto" w:line="360"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спитывать патриотические качества личности                                             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вечивается тема на экране. Слайд №1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урока литературы на одном слайде. Слайд №2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урока истории –слайд№3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Работа с эпиграфом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е ждут вас в будущем дел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 этом думать вы должны все чащ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если патриот вы настоящий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ой отдачи ждет от вас стра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имаете слов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) Работа со словарем Ожег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 вы понимаете слово «патриот»? «патриотизм»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пределение по словарю Ожег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триот –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, проникнутый  патриотизмо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Человек, преданный интересам какого-нибудь дела, глубоко привязанный к чему-нибуд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триотизм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анность и любовь к своему Отечеству, к своему народ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В каких ситуациях патриотические качества раскрываются лучше всего? (в экстремальных жизненных ситуациях, на войне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) Работа над ассоциациям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Как вы понимаете слово «война»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ой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. Вооруженная борьба между государствами или народами, между классами внутри государс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Борьба, враждебные отношения с кем, чем- нибуд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Чтение стихотворения (раздаточный материал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ладислав Занадвор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ы не знаешь, мой сын, что такое война!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то вовсе не дымное поле сраженья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то даже не смерть и отвага. О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каждой капле находит свое выражень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то – изо дня в день лишь блиндажный песо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а слепящие вспышки ночного обстрел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то – боль головная, что ломит висо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овите слова, которые определяют понятие «война» (социализация)</w:t>
            </w:r>
          </w:p>
          <w:p>
            <w:pPr>
              <w:pStyle w:val="Style17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йна на земле появляется тогда, когда вырастает поколение тех, кто о войне ничего не помнит и не зна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 Повторение (литература)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ногие советские люди прошли Великую Отечественную войну. Среди них были писатели, поэты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Назовите фамилии поэтов, писателей- фронтовиков? Слайды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иколай Майоров, Михаил Луконин, Семен Гудзенко, Павел Коган, Николай Кульчицкий – ушли на фронт, многие из них не вернулись с войны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0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О чем повествуют книги о Великой Отечественной войне?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братимся к рассказу М.Шолохова </w:t>
            </w:r>
            <w:ins w:id="1" w:author="Unknown" w:date="0-00-00T00:00:00Z">
              <w:r>
                <w:rPr>
                  <w:rFonts w:cs="Times New Roman" w:ascii="Times New Roman" w:hAnsi="Times New Roman"/>
                  <w:sz w:val="28"/>
                  <w:szCs w:val="28"/>
                  <w:u w:val="single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Судьба человека», который был опубликован в новогоднем номере газеты «Правда» в 1957 году. Мы прочитали рассказ. Какое отношение к этому произведению? Кто главный герой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2" w:author="Unknown" w:date="0-00-00T00:00:00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От чьего лица ведется повествование в рассказе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учителя: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3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сказ имеет кольцевую композицию. Он начинается со встречи автора со случайными попутчиками –Андреем Соколовым и Ванюшей- завершается расставанием с этими людьми, ставшими автору близкими и дорогими. В центральной части произведения повествование ведется от имени главного героя, что позволяет  проследить за событиями его жизни, его нелегкой судьбой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сколько частей можно разделить жизнь Соколова (на три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4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ие? (Довоенная жизнь, война и послевоенная жизнь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) довоенная жизн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тература: (открыть книги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лавный герой рассказа Андрей Соколов. Расскажите о довоенной жизни героя. (Рассказ учащегося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О каких исторических событиях упоминает Андрей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-Как автор подчеркивает , что главный герой представитель простого народа? (речь, манера общаться, выходец из народа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Какие профессии изучил Соколов?  (по тексту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Что значила для Андрея его семья, дети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Имел ли право Андрей на счастье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вод учител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военная жизнь героя небогата событиями: гражданская война, голодная юность, работа в плотницкой артели, а потом на заводе, потом шофером, женитьба, дети, домишко о двух комнатах – все это приметы самой обычной биографии человека того поколения, к которому принадлежит Андрей Соколов. Но именно в этой хоть и небогатой , но вполне устроенной жизни  видит герой простое человеческое счасть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ins w:id="5" w:author="Unknown" w:date="0-00-00T00:00:00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маршрутных листах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Война (песня «Священная война»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: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июня 1941 года в 4 часа утра  Германия без объявления войны,  нарушив договор 1939 г. о ненападении, вторглась на территорию Советского Союза.  Началась Великая Отечественная вой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лся план по захвату СССР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ан «Барбаросса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ля плана войны против СССР фашистские оеначальники выбрали прозвище свирепого германского императора Фридрих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Барбароссы. Барбаросса, по-русски Рыжебородый, жил в двенадцатом веке, командовал рыцарским войском и пролил немало человеческой крови. Название «Барбаросса» определяет характер войны как жестокой, истребительной и разрушительной. На осуществление плана «Барбаросса» отводилось полтора-два месяца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становление опорных зн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280" w:after="28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ем причины  отступления советской армии в  первые месяцы войны? 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чащиес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запность нападения немцев. Нет опыта военных действий. Неподготовленность советской Армии. Репрессии в армии накануне войны оголили офицерский состав (3% осталось с высшим образованием). Неумение наступать, т.к. армию готовили к наступательным операциям. Неверие И.Сталина в близость войны, его слишком большая самоуверенность и полное недоверие разведке. Хорошая подготовка немецкой армии и огромный опыт ведения боевых действий в Европ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йна в жизни героя рассказа Шолохова «Судьба человека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се  встали на защиту нашей страны. Главный герой рассказа «Судьба человека» как и  все советские люди ушел на фрон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 Где начал войну Андрей Соколов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 раскрывался характер героя на войне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 относится Соколов к войне? В чем видит свой долг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по тексту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Почему Андрею не довелось повоевать? ( по тексту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маршрутных листа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сторические события ВОВ</w:t>
            </w:r>
          </w:p>
          <w:p>
            <w:pPr>
              <w:pStyle w:val="Style17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обратимся к трем крупным сражениям, повлиявшим на весь ход войны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овская битва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линградская битва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ая битва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ступление на Москву: </w:t>
            </w:r>
          </w:p>
          <w:p>
            <w:pPr>
              <w:pStyle w:val="Style17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0 сентября 1941 года 77гитлеровских дивизий начали наступление на Москву.</w:t>
            </w:r>
            <w:r>
              <w:rPr>
                <w:bCs/>
                <w:color w:val="000000"/>
                <w:sz w:val="28"/>
                <w:szCs w:val="28"/>
              </w:rPr>
              <w:t xml:space="preserve"> Фашисты считали, что падение столицы ошеломит советских людей, они потеряют волю к победе. Почему, придавая большое значение Москве, немцы одновременно начнут наступление на Ленинград и Киев? Зачем им нужно растягивать войска  от Баренцева до Черного моря?</w:t>
            </w:r>
            <w:r>
              <w:rPr>
                <w:i/>
                <w:sz w:val="28"/>
                <w:szCs w:val="28"/>
              </w:rPr>
              <w:t xml:space="preserve"> (план «Барбаросса» предусматривал удар трезубцем, а не удар штыком потому, что на северо-западе и на юго-западе страны стоят сильные группировки советских войск; клин немецких армий, направленных на Москву, подвергнется нашему удару во фланги и тыл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перь обратимся к карте – битва за Москву. Покажите города: на севере - Калинин, Ржев. На юге – Тула. Синие стрелы на карте – это направления завершающих ударов немецко-фашистских войск. Положение очень тяжелое. 14 октября немцы заняли Калинин, нависнув с севера над Москвой. А танковая армия Гудериана прорвалась к Туле, угрожая Москве с юга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орона Москв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андовать войсками, защищавшими подступы к Москве, был назначен выдающийся полководец Г.К.Жуков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щищали столицу на земле и с неба. Воздушные бои разворачивались прямо над городом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ад учащегося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 ночь на 8 августа 1941 года летчик Виктор Талалихин на высоте около 5000 метров обнаружил вражеский бомбардировщик. Талалихин смело пошел на сближение и открыл огонь, но у Виктора кончились боеприпасы. Тогда он принимает решение идти на таран и винтом отрубить хвост немецкого самолета. Бомбардировщик воспламенился и рухнул на землю. Виктор Талалихин один из первых применил ночной таран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я защиты вокруг столицы рыли окопы, возводили проволочные заграждения, устанавливали "ежи" - противотанковые сооружения в виде скрещенных железных брусьев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подступах к Москве сражалась дивизия под командованием генерала Панфилова. Перед ними была поставлена задача: не допустить врага на Волоколамское шоссе, ведущее к столице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виг панфиловцев.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клад учащегося: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14 танков подбили герои-панфиловцы. Остальные повернули обратно. Не успели солдаты отдохнуть, а на них уже движется новая лавина, теперь уже из 30 танков. Все ближе вражеские машины, все сильнее лязг гусениц и зловещий рокот моторов. Солдаты приготовились к обороне. И вступили солдаты в бой. Один за другим загорались танки врага. Но пули, осколки снарядов и мин не щадили и наших героев. Все меньше и меньше оставалось их в живых. Почти все герои-панфиловцы погибли, но не пропустили враг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ноября 1941 года проходил военный парад, прямо с Красной площади солдаты уходили на фронт. На защиту Москвы поднялась вся страна. 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ступление советских войск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декабря 1941 года, в этот день советские войска перешли в контрнаступление. Это было первое поражение немецкой армии. Немецкие войска были отброшены от столицы на десятки километров.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ему отстояли Москву?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массовый героизм, патриотизм народа, умелое руководство Жукова, просчеты Гитлера – расчет на блицкриг)</w:t>
            </w:r>
          </w:p>
          <w:p>
            <w:pPr>
              <w:pStyle w:val="Normal"/>
              <w:shd w:fill="FFFFFF" w:val="clear"/>
              <w:spacing w:lineRule="auto" w:line="360" w:before="96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начение битв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результате контрнаступления под Москвой Германия потерпела первое крупное поражение, был развеян миф о непобедимости немецко-фашистской армии. Окончательный крах потерпел гитлеровский план «молниеносной войны» против СССР. За массовый героизм, мужество и стойкость, проявленные трудящимися столицы Москве присвоено почетное звание "Город-Герой" 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ся Родина встала заслоном. 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м биться с врагом до конца -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едь пояс твоей обороны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дет через наши сердца!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сква! До последних патронов,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До дольки последней свинца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ы в битвах!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воя оборона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дет через наши сердца!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Александр Прокофьев)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ндрей в плену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Только  благодаря стойкости, мужеству, выносливости советских людей была одержана первая победа – отстояли Москву. 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Испытания на войне были не в бою, но и в нечеловеческих условиях плена, который прошел главный герой рассказа. 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Анализ эпизода «В церкви – первая ночь в плену»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- Какие варианты человеческого поведения изображает Шолохов в условияхз полной несвободы? (предатель Крыжнёв, взводный, военврач)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-Какая позиция ближе Андрею Соколову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6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Почему Соколов убивает предателя? (текст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Как немцы относились к военнопленным? (по тексту)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-Как проявляются человеческие качества Андрея  в плену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тносились немцы к мирным жителям на захваченной территории? (сжигали деревни, уничтожена деревня Хатынь, убивали мирных жителей. Издевались, пытали людей, создавались концлагеря, в которых немцы проводили опыты. Истребляли беззащитных женщин и детей, сжигали в печах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ю, как известно, изучают по документам. Обратимся и мы к воспоминаниям Василевского, участника тех событий. При чтении обратите внимание, каковы были планы СССР и Германии и, каково было соотношение сил? (Уч-ся читают документ)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воспоминаний А. М. Василевского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РАЗРАБОТКЕ ПЛАНА ЛЕТНЕЙ КАМПАНИИ 1942 г.” (раздаточный материал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ередине марта Генеральный штаб завершил все расчеты по плану операции на весну и начало лета 1942 года. Главная идея плана: стратегическая оборона, накопление резервов, а затем переход в решительное наступление. В моем присутствии Б. М. Шапошников доложил план Верховному Главнокомандующему. В результате В.И. Сталин согласился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тлеровцы рассчитывали добиться не только переломных военно-стратегических результатов, но и парализовать экономику Советского государства. Они полагали  захватить  кавказскую  нефть, донецкую индустрию, промышленность Сталинграда. Этим добьются необходимых предпосылок для разгрома Советского Союза&lt;.. .&gt;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вский АМ. Дело всей жизни. М, 1975. С. 206-207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944" w:type="dxa"/>
              <w:jc w:val="left"/>
              <w:tblInd w:w="-3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52"/>
              <w:gridCol w:w="2855"/>
              <w:gridCol w:w="2937"/>
            </w:tblGrid>
            <w:tr>
              <w:trPr/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ССР</w:t>
                  </w:r>
                </w:p>
              </w:tc>
              <w:tc>
                <w:tcPr>
                  <w:tcW w:w="2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ермания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Ы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Обороняться и наступать</w:t>
                    <w:br/>
                    <w:t xml:space="preserve">одновременно.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Сорвать наступление немцев.</w:t>
                  </w:r>
                </w:p>
              </w:tc>
              <w:tc>
                <w:tcPr>
                  <w:tcW w:w="2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Наступать на юге России,</w:t>
                    <w:br/>
                    <w:t>захватить Кавказ, Сталинград,</w:t>
                    <w:br/>
                    <w:t xml:space="preserve"> а затем снова идти на Москву.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Парализовать экономику СССР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ИЛЫ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.5 млн. человек,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 тыс. танков,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2 тыс. орудий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тыс. самолетов</w:t>
                  </w:r>
                </w:p>
              </w:tc>
              <w:tc>
                <w:tcPr>
                  <w:tcW w:w="2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.2 млн. человек,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3 тыс. танков,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3 тыс. орудий,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4 тыс. самолетов.</w:t>
                  </w:r>
                </w:p>
              </w:tc>
            </w:tr>
          </w:tbl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делайте вывод по таблице. Можно ли наступать без преимущества?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ащие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лы не равные. Преимущество у Советской армии только в танках. Но руководство страны принимает решение наступать и обороняться одновременно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ступательные  операции в Крыму в конце апреля 1942 го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в маршрутных листах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чем были причины неудач Красной армии в Крыму весной 1942 года? (уровень С)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итоги военных действий в Крыму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рым занят немцами, которые продвигаются к Волге и на Кавказ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ins w:id="8" w:author="Unknown" w:date="0-00-00T00:00:00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нализ эпизода «Поединок Андрея с лагерфюрером Мюллером»</w:t>
            </w:r>
            <w:ins w:id="7" w:author="Unknown" w:date="0-00-00T00:00:00Z">
              <w:r>
                <w:rPr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ступлени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Немцы продвигались к Сталинграду, были уверены, что одержат победу и уже праздновали это событие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-Была ли попытка бегства из лагеря? Отношение фашистов к побегу Андрея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- За что Андрея Соколова вызвали к коменданту лагеря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-Охарактеризовать Мюллера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- О чем думает Соколов , готовясь к смерти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-Зачем Мюллеру понадобилось лично казнить русского солдата во время торжественного ужина?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чем , прежде чем расстрелять узника, он устраивает ритуал с выпивкой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ins w:id="9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Почему Андрей соглашается выпить за свою погибель, а отказывается от закуски? ( проследить по тексту)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ins w:id="11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ins w:id="10" w:author="Unknown" w:date="0-00-00T00:00:00Z">
              <w:r>
                <w:rPr>
                  <w:rFonts w:cs="Times New Roman" w:ascii="Times New Roman" w:hAnsi="Times New Roman"/>
                  <w:sz w:val="28"/>
                  <w:szCs w:val="28"/>
                  <w:u w:val="single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чему Мюллер даровал Андрею жиз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12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В чем заключена нравственная победа Андрея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алог с Мюллером – это не вооруженная схватка двух врагов, а психологический поединок, из которого Соколов выходит победителем, что вынужден признать и сам Мюллер. Победа советских войск на Волге и победа Соколова – события одного порядка, так как победа над фашизмом – это, прежде всего, победа нравственная.</w:t>
            </w:r>
            <w:ins w:id="13" w:author="Unknown" w:date="0-00-00T00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линградская битва  19 ноября 1942г. –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февраля 1943 г. 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еохроника военных лет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маршрутных лис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. 200-201, 1 абзац)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- выписать дату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- итог битвы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- почему немцы стремились захватить Сталинград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ским командованием был разработан план «УРАН» по уничтожению группировки немецко-фашистских войск под Сталинградом. (работа с картой)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уровню Б- Итогом грандиозной битвы под Сталинградом стал полный разгром и капитуляция немецкой армии под командованием фельдмаршала Паулюс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линградская битва стала началом коренного перелома в ходе Великой Отечественной войн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тва на Курской дуге 5 июля – 5 августа 1943 г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беда под Сталинградом стала началом  изгнания фашистов с советской земл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феврале 1943 года в результате мощного наступления войск Воронежского фронта были разбиты три армии противника,  образовалась Курская дуга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с картой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лету 1943 года  планы сторон были следующими (раздаточный материал)</w:t>
            </w:r>
          </w:p>
          <w:tbl>
            <w:tblPr>
              <w:tblW w:w="695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9"/>
              <w:gridCol w:w="3491"/>
            </w:tblGrid>
            <w:tr>
              <w:trPr/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ЕРМАНИЯ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СКИЙ СОЮЗ</w:t>
                  </w:r>
                </w:p>
              </w:tc>
            </w:tr>
            <w:tr>
              <w:trPr/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 «Цитадель»: окружение и разгром советских войск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ктивная оборона (изматывание сил противника)</w:t>
                  </w:r>
                </w:p>
              </w:tc>
            </w:tr>
            <w:tr>
              <w:trPr/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ые виды вооружения: танки «Тигр», «Пантера», «Фердинанд»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ктивизация деятельности партизан в тылу врага</w:t>
                  </w:r>
                </w:p>
              </w:tc>
            </w:tr>
            <w:tr>
              <w:trPr/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кая дуга, танковое сражение под Прохоровк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июля 1943 года в районе посёлка Прохоровка произошло величайшее в мире танковое сражение, где участвовало до 1200 боевых машин. Немцы бросили в бой лучшие и новейшие машины: “Тигр”, “Пантера”, “Фердинанд”.  Отборные танковые дивизии Германии “Рейх” и “Адольф Гитлер” были уничтожены . План вермахта под названием “Цитадель” по захвату Орла, Курска, Белгорода. был сорван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маршрутных листах с. 201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выписать даты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- итог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- значение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енной перелом в Великой Отечественной войне, начатый под Сталинградом, завершилс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енная инициатива окончательно перешла к Советской Арм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терату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44 год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 немцы относятся к пленным к концу войны? (по тексту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Почему Герой рассказа не теряет веру в то, что он все-таки избавится от немецкого плена? (вера в Победу, в жизнь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 Андрей бежит из уз немецкого плена? (по тексту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Приняла ли Родина Соколов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Всегда ли так встречали тех, кто прошел плен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Что пришлось пережить Андрею Соколову после плена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Что отняла война у Соколова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 автор раскрывает душевное состояние героя, у которого война отняла все самое дорогое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ins w:id="15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ins w:id="14" w:author="Unknown" w:date="0-00-00T00:00:00Z">
              <w:r>
                <w:rPr>
                  <w:rFonts w:cs="Times New Roman" w:ascii="Times New Roman" w:hAnsi="Times New Roman"/>
                  <w:sz w:val="28"/>
                  <w:szCs w:val="28"/>
                  <w:u w:val="single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се отняла война у Соколова. Нет семьи, родной дом разрушен. Сломала ли война жизнь Андрею? Сломался ли он внутренне?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рия: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мая 1945 года был подписан акт о капитуляции фашистской Германии. 24 июня 1945 года на Параде Победы Москва чествовала героев, а у Мавзолея Ленина на Красной площади лежали поверженные гитлеровские знамена (штандарты). Песня «День Победы»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скве около Кремлевской стены есть могила неизвестного солдата. Горит Вечный огонь. На каменной плите слова: “Имя твое неизвестно, подвиг твой бессмертен”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их: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ы здесь с тобой не потому что дата,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 злой осколок, память жжет в груди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 могиле неизвестного солдата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ы в праздники и в будни приходи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н защитил тебя на поле боя,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пал, ни шагу не ступив назад.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 имя есть у этого героя -</w:t>
            </w:r>
          </w:p>
          <w:p>
            <w:pPr>
              <w:pStyle w:val="Normal"/>
              <w:spacing w:lineRule="auto" w:line="360" w:before="0" w:after="15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еликой Армии простой солдат!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военная жизнь Андрея Соколов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Страна одержала победу, но война обездолила многих , принесла горе людям.  Среди них герои рассказа – Андрей Соколов и маленький Ванюшка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осмотр отрывка из кинофильма С.Бондарчука «Судьба человека» . (Встреча с Ванюшей) –эпзод №12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Анализ эпизода: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ему Соколов решается усыновить Ванюшу? Что общего в их судьбах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аня нашел отца, а Андрей обрел сына. Несмотря на то, что война сломала жизнь героев, отняв у них самое дорогое, Андрей и Ванюша, два одиноких человека оказались так нужны друг другу. Андрей Соколов обрел смысл жизни.</w:t>
            </w:r>
            <w:ins w:id="16" w:author="Unknown" w:date="0-00-00T00:0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В чем теперь смысл жизни для Андрея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Как вы думаете, вырастит ли Андрей достойного гражданина?  (работа по тексту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в маршрутных листах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удьб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Почему рассказ назван «Судьба человека»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Как вы понимаете слово «судьба»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с электронным толковым словарем в энциклопедии «Кирилла и Мефодия» и со словарем русского языка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Судьба –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Складывающийся независимо от воли человека ход событий, предопределяющий все, что происходит в жизни (энциклопедия «Кирилла и Мефодия»)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Участь, доля, жизненный путь (словарь русского языка)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ins w:id="17" w:author="Unknown" w:date="0-00-00T00:0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От человека в годы Великой Отечественной войны, в минуты особых испытаний, проверок требовались особые усилия, душевные затраты, выдержка, мужество, определенный выбор. А можно ничего не выбирать. Не предпринимать, а просто принимать как должное, смириться, не поднимать головы. И это тоже судьба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-Как судьба Андрея Соколова стала выражением судьбы всего народа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работа в маршрутных листах)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: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СССР одержал победу в основных сражениях и в Вов?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атриот ли Андрей Соколов?                                                  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о патриотизм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,з история , литература: исследовательская работа «Мои родственники в годы войны» (интервьюирование)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эпиграф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№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лова «патриот», «патриотизм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5-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вечивается слово «война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№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ь, отвага, поле сражения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ышки обстрела, головная бо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№8-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дьба человека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 год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10-1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писателя –слайд №1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1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Барбаросса – слайд №1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на Москву – слайд №1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– слайд №1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1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Талалихина-слайд №2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Панфилова-слайд №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 битвы – слайд №2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5 (иллюстрации к рассказу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ы док. Хроники – слайды №26-2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 рассказу – слайд №2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2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5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танков – слайд №3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3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4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уч-ков о патриотизме – слайд №48-4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. – слайд №5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 (уровень 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удьба человека» - воплощение трагической судьбы русского народа в годы Великой Отечественной войны.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военная жизнь Андрея Сокол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ких исторических событиях упоминает Андрей?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сковская битва. Наступательные операции в Крыму в конце апреля 1942 год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й замысел советского командования в летней кампании 1942 г. (обведите правильный ответ)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введение оборонительных боев с последующим переходом в контрнаступление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уход в глухую оборону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тактическое отступление к Волге с целью увлечь врага в глубь советской территор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й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ндрей попал в плен?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линградская би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дату Сталинградской битвы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слевоенная жизн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тняла война у Соколов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родителе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ом, семью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жизн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рская битва. Танковое сражение под Прохоровко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даты Курской битвы и танкового сражения под Прохоровкой.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дьба Андрея Соколова стала выражением судьбы всего народа?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 (уровень В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удьба человека» - воплощение трагической судьбы русского народа в годы Великой Отечественной вой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военная жизнь Андрея Сокол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л ли право Андрей на счастье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сковская битва. Наступательные операции в Крыму в конце апреля 1942 год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 стратегический замысел советского командования в летней кампании 1942 г.?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й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черты характера Андрея?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линградская би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итог битвы?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слевоенная жизн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Соколов решается усыновить Ванюшку? Что общего в их судьбе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рская битва. Танковое сражение под Прохоровко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итог битвы?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дьба Андрея Соколова стала выражением судьбы всего народа?</w:t>
      </w:r>
      <w:r>
        <w:br w:type="page"/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ный лист (уровень 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удьба человека» - воплощение трагической судьбы русского народа в годы Великой Отечественной вой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военная жизнь Андрея Соколова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втор подчеркивает простоту главного героя? (речь, манера общаться, выходец из народа)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осковская битва. Наступательные операции в Крыму в конце апреля 1942 года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были причины неудач Красной армии в Крыму весной 1942 года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й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А.Соколов видит свой долг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линградская би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емцы стремились захватить Сталинград?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слевоенная жизн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смысл жизни для Андрея после встречи с Ванюшкой?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рская битва. Танковое сражение под Прохоровко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значение битвы: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дьба Андрея Соколова стала выражением судьбы всего народа?</w:t>
      </w:r>
    </w:p>
    <w:p>
      <w:pPr>
        <w:pStyle w:val="Normal"/>
        <w:spacing w:lineRule="auto" w:line="36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воспоминаний А. М. Василевского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>О РАЗРАБОТКЕ ПЛАНА ЛЕТНЕЙ КАМПАНИИ 1942 г.” (раздаточный материал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редине марта Генеральный штаб завершил все расчеты по плану операции на весну и начало лета 1942 года. Главная идея плана: стратегическая оборона, накопление резервов, а затем переход в решительное наступление. В моем присутствии Б. М. Шапошников доложил план Верховному Главнокомандующему. В результате В.И. Сталин согласился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тлеровцы рассчитывали добиться не только переломных военно-стратегических результатов, но и парализовать экономику Советского государства. Они полагали  захватить  кавказскую  нефть, донецкую индустрию, промышленность Сталинграда. Этим добьются необходимых предпосылок для разгрома Советского Союза&lt;.. .&gt;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вский АМ. Дело всей жизни. М, 1975. С. 206-207.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211"/>
        <w:gridCol w:w="1873"/>
        <w:gridCol w:w="2585"/>
        <w:gridCol w:w="1030"/>
        <w:gridCol w:w="3046"/>
      </w:tblGrid>
      <w:tr>
        <w:trPr/>
        <w:tc>
          <w:tcPr>
            <w:tcW w:w="60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СР</w:t>
            </w:r>
          </w:p>
        </w:tc>
        <w:tc>
          <w:tcPr>
            <w:tcW w:w="4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ия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</w:t>
            </w:r>
          </w:p>
        </w:tc>
        <w:tc>
          <w:tcPr>
            <w:tcW w:w="4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оняться и наступать</w:t>
              <w:br/>
              <w:t xml:space="preserve">одновременн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рвать наступление немцев.</w:t>
            </w:r>
          </w:p>
        </w:tc>
        <w:tc>
          <w:tcPr>
            <w:tcW w:w="4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упать на юге России,</w:t>
              <w:br/>
              <w:t>захватить Кавказ, Сталинград,</w:t>
              <w:br/>
              <w:t xml:space="preserve"> а затем снова идти на Москву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арализовать экономику ССС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9" w:hRule="atLeast"/>
        </w:trPr>
        <w:tc>
          <w:tcPr>
            <w:tcW w:w="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Ы</w:t>
            </w:r>
          </w:p>
        </w:tc>
        <w:tc>
          <w:tcPr>
            <w:tcW w:w="44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 млн. человек,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тыс. танков,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тыс. оруд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ыс. самолетов</w:t>
            </w:r>
          </w:p>
        </w:tc>
        <w:tc>
          <w:tcPr>
            <w:tcW w:w="4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млн. человек,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тыс. танков,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тыс. орудий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 тыс. самолетов.</w:t>
            </w:r>
          </w:p>
        </w:tc>
      </w:tr>
      <w:tr>
        <w:trPr/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МАНИЯ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СКИЙ СОЮЗ</w:t>
            </w:r>
          </w:p>
        </w:tc>
        <w:tc>
          <w:tcPr>
            <w:tcW w:w="304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«Цитадель»: окружение и разгром советских войск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ая оборона (изматывание сил противника)</w:t>
            </w:r>
          </w:p>
        </w:tc>
        <w:tc>
          <w:tcPr>
            <w:tcW w:w="304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виды вооружения: танки «Тигр», «Пантера», «Фердинанд»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деятельности партизан в тылу врага</w:t>
            </w:r>
          </w:p>
        </w:tc>
        <w:tc>
          <w:tcPr>
            <w:tcW w:w="304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Судьба человека – воплощение судьбы народ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формирование качественных знаний, умений и навыков посредством представления учебного материала в интересной, визуализированной, интерактивной и максимально понятной для обучающихся форм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овышению мотивации обучения, повышению интереса к предметам (литература и истор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вать интерес обучающихся к использованию информации, найденной  и обработанной из  интернета, словарей  на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носителях для подготовки к урок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творческие способности обучающихся при составлении мини-презентаций к определенному этапу уро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18:00Z</dcterms:created>
  <dc:creator>user</dc:creator>
  <dc:description/>
  <cp:keywords/>
  <dc:language>en-US</dc:language>
  <cp:lastModifiedBy>user</cp:lastModifiedBy>
  <dcterms:modified xsi:type="dcterms:W3CDTF">2011-09-05T13:33:00Z</dcterms:modified>
  <cp:revision>2</cp:revision>
  <dc:subject/>
  <dc:title/>
</cp:coreProperties>
</file>