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Удивительный мир матема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1- повысить уровень вычислительных навыков учащихся, проверить знания по предме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- развитие любознательности, пытливости, сообрази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- воспитание настойчивости, воли, упорства в достижении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россворд, карточки, геометрические фигуры, ребусы, таблиц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изационный момент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Сообщение, темы целей занят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Деление на команды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Проведение игр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 разм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 задачи-шут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 «Цветоче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 задачи-смекал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 ребу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головоломк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одведение итогов. Награжд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. 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Садитесь!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Сообщение темы, целей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познакомимся с загадочным и интересным миром занимательной математики. Вы увидите, как разнообразен и увлекателен этот мир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І. Деление на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нятие нашим будет необычным уже тем, что мы сразу организуем соревнование между тремя командами. На занятии вам будут предложены различные интересные вопросы и задания. чтобы победить в соревновании, вы должны быть активными, стремиться быстрее других, подумав, ответить на вопрос или выполнить задание. За правильный ответ команда будет получать баллы. И в конце занятия мы посчитаем баллы. и выведем победител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V. Проведение игр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 разми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соревнованием проведём разм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адаем кроссвор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3335" cy="269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Что можно поставить на бумаге карандашом, ручкой, фломастером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акой линией можно соединить 3 точк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Что получится, если на некотором расстоянии друг от друга на прямой поставить 2 точки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Что получится, если циркулем обойти вокруг круг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Что это за фигура: 4 стороны, и все равн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Что за линия выходит из одной точки и продолжается до бесконечн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Быстро справились с кроссвордом, но это была только разминка, а дальше задания будут посложнее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 задачи – шут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арки деда – мороз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на ёлке веселились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плясали и резвились,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добрый дед-мороз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м подарки преподнёс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 большущие пакет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их же вкусные предмет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ла я пакет вскрывать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имое считать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конфет в бумажках синих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орехов рядом с ним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ша с яблоком, оди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истый мандарин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итка шоколада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была я рада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ё лежит в одном пакете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читай пакеты эт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, Серёжа, Коля, Ванда –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ейбольная команда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Женя с Игорем пока –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асных два игро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когда подучатся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нас получится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только с парохода,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только из поход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надцать недел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или по вод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сколько это дне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читай-ка поверней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двум зайчатам в час обе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скакали три сосед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городе зайцы сел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 семь морковок съел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то считать, ребята, ловок,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съедено морков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Цветоче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ам предлагаю посмотреть на цветочек. На одном  лепесточке не хватает числа. Подумайте, что это за число, которое делится на 9, но оно не больше 72, и не меньше 54?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1485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7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Как догада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, быстро догадались, что это за число.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. задачи-смека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 комнате расставить 5 стульев, чтобы у каждой стены из всех четырёх стояло по 2 стул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16002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5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ревновании по бегу Дима, Ваня, Гриша заняли первые три места. Какое место занял каждый из ребят, если Гриша занял не второе и не третье место, а Дима – не треть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место – Гриш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место – Ди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 место – Ва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2 года Серёжа будет вдвое старше, чем он был 2 года назад. Сколько лет будет тогда Серёже? 9 лет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 ребу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чка                               уголь                               Р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2573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2573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8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86995</wp:posOffset>
                </wp:positionV>
                <wp:extent cx="13716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5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ал                                   Париж                              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12573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12573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2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17475</wp:posOffset>
                </wp:positionV>
                <wp:extent cx="13716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25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Быстро справились с задание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 головолом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лежат 6 геометрических фигур. Собери из них квад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еждает команда, которая соберёт квадрат быстре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800100" cy="1257300"/>
                <wp:effectExtent l="5080" t="1651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0pt;margin-top:14.7pt;width:62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457200" cy="457200"/>
                <wp:effectExtent l="5080" t="1206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4.7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24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1257300" cy="6858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pt" to="242.95pt,6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125220</wp:posOffset>
                </wp:positionV>
                <wp:extent cx="457200" cy="457200"/>
                <wp:effectExtent l="5080" t="1206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8.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82320</wp:posOffset>
                </wp:positionV>
                <wp:extent cx="9144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1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782320</wp:posOffset>
                </wp:positionV>
                <wp:extent cx="571500" cy="800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1.6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494915</wp:posOffset>
                </wp:positionV>
                <wp:extent cx="914400" cy="1485900"/>
                <wp:effectExtent l="5080" t="17145" r="95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96.45pt;width:71.95pt;height:11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49682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6.6pt" to="215.95pt,1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496820</wp:posOffset>
                </wp:positionV>
                <wp:extent cx="0" cy="1485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6.6pt" to="216pt,3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496820</wp:posOffset>
                </wp:positionV>
                <wp:extent cx="800100" cy="800100"/>
                <wp:effectExtent l="5080" t="1206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96.6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249682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6.6pt" to="278.95pt,1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496820</wp:posOffset>
                </wp:positionV>
                <wp:extent cx="0" cy="1485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6.6pt" to="279pt,3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982720</wp:posOffset>
                </wp:positionV>
                <wp:extent cx="10287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3.6pt" to="278.95pt,3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63982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6.6pt" to="278.95pt,2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. Подведение итогов. Награ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одсчитаем набранные вами бал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место заняла команд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мес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 мес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сегодня на занятии проявили смекалку, находчивость, упор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стали! Занятие окончено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54:00Z</dcterms:created>
  <dc:creator>Таня</dc:creator>
  <dc:description/>
  <dc:language>en-US</dc:language>
  <cp:lastModifiedBy>Таня</cp:lastModifiedBy>
  <dcterms:modified xsi:type="dcterms:W3CDTF">2012-08-20T12:56:00Z</dcterms:modified>
  <cp:revision>1</cp:revision>
  <dc:subject/>
  <dc:title/>
</cp:coreProperties>
</file>