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редняя общеобразовательная школа № 12  г. Гремячинск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работка  интегрированного внеклассного мероприят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иология, химия, технолог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</w:t>
      </w:r>
      <w:r>
        <w:rPr>
          <w:sz w:val="36"/>
          <w:szCs w:val="36"/>
        </w:rPr>
        <w:t>«Молоко и молочная продукци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Для учащихся 9-11к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Выполн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учитель би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Антонюк Н. 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ннот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ете ФГОС    особое  место отводится новым направлениям деятельности  педагогов и обучающихся. Системно- деятельный подход – основа  творческого развития личности обучающегося.  Данное мероприятие рассчитано  стимулировать    учебно-воспитательный процесс. Внесение в жизнь ребенка элементов игры активизирует  мыслительный процесс, развивает интерес и желание интеллектуального поиска.  Игровая форма  деятельности направлена на удовлетворение потребностей детей в неформальном общ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тельный период мероприятия включает механизм поиска информации, отбор наиболее актуальных тем, формулирование вопросов, выбор  научных методов исследований. Обучающиеся подбирают материал, готовят мини- проекты.  Итогом проделанной работы, является презентация и иг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анируется при помощи мероприятия  выявить метапредметный результат освоения смежных тем по нескольким образовательным программ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ительный эффект имеет участие  родителей в игр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 xml:space="preserve">К  </w:t>
      </w:r>
      <w:r>
        <w:rPr>
          <w:b/>
          <w:sz w:val="36"/>
          <w:szCs w:val="36"/>
        </w:rPr>
        <w:t xml:space="preserve">интегрированному  внеклассному  мероприят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с презентацией</w:t>
      </w:r>
      <w:r>
        <w:rPr>
          <w:sz w:val="36"/>
          <w:szCs w:val="36"/>
        </w:rPr>
        <w:t xml:space="preserve">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биология, химия, технология)</w:t>
      </w:r>
    </w:p>
    <w:p>
      <w:pPr>
        <w:pStyle w:val="Normal"/>
        <w:rPr>
          <w:sz w:val="28"/>
          <w:szCs w:val="28"/>
        </w:rPr>
      </w:pPr>
      <w:r>
        <w:rPr>
          <w:b/>
          <w:sz w:val="36"/>
          <w:szCs w:val="36"/>
        </w:rPr>
        <w:t>Тема: « Молоко и молочная продукция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.</w:t>
      </w:r>
    </w:p>
    <w:p>
      <w:pPr>
        <w:pStyle w:val="Normal"/>
        <w:jc w:val="both"/>
        <w:rPr>
          <w:sz w:val="36"/>
          <w:szCs w:val="36"/>
        </w:rPr>
      </w:pPr>
      <w:r>
        <w:rPr>
          <w:bCs/>
          <w:sz w:val="28"/>
          <w:szCs w:val="28"/>
        </w:rPr>
        <w:t>Образовательные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меть</w:t>
      </w: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дать санитарно - гигиеническую характеристику молочной  продукции, узнать свойства молока и молочных продуктов, применить на практике методы химического анализ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оспитательные: формирование экологического мышления, умения  применять в социальной практик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вающие:  эффективно решать учебные и познавательные задачи, формирование коммуникативной компетентности в общении и сотрудничестве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Развивать навыки сотрудниче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Учиться  работать с информацией, логически рассуждать, делать выводы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Формировать у школьников осознанное отношение к здоровому питанию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4.Воспитывать привычку следить за своим питанием и беречь своё здоровь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Развивать эрудицию, познавательный интерес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6. Повышать  компетентность  родителей в вопросах развития и образования, охраны и укрепления здоровья детей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: молоко, молочные продукты, химическое оборудование, проектор, мультимедиоэкран, презентация</w:t>
      </w:r>
    </w:p>
    <w:p>
      <w:pPr>
        <w:pStyle w:val="Normal"/>
        <w:rPr/>
      </w:pPr>
      <w:r>
        <w:rPr>
          <w:sz w:val="28"/>
          <w:szCs w:val="28"/>
        </w:rPr>
        <w:t>Мероприятие  рассчитано на учащихся   9 – 11 к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Форма внеклассного мероприяти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гра: « Заседание знатоков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Три команды (2 команды – учащиеся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</w:t>
      </w:r>
      <w:r>
        <w:rPr>
          <w:bCs/>
          <w:sz w:val="28"/>
          <w:szCs w:val="28"/>
        </w:rPr>
        <w:t>1 команда – родители)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Сегодня наше мероприятие посвящено замечательному продукту питания –молоку. Все люди употребляют его в пищу, и каждый из нас знаком с ним с раннего детства. Молоко по праву считают чудесным продуктом. Оно служит единственной пищей для новорожденного человека, поэтому предназначено удовлетворять все нужды орган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айд (1) Ученики исполняют песн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биологической точки зрения ответ в песне не вер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1.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 xml:space="preserve">Какая неточность допущена в песн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Все эти животные относятся к классу млекопитающих и используются человеком для получения молоко. Молоко названных животных полезно для здоровья челове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 1</w:t>
      </w:r>
      <w:r>
        <w:rPr>
          <w:b/>
          <w:sz w:val="36"/>
          <w:szCs w:val="36"/>
        </w:rPr>
        <w:t xml:space="preserve"> </w:t>
      </w:r>
      <w:r>
        <w:rPr>
          <w:b/>
          <w:sz w:val="28"/>
          <w:szCs w:val="28"/>
        </w:rPr>
        <w:t>(в руках стакан с молок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носит: « Купил на рынке молоко. Оно на вид  такое аппетитно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 в песнях, сказках, эпосе народов мира – символ безбедной жизни. В обществе всегда царило мнение, что молоко – источник здоровья» </w:t>
      </w:r>
      <w:r>
        <w:rPr>
          <w:b/>
          <w:sz w:val="28"/>
          <w:szCs w:val="28"/>
        </w:rPr>
        <w:t>(Слайд 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ко, несколько лет назад в прессе стала появляться информация о том, что молоко полезно только детям – взрослому человеку оно вредит.</w:t>
      </w:r>
      <w:r>
        <w:rPr>
          <w:b/>
          <w:sz w:val="28"/>
          <w:szCs w:val="28"/>
        </w:rPr>
        <w:t>(Слайд 5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</w:t>
      </w:r>
      <w:r>
        <w:rPr>
          <w:b/>
          <w:sz w:val="36"/>
          <w:szCs w:val="36"/>
        </w:rPr>
        <w:t xml:space="preserve">, </w:t>
      </w:r>
      <w:r>
        <w:rPr>
          <w:sz w:val="28"/>
          <w:szCs w:val="28"/>
        </w:rPr>
        <w:t>я читала в газете, что в школе отравились дети кисло - молочными продуктами</w:t>
      </w:r>
      <w:r>
        <w:rPr>
          <w:b/>
          <w:sz w:val="28"/>
          <w:szCs w:val="28"/>
        </w:rPr>
        <w:t>( Слайд 6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тературе. Описывая пышущего здоровьем человека говорят « кровь с молоком!»</w:t>
      </w:r>
      <w:r>
        <w:rPr>
          <w:b/>
          <w:sz w:val="28"/>
          <w:szCs w:val="28"/>
        </w:rPr>
        <w:t>(Слайд 7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м быть ? Как разрешить наш спор? Обратимся к наукам: биологии, химии и технологии. </w:t>
      </w:r>
      <w:r>
        <w:rPr>
          <w:b/>
          <w:sz w:val="28"/>
          <w:szCs w:val="28"/>
        </w:rPr>
        <w:t>(Слайд 8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 вы решаете проблемы с помощью наук, я выпью холодненького молочка!</w:t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28"/>
          <w:szCs w:val="28"/>
        </w:rPr>
        <w:t>Санитарный врач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(ученик)</w:t>
      </w:r>
    </w:p>
    <w:p>
      <w:pPr>
        <w:pStyle w:val="Normal"/>
        <w:jc w:val="both"/>
        <w:rPr/>
      </w:pPr>
      <w:r>
        <w:rPr>
          <w:sz w:val="28"/>
          <w:szCs w:val="28"/>
        </w:rPr>
        <w:t>Стой!  Не пей! Сырое, некипяченое молоко пить опасно! Молоко – хорошая среда для размножения бактер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кробиоло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лько парное молоко, в течение 10 минут, обладает бактерицидными свойствами, а сырое молоко может содержать различные бактерии, например, туберкулеза или вирус энцефали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(9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 2.</w:t>
      </w:r>
      <w:r>
        <w:rPr>
          <w:b/>
          <w:sz w:val="36"/>
          <w:szCs w:val="36"/>
        </w:rPr>
        <w:t xml:space="preserve"> </w:t>
      </w:r>
      <w:r>
        <w:rPr>
          <w:sz w:val="28"/>
          <w:szCs w:val="28"/>
        </w:rPr>
        <w:t>Как же обезопасить моло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пастеризаци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итар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яду с кипячением молочные продукты нужно оценивать визуально: по цвету, по запаху. Если продукт не внушает доверия лучше от него избавля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, лучше  вскипячу молоко! Будет безопаснее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ко – ценный пищевой продукт. В этом нам помогут убедиться хи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Качественная реакция на белок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Определение углевода лактозы (Слайд 17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 3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чему многие новорожденные питаются молоком</w:t>
      </w:r>
      <w:r>
        <w:rPr>
          <w:b/>
          <w:sz w:val="28"/>
          <w:szCs w:val="28"/>
        </w:rPr>
        <w:t>? (Слайд 20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>В состав молока входят жизненно необходимые веществ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формация (Слайд 2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 4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аково значение минеральных веществ в  организме  человека ? </w:t>
      </w:r>
      <w:r>
        <w:rPr>
          <w:b/>
          <w:bCs/>
          <w:sz w:val="28"/>
          <w:szCs w:val="28"/>
        </w:rPr>
        <w:t>(Слайд 23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5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кроэлементы? Макроэлементы? </w:t>
      </w:r>
      <w:r>
        <w:rPr>
          <w:b/>
          <w:sz w:val="28"/>
          <w:szCs w:val="28"/>
        </w:rPr>
        <w:t>(Слайд 24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 (Слайды 25 -27)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Вопрос 6.</w:t>
      </w:r>
      <w:r>
        <w:rPr>
          <w:b/>
          <w:sz w:val="36"/>
          <w:szCs w:val="3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животных, которых одомашнил челове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  <w:r>
        <w:rPr>
          <w:sz w:val="28"/>
          <w:szCs w:val="28"/>
        </w:rPr>
        <w:t xml:space="preserve">  о  жирности молока </w:t>
      </w:r>
      <w:r>
        <w:rPr>
          <w:b/>
          <w:sz w:val="28"/>
          <w:szCs w:val="28"/>
        </w:rPr>
        <w:t>(Слайд 31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чего человеку нужны витамины А, Д. Е. К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8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зовите космические слов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 некоторые люди не могут употреблять молочные продукт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10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очему кисло – молочные продукты почти всегда входят в состав рациона диетического и лечебного пит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стях Бур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 1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родукты можно изготовить из моло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 12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риготовить в домашних условиях сыр? творо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. Молоко – это не только ценный продукт питания, но и отличное народное средство от различных недугов. Молоко не питье, а е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участников мероприятия благодарю за участ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к газете  « Первое сентября»  -  «Биология» №10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 ресур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fictionbook.ru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metro-cc.ru</w:t>
        </w:r>
      </w:hyperlink>
    </w:p>
    <w:p>
      <w:pPr>
        <w:pStyle w:val="Normal"/>
        <w:rPr/>
      </w:pPr>
      <w:r>
        <w:rPr>
          <w:sz w:val="28"/>
          <w:szCs w:val="28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.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takzdorovo.ru</w:t>
        </w:r>
      </w:hyperlink>
      <w:r>
        <w:rPr>
          <w:rStyle w:val="Serpurlmark"/>
          <w:color w:val="000000"/>
          <w:sz w:val="28"/>
          <w:szCs w:val="28"/>
          <w:shd w:fill="FFFFFF" w:val="clear"/>
          <w:lang w:val="en-US"/>
        </w:rPr>
        <w:t>›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rStyle w:val="Serpurlmark"/>
          <w:color w:val="000000"/>
          <w:sz w:val="28"/>
          <w:szCs w:val="28"/>
          <w:shd w:fill="FFFFFF" w:val="clear"/>
          <w:lang w:val="en-US"/>
        </w:rPr>
        <w:t>4.</w:t>
      </w:r>
      <w:r>
        <w:rPr>
          <w:color w:val="000000"/>
          <w:sz w:val="28"/>
          <w:szCs w:val="28"/>
          <w:lang w:val="en-US"/>
        </w:rPr>
        <w:t xml:space="preserve">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everlive.ru</w:t>
        </w:r>
      </w:hyperlink>
      <w:r>
        <w:rPr>
          <w:rStyle w:val="Serpurlmark"/>
          <w:color w:val="000000"/>
          <w:sz w:val="28"/>
          <w:szCs w:val="28"/>
          <w:shd w:fill="FFFFFF" w:val="clear"/>
          <w:lang w:val="en-US"/>
        </w:rPr>
        <w:t>›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milk-healthy-benefits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  <w:sz w:val="28"/>
          <w:szCs w:val="28"/>
          <w:lang w:val="en-US"/>
        </w:rPr>
        <w:t xml:space="preserve">5.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webfacts.ru</w:t>
        </w:r>
      </w:hyperlink>
      <w:r>
        <w:rPr>
          <w:rStyle w:val="Serpurlmark"/>
          <w:color w:val="007700"/>
          <w:sz w:val="28"/>
          <w:szCs w:val="28"/>
          <w:shd w:fill="FFFFFF" w:val="clear"/>
          <w:lang w:val="en-US"/>
        </w:rPr>
        <w:t>›</w:t>
      </w:r>
      <w:hyperlink r:id="rId8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interesnye…napitki…</w:t>
        </w:r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o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-</w:t>
        </w:r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moloke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…</w:t>
        </w:r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  <w:lang w:val="en-US"/>
          </w:rPr>
          <w:t>molochny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en-US"/>
          </w:rPr>
          <w:t>x</w:t>
        </w:r>
      </w:hyperlink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433" w:leader="none"/>
        </w:tabs>
        <w:spacing w:before="0" w:after="1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trike w:val="false"/>
      <w:dstrike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erpurlmark">
    <w:name w:val="serp-url__mark"/>
    <w:basedOn w:val="Style14"/>
    <w:qFormat/>
    <w:rPr/>
  </w:style>
  <w:style w:type="character" w:styleId="C1c7">
    <w:name w:val="c1 c7"/>
    <w:basedOn w:val="Style14"/>
    <w:qFormat/>
    <w:rPr/>
  </w:style>
  <w:style w:type="character" w:styleId="C22">
    <w:name w:val="c22"/>
    <w:basedOn w:val="Style14"/>
    <w:qFormat/>
    <w:rPr/>
  </w:style>
  <w:style w:type="character" w:styleId="C22c8">
    <w:name w:val="c22 c8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c6">
    <w:name w:val="c11 c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ctionbook.ru/" TargetMode="External"/><Relationship Id="rId3" Type="http://schemas.openxmlformats.org/officeDocument/2006/relationships/hyperlink" Target="http://yabs.yandex.ru/count/RqGiym2PwqG40000Zh8q6pu5KfK1cm9kGxS198YiWIL1YQBXLW6O1vwfLGe2dQLtnmwc0ugrZr520Rst25A70Qe1fQvWYWED0P6pUx7M3u-uq9dj1v-pfdRu39CocGL2Z90G9w2G2Jsla10db9ge4AUPEnkeeCV7FgIm0000xQxyJZJCWwdk_mIn0RA44BcbTySEk_HkOWHw7PY_0NaI" TargetMode="External"/><Relationship Id="rId4" Type="http://schemas.openxmlformats.org/officeDocument/2006/relationships/hyperlink" Target="http://www.takzdorovo.ru/" TargetMode="External"/><Relationship Id="rId5" Type="http://schemas.openxmlformats.org/officeDocument/2006/relationships/hyperlink" Target="http://www.everlive.ru/" TargetMode="External"/><Relationship Id="rId6" Type="http://schemas.openxmlformats.org/officeDocument/2006/relationships/hyperlink" Target="http://www.everlive.ru/milk-healthy-benefits/" TargetMode="External"/><Relationship Id="rId7" Type="http://schemas.openxmlformats.org/officeDocument/2006/relationships/hyperlink" Target="http://webfacts.ru/" TargetMode="External"/><Relationship Id="rId8" Type="http://schemas.openxmlformats.org/officeDocument/2006/relationships/hyperlink" Target="http://webfacts.ru/interesnye-facty/eda-i-napitki/interesnye-fakty-o-moloke-i-molochnyx-produktax.htm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3:32:00Z</dcterms:created>
  <dc:creator>User</dc:creator>
  <dc:description/>
  <cp:keywords/>
  <dc:language>en-US</dc:language>
  <cp:lastModifiedBy>Admin</cp:lastModifiedBy>
  <dcterms:modified xsi:type="dcterms:W3CDTF">2014-08-06T11:42:00Z</dcterms:modified>
  <cp:revision>32</cp:revision>
  <dc:subject/>
  <dc:title>                    Разработка межпредметного внеклассного</dc:title>
</cp:coreProperties>
</file>