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Татьяна Сергеев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начальных клас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ОУ СОШ №2 г.Димитровград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</w:t>
      </w:r>
      <w:r>
        <w:rPr>
          <w:rFonts w:cs="Times New Roman" w:ascii="Times New Roman" w:hAnsi="Times New Roman"/>
          <w:sz w:val="28"/>
          <w:szCs w:val="28"/>
        </w:rPr>
        <w:t xml:space="preserve"> Чтобы бы путь был счастливым. Дорожные зна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sz w:val="28"/>
          <w:szCs w:val="28"/>
        </w:rPr>
        <w:t xml:space="preserve"> 1-Научить выполнять правила безопасного поведения на улицах и                                      дорогах; учить работать с книгой, учить рецензировать ответы и выступления товарищей, дополнять и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-познакомить с дорожными знака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-воспитывать чувство бережного отношения к своему здоровь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плакат с дорожными знаками, плакат с верными и неверными утверждениями, карточки с заданиями, таблица, совы и светофоры для награждения, песочные часы, файлы «Пиши-стирай-ка», записи на дос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урока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. Организационный момент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. Деление на группы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ІІ. Сообщение темы, целей уро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. отгадывание загадки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ІV. Изучение нового материал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. правила дорожного движ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. работа с файлами «Пиши-стирай-ка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3. «Дорога таит опасность». Выступление учеников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4. «Если ты пешеход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 составление торжественного обещани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6. тест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7. дорожные знаки. Выступления учеников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. Подведение итогов урока. Домашнее задание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І. Итог урока. Рефлекс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. Организационный момен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дравствуйте, ребята! Садитесь! 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І. Деление на групп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ля работы на уроке, ребята, вам нужно разделиться на группы. Всего 6 групп. В 1 группу входят следующие учащиеся…(учитель говорит фамилии ребят). Каждый будет работать в своих группах, в каждой команде есть командир (учитель перечисляет командиров), он будет назначать того, кто будет отвечать. За каждый правильный ответ будут присуждаться баллы. В конце урока мы выявим самых организационных и смышленых. Начинаем работу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ІІ. Сообщение темы, целей ур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годня на уроке мы будем повторять правила дорожного движения и узнаем, что же нужно делать для того, «Чтобы путь был счастливым», а также познакомимся с дорожными знакам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1. отгадывание загад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, ребята, послушайте внимательно загадку: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стало с краю улиц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длинном сапог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Чучело трёхглазое на одной ноге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 машины движутся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Где сошлись пути,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могает улиц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Людям перейти.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А как вы догадались, что это </w:t>
      </w:r>
      <w:r>
        <w:rPr>
          <w:rFonts w:cs="Times New Roman" w:ascii="Times New Roman" w:hAnsi="Times New Roman"/>
          <w:b/>
          <w:sz w:val="28"/>
          <w:szCs w:val="28"/>
        </w:rPr>
        <w:t>светофор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ІV. Изучение нового материа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1. Правила дорожного движ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ше первое задание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 карточка</w:t>
      </w:r>
      <w:r>
        <w:rPr>
          <w:rFonts w:cs="Times New Roman" w:ascii="Times New Roman" w:hAnsi="Times New Roman"/>
          <w:sz w:val="28"/>
          <w:szCs w:val="28"/>
        </w:rPr>
        <w:t xml:space="preserve"> – вспомните, какие правила дорожного движения вы знаете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Даю время 2 минуты (учитель использует песочные час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торяться нельз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вышло, зачитываем ответы по группам. (учитель выслушивает ответы детей, выставляет баллы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молодцы, ребята, много вы знаете правил дорожного движения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2. Работа с файлами «Пиши-стирай-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, ребята, мы будем работать с файлами «Пиши-стирай-к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мотрите, пожалуйста, на доску. Здесь записаны утверждения, среди которых есть как верные, так и неверны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ам нужно записать на файлах только цифры с неверными утверждениям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ю вам 1 минуту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 Ходить разрешается по проездной част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2. Переходить улицу только там, где положено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3. Переходить только на жёлтый сигнал светофор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4. Можно кататься там, где ездят автомобил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садиться в автомобиль и выходить из него нужно со стороны тротуара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Держись за поручень, чтобы не упасть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еверные – 1, 3,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молодцы, ребята, быстро справились с заданием и нашли неверные ответ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3. «Дорога таит опасность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бята, любая дорога таит опасность. Человек вышел из дома. Его задача как можно быстрее добраться до нужного мес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Посовещавшись в группе, вам нужно ответить на вопрос </w:t>
      </w:r>
      <w:r>
        <w:rPr>
          <w:rFonts w:cs="Times New Roman" w:ascii="Times New Roman" w:hAnsi="Times New Roman"/>
          <w:sz w:val="28"/>
          <w:szCs w:val="28"/>
          <w:u w:val="single"/>
        </w:rPr>
        <w:t>2 карточки</w:t>
      </w:r>
      <w:r>
        <w:rPr>
          <w:rFonts w:cs="Times New Roman" w:ascii="Times New Roman" w:hAnsi="Times New Roman"/>
          <w:sz w:val="28"/>
          <w:szCs w:val="28"/>
        </w:rPr>
        <w:t xml:space="preserve"> – почему многие попадают не туда, куда спешили, а в больницу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ю вам на размышление 2 мину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вышло, зачитываем свои ответы (по группа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а вывод, ребята, по этому заданию будет в виде стихотворения, которое нам подготовили ребя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тихотворение называется «Ученик и грузовик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ученик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еник и грузовик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4. «Если ты пешеход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, ребята, открываем учебники на стр.8 и читаем «Если ты пешеход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- Сейчас вам нужно ответить на вопрос </w:t>
      </w:r>
      <w:r>
        <w:rPr>
          <w:rFonts w:cs="Times New Roman" w:ascii="Times New Roman" w:hAnsi="Times New Roman"/>
          <w:sz w:val="28"/>
          <w:szCs w:val="28"/>
          <w:u w:val="single"/>
        </w:rPr>
        <w:t>3 карточки</w:t>
      </w:r>
      <w:r>
        <w:rPr>
          <w:rFonts w:cs="Times New Roman" w:ascii="Times New Roman" w:hAnsi="Times New Roman"/>
          <w:sz w:val="28"/>
          <w:szCs w:val="28"/>
        </w:rPr>
        <w:t xml:space="preserve"> – каким должен быть современный пешеход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ю вам минуту на размышл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истекло, зачитываем отве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молодцы, ребята, верно, современный пешеход должен быть внимательным, осторожным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5. Составление торжественного обещ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я предлагаю вам составить обещание пешехода, которое он даст своим родным и близки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ю вам 2 мину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я истекло, зачитываем свои обещ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молодцы, интересные у вас получились обещ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. Те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ейчас я вам предлагаю выполнить тест. Посмотрите на него внимательно, что необычного вы здесь заметили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вы правильно ответите на вопросы, вы отгадаете слово, которое здесь зашифрова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олняем тест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ишите слово, которое у вас получилось на файл «Пиши-стирай-ка»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- Так какое слово должно получиться? </w:t>
      </w:r>
      <w:r>
        <w:rPr>
          <w:rFonts w:cs="Times New Roman" w:ascii="Times New Roman" w:hAnsi="Times New Roman"/>
          <w:b/>
          <w:sz w:val="28"/>
          <w:szCs w:val="28"/>
        </w:rPr>
        <w:t>ЗНАТО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молодцы, правильно ответили на все вопросы, значит вы являетесь знатоками дорожного движе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7. Дорожные зна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мы познакомимся с дорожными знаками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познакомят нас с ними следующие ребята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упление ребят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упреждающие зна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прещающие зна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писывающие зна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казательные знаки.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наки сервис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: молодцы, спасибо, ребята. на какие же группы делятся дорожные знаки?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V. Подведение итогов урока. Домашнее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ш урок подходит к конц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вайте взглянем на таблицу, посчитаем баллы и выведем места. Итак, 1 место занимает…группа, 2 место…, 3 место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учение 1, 2, 3 местам медали в виде птицы - совы, 4, 5, 6 местам - светофоры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машнее зад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открываем дневники, записываем домашнее задание – рабочая тетрадь с.10 №2, 3, учебник с. 5-9, 11.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VІ. Итог урока. Рефлекс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сейчас поднимите карточки, кто доволен своей работой на уроке, кто несовс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олодцы, ребята! Я очень довольна вашей работой на уроке. Оценки за урок получают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се встали! Урок окончен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8"/>
          <w:u w:val="single"/>
        </w:rPr>
        <w:t>Используемая литература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знавательные викторины для детей школьного возраста./ Н.В.Тутубалина.- Ростов н/Д.: Феникс, 2006.-153с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олотая коллекция школьных праздников и внеклассных мероприятий для 1-11 классов/ Н.В.Маренкова.- Ростов н/Д.: Феникс,2006.-354с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Журналы «После уроко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08:11:00Z</dcterms:created>
  <dc:creator>Таня</dc:creator>
  <dc:description/>
  <dc:language>en-US</dc:language>
  <cp:lastModifiedBy>Таня</cp:lastModifiedBy>
  <dcterms:modified xsi:type="dcterms:W3CDTF">2012-08-19T08:21:00Z</dcterms:modified>
  <cp:revision>3</cp:revision>
  <dc:subject/>
  <dc:title/>
</cp:coreProperties>
</file>