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5905</wp:posOffset>
                </wp:positionH>
                <wp:positionV relativeFrom="paragraph">
                  <wp:posOffset>-245110</wp:posOffset>
                </wp:positionV>
                <wp:extent cx="7266305" cy="10287000"/>
                <wp:effectExtent l="6985" t="6350" r="9080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240" cy="10287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сскажите,  что произошл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ти рассказывают  конец  сказ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лиса съела колобка, хорошо это или  плохо, давайте  выясним,  что хорош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веты детей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лиса не осталось голодной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то плохог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веты детей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голодными  остались дед и баба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а  как  сделать так, чтобы колобок лисе не достался, как его спаст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веты детей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надо колобка увести по другой дорожке; испугать лису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авайте  испугаем лис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 xml:space="preserve">                                                       Физкультминут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ы топаем ногам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Топ, топ, топ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Мы хлопаем рукам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Хлоп, хлоп, хло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Мы руки поднимае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Мы руки пода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И бегаем круг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слушайте, что я придумала, чтобы лиса не съела колобка. Катится Колобок по тропинке, смотрит, сидит лиса, решил ее перехитрить. Стал набирать в себя много воздуха и превратился в воздушного Колобка и улетел. Только лиса его и виде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 теперь вы придумайте, как можно спасти колоб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веты детей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стал очень маленьким и незаметным; стал, как солнышко горячим; стал колючим, обвалявшись в иголках; стал таким, что лиса не узнала; превратился в пенек и т.д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умайте, чей  рассказ  вам  понравился  и  почем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веты детей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оригинальный конец,  что стал, как солнышко горячим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>Колобок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спасибо, дети, вы мне помогли и от лисы меня спас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 xml:space="preserve">                                       Игра «Мы по кругу идем…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 xml:space="preserve">                                              (речь с движение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2d69b" stroked="t" o:allowincell="f" style="position:absolute;margin-left:-20.15pt;margin-top:-19.3pt;width:572.1pt;height:80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сскажите,  что произошло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ти рассказывают  конец  сказки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лиса съела колобка, хорошо это или  плохо, давайте  выясним,  что хорошего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веты детей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лиса не осталось голодной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что плохого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веты детей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голодными  остались дед и баба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а  как  сделать так, чтобы колобок лисе не достался, как его спасти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веты детей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надо колобка увести по другой дорожке; испугать лису..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авайте  испугаем лису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 xml:space="preserve">                                                       Физкультминутка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ы топаем ногами,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Топ, топ, топ,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Мы хлопаем руками,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Хлоп, хлоп, хлоп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Мы руки поднимаем,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Мы руки подаем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И бегаем кругом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слушайте, что я придумала, чтобы лиса не съела колобка. Катится Колобок по тропинке, смотрит, сидит лиса, решил ее перехитрить. Стал набирать в себя много воздуха и превратился в воздушного Колобка и улетел. Только лиса его и видела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 теперь вы придумайте, как можно спасти колобка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веты детей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стал очень маленьким и незаметным; стал, как солнышко горячим; стал колючим, обвалявшись в иголках; стал таким, что лиса не узнала; превратился в пенек и т.д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умайте, чей  рассказ  вам  понравился  и  почему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веты детей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оригинальный конец,  что стал, как солнышко горячим и т.д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>Колобок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спасибо, дети, вы мне помогли и от лисы меня спасли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 xml:space="preserve">                                       Игра «Мы по кругу идем…»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 xml:space="preserve">                                              (речь с движением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3175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posOffset>6467475</wp:posOffset>
            </wp:positionV>
            <wp:extent cx="1207135" cy="1292225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8255" distL="114935" distR="114935" simplePos="0" locked="0" layoutInCell="0" allowOverlap="1" relativeHeight="3">
            <wp:simplePos x="0" y="0"/>
            <wp:positionH relativeFrom="margin">
              <wp:posOffset>-34925</wp:posOffset>
            </wp:positionH>
            <wp:positionV relativeFrom="margin">
              <wp:posOffset>7419975</wp:posOffset>
            </wp:positionV>
            <wp:extent cx="3054350" cy="1791970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8255" distL="114935" distR="114300" simplePos="0" locked="0" layoutInCell="0" allowOverlap="1" relativeHeight="4">
            <wp:simplePos x="0" y="0"/>
            <wp:positionH relativeFrom="margin">
              <wp:posOffset>3241675</wp:posOffset>
            </wp:positionH>
            <wp:positionV relativeFrom="margin">
              <wp:posOffset>7934325</wp:posOffset>
            </wp:positionV>
            <wp:extent cx="2706370" cy="1791970"/>
            <wp:effectExtent l="0" t="0" r="0" b="0"/>
            <wp:wrapSquare wrapText="bothSides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4480</wp:posOffset>
                </wp:positionH>
                <wp:positionV relativeFrom="paragraph">
                  <wp:posOffset>-245110</wp:posOffset>
                </wp:positionV>
                <wp:extent cx="7266305" cy="10287000"/>
                <wp:effectExtent l="6985" t="6350" r="90805" b="1041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240" cy="10287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лобок,  а  наши дети умеют   делать  портреты  из  бумаги,  ты  хочешь, чтобы дети сделали твой портрет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>Колобок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хочу, сделайт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ти садятся за стол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ставим себе,   что мы с вами печем колобок.  Возьмите  желтый  прямоугольник,  сложите  его пополам,  чтобы  получилась  гора. Будьте внимательны, смотрите, чтобы стороны и уголки совпадали. После того, как вы проверили, что уголки и стороны совпали, хорошо прогладьте сгиб. Какая фигура у нас получилас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веты детей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квадра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спитатель  показывает и  помогает    дет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давайте посчитаем, сколько получилось уголко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ти считают угол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се уголки надо загнуть в середину. А двойной уголок отгибаем от себя и прячем  в середин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спитатель  показывает и  помогает    дет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 теперь какая фигура получилас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веты детей: многоугольни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авайте  этот  многоугольник  превратим  в  Колоб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ти  приклеивают  Колобку глазки, носик, ротик и щеч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окажите  ваши  портреты,  какие  красивы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авайте подарим портреты Колоб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>Колобок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мне   понравилось быть  у  вас в гостях  и  спасибо  за  прекрасные  портеры.  Мне пора  возвращаться  в свою  сказку.  До свидания, дет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3300"/>
                                <w:lang w:val="ru-RU" w:bidi="ar-SA"/>
                              </w:rPr>
                              <w:t xml:space="preserve">Воспитатель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ы сегодня постарались, Колобка спасли  и  порадовали  своими  портретами.  У  вас  все  портреты   получились  разные:  грустные, веселы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Это потому,  что  у  Колобка  бывает разное настро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22.4pt;margin-top:-19.3pt;width:572.1pt;height:80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лобок,  а  наши дети умеют   делать  портреты  из  бумаги,  ты  хочешь, чтобы дети сделали твой портрет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>Колобок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хочу, сделайте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ти садятся за столы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ставим себе,   что мы с вами печем колобок.  Возьмите  желтый  прямоугольник,  сложите  его пополам,  чтобы  получилась  гора. Будьте внимательны, смотрите, чтобы стороны и уголки совпадали. После того, как вы проверили, что уголки и стороны совпали, хорошо прогладьте сгиб. Какая фигура у нас получилась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веты детей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квадрат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спитатель  показывает и  помогает    детям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давайте посчитаем, сколько получилось уголков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ти считают уголки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се уголки надо загнуть в середину. А двойной уголок отгибаем от себя и прячем  в середину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спитатель  показывает и  помогает    детям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 теперь какая фигура получилась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веты детей: многоугольник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авайте  этот  многоугольник  превратим  в  Колобка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ти  приклеивают  Колобку глазки, носик, ротик и щечки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окажите  ваши  портреты,  какие  красивые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авайте подарим портреты Колобку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>Колобок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мне   понравилось быть  у  вас в гостях  и  спасибо  за  прекрасные  портеры.  Мне пора  возвращаться  в свою  сказку.  До свидания, дети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3300"/>
                          <w:lang w:val="ru-RU" w:bidi="ar-SA"/>
                        </w:rPr>
                        <w:t xml:space="preserve">Воспитатель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ы сегодня постарались, Колобка спасли  и  порадовали  своими  портретами.  У  вас  все  портреты   получились  разные:  грустные, веселые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Это потому,  что  у  Колобка  бывает разное настроение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5715" distL="114935" distR="114935" simplePos="0" locked="0" layoutInCell="0" allowOverlap="1" relativeHeight="9">
            <wp:simplePos x="0" y="0"/>
            <wp:positionH relativeFrom="margin">
              <wp:posOffset>4203700</wp:posOffset>
            </wp:positionH>
            <wp:positionV relativeFrom="margin">
              <wp:posOffset>5743575</wp:posOffset>
            </wp:positionV>
            <wp:extent cx="2170430" cy="1432560"/>
            <wp:effectExtent l="0" t="0" r="0" b="0"/>
            <wp:wrapSquare wrapText="bothSides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8255" distL="114935" distR="114935" simplePos="0" locked="0" layoutInCell="0" allowOverlap="1" relativeHeight="7">
            <wp:simplePos x="0" y="0"/>
            <wp:positionH relativeFrom="margin">
              <wp:posOffset>-3413760</wp:posOffset>
            </wp:positionH>
            <wp:positionV relativeFrom="margin">
              <wp:posOffset>6124575</wp:posOffset>
            </wp:positionV>
            <wp:extent cx="3413760" cy="1791970"/>
            <wp:effectExtent l="0" t="0" r="0" b="0"/>
            <wp:wrapSquare wrapText="bothSides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8255" distL="114935" distR="114935" simplePos="0" locked="0" layoutInCell="0" allowOverlap="1" relativeHeight="8">
            <wp:simplePos x="0" y="0"/>
            <wp:positionH relativeFrom="margin">
              <wp:posOffset>4584700</wp:posOffset>
            </wp:positionH>
            <wp:positionV relativeFrom="margin">
              <wp:posOffset>7362825</wp:posOffset>
            </wp:positionV>
            <wp:extent cx="2170430" cy="1791970"/>
            <wp:effectExtent l="0" t="0" r="0" b="0"/>
            <wp:wrapSquare wrapText="bothSides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5715" distL="114935" distR="114935" simplePos="0" locked="0" layoutInCell="0" allowOverlap="1" relativeHeight="10">
            <wp:simplePos x="0" y="0"/>
            <wp:positionH relativeFrom="margin">
              <wp:posOffset>2232025</wp:posOffset>
            </wp:positionH>
            <wp:positionV relativeFrom="margin">
              <wp:posOffset>8191500</wp:posOffset>
            </wp:positionV>
            <wp:extent cx="2170430" cy="1432560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12:00Z</dcterms:created>
  <dc:creator>XTreme</dc:creator>
  <dc:description/>
  <cp:keywords/>
  <dc:language>en-US</dc:language>
  <cp:lastModifiedBy>Master</cp:lastModifiedBy>
  <cp:lastPrinted>2012-02-03T19:57:00Z</cp:lastPrinted>
  <dcterms:modified xsi:type="dcterms:W3CDTF">2012-02-04T15:28:00Z</dcterms:modified>
  <cp:revision>8</cp:revision>
  <dc:subject/>
  <dc:title/>
</cp:coreProperties>
</file>