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71850" cy="3810000"/>
            <wp:effectExtent l="0" t="0" r="0" b="0"/>
            <wp:wrapSquare wrapText="right"/>
            <wp:docPr id="1" name="55304-i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5304-i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троительстве кораблика не участвовала 1 лягушка, а строили кораблик на героя сказки больше. Сколько героев сказки участвовало в строительстве корабли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олни таблицу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680"/>
        <w:gridCol w:w="1608"/>
        <w:gridCol w:w="160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 рисунк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на 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на 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копитающ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02:00Z</dcterms:created>
  <dc:creator>user</dc:creator>
  <dc:description/>
  <cp:keywords/>
  <dc:language>en-US</dc:language>
  <cp:lastModifiedBy>user</cp:lastModifiedBy>
  <dcterms:modified xsi:type="dcterms:W3CDTF">2012-04-05T17:24:00Z</dcterms:modified>
  <cp:revision>1</cp:revision>
  <dc:subject/>
  <dc:title>       </dc:title>
</cp:coreProperties>
</file>