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8190" cy="341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Ёж, заяц и ворона нашли 1 яблоко, а им бы хотелось , чтобы яблок было на 2 больше. Сколько нужно яблок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58"/>
        <w:gridCol w:w="358"/>
        <w:gridCol w:w="358"/>
        <w:gridCol w:w="358"/>
        <w:gridCol w:w="358"/>
        <w:gridCol w:w="358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полни таблицу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817"/>
        <w:gridCol w:w="1777"/>
        <w:gridCol w:w="1777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на рисунк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величить на 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величить на 3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бло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истиков на земл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тиц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6:08:00Z</dcterms:created>
  <dc:creator>user</dc:creator>
  <dc:description/>
  <cp:keywords/>
  <dc:language>en-US</dc:language>
  <cp:lastModifiedBy>user</cp:lastModifiedBy>
  <dcterms:modified xsi:type="dcterms:W3CDTF">2012-04-05T17:23:00Z</dcterms:modified>
  <cp:revision>1</cp:revision>
  <dc:subject/>
  <dc:title> </dc:title>
</cp:coreProperties>
</file>