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27450" cy="4224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вочка нарисовала для капризной кошки 1 курицу, а цыплят на 2 больше. Сколько цыплят нарисовала девочк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58"/>
        <w:gridCol w:w="358"/>
        <w:gridCol w:w="358"/>
        <w:gridCol w:w="358"/>
        <w:gridCol w:w="358"/>
        <w:gridCol w:w="35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полни таблицу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817"/>
        <w:gridCol w:w="1779"/>
        <w:gridCol w:w="1779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на рисунк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величить на 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величить на 3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апуст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рков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блок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6:09:00Z</dcterms:created>
  <dc:creator>user</dc:creator>
  <dc:description/>
  <cp:keywords/>
  <dc:language>en-US</dc:language>
  <cp:lastModifiedBy>user</cp:lastModifiedBy>
  <dcterms:modified xsi:type="dcterms:W3CDTF">2012-04-05T17:22:00Z</dcterms:modified>
  <cp:revision>1</cp:revision>
  <dc:subject/>
  <dc:title> </dc:title>
</cp:coreProperties>
</file>