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1625" cy="30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емье у зайца была одна  лапочка - дочка, а сыночков на 2 больше. Сколько сыночков было у зайц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олни таблицу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17"/>
        <w:gridCol w:w="1776"/>
        <w:gridCol w:w="1776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на рисун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ить на 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о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ч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уш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13:00Z</dcterms:created>
  <dc:creator>user</dc:creator>
  <dc:description/>
  <cp:keywords/>
  <dc:language>en-US</dc:language>
  <cp:lastModifiedBy>user</cp:lastModifiedBy>
  <dcterms:modified xsi:type="dcterms:W3CDTF">2012-04-05T17:22:00Z</dcterms:modified>
  <cp:revision>1</cp:revision>
  <dc:subject/>
  <dc:title> </dc:title>
</cp:coreProperties>
</file>