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математике в 1 классе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92"/>
        <w:gridCol w:w="3263"/>
        <w:gridCol w:w="1559"/>
        <w:gridCol w:w="2410"/>
        <w:gridCol w:w="1275"/>
        <w:gridCol w:w="4536"/>
      </w:tblGrid>
      <w:tr>
        <w:trPr>
          <w:trHeight w:val="94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г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фы в уче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СО, наглядность,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деятельности учащихся, ориентированные на достижение метапредметных, предметных и личностных результатов</w:t>
            </w:r>
          </w:p>
        </w:tc>
      </w:tr>
      <w:tr>
        <w:trPr>
          <w:trHeight w:val="306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лава 1</w:t>
            </w:r>
            <w:r>
              <w:rPr>
                <w:b/>
                <w:sz w:val="28"/>
                <w:szCs w:val="28"/>
              </w:rPr>
              <w:t xml:space="preserve">    Признаки предметов – 6 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Личностны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воспринимать одноклассников как членов своей команды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вносить свой результат в работу для достижения общих результатов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быть толерантным в играх, организуемых на уроке педагого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итать» и объяснять информацию, заданную с помощью рисун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(при поддержке других учащихся и педагога) конкретные задания, данные в виде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и объяснять цель задания, данную педаго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заданные педагогом правила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и объяснять простейшие алгоритмы, заданные педагог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бщей дидактической игре, организованной педаго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бсуждениях, возникающих в ход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цель задания, заданную педаго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заданные педагогом правила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рректировать (изменять) правила игры в соответствии с её развит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ценке полученного общего результа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единять предметы в группы по заданному признаку и разбивать совокупность предметов на группы в соответствии с заданными призна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рядочить группы предме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сравнивать количество предметов в группах.</w:t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     I четвер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6 ч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дуг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Рад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ом. фигу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ом. фигу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едм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матический диктант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ом. фигу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лава 2</w:t>
            </w:r>
            <w:r>
              <w:rPr>
                <w:b/>
                <w:sz w:val="28"/>
                <w:szCs w:val="28"/>
              </w:rPr>
              <w:t xml:space="preserve">     Отношения – 4 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едм. карт.</w:t>
            </w:r>
          </w:p>
          <w:p>
            <w:pPr>
              <w:pStyle w:val="Normal"/>
              <w:rPr/>
            </w:pPr>
            <w:r>
              <w:rPr/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«равно», «не рав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едм. карт.</w:t>
            </w:r>
          </w:p>
          <w:p>
            <w:pPr>
              <w:pStyle w:val="Normal"/>
              <w:rPr/>
            </w:pPr>
            <w:r>
              <w:rPr/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«больше», «меньш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едм. карт.</w:t>
            </w:r>
          </w:p>
          <w:p>
            <w:pPr>
              <w:pStyle w:val="Normal"/>
              <w:rPr/>
            </w:pPr>
            <w:r>
              <w:rPr/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, кривая линии. Лу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 «Прямая, кривая, луч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лава 3</w:t>
            </w:r>
            <w:r>
              <w:rPr>
                <w:b/>
                <w:sz w:val="28"/>
                <w:szCs w:val="28"/>
              </w:rPr>
              <w:t xml:space="preserve">    Числа от 1 до 10 – 48 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дин. Цифра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воспринимать одноклассников как членов своей команды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вносить свой результат в работу для достижения общих результатов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быть толерантным к чужим ошибкам и другому мнению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не бояться собственных ошибок и проявлять готовность к их обсужд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итать» и объяснять информацию, заданную с помощью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думывать и формулировать на основе рисунков и схем «математические рассказы» (условия простых задач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но решать простые задачи, после того как педагог сформулирует вопрос и совместно сформулированному условию («математическому рассказу»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 участвовать в общей дидактической игре «ученик – ученики», организованной педаго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 участвовать в обсуждениях, возникающих в ходе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вопросы и задания к пройденному на уроках матери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ответы на вопросы других учеников и педагог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и формулировании цели конкретного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алгоритма выполнения конкретного задания (составления плана действ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работу в паре, помогая друг дру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ценке и обсуждении результата, полученного при совместной работе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й вклад в работу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задания в учебнике и рабочей тетради для индивидуальной работы по силам и интерес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на основе простейших заданных моделей арифметические расска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заданные отрезки натурального ряд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для любого натурального числа на изученном числовом концентре следующее и предыдущее ( кроме единиц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ать изученные числа цифр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общеупотребимые в математике знаки сравнения и арифметических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ять любое изученное число (кроме единицы) в виде набора меньши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ть связанные с составом натурального числа случаи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знавать и называть изученные геометрические фигур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граммн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, понимать и строить модели натуральных чисел в виде рисунков, схем, числовых отрез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утые и незамкнутые кри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еш «Замк. и незам. ли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ва. Цифр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« &gt;»,  «&lt;»,  «=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матический диктант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ный материа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фры, зна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У «К. и М.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а и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разного цвета и раз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еш «Отрез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три. Циф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, замкнутая лома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 «Ломаная, замкнутая, треуголь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ный материа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фры, зна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ный материа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фры, зна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. Значение выражений. Раве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ный материа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фры, зна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и ч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атематический диктант № 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, геометричес. фиг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отрез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ие фигур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тыре. Циф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«Состав числа», цифры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а, единичный отре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 «Как измерить дли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отре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еш «Числовой отрез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, прямо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еш «Угол. Прямой уг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 «Четырёхугольник, прямоугольник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ять.  Цифра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остав числа», цифры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0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 - 5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атематический диктант № 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есть. Цифр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чики, табл. «Состав числа»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 «Состав числ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7     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8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дом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оспринимать одноклассников как членов своей коман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ить свой вклад в работу достижения общих резуль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и оценивать свой вклад в решение общи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ть толерантным к чужим ошибкам и друг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бояться собственных ошибок и проявлять готовность к их обсужд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итать» и объяснять информацию, заданную с помощью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думывать и формулировать на основе рисунков и схем «математические рассказы с вопросом»(полные тексты простых задач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но решать сформулированные прост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 участвовать в общей дидактической игре «ученик – ученики», организованной педаго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 участвовать в обсуждениях, возникающих в ходе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вопросы и задания к пройденному на уроках матери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ответы на вопросы других учеников и педаго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бсуждениях, работая в п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свои затруднения, возникшие при выполнении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консультантом и помощником для других ребя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консультантами и помощниками в своей групп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и формулировании цели конкретного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алгоритма выполнения конкретного задания (составления плана действ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работу в паре, помогая друг дру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ценке и обсуждении результата, полученного при совместной работе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й вклад в работу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задания в учебнике и рабочей тетради для индивидуальной работы по силам и интерес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, понимать модели натуральных чисел в виде схематических рисунков,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составлять на основе простейших заданных моделей арифметические расска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заданные отрезки натурального ряд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для любого натурального числа на изученном числовом концентре следующее и предыдущее ( кроме единиц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ать изученные числа цифр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общеупотребимые в математике знаки сравнения и арифметических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ять любое изученное число (кроме единицы) в виде набора меньши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ть связанные с составом натурального числа случаи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знавать и называть изученные геометрические фигур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граммн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модели натуральных чисел.</w:t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ь. Цифр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чики, табл. «Состав числа»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а 1 - 7.   </w:t>
            </w:r>
            <w:r>
              <w:rPr>
                <w:i/>
                <w:sz w:val="22"/>
                <w:szCs w:val="22"/>
              </w:rPr>
              <w:t>Математический диктант № 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ный материа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фры, зна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., набор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ер цифр, табл., набор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, набор фигур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, вычитаемое, раз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ер цифр, табл., набор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 -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осемь. Цифр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чики, табл. «Состав числа», счёт. материал, 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 - 8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атематический диктант № 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вять. Цифра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чики, табл. «Состав числа», счёт. материал, 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-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ль. Цифра 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а 0 -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ер циф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ончики, табл. «Состав числа», счёт. материал,  ЭУ «К. и М.», модель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а сложения </w:t>
            </w:r>
            <w:r>
              <w:rPr>
                <w:i/>
                <w:sz w:val="22"/>
                <w:szCs w:val="22"/>
              </w:rPr>
              <w:t>Математический диктант № 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цифры. Римские циф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0 -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 «Логические цепоч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1</w:t>
            </w:r>
            <w:r>
              <w:rPr>
                <w:sz w:val="22"/>
                <w:szCs w:val="22"/>
              </w:rPr>
              <w:t xml:space="preserve"> по теме «Числа от одного до дес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и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– 1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опорными слов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оспринимать одноклассников как членов своей коман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ить свой вклад в работу достижения общих резуль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и оценивать свой вклад в решение общи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ть толерантным к чужим ошибкам и друг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бояться собственных ошибок и проявлять готовность к их обсужд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итать» и объяснять информацию, заданную с помощью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анализировать тексты простых задач с опорой на схемы; строить, в случае необходимости, вспомогательные модели к задачам в виде рисунков, схематических рисунков, сх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 участвовать в обсуждениях, возникающих на 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вопросы и задания к пройденному на уроках матери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ответы на вопросы других учеников и педаго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бсуждениях, работая в п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свои затруднения, возникшие при выполнении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консультантом и помощником для других ребя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консультантами и помощниками в своей групп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и формулировании цели конкретного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алгоритма выполнения конкретного задания (составления плана действ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работу в паре, помогая друг дру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ценке и обсуждении результата, полученного при совместной работе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й вклад в работу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задания в учебнике и рабочей тетради для индивидуальной работы по силам и интере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результаты индивидуа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я «задача», «известные данные», «неизвестные данны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ние таблицы сложения и соответствующих ей случаев вычитания в пределах 1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вивать умение </w:t>
            </w:r>
            <w:r>
              <w:rPr>
                <w:sz w:val="20"/>
                <w:szCs w:val="20"/>
              </w:rPr>
              <w:t>моделировать изученные натуральные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носить текст задачи со схемо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формлять запись решения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вать и называть изучаемые геометрические фиг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в коман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ить свой вклад в работу достижения общих резуль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и оценивать свой вклад в решение общи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ть толерантным к чужим ошибкам и друг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бояться собственных ошибок и проявлять готовность к их обсужд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«читать» и объяснять информацию, заданную с помощью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анализировать тексты простых и составных  задач с опорой на сх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, в случае необходимости, вспомогательные модели к задачам в виде рисунков, схематических рисунков, сх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 участвовать в обсуждениях, возникающих на 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вопросы и задания к пройденному на уроках матери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ответы на вопросы других учеников и педаго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бсуждениях, работая в п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сно формулировать свои затруднения, возникшие при выполнении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консультантом и помощником для других ребя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консультантами и помощниками в своей групп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и формулировании цели конкретного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астие в обсуждении и формулировании алгоритма выполнения конкретного задания (составления плана действ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работу в паре, помогая друг дру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оценке и обсуждении результата, полученного при совместной работе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й вклад в работу п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задания в учебнике и рабочей тетради для индивидуальной работы по силам и интере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результаты индивидуа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ять понятия «задача», «уравнение», «известные данные», «неизвестные данны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ние таблицы сложения и соответствующих ей случаев вычитания в пределах 10 до уровня автоматизированного навы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вивать умение </w:t>
            </w:r>
            <w:r>
              <w:rPr>
                <w:sz w:val="20"/>
                <w:szCs w:val="20"/>
              </w:rPr>
              <w:t>моделировать изученные натуральные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носить текст задачи со схемо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формлять запись решения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рифметические операции сложения и вычитания с именованными числ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мерять при помощи линейки отрезки заданной длины на клетчатой бума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отрезки натурального ряда чисел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операции сложения и вычитания с натуральными числами второго десятка на основе понятия «разрядные слагаемы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вать и называть изучаемые геометрические фигур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граммн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 уравнении неизвестное число на основе знания таблицы сложения и соответствующих случаев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двузначные числа второго десятка (на основе моделей десятка и единиц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 алгоритмах сложения однозначных чисел «с переходом через разряд», где результатом является двузначное число второго десят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 алгоритмах вычитания однозначного числа из двузначного числа второго десятка «с переходом через разряд».</w:t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части или цел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ый материал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разностное срав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. </w:t>
            </w:r>
            <w:r>
              <w:rPr>
                <w:i/>
                <w:sz w:val="22"/>
                <w:szCs w:val="22"/>
              </w:rPr>
              <w:t>М.д. № 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ый материал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ер циф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еньшени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ая работа № 2 </w:t>
            </w:r>
            <w:r>
              <w:rPr>
                <w:sz w:val="22"/>
                <w:szCs w:val="22"/>
              </w:rPr>
              <w:t>по теме «Решение зада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и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е – 4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. </w:t>
            </w:r>
            <w:r>
              <w:rPr>
                <w:i/>
                <w:sz w:val="22"/>
                <w:szCs w:val="22"/>
              </w:rPr>
              <w:t xml:space="preserve">М.д. № 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. Проверка уравн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ы – 13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цифрами,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анти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еш «Как измерить дли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, д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.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деци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., 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ейка, модель метра,модель прям-ка, квад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Кил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и,  Флеш «Как измерить масс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, вычитание велич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 д. № 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, 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 Объем. 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стакан, ведро   Флеш «Как измерить объё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3</w:t>
            </w:r>
            <w:r>
              <w:rPr>
                <w:sz w:val="22"/>
                <w:szCs w:val="22"/>
              </w:rPr>
              <w:t xml:space="preserve"> «Решение задач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и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лав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    Числа от 10 до 20 – 19 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0 до 2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д.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с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7-98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V четверт</w:t>
            </w:r>
            <w:r>
              <w:rPr>
                <w:b/>
                <w:sz w:val="22"/>
                <w:szCs w:val="22"/>
              </w:rPr>
              <w:t>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сложение и 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 «Состав числ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жение и вычитание в пределах 20.  </w:t>
            </w:r>
            <w:r>
              <w:rPr>
                <w:i/>
                <w:sz w:val="22"/>
                <w:szCs w:val="22"/>
              </w:rPr>
              <w:t>М.д. № 12 (п.4.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 слож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4</w:t>
            </w:r>
            <w:r>
              <w:rPr>
                <w:sz w:val="22"/>
                <w:szCs w:val="22"/>
              </w:rPr>
              <w:t xml:space="preserve"> по теме «Числа от 10 до 2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и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в 1 классе – 13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цел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рат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ностное срав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, сравнение велич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еометрических задач. Пери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 работа за курс 1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и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1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сложения 10-20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–путешествие «Остров Математики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«К. и М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СЗ – урок систематизации знан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УНЗ – урок усвоения новых зн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У – комбинированный ур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УПиКЗУ – урок проверки и коррекции знаний, ум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15:00Z</dcterms:created>
  <dc:creator>Admin</dc:creator>
  <dc:description/>
  <cp:keywords/>
  <dc:language>en-US</dc:language>
  <cp:lastModifiedBy>user</cp:lastModifiedBy>
  <cp:lastPrinted>2011-09-26T17:38:00Z</cp:lastPrinted>
  <dcterms:modified xsi:type="dcterms:W3CDTF">2012-08-01T13:06:00Z</dcterms:modified>
  <cp:revision>19</cp:revision>
  <dc:subject/>
  <dc:title/>
</cp:coreProperties>
</file>