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/>
      </w:pPr>
      <w:r>
        <w:rPr/>
        <w:t>Вариант 2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1. </w:t>
      </w:r>
      <w:r>
        <w:rPr/>
        <w:t>Словообразование изучает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ловосочетания и предложени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ловарный состав язык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Звуки и букв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Части реч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Состав слова и способы образования слов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2. </w:t>
      </w:r>
      <w:r>
        <w:rPr/>
        <w:t>В этом глаголе перед суффиксом -л- пишется буква 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Завис...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Раста...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С)</w:t>
      </w:r>
      <w:r>
        <w:rPr/>
        <w:t xml:space="preserve"> Посе...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Раска...ле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Зала...л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3. </w:t>
      </w:r>
      <w:r>
        <w:rPr/>
        <w:t>Укажите фразеологизм, имеющий значение «бездельничать»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нять стружк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Мутить вод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Доводить до белого калени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ить баклуш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Поднимать целину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4. </w:t>
      </w:r>
      <w:r>
        <w:rPr/>
        <w:t xml:space="preserve">Укажите существительное </w:t>
      </w:r>
      <w:r>
        <w:rPr>
          <w:lang w:val="en-US"/>
        </w:rPr>
        <w:t>II</w:t>
      </w:r>
      <w:r>
        <w:rPr/>
        <w:t xml:space="preserve"> склонени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тать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Дяд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Кон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Стран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Лини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5. </w:t>
      </w:r>
      <w:r>
        <w:rPr/>
        <w:t>Укажите прилагательное, не имеющее краткой формы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Ранн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Аккурат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Велик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лед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Дорогой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6. </w:t>
      </w:r>
      <w:r>
        <w:rPr/>
        <w:t xml:space="preserve">Способ связи в словосочетании </w:t>
      </w:r>
      <w:r>
        <w:rPr>
          <w:u w:val="single"/>
        </w:rPr>
        <w:t>примыкание</w:t>
      </w:r>
      <w:r>
        <w:rPr/>
        <w:t xml:space="preserve"> в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вера в будущее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казано верно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колесо велосипеда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елосипедное колесо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ерный ответ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7. </w:t>
      </w:r>
      <w:r>
        <w:rPr/>
        <w:t>Неправильно подобранное проверочное слово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изкий - низо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Робкий - робо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Ложь - лжеш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Гребцы - гребцов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Сладкий - сладок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8. </w:t>
      </w:r>
      <w:r>
        <w:rPr/>
        <w:t>Укажите порядковое числительно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Шестьдеся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осемьсо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Шестьдесят один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Сорок четверт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Одиннадцать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9. </w:t>
      </w:r>
      <w:r>
        <w:rPr/>
        <w:t xml:space="preserve">Назовите согласный звук, непарный по глухости - звонкости. 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А)</w:t>
      </w:r>
      <w:r>
        <w:rPr/>
        <w:t xml:space="preserve"> [н]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bCs/>
        </w:rPr>
        <w:tab/>
        <w:t>В)</w:t>
      </w:r>
      <w:r>
        <w:rPr>
          <w:bCs/>
        </w:rPr>
        <w:t xml:space="preserve"> </w:t>
      </w:r>
      <w:r>
        <w:rPr/>
        <w:t xml:space="preserve">[б] 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bCs/>
        </w:rPr>
        <w:tab/>
        <w:t>С)</w:t>
      </w:r>
      <w:r>
        <w:rPr>
          <w:bCs/>
        </w:rPr>
        <w:t xml:space="preserve"> [ш] 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bCs/>
          <w:lang w:val="en-US"/>
        </w:rPr>
        <w:tab/>
        <w:t>D</w:t>
      </w:r>
      <w:r>
        <w:rPr>
          <w:b/>
          <w:bCs/>
        </w:rPr>
        <w:t>)</w:t>
      </w:r>
      <w:r>
        <w:rPr>
          <w:bCs/>
        </w:rPr>
        <w:t xml:space="preserve"> [3] 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bCs/>
        </w:rPr>
        <w:tab/>
        <w:t>Е)</w:t>
      </w:r>
      <w:r>
        <w:rPr>
          <w:bCs/>
        </w:rPr>
        <w:t xml:space="preserve"> [т]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0.</w:t>
      </w:r>
      <w:r>
        <w:rPr/>
        <w:t xml:space="preserve"> Публицистический стиль используется для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романов, эсс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инструкц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выступлений в печати, на телевидени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научных отчето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разговорной речи непринужденного характер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1.</w:t>
      </w:r>
      <w:r>
        <w:rPr/>
        <w:t xml:space="preserve"> Укажите наречие без Ь на конц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плош..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Настеж... 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С)</w:t>
      </w:r>
      <w:r>
        <w:rPr>
          <w:lang w:val="en-US"/>
        </w:rPr>
        <w:t xml:space="preserve"> </w:t>
      </w:r>
      <w:r>
        <w:rPr/>
        <w:t>Невмоч..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Невтерпеж..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скач..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2.</w:t>
      </w:r>
      <w:r>
        <w:rPr/>
        <w:t xml:space="preserve"> Пропущена буква -з-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И... черти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о...слави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В...бодри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о...созд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Ра...светать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3.</w:t>
      </w:r>
      <w:r>
        <w:rPr/>
        <w:t xml:space="preserve"> Укажите правильный вариант написания </w:t>
      </w:r>
      <w:r>
        <w:rPr>
          <w:b/>
          <w:bCs/>
        </w:rPr>
        <w:t xml:space="preserve">не </w:t>
      </w:r>
      <w:r>
        <w:rPr/>
        <w:t xml:space="preserve">- </w:t>
      </w:r>
      <w:r>
        <w:rPr>
          <w:b/>
          <w:bCs/>
        </w:rPr>
        <w:t xml:space="preserve">ни: </w:t>
      </w:r>
      <w:r>
        <w:rPr>
          <w:b/>
          <w:i/>
          <w:iCs/>
        </w:rPr>
        <w:t>...где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не мерцал огонек, не слышалось ...какого звук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и (раздельно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Не (через дефис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Не (слитно).</w:t>
      </w:r>
    </w:p>
    <w:p>
      <w:pPr>
        <w:pStyle w:val="Normal"/>
        <w:shd w:fill="FFFFFF" w:val="clear"/>
        <w:autoSpaceDE w:val="false"/>
        <w:ind w:left="720" w:hanging="360"/>
        <w:rPr>
          <w:b/>
          <w:b/>
        </w:rPr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Не (раздельно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E)</w:t>
      </w:r>
      <w:r>
        <w:rPr/>
        <w:t xml:space="preserve"> Ни (слитно)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4.</w:t>
      </w:r>
      <w:r>
        <w:rPr/>
        <w:t xml:space="preserve"> Правильный вариант переноса слова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тс-трани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За-кры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о-дъезд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о-дходи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Бол-ьшой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5.</w:t>
      </w:r>
      <w:r>
        <w:rPr/>
        <w:t xml:space="preserve"> Определите тип простого предложения. </w:t>
      </w:r>
      <w:r>
        <w:rPr>
          <w:b/>
          <w:bCs/>
          <w:i/>
          <w:iCs/>
        </w:rPr>
        <w:t xml:space="preserve">Молчание </w:t>
      </w:r>
      <w:r>
        <w:rPr>
          <w:i/>
          <w:iCs/>
        </w:rPr>
        <w:t xml:space="preserve">- </w:t>
      </w:r>
      <w:r>
        <w:rPr>
          <w:b/>
          <w:bCs/>
          <w:i/>
          <w:iCs/>
        </w:rPr>
        <w:t>знак согласи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дносоставное неопределенно-личное предло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дносоставное безличное предло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Двусоставное предло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Односоставное назывное предло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Односоставное определенно-личное предложени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6.</w:t>
      </w:r>
      <w:r>
        <w:rPr/>
        <w:t xml:space="preserve"> Определите тип придаточного предложения.</w:t>
      </w:r>
    </w:p>
    <w:p>
      <w:pPr>
        <w:pStyle w:val="Normal"/>
        <w:shd w:fill="FFFFFF" w:val="clear"/>
        <w:autoSpaceDE w:val="false"/>
        <w:ind w:left="720" w:hanging="12"/>
        <w:rPr>
          <w:b/>
          <w:b/>
          <w:bCs/>
        </w:rPr>
      </w:pPr>
      <w:r>
        <w:rPr>
          <w:b/>
          <w:bCs/>
        </w:rPr>
        <w:t>Мы въехали в поселок, что находился в лощин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  <w:tab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ридаточное предложение определительно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Придаточное предложение мест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ридаточное предложение изъяснительное.</w:t>
      </w:r>
    </w:p>
    <w:p>
      <w:pPr>
        <w:pStyle w:val="Normal"/>
        <w:shd w:fill="FFFFFF" w:val="clear"/>
        <w:autoSpaceDE w:val="false"/>
        <w:ind w:left="720" w:hanging="360"/>
        <w:rPr>
          <w:b/>
          <w:b/>
        </w:rPr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ридаточное предложение времени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E)</w:t>
      </w:r>
      <w:r>
        <w:rPr/>
        <w:t xml:space="preserve"> Придаточное предложение услови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7.</w:t>
      </w:r>
      <w:r>
        <w:rPr/>
        <w:t xml:space="preserve"> Укажите предложение с обособленным несогласованным определение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Машина долго кружила по улицам похожим на сад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жил лес покрытый дымкой молодой зелен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Зловещий вой пронзительный и долгий разрезал небо надво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Дорога белела освещенная месяце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 шинелях без гимнастерок они спустились по лестнице миновали парадный вестибюль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8.</w:t>
      </w:r>
      <w:r>
        <w:rPr/>
        <w:t xml:space="preserve"> В составе предложения имеются антонимы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о природе стыдливая и робкая, она досадовала на свою застенчивос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Низкие цены и качественную сборку гарантирует вам фирма "Асель"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Черемшановцы - люди основательные, с устойчивыми нравам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Оскорбление тяжелое, и общество офицеров постановляет поедино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Была без радости любовь - разлука будет без печали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9.</w:t>
      </w:r>
      <w:r>
        <w:rPr/>
        <w:t xml:space="preserve"> Слова с производными предлогами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Внутри палатки, насчет работы, несмотря на болезн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По тропинке, под навесом, про нег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С подругой, через испытания, от магазин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ез семьи, за садом, о теб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При вокзале, у меня, до утр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0.</w:t>
      </w:r>
      <w:r>
        <w:rPr/>
        <w:t xml:space="preserve"> Укажите иноязычное слово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Реш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Изобра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Территори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еспокойство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Подушка.</w:t>
      </w:r>
    </w:p>
    <w:p>
      <w:pPr>
        <w:pStyle w:val="Normal"/>
        <w:shd w:fill="FFFFFF" w:val="clear"/>
        <w:autoSpaceDE w:val="false"/>
        <w:ind w:left="72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bCs/>
        </w:rPr>
        <w:t>21.</w:t>
      </w:r>
      <w:r>
        <w:rPr/>
        <w:t xml:space="preserve"> Укажите количество пропущенных запятых в предложении:</w:t>
      </w:r>
    </w:p>
    <w:p>
      <w:pPr>
        <w:pStyle w:val="Normal"/>
        <w:shd w:fill="FFFFFF" w:val="clear"/>
        <w:autoSpaceDE w:val="false"/>
        <w:ind w:left="720" w:hanging="12"/>
        <w:rPr>
          <w:b/>
          <w:b/>
        </w:rPr>
      </w:pPr>
      <w:r>
        <w:rPr>
          <w:b/>
          <w:i/>
          <w:iCs/>
        </w:rPr>
        <w:t xml:space="preserve">Солнце жгло его </w:t>
      </w:r>
      <w:r>
        <w:rPr>
          <w:b/>
          <w:bCs/>
          <w:i/>
          <w:iCs/>
        </w:rPr>
        <w:t xml:space="preserve">руки </w:t>
      </w:r>
      <w:r>
        <w:rPr>
          <w:b/>
          <w:i/>
          <w:iCs/>
        </w:rPr>
        <w:t xml:space="preserve">и </w:t>
      </w:r>
      <w:r>
        <w:rPr>
          <w:b/>
          <w:bCs/>
          <w:i/>
          <w:iCs/>
        </w:rPr>
        <w:t xml:space="preserve">колени </w:t>
      </w:r>
      <w:r>
        <w:rPr>
          <w:b/>
          <w:i/>
          <w:iCs/>
        </w:rPr>
        <w:t xml:space="preserve">земля горячо </w:t>
      </w:r>
      <w:r>
        <w:rPr>
          <w:b/>
          <w:bCs/>
          <w:i/>
          <w:iCs/>
        </w:rPr>
        <w:t>дышала было даже видно что над ней как над жаровней дрожит воздух.</w:t>
      </w:r>
    </w:p>
    <w:p>
      <w:pPr>
        <w:pStyle w:val="Normal"/>
        <w:shd w:fill="FFFFFF" w:val="clear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4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6.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С)</w:t>
      </w:r>
      <w:r>
        <w:rPr>
          <w:lang w:val="en-US"/>
        </w:rPr>
        <w:t xml:space="preserve"> </w:t>
      </w:r>
      <w:r>
        <w:rPr/>
        <w:t>3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>
          <w:lang w:val="en-US"/>
        </w:rPr>
        <w:t xml:space="preserve"> </w:t>
      </w:r>
      <w:r>
        <w:rPr/>
        <w:t xml:space="preserve">5.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Е)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2.</w:t>
      </w:r>
      <w:r>
        <w:rPr/>
        <w:t xml:space="preserve"> Найдите ряд причастий с окончанием -е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аливающ...мися колосьями, из появивш...йся туч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Задерживающ....мся теплом, о подходящ...м ко мне человек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Задержавш...йся весны, начинающ...ми зеленеть буграм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Летящ...м мячом, промелькнувш...м метеоро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При вспыхиваю...м фейерверке, об усиливающ...мся гул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3.</w:t>
      </w:r>
      <w:r>
        <w:rPr/>
        <w:t xml:space="preserve"> Вводное слово обозначает источник сообщения в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Я, разумеется, обошелся весьма бережно со старико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Ты, сказывают, петь великий мастерище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</w:rPr>
        <w:tab/>
        <w:t>C)</w:t>
      </w:r>
      <w:r>
        <w:rPr/>
        <w:t xml:space="preserve"> Озадаченный Петька вспомнил, что такой поляны на его пути быть не должно, и решил, </w:t>
        <w:tab/>
        <w:t>что, очевидно, проклятый конь опять занес его не туд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Итак, два почтенные мужа, честь и украшение Миргорода, поссорились между собой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E)</w:t>
      </w:r>
      <w:r>
        <w:rPr/>
        <w:t xml:space="preserve"> Вечер был устроен на славу, принимать она умела, и казалось, что все сложится удачн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4.</w:t>
      </w:r>
      <w:r>
        <w:rPr/>
        <w:t xml:space="preserve"> Слова, в которых происходит озвончени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  Сбор, сбег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  Редкий, низк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  Сад, плод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  Узкий, скользк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  Книжка, пилотаж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5.</w:t>
      </w:r>
      <w:r>
        <w:rPr/>
        <w:t xml:space="preserve"> Омонимы - это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Устойчивые сочетания сло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днокоренные слова, похожие по звучанию, но различные по значению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Слова, имеющие одно и то же значение и принадлежащие к одной и той же части реч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Слова, которые одинаково звучат и пишутс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Слова одной части речи с противоположным лексическим значение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6.</w:t>
      </w:r>
      <w:r>
        <w:rPr/>
        <w:t xml:space="preserve"> Укажите количество пропущенных знаков препинания: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  <w:bCs/>
        </w:rPr>
        <w:t xml:space="preserve">Ему навсегда запомнились эти редкие неспешные разговоры о том о сем </w:t>
      </w:r>
      <w:r>
        <w:rPr/>
        <w:t xml:space="preserve">у </w:t>
      </w:r>
      <w:r>
        <w:rPr>
          <w:b/>
          <w:bCs/>
        </w:rPr>
        <w:t>жарко натопленной печки ведь трудности дня уже позади и лыжи отдыхают у дверей снаружи и в тепле отогревается тело продрогшее за целый день пути и душа тоже отогревается и ты счастли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6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7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5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Е)</w:t>
      </w:r>
      <w:r>
        <w:rPr>
          <w:lang w:val="en-US"/>
        </w:rPr>
        <w:t xml:space="preserve"> </w:t>
      </w:r>
      <w:r>
        <w:rPr/>
        <w:t>9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7.</w:t>
      </w:r>
      <w:r>
        <w:rPr/>
        <w:t xml:space="preserve"> Укажите предложение с обстоятельством уступки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Разумеется, я плохо понимал эти спор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Желая укрыться от дождя, мы разбили палатк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Иней подолгу лежал на скатах крыш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Дорога круто спускалась вниз и потом убегала в громадный хвойный лес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опреки предположениям синоптиков погода стояла холодна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8.</w:t>
      </w:r>
      <w:r>
        <w:rPr/>
        <w:t xml:space="preserve"> Найдите бессоюзное сложное предложение, между частями которого ставится двоеточи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Вдали туман мне грустно поневол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Чин следовал ему он службу вдруг остави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огода была ужасная выл ветер снег падал хлопьям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Уж небо осень дышало уж реже солнышко блистал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Садик у них ухоженный домик выглядит опрятно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9.</w:t>
      </w:r>
      <w:r>
        <w:rPr/>
        <w:t xml:space="preserve"> В предложениях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 xml:space="preserve">Закинув голову, он увидел невысоко над собой </w:t>
      </w:r>
      <w:r>
        <w:rPr>
          <w:b/>
          <w:bCs/>
          <w:u w:val="single"/>
        </w:rPr>
        <w:t>балку</w:t>
      </w:r>
      <w:r>
        <w:rPr>
          <w:b/>
          <w:bCs/>
        </w:rPr>
        <w:t xml:space="preserve"> потолка, оклеенную бумагой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Утром беглецы выбрали место для отдыха в глухой лесной </w:t>
      </w:r>
      <w:r>
        <w:rPr>
          <w:b/>
          <w:bCs/>
          <w:u w:val="single"/>
        </w:rPr>
        <w:t>балке</w:t>
      </w:r>
      <w:r>
        <w:rPr>
          <w:b/>
          <w:bCs/>
        </w:rPr>
        <w:t xml:space="preserve">, </w:t>
      </w:r>
      <w:r>
        <w:rPr/>
        <w:t xml:space="preserve">у </w:t>
      </w:r>
      <w:r>
        <w:rPr>
          <w:b/>
          <w:bCs/>
        </w:rPr>
        <w:t>ручья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/>
        <w:t>Подчеркнутые слова -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В переносном значении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Омонимы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Синонимы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Заимствованны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Антонимы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30.</w:t>
      </w:r>
      <w:r>
        <w:rPr/>
        <w:t xml:space="preserve"> Проверяемая безударная гласная корня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Литератур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Находящийс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Героическ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)</w:t>
      </w:r>
      <w:r>
        <w:rPr>
          <w:lang w:val="en-US"/>
        </w:rPr>
        <w:t xml:space="preserve"> </w:t>
      </w:r>
      <w:r>
        <w:rPr/>
        <w:t>Государственный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Шоколадный.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5 1 4 3 1 2 4 4 1 3 4 3 5 2 3 1 5 5 1 3 4 5 2 1 4 2 5 3 2 2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23:00Z</dcterms:created>
  <dc:creator>Виталя</dc:creator>
  <dc:description/>
  <cp:keywords/>
  <dc:language>en-US</dc:language>
  <cp:lastModifiedBy>002</cp:lastModifiedBy>
  <dcterms:modified xsi:type="dcterms:W3CDTF">2015-04-09T09:51:00Z</dcterms:modified>
  <cp:revision>10</cp:revision>
  <dc:subject/>
  <dc:title/>
</cp:coreProperties>
</file>