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етодические рекомендации к уроку-лот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Ученикам предварительно сообщается тема и дата проведения урока, общая численность выносимых на него вопросов, методика и организация занятия, оценка работы. Далее ученикам дают карточки с заданиями, дифференцированные по сложности работы; карточки имеют порядковые номер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редлагается на листках подготовить ответы в течении 10-15 минут на эти задания. Затем начинается игра лото: в произвольном порядке из конверта учитель достаёт небольшие картонные квадратики с номерками и объявляет громко «вынутый» номер; ученик, имеющий карточку – задание с таким же номером, даёт отв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сновные правила: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Нельзя допускать паузы, чтобы не поощрять невнимательность учеников и не снижать темпа игры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ценивается только прочтённая запись на листке, а не число доставшихся ученику в ходе урока «номерков»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Ученику предлагается прочитать ответ и сам вопрос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Если необходимо уточнение или дополнение, то предлагается это сделать желающим, которые выражают своё намерение поднятием руки; номерок в этом случае получает тот, кто дал лучший ответ; если же такого ответа не последовало, то номерок остаётся у учител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Игру в «лото» целесообразно проводить по темам программы, содержащим значительный объём материал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Оценивание: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если все карточки оказываются заполненными правильно – ученику выставляется оценка «5». Если один ответ неверный – «4». Остальные оценки не выставляются (можно не выставлять и «4»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ласс: 3 клас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Учебник: «Мы и окружающий мир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Дмитриева Н.Я. Казаков А.Н., часть 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Тема: Обобщение знаний о природе жаркого пояса (на примере Африки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Цель: обобщить и систематизировать знания детей по тем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Задачи: 1) Обобщить знания детей о природе жаркого пояс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ab/>
        <w:t xml:space="preserve">      2) Развивать познавательную активность, интерес к предмету, творческий потенциа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ab/>
        <w:t xml:space="preserve">      3) Воспитывать  интерес к урокам окружающего мир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борудование: презентация, карточки с вопросами, карточки с лото, бочонки, жетоны, призы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Тип урока: обобщение и закрепление зна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Форма проведения: урок-лот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Ход урок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рганизационный момент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Урок начинается с видео фрагмента, напоминающего вступление телеигры «русское лото», в конце появляется название тем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У: Здравствуйте уважаемые участники урока, сегодня мы с вами поиграем в лото и обобщим полученные нами знания о природе жаркого пояса. Итак, я сообщаю вам правила проведения сегодняшней урока-лото. Она пройдёт в три тура. У вас на столах лежат карточки с прономерованными ячейками и  карточки с вопросами первого тура. Первая строка в карточке – первый тур, вторая строка – второй, и третья соответственно третий. В ходе лотереи вы будете получать жетоны. Таким образом, мы выберем самых активных, которые получат приз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Игра «Лото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Итак, преступим к первому туру. Сейчас я дам вам несколько минут для того, чтобы вы вписали ответы в ячейки первой строки, карточки с вопросами у вас на столах. Обратите внимание что ответ должен быть коротким, слово или сочетание слов. (музыкальный фрагмент около 3 минут) Время окончено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торой по площади материк. (Африка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ысочайшая вершина Африки. (Килиманджаро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амая полноводная река мира. (Нил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аменистые поперечные возвышения дна реки. (Пороги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дин из самых крупных водопадов мира. (Виктория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зеро по глубине уступающее только Байкалу. (Танганьика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акая из природных зон жаркого пояса наиболее богата растительностью? (экваториальный лес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Травянистое растение, достигающее в высоту 15 метров. (Банан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амые многочисленные насекомые  в экваториальном лесу. (Термиты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олзучие растения, обвивающие стволы деревьев. (Лианы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акие сезоны года Африки вам известны? (влажный и сухой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Зона между тропическими лесами и пустынями, иначе называемая африканская степь. (Саванна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амое высокое растение саванн. (Слоновая трава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тица, которую так же называют грозой змей. (Птица-секретарь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 какому виду птиц относятся грифы и стервятники? (Падальщики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твол этого дерева достигает в диаметре 10 метров. (Баобаб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амая большая африканская пустыня. (Сахара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ак называется ветер пустыни? (Самум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колько градусов может достигать температура песка в пустыне. (70 градусов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Места в пустыне богатые растительностью. (Оазисы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сновная пища населения и домашних животных Африканских пустынь. (Финики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Ягода родом из Африки, получившая широкое распространение в России. (Арбуз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риродная зона, связывающая жаркий пояс с умеренным. (Средиземноморская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Древняя культура, из плодов которой получают ценное масло, богатое витамин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Учитель достаёт бочонки из мешка, громко называя число. Отвечающий поднимает руку и даёт быстрый ответ, получает жетон. Таким образом,  проходит весь тур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ереходим к следующему туру, теперь вам нужно дать более развёрнутый ответ на поставленный вопрос. Самые активные также получат жетоны. Учитель продолжает доставать бочонки из мешка и дети, увидев данную цифру во второй строке карточки, поднимают руку и дают развёрнутый отве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Что означает жёлтый цвет на карте Африки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еречислите озёра Африки, которые вам известн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Что обозначено на карте пунктиром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акие основные виды почв в Африке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еречислите природные зоны Африки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очему краснозёмы бедны питательными веществами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акие культуры выращивают в Африке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Расскажите о положительной роли термито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Что вы знаете о хамелеонах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 чём состоит зависимость леса от животного мира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Даете определение саванны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 чём польза распределения растений по ярусам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тада каких животных можно встретить в саванне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аких хищных животных саванн вы знаете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Расскажите о зиме в саванне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спомните всё что вы знаете о баобаб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Чего ждать от ветра в пустыне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ак растения пустынь приспособились к жизни в таких условиях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Что вы знаете о финиках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акой климат в средиземноморской природной зон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акие растения средиземноморской зоны вы знаете?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Назовите особенности растений средиземноморской природной зон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Назовите средиземноморскую природную зону в Росс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ак распределилась речная система Африки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Физминут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Я думаю, вы немного устали, давайте отдохнём. (электронная физминутка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родолжение беседы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оследний тур, самый интересный на мой взгляд. Здесь две группы вопросов фото вопрос и разгадывание загадок. Что достанется вам, зависит от вашего везения, но я уверена, что вы со всем справитесь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Учитель также достаёт бочонки с номерами, и дети отвечают на вопросы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оследнее задание третьего тура, покажет насколько вы творческие, оно для всех общее, нарисуйте  (музыка около 5 минут). А сейчас давайте устроим выставку ваших работ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Итог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А сейчас давайте подведём итоги нашей лотереи, посчитаем количество жетонов. (детям с наибольшим числом жетонов вручаются призы)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Скажите, в какой форме прошёл наш урок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ам понравилось так работа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Что вам запомнилос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акие задания были наиболее трудными?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Ребята, мне тоже очень понравился наш урок, вы все большие молодцы, были активны, внимательны, принимали участие во всех турах лотереи. Самыми активными были … они получают пятёрки, а остальные были менее активны. Но я надеюсь, что вы также хорошо усвоили тему, поэтому сдайте мне карточки, я проверю ваши ответы и оценю всех. Спасибо за урок! До свид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1"/>
      </w:tblGrid>
      <w:tr>
        <w:trPr>
          <w:trHeight w:val="1576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7</w:t>
            </w:r>
          </w:p>
        </w:tc>
      </w:tr>
      <w:tr>
        <w:trPr>
          <w:trHeight w:val="161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3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41</w:t>
            </w:r>
          </w:p>
        </w:tc>
      </w:tr>
      <w:tr>
        <w:trPr>
          <w:trHeight w:val="1502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4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5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1"/>
      </w:tblGrid>
      <w:tr>
        <w:trPr>
          <w:trHeight w:val="1576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8</w:t>
            </w:r>
          </w:p>
        </w:tc>
      </w:tr>
      <w:tr>
        <w:trPr>
          <w:trHeight w:val="161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3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42</w:t>
            </w:r>
          </w:p>
        </w:tc>
      </w:tr>
      <w:tr>
        <w:trPr>
          <w:trHeight w:val="1502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5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5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66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1"/>
      </w:tblGrid>
      <w:tr>
        <w:trPr>
          <w:trHeight w:val="1576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9</w:t>
            </w:r>
          </w:p>
        </w:tc>
      </w:tr>
      <w:tr>
        <w:trPr>
          <w:trHeight w:val="161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43</w:t>
            </w:r>
          </w:p>
        </w:tc>
      </w:tr>
      <w:tr>
        <w:trPr>
          <w:trHeight w:val="1502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5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5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67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1"/>
      </w:tblGrid>
      <w:tr>
        <w:trPr>
          <w:trHeight w:val="1576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0</w:t>
            </w:r>
          </w:p>
        </w:tc>
      </w:tr>
      <w:tr>
        <w:trPr>
          <w:trHeight w:val="161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3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44</w:t>
            </w:r>
          </w:p>
        </w:tc>
      </w:tr>
      <w:tr>
        <w:trPr>
          <w:trHeight w:val="1502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5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6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1"/>
      </w:tblGrid>
      <w:tr>
        <w:trPr>
          <w:trHeight w:val="1576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1</w:t>
            </w:r>
          </w:p>
        </w:tc>
      </w:tr>
      <w:tr>
        <w:trPr>
          <w:trHeight w:val="161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3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45</w:t>
            </w:r>
          </w:p>
        </w:tc>
      </w:tr>
      <w:tr>
        <w:trPr>
          <w:trHeight w:val="1502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5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6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69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1"/>
      </w:tblGrid>
      <w:tr>
        <w:trPr>
          <w:trHeight w:val="1576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2</w:t>
            </w:r>
          </w:p>
        </w:tc>
      </w:tr>
      <w:tr>
        <w:trPr>
          <w:trHeight w:val="161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3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3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46</w:t>
            </w:r>
          </w:p>
        </w:tc>
      </w:tr>
      <w:tr>
        <w:trPr>
          <w:trHeight w:val="1502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5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6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1"/>
      </w:tblGrid>
      <w:tr>
        <w:trPr>
          <w:trHeight w:val="1576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3</w:t>
            </w:r>
          </w:p>
        </w:tc>
      </w:tr>
      <w:tr>
        <w:trPr>
          <w:trHeight w:val="161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3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3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47</w:t>
            </w:r>
          </w:p>
        </w:tc>
      </w:tr>
      <w:tr>
        <w:trPr>
          <w:trHeight w:val="1502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5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6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1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1"/>
      </w:tblGrid>
      <w:tr>
        <w:trPr>
          <w:trHeight w:val="1576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1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24</w:t>
            </w:r>
          </w:p>
        </w:tc>
      </w:tr>
      <w:tr>
        <w:trPr>
          <w:trHeight w:val="161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3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4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48</w:t>
            </w:r>
          </w:p>
        </w:tc>
      </w:tr>
      <w:tr>
        <w:trPr>
          <w:trHeight w:val="1502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5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6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503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20:42:00Z</dcterms:created>
  <dc:creator>Алексей Чалдаев</dc:creator>
  <dc:description/>
  <cp:keywords/>
  <dc:language>en-US</dc:language>
  <cp:lastModifiedBy>Алексей Чалдаев</cp:lastModifiedBy>
  <dcterms:modified xsi:type="dcterms:W3CDTF">2014-11-30T15:29:00Z</dcterms:modified>
  <cp:revision>4</cp:revision>
  <dc:subject/>
  <dc:title/>
</cp:coreProperties>
</file>