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проверить безударную гласную в корне слов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 слово, выясни его значение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вь ударение, определи позицию безударной гласной в слове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ри несколько родственных слов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и корень и подчеркни безударную гласную в слове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/>
            </w:pPr>
            <w:r>
              <w:rPr>
                <w:rFonts w:cs="Times New Roman" w:ascii="Times New Roman" w:hAnsi="Times New Roman"/>
              </w:rPr>
              <w:t>Подбери проверочное слово, в котором безударный слышится ясно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проверить безударную гласную в корне слова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 слово, выясни его значение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вь ударение, определи позицию безударной гласной в слове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ри несколько родственных слов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и корень и подчеркни безударную гласную в слове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ри проверочное слово, в котором безударный слышится ясно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проверить безударную гласную в корне слов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 слово, выясни его значени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вь ударение, определи позицию безударной гласной в слов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ри несколько родственных слов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и корень и подчеркни безударную гласную в слов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ри проверочное слово в котором безударный слышится ясно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проверить безударную гласную в корне слов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 слово, выясни его значени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вь ударение, определи позицию безударной гласной в слов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ри несколько родственных сл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и корень и подчеркни безударную гласную в слов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ри проверочное слово в котором безударный слышится ясно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проверить безударную гласную в корне слов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70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 слово, выясни его значение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70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ь ударение, определи позицию безударной гласной в слове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70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ри несколько родственных слов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70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и корень и подчеркни безударную гласную в слове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70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ри проверочное слово, в котором безударный слышится ясно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проверить безударную гласную в корне слов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 слово, выясни его значение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вь ударение, определи позицию безударной гласной в слове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ри несколько родственных слов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и корень и подчеркни безударную гласную в слове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ри проверочное слово, в котором безударный слышится ясно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проверить безударную гласную в корне слов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 слово, выясни его значение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ь ударение, определи позицию безударной гласной в слове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70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ри несколько родственных слов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70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и корень и подчеркни безударную гласную в слове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70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ри проверочное слово, в котором безударный слышится ясно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проверить безударную гласную в корне слова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 слово, выясни его значение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вь ударение, определи позицию безударной гласной в слове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ри несколько родственных слов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rPr/>
            </w:pPr>
            <w:r>
              <w:rPr>
                <w:rFonts w:cs="Times New Roman" w:ascii="Times New Roman" w:hAnsi="Times New Roman"/>
              </w:rPr>
              <w:t>Выдели корень и подчеркни безударную гласную в слове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ри проверочное слово, в котором безударный слышится ясно</w:t>
            </w:r>
          </w:p>
        </w:tc>
      </w:tr>
    </w:tbl>
    <w:p>
      <w:pPr>
        <w:pStyle w:val="Normal"/>
        <w:rPr>
          <w:rFonts w:ascii="Arial" w:hAnsi="Arial" w:cs="Arial"/>
          <w:color w:val="226644"/>
          <w:sz w:val="20"/>
          <w:szCs w:val="20"/>
          <w:shd w:fill="FFFFE0" w:val="clear"/>
        </w:rPr>
      </w:pPr>
      <w:r>
        <w:rPr>
          <w:rFonts w:cs="Arial" w:ascii="Arial" w:hAnsi="Arial"/>
          <w:color w:val="226644"/>
          <w:sz w:val="20"/>
          <w:szCs w:val="20"/>
          <w:shd w:fill="FFFFE0" w:val="clear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516"/>
        <w:gridCol w:w="3516"/>
        <w:gridCol w:w="3516"/>
        <w:gridCol w:w="786"/>
      </w:tblGrid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тобы правильно написать безударную гласную в ________________слова, надо _____________________ слово так, чтобы 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звук стал ________________________________.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зударная гласная в корне слова это- ____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лова для справок: орфограмма, корне, безударный, изменить, ударный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Чтобы правильно написать безударную гласную в ________________слова, надо _____________________ слово так, чтобы ______________________________ звук стал _________________________________.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зударная гласная в корне слова это- _______________________________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лова для справок: орфограмма, корне, безударный, изменить, ударный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Чтобы правильно написать безударную гласную в ________________слова, надо _____________________ слово так, чтобы ______________________________ звук стал __________________________________.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зударная гласная в корне слова это- _______________________________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лова для справок: орфограмма, корне, безударный, изменить, ударный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Чтобы правильно написать безударную гласную в ________________слова, надо _____________________ слово так, чтобы _____________________________ звук стал ____________________________________.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зударная гласная в корне слова это- _______________________________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лова для справок: орфограмма, корне, безударный, изменить, ударный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Стрелы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Стрелы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Стрелы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Стрелы 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Дождь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Дождь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Дождь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Дождь 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Боль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Боль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Боль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Боль 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Соль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Соль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Соль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Соль 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Свечка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Свечка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Свечка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Свечка 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Пляска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Пляска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Пляска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Пляска 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Стрелять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Стрелять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Стрелять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Стрелять 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Дождливый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Дождливый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Дождливый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Дождливый 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>Больной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>Больной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>Больной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>Больной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>Солонк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>Солонк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>Солонк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>Солонка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Свечной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Свечной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Свечной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Свечной 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Плясун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Плясун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Плясун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64"/>
                <w:szCs w:val="64"/>
                <w:lang w:eastAsia="en-US"/>
              </w:rPr>
            </w:pPr>
            <w:r>
              <w:rPr>
                <w:rFonts w:eastAsia="Calibri"/>
                <w:sz w:val="64"/>
                <w:szCs w:val="64"/>
                <w:lang w:eastAsia="en-US"/>
              </w:rPr>
              <w:t xml:space="preserve">Плясун 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56"/>
                <w:szCs w:val="56"/>
                <w:lang w:eastAsia="en-US"/>
              </w:rPr>
            </w:pPr>
            <w:r>
              <w:rPr>
                <w:rFonts w:eastAsia="Calibri"/>
                <w:b/>
                <w:sz w:val="56"/>
                <w:szCs w:val="56"/>
                <w:lang w:eastAsia="en-US"/>
              </w:rPr>
              <w:t>БЫ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56"/>
                <w:szCs w:val="56"/>
                <w:lang w:eastAsia="en-US"/>
              </w:rPr>
            </w:pPr>
            <w:r>
              <w:rPr>
                <w:rFonts w:eastAsia="Calibri"/>
                <w:b/>
                <w:sz w:val="56"/>
                <w:szCs w:val="56"/>
                <w:lang w:eastAsia="en-US"/>
              </w:rPr>
              <w:t>СТАЛ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56"/>
                <w:szCs w:val="56"/>
                <w:lang w:eastAsia="en-US"/>
              </w:rPr>
            </w:pPr>
            <w:r>
              <w:rPr>
                <w:rFonts w:eastAsia="Calibri"/>
                <w:b/>
                <w:sz w:val="56"/>
                <w:szCs w:val="56"/>
                <w:lang w:eastAsia="en-US"/>
              </w:rPr>
              <w:t>ЧТО ИЗМЕНИЛОС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  <w:t>Стре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  <w:t xml:space="preserve">Дожд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  <w:t xml:space="preserve">Болезн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  <w:t xml:space="preserve">Солё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  <w:t xml:space="preserve">Свеч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  <w:t xml:space="preserve">Пляса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56"/>
                <w:szCs w:val="56"/>
                <w:lang w:eastAsia="en-US"/>
              </w:rPr>
            </w:pPr>
            <w:r>
              <w:rPr>
                <w:rFonts w:eastAsia="Calibri"/>
                <w:b/>
                <w:sz w:val="56"/>
                <w:szCs w:val="56"/>
                <w:lang w:eastAsia="en-US"/>
              </w:rPr>
              <w:t>БЫ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56"/>
                <w:szCs w:val="56"/>
                <w:lang w:eastAsia="en-US"/>
              </w:rPr>
            </w:pPr>
            <w:r>
              <w:rPr>
                <w:rFonts w:eastAsia="Calibri"/>
                <w:b/>
                <w:sz w:val="56"/>
                <w:szCs w:val="56"/>
                <w:lang w:eastAsia="en-US"/>
              </w:rPr>
              <w:t>СТАЛ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56"/>
                <w:szCs w:val="56"/>
                <w:lang w:eastAsia="en-US"/>
              </w:rPr>
            </w:pPr>
            <w:r>
              <w:rPr>
                <w:rFonts w:eastAsia="Calibri"/>
                <w:b/>
                <w:sz w:val="56"/>
                <w:szCs w:val="56"/>
                <w:lang w:eastAsia="en-US"/>
              </w:rPr>
              <w:t>ЧТО ИЗМЕНИЛОС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  <w:t>Стре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  <w:t xml:space="preserve">Дожд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  <w:t xml:space="preserve">Болезн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  <w:t xml:space="preserve">Солё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  <w:t xml:space="preserve">Свеч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  <w:t xml:space="preserve">Пляса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rFonts w:eastAsia="Calibri"/>
                <w:sz w:val="56"/>
                <w:szCs w:val="56"/>
                <w:lang w:eastAsia="en-U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3:11:00Z</dcterms:created>
  <dc:creator>Стефанова</dc:creator>
  <dc:description/>
  <cp:keywords/>
  <dc:language>en-US</dc:language>
  <cp:lastModifiedBy>Учитель</cp:lastModifiedBy>
  <cp:lastPrinted>2013-11-25T07:52:00Z</cp:lastPrinted>
  <dcterms:modified xsi:type="dcterms:W3CDTF">2013-12-04T08:27:00Z</dcterms:modified>
  <cp:revision>6</cp:revision>
  <dc:subject/>
  <dc:title/>
</cp:coreProperties>
</file>