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урока русского языка по теме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авописание безударной гласной в корне слова»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работала учитель начальных классов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ексеенко Анна Николаевна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0"/>
          <w:szCs w:val="20"/>
          <w:u w:val="single"/>
          <w:lang w:eastAsia="ru-RU"/>
        </w:rPr>
      </w:pPr>
      <w:r>
        <w:rPr>
          <w:rFonts w:eastAsia="Helvetica" w:cs="Helvetica" w:ascii="Helvetica" w:hAnsi="Helvetica"/>
          <w:b/>
          <w:bCs/>
          <w:color w:val="333333"/>
          <w:sz w:val="20"/>
          <w:szCs w:val="2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u w:val="single"/>
          <w:lang w:eastAsia="ru-RU"/>
        </w:rPr>
        <w:t>Цель: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Формировать у детей интерес к русскому языку, привлекая внимание детей к “живому” слову;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Развивать умение распознавать безударные гласные в корне слова, а так же развивать умение видеть орфограмму “Правописание слов с безударными гласными в корне”, графически обозначать их;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Уточнить знания учащихся об особенностях проверочных слов и способах проверки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b/>
          <w:b/>
          <w:color w:val="333333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  <w:u w:val="single"/>
          <w:lang w:eastAsia="ru-RU"/>
        </w:rPr>
        <w:t>Планируемые результаты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знавательные УУ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Объяснять, как правильно обозначать буквой безударный гласный звук в кор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Находить безударный гласный в корн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Объяснять, доказывать правильность написания слов с изученными орфограмм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гулятивн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аходить в чужой и собственной работе орфографические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Анализировать, делать выводы, сравни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Контроль в форме сличения способа действия и его результ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Оценка результатов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ланировать свои действия в соответствии с поставленной задачей и условиями её ре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Умение осуществлять действие по образцу и заданному прави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муникативн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Умение с достаточной полнотой и точностью выражать свои мысли в соответствии с задачами урока и условиями коммун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Строить сообщения в устной и письмен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Умение слушать и понимать речь друг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Работать в парах, группах; участвовать в обсуждении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рганизация класс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Эмоциональный настрой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оброе утро, ребята! Итак, у нас урок русского языка. Улыбнитесь друг другу, ребята, пожелайте хорошего настроения. Я верю, в  вас и знаю - у вас всё получится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-А сейчас откройте тетради и запишите  </w:t>
      </w:r>
    </w:p>
    <w:p>
      <w:pPr>
        <w:pStyle w:val="Normal"/>
        <w:spacing w:lineRule="auto" w:line="240" w:before="0" w:after="0"/>
        <w:jc w:val="center"/>
        <w:rPr/>
      </w:pPr>
      <w:r>
        <w:rPr>
          <w:color w:val="FF0000"/>
          <w:sz w:val="24"/>
          <w:szCs w:val="24"/>
        </w:rPr>
        <w:t>27 ноябр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color w:val="FF0000"/>
          <w:sz w:val="24"/>
          <w:szCs w:val="24"/>
        </w:rPr>
        <w:t>Классная работ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Актуализация знаний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Сегодня мы с вами продолжим путешествие по стране Выученных уроков.                  Слайд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Название станции, на которой мы сегодня окажемся, вы узнаете чуть позже.  Сначала мне бы хотелось поиграть с вами в игру </w:t>
      </w:r>
      <w:r>
        <w:rPr>
          <w:b/>
          <w:sz w:val="24"/>
          <w:szCs w:val="24"/>
        </w:rPr>
        <w:t>«Я беру тебя с собой».</w:t>
      </w:r>
      <w:r>
        <w:rPr>
          <w:sz w:val="24"/>
          <w:szCs w:val="24"/>
        </w:rPr>
        <w:t xml:space="preserve"> Перед вами на столах лежат карточки со словами. Прочитайте про себя, что на них написано. Теперь по одному говорите, что у вас написано, а я отвечу, беру я вас с собой или нет. Внимательно слушайте друг друга. (к доске вызываются ребята, на карточках которых написаны словарные слов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ле того как к доске вышло 3-4 ребенка спросить  у ребят, кто - нибудь догадался что за слова я отбираю. И пригласить выйти тех детей, у которых тоже на карточках написаны словарные слов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Ребята, кто может сказ ать, почему эти слова называются словарными? (их написание мы должны запомнить, они записаны в орфографическом словаре)                                                      </w:t>
      </w:r>
      <w:r>
        <w:rPr>
          <w:sz w:val="24"/>
          <w:szCs w:val="24"/>
          <w:u w:val="single"/>
        </w:rPr>
        <w:t>Слайд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 красной строки запишите их в тетрадочку, поставьте ударение, подчеркните орфограмму.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ток, герой, берёза, дорога, картина, корова, мороз, ноябрь, лопат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амоопределение к деятельност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Теперь внимательно посмотрите на свои карточки те ребята, которые не вышли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к вы думаете, почему я вас оставила? (остались слова с безударной гласной в корне)  </w:t>
      </w:r>
      <w:r>
        <w:rPr>
          <w:sz w:val="24"/>
          <w:szCs w:val="24"/>
          <w:u w:val="single"/>
        </w:rPr>
        <w:t>Слайд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интересного в этих словах? (в их написании мы можем допустить ошибку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то догадался, чем мы будем заниматься сегодня на уроке?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то может сформулировать его тему? Его цель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то готов определить задачи, которые мы должны будем решить сегодня на уроке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ваших столах лежат карточки, на которых записаны оставшиеся у вас слова, и в конвертах есть еще одни. Внимательно посмотрите на них, подумайте, какое слово поможет нам правильно записать слова с безударной гласной в корне. Во второй столбик приклейте слово помощ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в 3 напишите вывод, что объединяет все слова 2 столбика? Что изменилось во 2 слове?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6"/>
        <w:gridCol w:w="2638"/>
        <w:gridCol w:w="1701"/>
        <w:gridCol w:w="1276"/>
        <w:gridCol w:w="240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МЕНИЛО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МЕНИЛОС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ы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дарный сло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 ударны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жди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ж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ждь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знь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з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ёный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ё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ч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ч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чка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сать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са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ска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карточках слова С</w:t>
      </w:r>
      <w:r>
        <w:rPr>
          <w:b/>
          <w:sz w:val="24"/>
          <w:szCs w:val="24"/>
        </w:rPr>
        <w:t>трелы, стрелять. Дождь, дождливый. Боль, больной. Соль, солонка. Пляска, плясун. Свечка, свечн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заметили? Что объединяет слова второго столбика? (безударный гласный стал ударны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ой вывод можем сделать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ЫВОД</w:t>
      </w:r>
      <w:r>
        <w:rPr>
          <w:sz w:val="24"/>
          <w:szCs w:val="24"/>
        </w:rPr>
        <w:t>: Чтобы проверить безударную гласную в корне, мы должны изменить слово так, чтобы безударный гласный стал ударным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u w:val="single"/>
        </w:rPr>
        <w:t xml:space="preserve">Физминутка. </w:t>
      </w:r>
      <w:r>
        <w:rPr>
          <w:sz w:val="24"/>
          <w:szCs w:val="24"/>
        </w:rPr>
        <w:t>Если я буду называть слово с безударной гласной в корне хлопайте в ладоши, если нет топаете ногами. (</w:t>
      </w:r>
      <w:r>
        <w:rPr>
          <w:sz w:val="24"/>
          <w:szCs w:val="24"/>
          <w:u w:val="single"/>
        </w:rPr>
        <w:t>СОль</w:t>
      </w:r>
      <w:r>
        <w:rPr>
          <w:sz w:val="24"/>
          <w:szCs w:val="24"/>
        </w:rPr>
        <w:t xml:space="preserve">, окно, </w:t>
      </w:r>
      <w:r>
        <w:rPr>
          <w:sz w:val="24"/>
          <w:szCs w:val="24"/>
          <w:u w:val="single"/>
        </w:rPr>
        <w:t>боль</w:t>
      </w:r>
      <w:r>
        <w:rPr>
          <w:sz w:val="24"/>
          <w:szCs w:val="24"/>
        </w:rPr>
        <w:t xml:space="preserve">, лесок, </w:t>
      </w:r>
      <w:r>
        <w:rPr>
          <w:sz w:val="24"/>
          <w:szCs w:val="24"/>
          <w:u w:val="single"/>
        </w:rPr>
        <w:t>нос</w:t>
      </w:r>
      <w:r>
        <w:rPr>
          <w:sz w:val="24"/>
          <w:szCs w:val="24"/>
        </w:rPr>
        <w:t xml:space="preserve">, сосна, зерно, </w:t>
      </w:r>
      <w:r>
        <w:rPr>
          <w:sz w:val="24"/>
          <w:szCs w:val="24"/>
          <w:u w:val="single"/>
        </w:rPr>
        <w:t>мяч</w:t>
      </w:r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абота по теме урок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олодцы. Продолжим работу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Откройте учебник на стр. 105. Прочитайте задание к упр. 195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ем мы будем заниматься сейчас? (подбирать проверочное слово к группе однокоренных слов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Соль) солить, солёный. (Корм) кормить, кормушка. (Боль) больной, заболеть. (Даль) далёкий, далеко. (Молча) молчать, молчун. (Варит) варить, варенье. (Сказка) сказать, пересказать. (Сосны) сосновый, сосна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флекс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ваших столах лежат карточки, вставьте пропущенные слова в ней.</w:t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Чтобы правильно написать безударную гласную в ________________слова, надо _____________ слово так, чтобы __________________________ звук стал _____________________.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ru-RU"/>
        </w:rPr>
        <w:t>Безударная гласная в корне слова это- _______________________________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лова для справок: орфограмма, корне, безударный, изменить, ударны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тог урока, оценки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ы сегодня хорошо потрудились! Что вам помогло легко справиться с работой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Что на уроке было главным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ак проверить безударную гласную в корне слова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Что было интересным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Чему научились?</w:t>
      </w:r>
    </w:p>
    <w:p>
      <w:pPr>
        <w:pStyle w:val="Normal"/>
        <w:spacing w:lineRule="auto" w:line="240" w:before="0" w:after="0"/>
        <w:jc w:val="center"/>
        <w:rPr>
          <w:rFonts w:ascii="Helvetica" w:hAnsi="Helvetica" w:eastAsia="Times New Roman" w:cs="Helvetica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машнее за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сем большое спасибо за урок. Запишем домашне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. 104 правило, стр. 104 упр. 194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>По желанию доп. задание в рабочей тетради стр. 55   Упр. 13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3:13:00Z</dcterms:created>
  <dc:creator>Пользователь Windows</dc:creator>
  <dc:description/>
  <cp:keywords/>
  <dc:language>en-US</dc:language>
  <cp:lastModifiedBy>Учитель</cp:lastModifiedBy>
  <cp:lastPrinted>2010-10-20T00:51:00Z</cp:lastPrinted>
  <dcterms:modified xsi:type="dcterms:W3CDTF">2014-05-26T07:01:00Z</dcterms:modified>
  <cp:revision>9</cp:revision>
  <dc:subject/>
  <dc:title/>
</cp:coreProperties>
</file>