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НАЛИЗ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Ы МЕТОДИЧЕСКОГО ОБЪЕДИНЕНИЯ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ИТЕЛЕЙ НАЧАЛЬНЫХ КЛАССОВ И ВОСПИТАТЕЛЕЙ ГПД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 2009/2010 учебный год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 МО: Назарова С.А.</w:t>
      </w:r>
    </w:p>
    <w:p>
      <w:pPr>
        <w:pStyle w:val="Normal"/>
        <w:tabs>
          <w:tab w:val="clear" w:pos="708"/>
          <w:tab w:val="left" w:pos="1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jc w:val="both"/>
        <w:rPr/>
      </w:pPr>
      <w:r>
        <w:rPr>
          <w:sz w:val="28"/>
          <w:szCs w:val="28"/>
        </w:rPr>
        <w:tab/>
        <w:t>Тема: «</w:t>
      </w:r>
      <w:r>
        <w:rPr>
          <w:spacing w:val="3"/>
          <w:sz w:val="28"/>
          <w:szCs w:val="28"/>
        </w:rPr>
        <w:t xml:space="preserve">Развитие </w:t>
      </w:r>
      <w:r>
        <w:rPr>
          <w:sz w:val="28"/>
          <w:szCs w:val="28"/>
        </w:rPr>
        <w:t>учебно-познавательного интереса в процес</w:t>
      </w:r>
      <w:r>
        <w:rPr>
          <w:spacing w:val="1"/>
          <w:sz w:val="28"/>
          <w:szCs w:val="28"/>
        </w:rPr>
        <w:t xml:space="preserve">се обучения </w:t>
      </w:r>
    </w:p>
    <w:p>
      <w:pPr>
        <w:pStyle w:val="Normal"/>
        <w:tabs>
          <w:tab w:val="clear" w:pos="708"/>
          <w:tab w:val="left" w:pos="1500" w:leader="none"/>
        </w:tabs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младших школьников</w:t>
      </w:r>
      <w:r>
        <w:rPr>
          <w:sz w:val="28"/>
          <w:szCs w:val="28"/>
        </w:rPr>
        <w:t xml:space="preserve">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тодическое объединение начальных классов и воспитателей ГПД в этом году ставило цель – выявление и развитие способностей каждого ученика, формирование духовно богатой, свободной, физически здоровой, творчески мыслящей личности, обладающей прочными знаниями за курс начальной школ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На 2009/2010 учебный год ставились следующие задачи: 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1. Продолжить работу </w:t>
      </w:r>
      <w:r>
        <w:rPr>
          <w:spacing w:val="-5"/>
          <w:sz w:val="28"/>
          <w:szCs w:val="28"/>
        </w:rPr>
        <w:t>по совершенствованию содержания образования, внедрению новых педагогических техно</w:t>
      </w:r>
      <w:r>
        <w:rPr>
          <w:sz w:val="28"/>
          <w:szCs w:val="28"/>
        </w:rPr>
        <w:t>логи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2. Направить педагогический поиск на </w:t>
      </w:r>
      <w:r>
        <w:rPr>
          <w:spacing w:val="-7"/>
          <w:sz w:val="28"/>
          <w:szCs w:val="28"/>
        </w:rPr>
        <w:t>достижение высокого качества и эффективнос</w:t>
      </w:r>
      <w:r>
        <w:rPr>
          <w:spacing w:val="-5"/>
          <w:sz w:val="28"/>
          <w:szCs w:val="28"/>
        </w:rPr>
        <w:t>ти обучения через интеграцию инновационно</w:t>
      </w:r>
      <w:r>
        <w:rPr>
          <w:sz w:val="28"/>
          <w:szCs w:val="28"/>
        </w:rPr>
        <w:t>го и образовательного процессов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3. Усилить </w:t>
      </w:r>
      <w:r>
        <w:rPr>
          <w:spacing w:val="-3"/>
          <w:sz w:val="28"/>
          <w:szCs w:val="28"/>
        </w:rPr>
        <w:t xml:space="preserve">работу по сохранению здоровья учащихся и </w:t>
      </w:r>
      <w:r>
        <w:rPr>
          <w:sz w:val="28"/>
          <w:szCs w:val="28"/>
        </w:rPr>
        <w:t>пропаганде здорового образа жизни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 Продол</w:t>
      </w:r>
      <w:r>
        <w:rPr>
          <w:spacing w:val="-5"/>
          <w:sz w:val="28"/>
          <w:szCs w:val="28"/>
        </w:rPr>
        <w:t xml:space="preserve">жать изучение и обобщение передового опыта </w:t>
      </w:r>
      <w:r>
        <w:rPr>
          <w:sz w:val="28"/>
          <w:szCs w:val="28"/>
        </w:rPr>
        <w:t>работы учителей начальных клас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 Про</w:t>
      </w:r>
      <w:r>
        <w:rPr>
          <w:spacing w:val="-6"/>
          <w:sz w:val="28"/>
          <w:szCs w:val="28"/>
        </w:rPr>
        <w:t>должить работу по реализации преемственнос</w:t>
      </w:r>
      <w:r>
        <w:rPr>
          <w:spacing w:val="-7"/>
          <w:sz w:val="28"/>
          <w:szCs w:val="28"/>
        </w:rPr>
        <w:t xml:space="preserve">ти между детским садом и начальной школой, а </w:t>
      </w:r>
      <w:r>
        <w:rPr>
          <w:spacing w:val="-5"/>
          <w:sz w:val="28"/>
          <w:szCs w:val="28"/>
        </w:rPr>
        <w:t>также начальной и средней школ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чальных классах на начало учебного года обучалось 87 учеников, на конец - 87 уче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 велось по программе УМК «Школа России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1 сентября функционировало 5 классов, 4 группы продленного дня.</w:t>
      </w:r>
    </w:p>
    <w:p>
      <w:pPr>
        <w:pStyle w:val="Normal"/>
        <w:jc w:val="both"/>
        <w:rPr/>
      </w:pPr>
      <w:r>
        <w:rPr>
          <w:sz w:val="28"/>
          <w:szCs w:val="28"/>
        </w:rPr>
        <w:t>Учителя и воспитатели имеют образование: а) высшее – 8 чел.; средне-специальное – 3 че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стажу педагогической рабо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18 – 30 лет – 5 челове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выше 30 лет – 6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ую квалификационную категорию имеют: 10 человек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ую квалификационную категорию имеет:1 человека (Захарова Е.В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ать свой профессиональный рост в 2010/2011 учебном году на первую квалификационную категорию будет воспитатель Захарова Е.В. Подтверждать первую квалификационную категорию – 3 учителя (Назарова С.А., Митряева Т.И., Лесик О.С.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коллективе налажена атмосфера сотрудничества, взаимопомощи, поддержки (взаимопосещение уроков, внеклассных мероприятий, совместная разработка тематического планирования, праздников, экскурсий). Учителя не только требовательны к себе, но и друг к другу (анализ открытых мероприятий, уроков, утренников), правильно реагируют на крити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 постоянно работают над задачей формирования творчески работающего коллектива учителей-единомышленников. В этом году Митряева Т.И. повышала свой профессиональный уровень на курсах в РИПР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ителя обмениваются приобретенным опытом со своими коллег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ях МО изучались методические письма, документы, оказывалась своевременная методическая помощ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матика заседаний отражала основные проблемные вопросы, стоящие перед МО. Заседания были тщательно продуманы и подготовлены. Выступления и выводы основывались на практических результат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мы заседан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</w:t>
      </w:r>
      <w:r>
        <w:rPr>
          <w:bCs/>
          <w:spacing w:val="-1"/>
          <w:sz w:val="28"/>
          <w:szCs w:val="28"/>
        </w:rPr>
        <w:t xml:space="preserve">Организационно-методические </w:t>
      </w:r>
      <w:r>
        <w:rPr>
          <w:spacing w:val="-1"/>
          <w:sz w:val="28"/>
          <w:szCs w:val="28"/>
        </w:rPr>
        <w:t>вопросы начала учебного года.</w:t>
      </w:r>
    </w:p>
    <w:p>
      <w:pPr>
        <w:pStyle w:val="Normal"/>
        <w:shd w:fill="FFFFFF" w:val="clear"/>
        <w:jc w:val="both"/>
        <w:rPr>
          <w:spacing w:val="1"/>
          <w:sz w:val="28"/>
          <w:szCs w:val="28"/>
        </w:rPr>
      </w:pPr>
      <w:r>
        <w:rPr>
          <w:spacing w:val="-1"/>
          <w:sz w:val="28"/>
          <w:szCs w:val="28"/>
        </w:rPr>
        <w:t xml:space="preserve">2. </w:t>
      </w:r>
      <w:r>
        <w:rPr>
          <w:sz w:val="28"/>
          <w:szCs w:val="28"/>
        </w:rPr>
        <w:t>Детская одарённость: признаки, виды, особенности личности одаренного ребёнка. На заседании выступали: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Диагностика учащихся 1 класса. Проблемы адаптации учеников первого класса».</w:t>
      </w:r>
      <w:r>
        <w:rPr>
          <w:spacing w:val="-6"/>
          <w:sz w:val="28"/>
          <w:szCs w:val="28"/>
        </w:rPr>
        <w:t xml:space="preserve"> (Назарова С.А.)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Доклад «Особенности работы с одаренными детьми» Митряева Т.И.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Доклад «Интеллектуальное развитие млад</w:t>
      </w:r>
      <w:r>
        <w:rPr>
          <w:spacing w:val="-5"/>
          <w:sz w:val="28"/>
          <w:szCs w:val="28"/>
        </w:rPr>
        <w:t>ших школьников на уроках русско</w:t>
      </w:r>
      <w:r>
        <w:rPr>
          <w:spacing w:val="-8"/>
          <w:sz w:val="28"/>
          <w:szCs w:val="28"/>
        </w:rPr>
        <w:t>го языка</w:t>
      </w:r>
      <w:r>
        <w:rPr>
          <w:spacing w:val="-5"/>
          <w:sz w:val="28"/>
          <w:szCs w:val="28"/>
        </w:rPr>
        <w:t>». Лесик О.С.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pacing w:val="-6"/>
          <w:sz w:val="28"/>
          <w:szCs w:val="28"/>
        </w:rPr>
      </w:pPr>
      <w:r>
        <w:rPr>
          <w:spacing w:val="-5"/>
          <w:sz w:val="28"/>
          <w:szCs w:val="28"/>
        </w:rPr>
        <w:t>Доклад «Воспитание и развитие личности». Рузанкина В.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>3. Формирование системы отношений как условие комфортного пребывания учителей и учащихся. На заседании выступал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ind w:left="0" w:firstLine="48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Доклад « Развитие творческих способностей учащихся младших школьников в ходе изучения курса математики». Голякова А.Н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Доклад « Внеурочная познавательная деятельность учащихся в ГПД». Апряткина Т.И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ind w:left="0" w:first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клад « Почему дети врут». Захарова Е.В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«Создание ситуации успеха у младшего школьника» Назарова С.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 Взаимодействие семьи и школы в воспитании творческой личности. На заседании выступали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first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клад « Воспитание творческой личности». Поколева Н.В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first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клад « Формирование дружбы у первоклассников». Ежова Т.Ф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оклад « Работа воспитателя по обеспечению режима в группе продленного дня».  Ошкина М.П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first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клад «  Организация дежурства в ГПД» . Соколова В.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5. Осмысление учебного процесса и итогов своей </w:t>
      </w:r>
      <w:r>
        <w:rPr>
          <w:bCs/>
          <w:sz w:val="28"/>
          <w:szCs w:val="28"/>
        </w:rPr>
        <w:t>деятельности</w:t>
      </w:r>
    </w:p>
    <w:p>
      <w:pPr>
        <w:pStyle w:val="Normal"/>
        <w:shd w:fill="FFFFFF" w:val="clear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я начальных классов в течение всего учебного года работали над темами по самообразованию: изучали публикации, делились своим наработками, выступали на заседаниях МО, проводили открытые уроки и внеклассные мероприятия, посещали уроки своих коллег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крытые уроки, внеклассные мероприятия и классные ча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зарова С.А., 1 класс: 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ение грамоте. Проект «Азбука» 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Посвящение в первоклассники». Презентация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Первоклассная жизнь». Презентация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Конкурсная программа «Рядом с мамой!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якова А.Н., 2 класс:</w:t>
      </w:r>
    </w:p>
    <w:p>
      <w:pPr>
        <w:pStyle w:val="Normal"/>
        <w:numPr>
          <w:ilvl w:val="0"/>
          <w:numId w:val="9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ружающий мир «Если хочешь быть здоровым»</w:t>
      </w:r>
    </w:p>
    <w:p>
      <w:pPr>
        <w:pStyle w:val="Normal"/>
        <w:numPr>
          <w:ilvl w:val="0"/>
          <w:numId w:val="9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Золотая осень» .</w:t>
      </w:r>
    </w:p>
    <w:p>
      <w:pPr>
        <w:pStyle w:val="Normal"/>
        <w:numPr>
          <w:ilvl w:val="0"/>
          <w:numId w:val="9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Ежели вы вежлив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сик О.С., 3 «а» класс:</w:t>
      </w:r>
    </w:p>
    <w:p>
      <w:pPr>
        <w:pStyle w:val="Normal"/>
        <w:numPr>
          <w:ilvl w:val="0"/>
          <w:numId w:val="10"/>
        </w:numPr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Русский язык.</w:t>
      </w:r>
    </w:p>
    <w:p>
      <w:pPr>
        <w:pStyle w:val="Normal"/>
        <w:numPr>
          <w:ilvl w:val="0"/>
          <w:numId w:val="10"/>
        </w:numPr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онятие об имени прилагательном как части речи» </w:t>
      </w:r>
    </w:p>
    <w:p>
      <w:pPr>
        <w:pStyle w:val="Normal"/>
        <w:numPr>
          <w:ilvl w:val="0"/>
          <w:numId w:val="10"/>
        </w:numPr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нь бабушек </w:t>
      </w:r>
    </w:p>
    <w:p>
      <w:pPr>
        <w:pStyle w:val="Normal"/>
        <w:numPr>
          <w:ilvl w:val="0"/>
          <w:numId w:val="10"/>
        </w:numPr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В гостях у светоф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олева Н.В., 3 «б» класс:</w:t>
      </w:r>
    </w:p>
    <w:p>
      <w:pPr>
        <w:pStyle w:val="Normal"/>
        <w:numPr>
          <w:ilvl w:val="0"/>
          <w:numId w:val="7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сский язык. «Части речи»</w:t>
      </w:r>
    </w:p>
    <w:p>
      <w:pPr>
        <w:pStyle w:val="Normal"/>
        <w:numPr>
          <w:ilvl w:val="0"/>
          <w:numId w:val="7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гра – соревнование «У нас сегодня пять предметов»</w:t>
      </w:r>
    </w:p>
    <w:p>
      <w:pPr>
        <w:pStyle w:val="Normal"/>
        <w:numPr>
          <w:ilvl w:val="0"/>
          <w:numId w:val="7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 себе я помогу и здоровье сберег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тряева Т.И., 4 класс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О «Образ художественной культуры в Средней Азии»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ый год в Простоквашино 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Чтобы радость людям дарить, надо добрым и вежливым быть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проведенные уроки и мероприятия проходили на высоком профессиональном уровне, что свидетельствует об ответственном отношении к их подготовке, проведению и мастерстве педагог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кущем учебном году учитель 4 класса Митряева Т.И.. проводила занятия с будущими первоклассниками. Цель данных занятий: подготовить детей к успешному овладению учебной программой начальной школы, создать благоприятные условия для дальнейшей адаптации ребёнка к школьной жизни. Школу «Малышок» посещали восемь дошкольников. В июне 17 детей посещали школу. В течении 10 дней учитель определял уровень готовности ребенка к школьному обучению. По результатам тестирования было проведено родительское собрание с родителями, дети которых идут в первый класс, даны рекоменд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создания и сплочения детского коллектива активно использовались формы игры и праздника. Ярко, празднично, торжественно прошли Недели Начальных классов, групп продленного дня и экологии. (Отчеты и фотоматериалы в папке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ники начальных классов принимали участие :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Школьный Интеллектуальный марафон ( 1-4 классы)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ий конкурс по природоведению «ЧИП».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й конкурс - игра по языкознанию  «Русский медвежонок»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й конкурс - по математике «Кенгуру»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спубликанский конкурс  детского рисунка «Дети рисуют войну»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ий конкурс сочинений «Я помню! Я горжусь!»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йонный конкурс сочинений и поделок о профессиях .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Школьный конкурс рисунков и стихов о природ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о далеко не весь перечень сделанного за год. Система работы в начальных классах построена так, что все мероприятия готовятся совместно: учитель-родители-дети, что помогает сплачивать детские коллектив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ного интересного и полезного дети узнали и многому научились, посещая группы продленного дня. Воспитатели стремились так организовать вторую половину дня, чтобы дети чувствовали себя уютно, надежно, спокойно в стенах школы. Воспитатели провели открытые мероприят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Рузанкина В.М., 1 класс. Конкурс «Занимательные задания»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жова Т.Ф., 1 класс. Игра «Один дома»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пряткина Т.И., 2 класс. Устный журнал «Наша речь»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колова В.М., 3 класс. Физкультурная игра «Будем здоровы!»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шкина М.П., 4 класс. Спортивные сказки «В здоровом теле - здоровый дух!»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харова Е.В., 4 класс. Игра по сказке «Дюймовочка» «Большие буквы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учебный план начальных классов включены уроки с использованием ИКТ. Продолжается разработка и реализация комплекса мер по информатизации образовательного процесса в начальном звене. В системе кружковой работы  прочное место занимают занятия с применением информатизационных технологий. Для учащихся начальных классов введен компьютерный курс «Информатика» (авт. А.Горячев) со 2-4 класс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протяжении всего учебного года за работой МО учителей начальной школы осуществлялся внутришкольный контроль администрацией школы. Были проведены входные контрольные работы по русскому языку и математике во 2- 4 классах, итоговые контрольные работы по русскому языку,  математике в 1-4 классах,  иностранному языку  во 2- 4 классах; контроль за  техникой чтения в 1-4 классах. (Анализ контрольных работ прилагает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0-2011 учебном году необходимо продолжить работу в том же направлении, углубив ее содержание и скорректировав цели и задач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: углубить работу по повышению качества образования, внедрению компьютерных технологий, мониторингу использования технологий личностно-ориентированного обу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должить работу по сохранению результатов обученности и успешности, работу по определению путей повышения качества образования, по повышению учебной мотивации учащих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дрение компьютерных технологий в учебно-воспитательный процес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творчески работающего коллектива учителей-единомышлен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0:07:00Z</dcterms:created>
  <dc:creator>HeleneR</dc:creator>
  <dc:description/>
  <cp:keywords/>
  <dc:language>en-US</dc:language>
  <cp:lastModifiedBy>Виктор</cp:lastModifiedBy>
  <cp:lastPrinted>2010-07-23T18:40:00Z</cp:lastPrinted>
  <dcterms:modified xsi:type="dcterms:W3CDTF">2010-07-23T14:41:00Z</dcterms:modified>
  <cp:revision>17</cp:revision>
  <dc:subject/>
  <dc:title/>
</cp:coreProperties>
</file>