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ическая разработка по предмету «Технология»*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: «Развивающие (познавательные) игры для школьников младших классов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вание работы: «Головоломка для первоклассника»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: Тихонов Сергей Петрович, учитель технологии МКОУ Кумылженской СОШ №1 им. Знаменского А.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изучении раздела по обработке древесины на уроках Технологии ученики 5-х классов в числе стандартных учебно-практических заданий также выполняют творческие проекты по изготовлению головоломок для школьников младшего учебного звена. Сначала на бумаге составляется план работ для изготовления будущего изделия, эскизы, рабочие рисунки и указываются примерные размеры. Первоначально рисунки могут содержать от 3 до 10 вариантов головоломки. После коллективного обсуждения учащиеся выбирают наилучший. При выборе варианта необходимо учитывать сложность задания, доступность материалов и инструментов, а также познавательные характеристики и дизайн изделия. Время, необходимое для выполнения проекта составляет 3 учебных часа, включая подготовительный этап, практическую работу и отделку, покраску (лакирование)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же головоломка может изготавливается учащимися 5-7-х классов во время прохождения летней практики, в школьных учебных мастерских. Используется как учебный –тренажер для  учащихся младших классов с целью формирования умений по координации движений,  активизации пространственно-логического мышления,  воспитанию дисциплины, внимательности, ответственности и памяти при решении технической задачи по соединению отдельных деталей в готовое издел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ическая значимость выполнения этого творческого проекта заключается в том, что у ребят возникает кроме познавательного интереса к предмету расширение политехнического кругозора, активизация творческой деятельности и активности, повышается самодисциплина и самоконтроль при выполнении учебного задания, появляется необходимый практический опыт и 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пыт применения данной разработки в младших классах, показал, что ребята с большим интересом собирали и разбирали разные типы головоломок от простых до сложных. Наблюдались повышение результативности, накопление опыта в игровых ситуациях. Устраивались соревнования между учениками с использованием секундомеров. Среднее время исполнения задания в 1-4 классах составило около 3 минут. Поставленные методические цели и задачи по применению игровых ситуаций были выполнены.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*Примечание. Впервые данная методическая разработка была опубликована на портале «Методисты.ру» в качестве конкурсной работы  в 2013 году. Ссылка на первоисточник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metodis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roup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e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achalna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ko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7:27:00Z</dcterms:created>
  <dc:creator>1</dc:creator>
  <dc:description/>
  <cp:keywords/>
  <dc:language>en-US</dc:language>
  <cp:lastModifiedBy>1</cp:lastModifiedBy>
  <dcterms:modified xsi:type="dcterms:W3CDTF">2013-05-26T20:10:00Z</dcterms:modified>
  <cp:revision>9</cp:revision>
  <dc:subject/>
  <dc:title/>
</cp:coreProperties>
</file>