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64150</wp:posOffset>
            </wp:positionH>
            <wp:positionV relativeFrom="paragraph">
              <wp:posOffset>-342900</wp:posOffset>
            </wp:positionV>
            <wp:extent cx="140906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0000"/>
          <w:sz w:val="32"/>
          <w:szCs w:val="32"/>
        </w:rPr>
        <w:t>СЦЕНАРИЙ ПРАЗДНИКА</w:t>
      </w:r>
    </w:p>
    <w:p>
      <w:pPr>
        <w:pStyle w:val="Normal"/>
        <w:spacing w:lineRule="auto" w:line="360"/>
        <w:jc w:val="center"/>
        <w:rPr>
          <w:b/>
          <w:b/>
          <w:color w:val="990000"/>
          <w:sz w:val="32"/>
          <w:szCs w:val="32"/>
        </w:rPr>
      </w:pPr>
      <w:r>
        <w:rPr>
          <w:b/>
          <w:color w:val="990000"/>
          <w:sz w:val="32"/>
          <w:szCs w:val="32"/>
        </w:rPr>
        <w:t xml:space="preserve"> </w:t>
      </w:r>
      <w:r>
        <w:rPr>
          <w:b/>
          <w:color w:val="990000"/>
          <w:sz w:val="32"/>
          <w:szCs w:val="32"/>
        </w:rPr>
        <w:t>«ДО СВИДАНИЯ, НАЧАЛЬНАЯ ШКОЛА»</w:t>
      </w:r>
      <w:r>
        <w:rPr>
          <w:color w:val="99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32"/>
          <w:szCs w:val="32"/>
        </w:rPr>
        <w:t>2012 год</w:t>
      </w:r>
    </w:p>
    <w:p>
      <w:pPr>
        <w:pStyle w:val="Normal"/>
        <w:spacing w:lineRule="auto" w: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зале звучат школьные песни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тие праздника «Подари улыбку миру». 001</w:t>
      </w:r>
    </w:p>
    <w:p>
      <w:pPr>
        <w:pStyle w:val="Normal"/>
        <w:spacing w:before="280" w:after="280"/>
        <w:rPr>
          <w:bCs/>
          <w:sz w:val="32"/>
          <w:szCs w:val="32"/>
        </w:rPr>
      </w:pPr>
      <w:r>
        <w:rPr>
          <w:b/>
          <w:sz w:val="32"/>
          <w:szCs w:val="32"/>
        </w:rPr>
        <w:t>1 ведущий:</w:t>
      </w:r>
      <w:r>
        <w:rPr>
          <w:bCs/>
          <w:sz w:val="32"/>
          <w:szCs w:val="32"/>
        </w:rPr>
        <w:t xml:space="preserve"> Здравствуйте, дорогие друзья!</w:t>
        <w:br/>
      </w:r>
      <w:r>
        <w:rPr>
          <w:b/>
          <w:sz w:val="32"/>
          <w:szCs w:val="32"/>
        </w:rPr>
        <w:t>2 ведущий:</w:t>
      </w:r>
      <w:r>
        <w:rPr>
          <w:bCs/>
          <w:sz w:val="32"/>
          <w:szCs w:val="32"/>
        </w:rPr>
        <w:t xml:space="preserve"> Здравствуйте, дорогие родители и гости!</w:t>
        <w:br/>
      </w:r>
      <w:r>
        <w:rPr>
          <w:b/>
          <w:sz w:val="32"/>
          <w:szCs w:val="32"/>
        </w:rPr>
        <w:t xml:space="preserve">1 ведущий: </w:t>
      </w:r>
      <w:r>
        <w:rPr>
          <w:bCs/>
          <w:sz w:val="32"/>
          <w:szCs w:val="32"/>
        </w:rPr>
        <w:t>Сегодня мы все немножечко волнуемся. Сегодня у нас необычный день – прощание с начальной школой. Сегодня нам и грустно, и радостно.</w:t>
        <w:br/>
      </w:r>
      <w:r>
        <w:rPr>
          <w:b/>
          <w:sz w:val="32"/>
          <w:szCs w:val="32"/>
        </w:rPr>
        <w:t xml:space="preserve">2 ведущий: </w:t>
      </w:r>
      <w:r>
        <w:rPr>
          <w:bCs/>
          <w:sz w:val="32"/>
          <w:szCs w:val="32"/>
        </w:rPr>
        <w:t>Грустно, что осенью мы не придём в свой класс, у нас будут новые учителя. Нам  очень хочется, чтобы они нас полюбили такими, какие мы есть.</w:t>
        <w:br/>
      </w:r>
      <w:r>
        <w:rPr>
          <w:b/>
          <w:sz w:val="32"/>
          <w:szCs w:val="32"/>
        </w:rPr>
        <w:t>1 ведущий:</w:t>
      </w:r>
      <w:r>
        <w:rPr>
          <w:bCs/>
          <w:sz w:val="32"/>
          <w:szCs w:val="32"/>
        </w:rPr>
        <w:t xml:space="preserve"> Радостно, потому что мы все повзрослели, многому научились. </w:t>
      </w:r>
    </w:p>
    <w:p>
      <w:pPr>
        <w:pStyle w:val="Normal"/>
        <w:spacing w:before="280" w:after="280"/>
        <w:rPr>
          <w:bCs/>
          <w:sz w:val="32"/>
          <w:szCs w:val="32"/>
        </w:rPr>
      </w:pPr>
      <w:r>
        <w:rPr>
          <w:b/>
          <w:sz w:val="32"/>
          <w:szCs w:val="32"/>
        </w:rPr>
        <w:t xml:space="preserve">2 ведущий: </w:t>
      </w:r>
      <w:r>
        <w:rPr>
          <w:bCs/>
          <w:sz w:val="32"/>
          <w:szCs w:val="32"/>
        </w:rPr>
        <w:t>Итак, внимание! Выпускники 4 «А» класса!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Cs/>
          <w:i/>
          <w:iCs/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</w:rPr>
        <w:t>Чему учат в школе</w:t>
      </w:r>
      <w:r>
        <w:rPr>
          <w:bCs/>
          <w:i/>
          <w:iCs/>
          <w:sz w:val="32"/>
          <w:szCs w:val="32"/>
        </w:rPr>
        <w:t xml:space="preserve">”. 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>1 ведущий: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Четыре года мы шаг за шагом поднимались по самым трудным ступеням лестницы знаний, 3тысячи 300 уроков проучились вместе мы с тех пор. </w:t>
      </w:r>
    </w:p>
    <w:p>
      <w:pPr>
        <w:pStyle w:val="Normal"/>
        <w:rPr/>
      </w:pPr>
      <w:r>
        <w:rPr>
          <w:b/>
          <w:sz w:val="32"/>
          <w:szCs w:val="32"/>
        </w:rPr>
        <w:t>2 ведущий:</w:t>
      </w:r>
      <w:r>
        <w:rPr>
          <w:sz w:val="32"/>
          <w:szCs w:val="32"/>
        </w:rPr>
        <w:t xml:space="preserve"> Выучены десятки правил, решены сотни задач и тысячи примеров, множество научных фактов прочно засели в наших головах, а некоторые до сих пор там не умещаются.</w:t>
      </w:r>
    </w:p>
    <w:p>
      <w:pPr>
        <w:pStyle w:val="Subtitle"/>
        <w:rPr>
          <w:sz w:val="32"/>
          <w:szCs w:val="32"/>
        </w:rPr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 xml:space="preserve">Четыре года назад мы переступили порог этой школы. Давайте же вспомним, какими мы были тогда, 4 года назад. </w:t>
      </w:r>
    </w:p>
    <w:p>
      <w:pPr>
        <w:pStyle w:val="Subtitle"/>
        <w:rPr>
          <w:sz w:val="32"/>
          <w:szCs w:val="32"/>
        </w:rPr>
      </w:pPr>
      <w:r>
        <w:rPr>
          <w:iCs/>
          <w:sz w:val="32"/>
          <w:szCs w:val="32"/>
        </w:rPr>
        <w:t xml:space="preserve">Ученики </w:t>
      </w:r>
      <w:r>
        <w:rPr>
          <w:sz w:val="32"/>
          <w:szCs w:val="32"/>
        </w:rPr>
        <w:t xml:space="preserve"> исполняют песню на мотив «Пластилиновая ворона» 003</w:t>
      </w:r>
    </w:p>
    <w:tbl>
      <w:tblPr>
        <w:tblW w:w="110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7"/>
        <w:gridCol w:w="3389"/>
        <w:gridCol w:w="3963"/>
      </w:tblGrid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дну простую сказку,</w:t>
              <w:br/>
              <w:t>А может, и не сказку,</w:t>
              <w:br/>
              <w:t>А может, не простую –</w:t>
              <w:br/>
              <w:t>Хотим вам рассказать.</w:t>
              <w:br/>
              <w:t>Когда нам было семь лет,</w:t>
              <w:br/>
              <w:t>А может быть, и восемь,</w:t>
              <w:br/>
              <w:t>А может быть, и шесть лет,</w:t>
              <w:br/>
              <w:t>Не будем уточнять.</w:t>
              <w:br/>
              <w:t>В одну простую школу,</w:t>
              <w:br/>
              <w:t>А может, и не в школу,</w:t>
              <w:br/>
              <w:t>А может, не в простую-</w:t>
              <w:br/>
              <w:t>Нас мамы привели.</w:t>
              <w:br/>
              <w:t>Стоял денек осенний,</w:t>
              <w:br/>
              <w:t>А может, не осенний,</w:t>
              <w:br/>
              <w:t>А может, не стоял он,</w:t>
              <w:br/>
              <w:t>Нас все же привели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Какая-то вдруг тетя, </w:t>
              <w:br/>
              <w:t>А может, и не тетя,</w:t>
              <w:br/>
              <w:t>А может, не какая-то –</w:t>
              <w:br/>
              <w:t>Директор это был.</w:t>
              <w:br/>
              <w:t>Поздравила родителей,</w:t>
              <w:br/>
              <w:t>Поздравила учителя,</w:t>
              <w:br/>
              <w:t>Поздравила округу всю,</w:t>
              <w:br/>
              <w:t>Про нас не позабыв.</w:t>
              <w:br/>
              <w:t>Мы полчаса стояли,</w:t>
              <w:br/>
              <w:t>А может, не стояли,</w:t>
              <w:br/>
              <w:t>С портфелями, с цветами</w:t>
              <w:br/>
              <w:t>Под солнцем, не в тени.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о в школу, где был класс наш,</w:t>
              <w:br/>
              <w:t>А может и не класс наш,</w:t>
              <w:br/>
              <w:t>А может и не в школу</w:t>
              <w:br/>
              <w:t>Нас все же завели.</w:t>
              <w:br/>
              <w:t>За дверью папа с бабушкой,</w:t>
              <w:br/>
              <w:t>За дверью мама с дедушкой,</w:t>
              <w:br/>
              <w:t>А может, тетя с дядюшкой</w:t>
              <w:br/>
              <w:t>Остались поджидать.</w:t>
              <w:br/>
              <w:t>А в классе вместе с нами,</w:t>
              <w:br/>
              <w:t>А может и не с нами,</w:t>
              <w:br/>
              <w:t>Остался лишь учитель –</w:t>
              <w:br/>
              <w:t>И стал нас обучать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Кажется, совсем недавно мы были такими смешными малышами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>А какими мы стали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Мы очень хорошие детки,</w:t>
        <w:br/>
        <w:t>Опрятны, прилежны, скромны!</w:t>
        <w:br/>
        <w:br/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И учимся – не для отметки,</w:t>
        <w:br/>
        <w:t xml:space="preserve">Нам прочные знанья нужны </w:t>
        <w:br/>
        <w:br/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За партами мы не болтаем!</w:t>
        <w:br/>
        <w:br/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Друг другу записок не шлём!</w:t>
        <w:br/>
        <w:br/>
      </w: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Сомнительных книг не читаем!</w:t>
        <w:br/>
        <w:br/>
      </w: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И жвачку тайком не жуём!</w:t>
        <w:br/>
        <w:br/>
      </w: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В нас нету ни капельки дури -</w:t>
        <w:br/>
        <w:t>Ни в чём нас нельзя упрекнуть!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Коль глазки получше зажмурить,</w:t>
        <w:br/>
        <w:t>И ушки покрепче заткнуть.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 xml:space="preserve">2 ведущий: </w:t>
      </w:r>
      <w:r>
        <w:rPr>
          <w:sz w:val="32"/>
          <w:szCs w:val="32"/>
        </w:rPr>
        <w:t xml:space="preserve">Как в пословице </w:t>
      </w:r>
      <w:r>
        <w:rPr>
          <w:b/>
          <w:sz w:val="32"/>
          <w:szCs w:val="32"/>
        </w:rPr>
        <w:t xml:space="preserve"> «</w:t>
      </w:r>
      <w:r>
        <w:rPr>
          <w:sz w:val="32"/>
          <w:szCs w:val="32"/>
        </w:rPr>
        <w:t>Что есть – того не отнять» - это про нас.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За  четыре года мы встретились с разными предметами школьной программы. </w:t>
      </w:r>
      <w:r>
        <w:rPr>
          <w:bCs/>
          <w:sz w:val="32"/>
          <w:szCs w:val="32"/>
        </w:rPr>
        <w:t xml:space="preserve">Каждый день на разных уроках мы получали новые знания. 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>И мы расскажем вам сейчас,</w:t>
        <w:br/>
        <w:t xml:space="preserve">                      Чему учили в школе нас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 «Ералаш. Музыка счастья» 007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А вот и наш класс! Чего только там не происходило!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А вот сейчас и посмотрим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южеты «Школьный день»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йствие происходит в классе. Звонок на урок. Вбегает опоздавший ученик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и. </w:t>
      </w:r>
      <w:r>
        <w:rPr>
          <w:sz w:val="32"/>
          <w:szCs w:val="32"/>
        </w:rPr>
        <w:t>(фонограмма на мотив «И.В. меняет профессию») 008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друг, как в сказке, скрипнула дверь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е нам ясно стало теперь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урок ты опять опоздал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 хотел, но снова наврал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будильник тебя вновь подв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фт застрял и автобус ушел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потом ты так быстро беж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, увы, опозд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адись, Лёша, на место! А у нас урок математики. Начнем с устного счета. Миша, если у тебя есть 100 рублей и ты попросишь у брата еще столько же. Сколько у тебя будет денег?</w:t>
      </w:r>
    </w:p>
    <w:p>
      <w:pPr>
        <w:pStyle w:val="Normal"/>
        <w:rPr/>
      </w:pPr>
      <w:r>
        <w:rPr>
          <w:b/>
          <w:sz w:val="32"/>
          <w:szCs w:val="32"/>
        </w:rPr>
        <w:t>Ученик:</w:t>
      </w:r>
      <w:r>
        <w:rPr>
          <w:sz w:val="32"/>
          <w:szCs w:val="32"/>
        </w:rPr>
        <w:t xml:space="preserve"> Как и прежде 100 рублей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Да ты просто не знаешь математики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нис:</w:t>
      </w:r>
      <w:r>
        <w:rPr>
          <w:sz w:val="32"/>
          <w:szCs w:val="32"/>
        </w:rPr>
        <w:t xml:space="preserve"> Нет, вы просто не знаете моего бр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Ладно, а теперь  признавайтесь,  кто  не  сделал  домашнее  задание (все поднимают руки) Что,  никто  не  сделал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Мы  не  поняли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Да  что  тут  понимать! Каждое  частное  решение  дифференциального  уравнения  является  некоторой  функцией  одной  переменной,  которой  в  системе  координат  соответствует  некоторая  линия, называемая  интегральной  кривой  данного  дифференциального  уравнения. Понятн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(с готовностью) Аг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Так,  теперь  вопрос  на  засыпку: Как  возвести  число  в   квадрат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иана (выпаливает</w:t>
      </w:r>
      <w:r>
        <w:rPr>
          <w:sz w:val="32"/>
          <w:szCs w:val="32"/>
        </w:rPr>
        <w:t>): Чтобы  возвести  число  в  квадрат,  надо  взять  это  число  и  обвести  вокруг  него  квадра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Ужас! Решать задачу к доске идёт Максим.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Ученик </w:t>
      </w:r>
      <w:r>
        <w:rPr>
          <w:i/>
          <w:sz w:val="32"/>
          <w:szCs w:val="32"/>
        </w:rPr>
        <w:t>выходит к доске.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Слушай внимательно условие задачи. Папа купил 1 килограмм конфет, и мама - ещё 2 килограмма. Сколько ...</w:t>
      </w:r>
    </w:p>
    <w:p>
      <w:pPr>
        <w:pStyle w:val="Normal"/>
        <w:spacing w:before="0" w:after="30"/>
        <w:ind w:right="225" w:hanging="0"/>
        <w:rPr/>
      </w:pPr>
      <w:r>
        <w:rPr>
          <w:i/>
          <w:iCs/>
          <w:sz w:val="32"/>
          <w:szCs w:val="32"/>
        </w:rPr>
        <w:t xml:space="preserve">Ученик </w:t>
      </w:r>
      <w:r>
        <w:rPr>
          <w:i/>
          <w:sz w:val="32"/>
          <w:szCs w:val="32"/>
        </w:rPr>
        <w:t>направляется к двери.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Максим, ты куда?!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Рома</w:t>
      </w:r>
      <w:r>
        <w:rPr>
          <w:sz w:val="32"/>
          <w:szCs w:val="32"/>
        </w:rPr>
        <w:t>: Домой побежал, конфеты есть!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Сядь на место! Артём</w:t>
      </w:r>
      <w:r>
        <w:rPr>
          <w:sz w:val="32"/>
          <w:szCs w:val="32"/>
        </w:rPr>
        <w:t>, ответь, пожалуйста, сколько будет трижды семь?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Ваня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Инна Юрьевна, отвечать на ваш вопрос я буду только в присутствии своего адвоката! 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Ребята, кто такой Архимед? Отвечай, Саша.</w:t>
      </w:r>
    </w:p>
    <w:p>
      <w:pPr>
        <w:pStyle w:val="Style16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Аня</w:t>
      </w:r>
      <w:r>
        <w:rPr>
          <w:sz w:val="32"/>
          <w:szCs w:val="32"/>
        </w:rPr>
        <w:t>: Это математический гр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звонок на перемен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ченики </w:t>
      </w:r>
      <w:r>
        <w:rPr>
          <w:sz w:val="32"/>
          <w:szCs w:val="32"/>
        </w:rPr>
        <w:t>(на мотив песни «Погоня») 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сталость забыта, уроку конец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бята сорвались с цепи, нако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 стой на пороге, а то пропад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сутся, несутся, несутся, несу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их не уйм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 1. </w:t>
      </w:r>
      <w:r>
        <w:rPr>
          <w:sz w:val="32"/>
          <w:szCs w:val="32"/>
        </w:rPr>
        <w:t xml:space="preserve">А перемена такая большая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превращения любые бывают…</w:t>
      </w:r>
    </w:p>
    <w:p>
      <w:pPr>
        <w:pStyle w:val="Normal"/>
        <w:rPr/>
      </w:pPr>
      <w:r>
        <w:rPr>
          <w:b/>
          <w:sz w:val="32"/>
          <w:szCs w:val="32"/>
        </w:rPr>
        <w:t>Ученик 2.</w:t>
      </w:r>
      <w:r>
        <w:rPr>
          <w:sz w:val="32"/>
          <w:szCs w:val="32"/>
        </w:rPr>
        <w:t xml:space="preserve"> Там, где был Денис и Сашк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качут ниндзя-черепашки.</w:t>
      </w:r>
    </w:p>
    <w:p>
      <w:pPr>
        <w:pStyle w:val="Normal"/>
        <w:rPr/>
      </w:pPr>
      <w:r>
        <w:rPr>
          <w:b/>
          <w:sz w:val="32"/>
          <w:szCs w:val="32"/>
        </w:rPr>
        <w:t>Ученик 3.</w:t>
      </w:r>
      <w:r>
        <w:rPr>
          <w:sz w:val="32"/>
          <w:szCs w:val="32"/>
        </w:rPr>
        <w:t xml:space="preserve"> Из-за шкафа кто-то вылез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казалось – Брюс Уиллис.</w:t>
      </w:r>
    </w:p>
    <w:p>
      <w:pPr>
        <w:pStyle w:val="Normal"/>
        <w:rPr/>
      </w:pPr>
      <w:r>
        <w:rPr>
          <w:b/>
          <w:sz w:val="32"/>
          <w:szCs w:val="32"/>
        </w:rPr>
        <w:t>Ученик 4.</w:t>
      </w:r>
      <w:r>
        <w:rPr>
          <w:sz w:val="32"/>
          <w:szCs w:val="32"/>
        </w:rPr>
        <w:t xml:space="preserve"> Шаг – остановка, еще – остановк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класс Терминатор прошествовал ловк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еник 5. </w:t>
      </w:r>
      <w:r>
        <w:rPr>
          <w:sz w:val="32"/>
          <w:szCs w:val="32"/>
        </w:rPr>
        <w:t>Кто в коридоре промчался, как рокер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 на заданье пронесся Уокер.</w:t>
      </w:r>
    </w:p>
    <w:p>
      <w:pPr>
        <w:pStyle w:val="Normal"/>
        <w:rPr/>
      </w:pPr>
      <w:r>
        <w:rPr>
          <w:b/>
          <w:sz w:val="32"/>
          <w:szCs w:val="32"/>
        </w:rPr>
        <w:t>Ученик 6.</w:t>
      </w:r>
      <w:r>
        <w:rPr>
          <w:sz w:val="32"/>
          <w:szCs w:val="32"/>
        </w:rPr>
        <w:t xml:space="preserve"> Вышли дежурные, смотрятся брав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ем не стажеры «Полиции нравов»!</w:t>
      </w:r>
    </w:p>
    <w:p>
      <w:pPr>
        <w:pStyle w:val="Normal"/>
        <w:rPr/>
      </w:pPr>
      <w:r>
        <w:rPr>
          <w:b/>
          <w:sz w:val="32"/>
          <w:szCs w:val="32"/>
        </w:rPr>
        <w:t>Ученики</w:t>
      </w:r>
      <w:r>
        <w:rPr>
          <w:sz w:val="32"/>
          <w:szCs w:val="32"/>
        </w:rPr>
        <w:t>. Где режиссеры? Чего они жду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едь пропадает без нас Голливуд!</w:t>
      </w:r>
    </w:p>
    <w:p>
      <w:pPr>
        <w:pStyle w:val="Normal"/>
        <w:rPr>
          <w:rStyle w:val="StrongEmphasis"/>
          <w:i/>
          <w:i/>
          <w:iCs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Звучит музыка «Ералаш. Музыка счастья» 010. Звенит звоно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Итак, начнем урок русского языка. Выполняем упражнение  124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и</w:t>
      </w:r>
      <w:r>
        <w:rPr>
          <w:sz w:val="32"/>
          <w:szCs w:val="32"/>
        </w:rPr>
        <w:t xml:space="preserve">  (фонограмма на мотив песни «Чунга-Чанга») 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уроке снова мы сид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 окошко дружно все гляд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ам уже весна, звенят ручьи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у, а нам твердят: учи, уч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оели нам склонень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оели нам спряжень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оели нам наречья и глаголы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доело нам учиться, мы хотим летать, как птиц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х, скорей бы нам окончить эту шк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Я проверила ваши тетрадки. Андрей, я же тебя просила, пиши разборчивее!</w:t>
      </w:r>
    </w:p>
    <w:p>
      <w:pPr>
        <w:pStyle w:val="Normal"/>
        <w:rPr/>
      </w:pPr>
      <w:r>
        <w:rPr>
          <w:b/>
          <w:sz w:val="32"/>
          <w:szCs w:val="32"/>
        </w:rPr>
        <w:t>Денис.</w:t>
      </w:r>
      <w:r>
        <w:rPr>
          <w:sz w:val="32"/>
          <w:szCs w:val="32"/>
        </w:rPr>
        <w:t xml:space="preserve"> Да, может, вы меня попросите ещё и писать без ошибок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Было бы не плохо! Послушаем, как вы выучили домашнее задание. Кто пойдёт отвечать первым, тот получит на балл выше.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Максим</w:t>
      </w:r>
      <w:r>
        <w:rPr>
          <w:sz w:val="32"/>
          <w:szCs w:val="32"/>
        </w:rPr>
        <w:t>(тянет руку и кричит): Инна Юрьевна, я буду первым, ставьте мне сразу три!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Сядь, Максим, твоё сочинение о собаке, слово в слово похоже на сочинение Даши!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Яша</w:t>
      </w:r>
      <w:r>
        <w:rPr>
          <w:i/>
          <w:iCs/>
          <w:sz w:val="32"/>
          <w:szCs w:val="32"/>
        </w:rPr>
        <w:t xml:space="preserve">: </w:t>
      </w:r>
      <w:r>
        <w:rPr>
          <w:sz w:val="32"/>
          <w:szCs w:val="32"/>
        </w:rPr>
        <w:t>Так мы же с Дашей  живём в одном дворе, а там у нас одна собака на всех!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А у тебя, Аня, замечательное сочинение, но почему оно не закончено?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Аня</w:t>
      </w:r>
      <w:r>
        <w:rPr>
          <w:sz w:val="32"/>
          <w:szCs w:val="32"/>
        </w:rPr>
        <w:t>: А потому что папу срочно вызвали на работу!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Жаль! Лера, признайся честно, кто писал тебе домашнее сочинение?</w:t>
      </w:r>
    </w:p>
    <w:p>
      <w:pPr>
        <w:pStyle w:val="Normal"/>
        <w:rPr/>
      </w:pPr>
      <w:r>
        <w:rPr>
          <w:b/>
          <w:sz w:val="32"/>
          <w:szCs w:val="32"/>
        </w:rPr>
        <w:t>Лера:</w:t>
      </w:r>
      <w:r>
        <w:rPr>
          <w:sz w:val="32"/>
          <w:szCs w:val="32"/>
        </w:rPr>
        <w:t xml:space="preserve"> Честное слово, я не знаю, я рано легла с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Ну-ну! Светлана, какой частью речи является слово «суховатый»?</w:t>
      </w:r>
    </w:p>
    <w:p>
      <w:pPr>
        <w:pStyle w:val="Normal"/>
        <w:spacing w:before="0" w:after="30"/>
        <w:ind w:right="225" w:hanging="0"/>
        <w:rPr/>
      </w:pPr>
      <w:r>
        <w:rPr>
          <w:i/>
          <w:iCs/>
          <w:sz w:val="32"/>
          <w:szCs w:val="32"/>
        </w:rPr>
        <w:t>Ученица, встав, долго молчит</w:t>
      </w:r>
      <w:r>
        <w:rPr>
          <w:sz w:val="32"/>
          <w:szCs w:val="32"/>
        </w:rPr>
        <w:t>.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Ну, подумай, Светлана, на какой вопрос отвечает это слово?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Карина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аковатый? Суховат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звонок</w:t>
      </w:r>
    </w:p>
    <w:p>
      <w:pPr>
        <w:pStyle w:val="Normal"/>
        <w:rPr>
          <w:sz w:val="32"/>
          <w:szCs w:val="32"/>
        </w:rPr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троимся в столовую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ченики </w:t>
      </w:r>
      <w:r>
        <w:rPr>
          <w:sz w:val="32"/>
          <w:szCs w:val="32"/>
        </w:rPr>
        <w:t>(на мотив песни «Погоня») 012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вновь перемена, волнуется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ем повар сегодня порадует н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м каши не надо, пюре не хот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вайте нам пиццу, пирожных дав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то вас съед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 «Ералаш. Музыка счастья» 013. Звенит звонок</w:t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 Итак, урок окружающего мира. Где встречается вода в природе, Ваня?</w:t>
      </w:r>
    </w:p>
    <w:p>
      <w:pPr>
        <w:pStyle w:val="Normal"/>
        <w:rPr/>
      </w:pPr>
      <w:r>
        <w:rPr>
          <w:b/>
          <w:sz w:val="32"/>
          <w:szCs w:val="32"/>
        </w:rPr>
        <w:t>Ваня.</w:t>
      </w:r>
      <w:r>
        <w:rPr>
          <w:sz w:val="32"/>
          <w:szCs w:val="32"/>
        </w:rPr>
        <w:t xml:space="preserve"> Вы же сами сказали: в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Ага! Денис, назови шесть животных, которые живут в Арктике?</w:t>
      </w:r>
    </w:p>
    <w:p>
      <w:pPr>
        <w:pStyle w:val="Normal"/>
        <w:rPr/>
      </w:pPr>
      <w:r>
        <w:rPr>
          <w:b/>
          <w:sz w:val="32"/>
          <w:szCs w:val="32"/>
        </w:rPr>
        <w:t>Денис.</w:t>
      </w:r>
      <w:r>
        <w:rPr>
          <w:sz w:val="32"/>
          <w:szCs w:val="32"/>
        </w:rPr>
        <w:t xml:space="preserve">  Два тюленя и четыре белых медвед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. </w:t>
      </w:r>
      <w:r>
        <w:rPr>
          <w:sz w:val="32"/>
          <w:szCs w:val="32"/>
        </w:rPr>
        <w:t>И правда шесть!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ня, какие вещества не растворяются в воде?</w:t>
      </w:r>
    </w:p>
    <w:p>
      <w:pPr>
        <w:pStyle w:val="Normal"/>
        <w:rPr/>
      </w:pPr>
      <w:r>
        <w:rPr>
          <w:b/>
          <w:sz w:val="32"/>
          <w:szCs w:val="32"/>
        </w:rPr>
        <w:t>Аня.</w:t>
      </w:r>
      <w:r>
        <w:rPr>
          <w:sz w:val="32"/>
          <w:szCs w:val="32"/>
        </w:rPr>
        <w:t xml:space="preserve">  Ры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И они тоже! Яша, кого называют царем зверей?</w:t>
      </w:r>
    </w:p>
    <w:p>
      <w:pPr>
        <w:pStyle w:val="Normal"/>
        <w:rPr/>
      </w:pPr>
      <w:r>
        <w:rPr>
          <w:b/>
          <w:sz w:val="32"/>
          <w:szCs w:val="32"/>
        </w:rPr>
        <w:t>Яша.</w:t>
      </w:r>
      <w:r>
        <w:rPr>
          <w:sz w:val="32"/>
          <w:szCs w:val="32"/>
        </w:rPr>
        <w:t xml:space="preserve">  Директора зоопа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Вот это да! Ваня, ответь, для чего людям нужна нервная система?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Ваня</w:t>
      </w:r>
      <w:r>
        <w:rPr>
          <w:sz w:val="32"/>
          <w:szCs w:val="32"/>
        </w:rPr>
        <w:t>: И так понятно, чтобы нервничать.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Действительно! Ребята, кто ответит, куда летит птица с соломинкой в клюве?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Карина тянет руку выше всех.</w:t>
      </w:r>
    </w:p>
    <w:p>
      <w:pPr>
        <w:pStyle w:val="Normal"/>
        <w:spacing w:before="0" w:after="30"/>
        <w:ind w:right="225" w:hanging="0"/>
        <w:rPr>
          <w:sz w:val="32"/>
          <w:szCs w:val="32"/>
        </w:rPr>
      </w:pPr>
      <w:r>
        <w:rPr>
          <w:b/>
          <w:iCs/>
          <w:sz w:val="32"/>
          <w:szCs w:val="32"/>
        </w:rPr>
        <w:t>Учит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Попытайся, Карина.</w:t>
      </w:r>
    </w:p>
    <w:p>
      <w:pPr>
        <w:pStyle w:val="Normal"/>
        <w:spacing w:before="0" w:after="30"/>
        <w:ind w:right="225" w:hanging="0"/>
        <w:rPr/>
      </w:pPr>
      <w:r>
        <w:rPr>
          <w:b/>
          <w:iCs/>
          <w:sz w:val="32"/>
          <w:szCs w:val="32"/>
        </w:rPr>
        <w:t>Карина</w:t>
      </w:r>
      <w:r>
        <w:rPr>
          <w:sz w:val="32"/>
          <w:szCs w:val="32"/>
        </w:rPr>
        <w:t>: В коктейль-бар, Елена Евгенье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Далеко! Рома, ты мешаешь остальным. Читай про себя.</w:t>
      </w:r>
    </w:p>
    <w:p>
      <w:pPr>
        <w:pStyle w:val="Normal"/>
        <w:rPr/>
      </w:pPr>
      <w:r>
        <w:rPr>
          <w:b/>
          <w:sz w:val="32"/>
          <w:szCs w:val="32"/>
        </w:rPr>
        <w:t>Рома.</w:t>
      </w:r>
      <w:r>
        <w:rPr>
          <w:sz w:val="32"/>
          <w:szCs w:val="32"/>
        </w:rPr>
        <w:t xml:space="preserve"> Но тут про меня ничего не написа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звонок.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и.</w:t>
      </w:r>
      <w:r>
        <w:rPr>
          <w:sz w:val="32"/>
          <w:szCs w:val="32"/>
        </w:rPr>
        <w:t xml:space="preserve"> ( на мотив «Погони») 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ра! Наконец-то уроки прош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пишем домашку в свои днев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корей в раздевалку одеться бежим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с улица ждет, нас улица жде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омой не спеши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 дети рассаживаются по местам под музыку «Ералаш. Музыка счастья» 015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>Вы, наверно, догадались, что мы пошутили. Однако в каждой шутке есть доля правды.</w:t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32"/>
          <w:szCs w:val="32"/>
        </w:rPr>
      </w:pPr>
      <w:r>
        <w:rPr>
          <w:b/>
          <w:sz w:val="32"/>
          <w:szCs w:val="32"/>
        </w:rPr>
        <w:t>2 ведущий:</w:t>
      </w:r>
      <w:bookmarkStart w:id="0" w:name="Сценка7"/>
      <w:bookmarkStart w:id="1" w:name="Сценка6"/>
      <w:bookmarkEnd w:id="0"/>
      <w:bookmarkEnd w:id="1"/>
      <w:r>
        <w:rPr>
          <w:bCs/>
          <w:sz w:val="32"/>
          <w:szCs w:val="32"/>
        </w:rPr>
        <w:t xml:space="preserve"> А что интересного мы можем рассказать о нашем классе?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Продолжается «Ералаш. Музыка счастья» 015.</w:t>
      </w:r>
      <w:r>
        <w:rPr>
          <w:bCs/>
          <w:sz w:val="32"/>
          <w:szCs w:val="32"/>
        </w:rPr>
        <w:br/>
      </w:r>
      <w:r>
        <w:rPr>
          <w:b/>
          <w:bCs/>
          <w:sz w:val="32"/>
          <w:szCs w:val="32"/>
        </w:rPr>
        <w:t>Ученик 1.</w:t>
      </w:r>
      <w:r>
        <w:rPr>
          <w:bCs/>
          <w:sz w:val="32"/>
          <w:szCs w:val="32"/>
        </w:rPr>
        <w:t xml:space="preserve"> Наш класс самый хороший, самый дружный.</w:t>
        <w:br/>
      </w:r>
      <w:r>
        <w:rPr>
          <w:b/>
          <w:bCs/>
          <w:sz w:val="32"/>
          <w:szCs w:val="32"/>
        </w:rPr>
        <w:t>Ученик 2.</w:t>
      </w:r>
      <w:r>
        <w:rPr>
          <w:bCs/>
          <w:sz w:val="32"/>
          <w:szCs w:val="32"/>
        </w:rPr>
        <w:t xml:space="preserve"> Наш класс населяет 19 человек. Из них абсолютное большинство – дети.</w:t>
        <w:br/>
      </w:r>
      <w:r>
        <w:rPr>
          <w:b/>
          <w:bCs/>
          <w:sz w:val="32"/>
          <w:szCs w:val="32"/>
        </w:rPr>
        <w:t>Ученик 3.</w:t>
      </w:r>
      <w:r>
        <w:rPr>
          <w:bCs/>
          <w:sz w:val="32"/>
          <w:szCs w:val="32"/>
        </w:rPr>
        <w:t xml:space="preserve"> Хотя последнее слово почему-то всегда остается за взрослым.</w:t>
        <w:br/>
      </w:r>
      <w:r>
        <w:rPr>
          <w:b/>
          <w:bCs/>
          <w:sz w:val="32"/>
          <w:szCs w:val="32"/>
        </w:rPr>
        <w:t>Ученик 4.</w:t>
      </w:r>
      <w:r>
        <w:rPr>
          <w:bCs/>
          <w:sz w:val="32"/>
          <w:szCs w:val="32"/>
        </w:rPr>
        <w:t xml:space="preserve">  Наш общий возраст 198 лет 1 месяц 2 дня; </w:t>
        <w:br/>
      </w:r>
      <w:r>
        <w:rPr>
          <w:b/>
          <w:bCs/>
          <w:sz w:val="32"/>
          <w:szCs w:val="32"/>
        </w:rPr>
        <w:t xml:space="preserve">Ученик 5. </w:t>
      </w:r>
      <w:r>
        <w:rPr>
          <w:bCs/>
          <w:sz w:val="32"/>
          <w:szCs w:val="32"/>
        </w:rPr>
        <w:t>Общий рост -24 м 43 см,</w:t>
        <w:br/>
      </w:r>
      <w:r>
        <w:rPr>
          <w:b/>
          <w:bCs/>
          <w:sz w:val="32"/>
          <w:szCs w:val="32"/>
        </w:rPr>
        <w:t>Ученик 6.</w:t>
      </w:r>
      <w:r>
        <w:rPr>
          <w:bCs/>
          <w:sz w:val="32"/>
          <w:szCs w:val="32"/>
        </w:rPr>
        <w:t xml:space="preserve">  Общий вес – 6 ц 47 кг.</w:t>
        <w:br/>
      </w:r>
      <w:r>
        <w:rPr>
          <w:b/>
          <w:bCs/>
          <w:sz w:val="32"/>
          <w:szCs w:val="32"/>
        </w:rPr>
        <w:t>Ученик 7.</w:t>
      </w:r>
      <w:r>
        <w:rPr>
          <w:bCs/>
          <w:sz w:val="32"/>
          <w:szCs w:val="32"/>
        </w:rPr>
        <w:t xml:space="preserve">  Причем за годы обучения в начальной школе каждый вырос в среднем на 15 см и поправился на 4 кг.</w:t>
        <w:br/>
      </w:r>
      <w:r>
        <w:rPr>
          <w:b/>
          <w:bCs/>
          <w:sz w:val="32"/>
          <w:szCs w:val="32"/>
        </w:rPr>
        <w:t>Ученик 8.</w:t>
      </w:r>
      <w:r>
        <w:rPr>
          <w:bCs/>
          <w:sz w:val="32"/>
          <w:szCs w:val="32"/>
        </w:rPr>
        <w:t xml:space="preserve"> За годы обучения было исписано 1240 тетрадей и столько же черновиков;</w:t>
        <w:br/>
      </w:r>
      <w:r>
        <w:rPr>
          <w:b/>
          <w:bCs/>
          <w:sz w:val="32"/>
          <w:szCs w:val="32"/>
        </w:rPr>
        <w:t>Ученик 9.</w:t>
      </w:r>
      <w:r>
        <w:rPr>
          <w:bCs/>
          <w:sz w:val="32"/>
          <w:szCs w:val="32"/>
        </w:rPr>
        <w:t xml:space="preserve"> Прозвенело 5418 звонков за 4 года; </w:t>
        <w:br/>
      </w:r>
      <w:r>
        <w:rPr>
          <w:b/>
          <w:bCs/>
          <w:sz w:val="32"/>
          <w:szCs w:val="32"/>
        </w:rPr>
        <w:t>Ученик 10.</w:t>
      </w:r>
      <w:r>
        <w:rPr>
          <w:bCs/>
          <w:sz w:val="32"/>
          <w:szCs w:val="32"/>
        </w:rPr>
        <w:t xml:space="preserve"> Дано 2658 уроков.</w:t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>Как много уроков у нас прошло! Но ведь это были не только уроки русского языка и математики!</w:t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32"/>
          <w:szCs w:val="32"/>
        </w:rPr>
      </w:pPr>
      <w:r>
        <w:rPr>
          <w:b/>
          <w:sz w:val="32"/>
          <w:szCs w:val="32"/>
        </w:rPr>
        <w:t>2 ведущий:</w:t>
      </w:r>
      <w:r>
        <w:rPr>
          <w:bCs/>
          <w:sz w:val="32"/>
          <w:szCs w:val="32"/>
        </w:rPr>
        <w:t xml:space="preserve"> Конечно, были и такие уроки, которые у нас вели учителя предметники. Давайте их вспомним!</w:t>
      </w:r>
    </w:p>
    <w:p>
      <w:pPr>
        <w:pStyle w:val="Normal"/>
        <w:spacing w:before="0" w:after="30"/>
        <w:ind w:righ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всех учеников и родителей 4 «А» класса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32"/>
          <w:szCs w:val="32"/>
        </w:rPr>
        <w:t xml:space="preserve">мы говорим Вам: (все) </w:t>
      </w:r>
      <w:r>
        <w:rPr>
          <w:b/>
          <w:i/>
          <w:sz w:val="32"/>
          <w:szCs w:val="32"/>
        </w:rPr>
        <w:t>«Большое спасибо!»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32"/>
          <w:szCs w:val="32"/>
        </w:rPr>
      </w:pPr>
      <w:r>
        <w:rPr>
          <w:i/>
          <w:sz w:val="32"/>
          <w:szCs w:val="32"/>
        </w:rPr>
        <w:t>Аплодисменты. Вручение цветов и подарков учителям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 xml:space="preserve">1 ведущий: </w:t>
      </w:r>
      <w:r>
        <w:rPr>
          <w:sz w:val="32"/>
          <w:szCs w:val="32"/>
        </w:rPr>
        <w:t>Уважаемые учителя, в благодарность за ваши уроки, примете наш поздравительный номер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Учитель»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Звучит припев песни «Родительский дом» 02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Птицы всегда возвращаются в гнёзда, </w:t>
        <w:br/>
        <w:t xml:space="preserve">                    Не забывает река свой исток. </w:t>
        <w:br/>
        <w:t xml:space="preserve">                    И по - особому светятся звёзды</w:t>
        <w:br/>
        <w:t xml:space="preserve">                   Там, где наш самый родной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Конечно, сегодня мы не можем забыть наших родителей. Ведь, когда мы приходили из школы, то самое интересное начиналось дом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Emphasis"/>
          <w:sz w:val="32"/>
          <w:szCs w:val="32"/>
        </w:rPr>
        <w:t xml:space="preserve">Ученики показывают сценку </w:t>
      </w:r>
      <w:r>
        <w:rPr>
          <w:rStyle w:val="Emphasis"/>
          <w:b/>
          <w:sz w:val="32"/>
          <w:szCs w:val="32"/>
        </w:rPr>
        <w:t>“Домашние задания”</w:t>
      </w:r>
    </w:p>
    <w:p>
      <w:pPr>
        <w:pStyle w:val="Normal"/>
        <w:jc w:val="center"/>
        <w:rPr>
          <w:rStyle w:val="Emphasis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роклятая задача!</w:t>
        <w:br/>
        <w:t>Бился, бился – неудача.</w:t>
        <w:br/>
        <w:t>Аж в глазах пошли круги…</w:t>
        <w:br/>
        <w:t>Сядь-ка, папа, помог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апа.</w:t>
      </w:r>
    </w:p>
    <w:p>
      <w:pPr>
        <w:pStyle w:val="Normal"/>
        <w:rPr/>
      </w:pPr>
      <w:r>
        <w:rPr>
          <w:sz w:val="32"/>
          <w:szCs w:val="32"/>
        </w:rPr>
        <w:t>Выше голову, сынок! С папой ты не одинок! (</w:t>
      </w:r>
      <w:r>
        <w:rPr>
          <w:rStyle w:val="Emphasis"/>
          <w:sz w:val="32"/>
          <w:szCs w:val="32"/>
        </w:rPr>
        <w:t>Садится за уроки</w:t>
      </w:r>
      <w:r>
        <w:rPr>
          <w:sz w:val="32"/>
          <w:szCs w:val="32"/>
        </w:rPr>
        <w:t>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и речи в упражнении</w:t>
        <w:br/>
        <w:t>Нам велели подчеркнуть.</w:t>
        <w:br/>
        <w:t>Сделай, мама, одолжение -</w:t>
        <w:br/>
        <w:t>Повнимательнее буд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Мама.</w:t>
      </w:r>
    </w:p>
    <w:p>
      <w:pPr>
        <w:pStyle w:val="Normal"/>
        <w:rPr/>
      </w:pPr>
      <w:r>
        <w:rPr>
          <w:sz w:val="32"/>
          <w:szCs w:val="32"/>
        </w:rPr>
        <w:t>Части речи подчеркнуть?</w:t>
        <w:br/>
        <w:t>Разберемся как-нибудь. (</w:t>
      </w:r>
      <w:r>
        <w:rPr>
          <w:rStyle w:val="Emphasis"/>
          <w:sz w:val="32"/>
          <w:szCs w:val="32"/>
        </w:rPr>
        <w:t>Садится за урок.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бе, бабуля, краски,</w:t>
        <w:br/>
        <w:t>На, бабуленька, не спи!</w:t>
        <w:br/>
        <w:t>Нарисуй картинку к сказке:</w:t>
        <w:br/>
        <w:t>Кот шагает по цеп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Бабуля.</w:t>
      </w:r>
    </w:p>
    <w:p>
      <w:pPr>
        <w:pStyle w:val="Normal"/>
        <w:rPr/>
      </w:pPr>
      <w:r>
        <w:rPr>
          <w:sz w:val="32"/>
          <w:szCs w:val="32"/>
        </w:rPr>
        <w:t>Нет, стара – уж глаз не тот. (</w:t>
      </w:r>
      <w:r>
        <w:rPr>
          <w:iCs/>
          <w:sz w:val="32"/>
          <w:szCs w:val="32"/>
        </w:rPr>
        <w:t>Рома плачет</w:t>
      </w:r>
      <w:r>
        <w:rPr>
          <w:sz w:val="32"/>
          <w:szCs w:val="32"/>
        </w:rPr>
        <w:t>)</w:t>
        <w:br/>
        <w:t>Ладно, ладно, будет ко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инутку выйду я.</w:t>
        <w:br/>
        <w:t>Где же курточка мо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едущий</w:t>
      </w:r>
      <w:r>
        <w:rPr>
          <w:b/>
          <w:bCs/>
          <w:iCs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Павлик шел веселый</w:t>
        <w:br/>
        <w:t>С синей сумкой за спиной.</w:t>
        <w:br/>
        <w:t>Но невесело из школы</w:t>
        <w:br/>
        <w:t>Возвращался он домой.</w:t>
      </w:r>
    </w:p>
    <w:p>
      <w:pPr>
        <w:pStyle w:val="Normal"/>
        <w:rPr/>
      </w:pPr>
      <w:r>
        <w:rPr>
          <w:b/>
          <w:bCs/>
          <w:sz w:val="32"/>
          <w:szCs w:val="32"/>
        </w:rPr>
        <w:t>Мама.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Что принес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  <w:r>
        <w:rPr>
          <w:sz w:val="32"/>
          <w:szCs w:val="32"/>
        </w:rPr>
        <w:t>Смотри сама!</w:t>
      </w:r>
    </w:p>
    <w:p>
      <w:pPr>
        <w:pStyle w:val="Normal"/>
        <w:rPr/>
      </w:pPr>
      <w:r>
        <w:rPr>
          <w:b/>
          <w:bCs/>
          <w:sz w:val="32"/>
          <w:szCs w:val="32"/>
        </w:rPr>
        <w:t>Папа</w:t>
      </w:r>
      <w:r>
        <w:rPr>
          <w:bCs/>
          <w:sz w:val="32"/>
          <w:szCs w:val="32"/>
        </w:rPr>
        <w:t>.</w:t>
      </w:r>
      <w:r>
        <w:rPr>
          <w:sz w:val="32"/>
          <w:szCs w:val="32"/>
        </w:rPr>
        <w:t xml:space="preserve"> Нет, докладывай сперв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ма.</w:t>
      </w:r>
      <w:r>
        <w:rPr>
          <w:sz w:val="32"/>
          <w:szCs w:val="32"/>
        </w:rPr>
        <w:t xml:space="preserve"> Папе – 5, 4 – маме, а тебе, бабуля, – (</w:t>
      </w:r>
      <w:r>
        <w:rPr>
          <w:rStyle w:val="Emphasis"/>
          <w:sz w:val="32"/>
          <w:szCs w:val="32"/>
        </w:rPr>
        <w:t>с горечью</w:t>
      </w:r>
      <w:r>
        <w:rPr>
          <w:sz w:val="32"/>
          <w:szCs w:val="32"/>
        </w:rPr>
        <w:t>) д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Неужели такое было и у наших ребят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Было, не было! Кто теперь расскажет? А сколько сил затратили наши родители, чтобы мы могли четыре года спокойно учиться!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По нашим сведениям, у наших мам и пап (а в некоторых семьях и у бабушек и дедушек) появилось еще одно начальное образование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2 ведущий. </w:t>
      </w:r>
      <w:r>
        <w:rPr>
          <w:sz w:val="32"/>
          <w:szCs w:val="32"/>
        </w:rPr>
        <w:t>И это еще не предел! Впереди среднее звено…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</w:t>
      </w:r>
      <w:r>
        <w:rPr>
          <w:i/>
          <w:sz w:val="32"/>
          <w:szCs w:val="32"/>
          <w:lang w:val="en-US"/>
        </w:rPr>
        <w:t xml:space="preserve"> «F.Goya Twinkin twilight» 02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Вместе с нами в 5 класс </w:t>
        <w:br/>
        <w:t>Наши мамы переходят.</w:t>
        <w:br/>
        <w:t>Всё, чему учили нас</w:t>
        <w:br/>
        <w:t xml:space="preserve">Мамы лучше всех проход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2.Мамы, милые, добрые мамы,</w:t>
        <w:br/>
        <w:t>Вам хотим мы спасибо сказать.</w:t>
        <w:br/>
        <w:t>За заботу, за то, что Вы, мамы,</w:t>
        <w:br/>
        <w:t>Всё готовы простить и понять.</w:t>
        <w:br/>
        <w:br/>
        <w:t xml:space="preserve">3.Папочки, наши любимые, </w:t>
        <w:br/>
        <w:t>Бабушки, мамы, родные,</w:t>
        <w:br/>
        <w:t>Желаем Вам самых разных благ.</w:t>
        <w:br/>
        <w:t>Живите долго только так,</w:t>
        <w:br/>
        <w:t>Не зная ссор, размолвок, бед,</w:t>
        <w:br/>
        <w:t>В любви и счастье много лет.</w:t>
        <w:br/>
        <w:br/>
        <w:t xml:space="preserve">4.Родителей мы всех благодарим </w:t>
        <w:br/>
        <w:t>За их заботы и тревоги.</w:t>
        <w:br/>
        <w:t>В душе мы Вас боготворим</w:t>
        <w:br/>
        <w:t>И Вам спасибо говорим.</w:t>
        <w:br/>
        <w:br/>
        <w:t xml:space="preserve">                                 </w:t>
      </w:r>
      <w:r>
        <w:rPr>
          <w:i/>
          <w:sz w:val="32"/>
          <w:szCs w:val="32"/>
        </w:rPr>
        <w:t>Песня на мелодию «Позови меня с собой» 022</w:t>
      </w:r>
      <w:r>
        <w:rPr>
          <w:sz w:val="32"/>
          <w:szCs w:val="32"/>
        </w:rPr>
        <w:br/>
        <w:br/>
        <w:t>Маме с папой учиться сейчас нелегко,</w:t>
        <w:br/>
        <w:t>Все это знают.</w:t>
        <w:br/>
        <w:t>Всё, что в школе учитель нам на дом даёт,</w:t>
        <w:br/>
        <w:t>Они повторяют.</w:t>
        <w:br/>
        <w:t xml:space="preserve">Нелегко им с нами задачки решать, </w:t>
        <w:br/>
        <w:t>Правила повторять,</w:t>
        <w:br/>
        <w:t>Книжки большие читать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родители со мной тоже в 5 переходят,</w:t>
        <w:br/>
        <w:t>И сегодня, как и все, себе места не находят.</w:t>
        <w:br/>
        <w:t>Мы им песенку споём и в ладоши будем хлопать,</w:t>
        <w:br/>
        <w:t>Ведь нам вместе предстоит ещё много-много лет по школе топать.</w:t>
        <w:br/>
        <w:br/>
        <w:t xml:space="preserve">В час, когда мама с папой приходят домой, </w:t>
        <w:br/>
        <w:t>Устав с работы.</w:t>
        <w:br/>
        <w:t>Будут мне задачи всю ночь объяснять,</w:t>
        <w:br/>
        <w:t>Поставив боты.</w:t>
        <w:br/>
        <w:t>Без ремня нам трудно задачки решать,</w:t>
        <w:br/>
        <w:t>Правила повторять,</w:t>
        <w:br/>
        <w:t>Книжки большие 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ведущий. </w:t>
      </w:r>
      <w:r>
        <w:rPr>
          <w:sz w:val="32"/>
          <w:szCs w:val="32"/>
        </w:rPr>
        <w:t>А сейчас всем ребятам предоставляется возможность поблагодарить своих родителей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идут в зал к родителям и благодарят их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 «H.Alahard Marhenballade» 02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 ведущий. </w:t>
      </w:r>
      <w:r>
        <w:rPr>
          <w:sz w:val="32"/>
          <w:szCs w:val="32"/>
        </w:rPr>
        <w:t>А сейчас ответное слово предоставляется нашим роди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день необычный</w:t>
        <w:br/>
        <w:t>Перешли вы в пятый класс.</w:t>
        <w:br/>
        <w:t>На пороге старшей школы</w:t>
        <w:br/>
        <w:t>Мы даём вам всем на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лет ещё учиться</w:t>
        <w:br/>
        <w:t>И терпенья не терять.</w:t>
        <w:br/>
        <w:t>Двойку, тройку, единицу</w:t>
        <w:br/>
        <w:t>В свой портфель не допус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ервируй педагогов.</w:t>
        <w:br/>
        <w:t>Ведь учитель – царь и бог!</w:t>
        <w:br/>
        <w:t>Пусть тебя ругают строго,</w:t>
        <w:br/>
        <w:t>Смирным будь, как анге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ё тебе желаем,</w:t>
        <w:br/>
        <w:t>Пятиклассник дорогой,</w:t>
        <w:br/>
        <w:t>Чтоб тебя не посылали</w:t>
        <w:br/>
        <w:t>За родителем дом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мём тебе на счастье руку.</w:t>
        <w:br/>
        <w:t>Вспоминай свой первый класс.</w:t>
        <w:br/>
        <w:t>И учительницу первую</w:t>
        <w:br/>
        <w:t>Что воспитала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i/>
          <w:sz w:val="32"/>
          <w:szCs w:val="32"/>
        </w:rPr>
        <w:t>На мотив «По следам Бременских музыкантов») 0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х вы, детушки вы наши горемычные,</w:t>
      </w:r>
    </w:p>
    <w:p>
      <w:pPr>
        <w:pStyle w:val="Normal"/>
        <w:rPr/>
      </w:pPr>
      <w:r>
        <w:rPr>
          <w:sz w:val="32"/>
          <w:szCs w:val="32"/>
        </w:rPr>
        <w:t>До сих пор была вся жизнь у вас отлич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куда мы вас отда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рустью мы о том 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ояние у всех истерическ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упил сейчас момент историческ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шли вы, наконец, в пятый класс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рады мы за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 вы, детушки вы наши горемыч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их пор оценки были отлич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ие будут в будущем году?</w:t>
      </w:r>
    </w:p>
    <w:p>
      <w:pPr>
        <w:pStyle w:val="Normal"/>
        <w:rPr/>
      </w:pPr>
      <w:r>
        <w:rPr>
          <w:sz w:val="32"/>
          <w:szCs w:val="32"/>
        </w:rPr>
        <w:t>Вас оценят по тру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учение учителем благодарственных писем родителям под музыку. 025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bCs/>
          <w:sz w:val="32"/>
          <w:szCs w:val="32"/>
        </w:rPr>
        <w:t xml:space="preserve"> Приступаем к церемонии награждения, которую открывают болеющие за нас душой и сердцем – наши родители. Итак,  в номинации “Доброе братство – дороже богатства» награждаются наши самые активные родители. Это практически бессменные члены родительского комитета (классного и школьного): Беляева Оксана Валерьевна, Григоренко Инна Николаевна, Краузе Наталья Викторовна, Тагинцева Галина Дмитриевна, Астапцова Елена Алексеевна; а также родители, которые были частыми помощниками нашего класса: Краузе Сергей Викторович, Иванова Наталья Николаевна, Астапцов Николай Николаевич.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Вот и пришла пора возвращаться в настоящее. Ведь вы же не забыли, что сегодня мы прощаемся с начальной школой и нашей первой учительниц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1 ученик.</w:t>
      </w:r>
      <w:r>
        <w:rPr>
          <w:sz w:val="32"/>
          <w:szCs w:val="32"/>
        </w:rPr>
        <w:t xml:space="preserve"> Кто всегда тебе поможет?</w:t>
        <w:br/>
        <w:t xml:space="preserve">                 Словом ласковым поддержит?</w:t>
        <w:br/>
        <w:t xml:space="preserve">                 Что не понял, растолкует,</w:t>
        <w:br/>
        <w:t xml:space="preserve">                 За успех тебя похвалит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2 ученик.</w:t>
      </w:r>
      <w:r>
        <w:rPr>
          <w:sz w:val="32"/>
          <w:szCs w:val="32"/>
        </w:rPr>
        <w:t xml:space="preserve"> Кто не любит ссор и шума?</w:t>
        <w:br/>
        <w:t xml:space="preserve">                 Кто вранья не переносит?</w:t>
        <w:br/>
        <w:t xml:space="preserve">                 Кто сердито хмурит брови,</w:t>
        <w:br/>
        <w:t xml:space="preserve">                 Коль не выучишь уроки?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3 ученик.</w:t>
      </w:r>
      <w:r>
        <w:rPr>
          <w:sz w:val="32"/>
          <w:szCs w:val="32"/>
        </w:rPr>
        <w:t xml:space="preserve">  Кто с улыбкою поставит</w:t>
        <w:br/>
        <w:t xml:space="preserve">                  Долгожданную пятерку?</w:t>
        <w:br/>
        <w:t xml:space="preserve">                  Кто всегда и сам расстроен,</w:t>
        <w:br/>
        <w:t xml:space="preserve">                  Если ты получишь двойку?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rPr/>
      </w:pPr>
      <w:r>
        <w:rPr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         Это наша строгая учительница,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Это наша добрая учительница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4 ученик.</w:t>
      </w:r>
      <w:r>
        <w:rPr>
          <w:sz w:val="32"/>
          <w:szCs w:val="32"/>
        </w:rPr>
        <w:t xml:space="preserve"> Совсем малышами пришли мы сюда</w:t>
        <w:br/>
        <w:t xml:space="preserve">                 И сразу попали в прекрасные руки,</w:t>
        <w:br/>
        <w:t xml:space="preserve">                 Как жаль, что так быстро промчались года</w:t>
        <w:br/>
        <w:t xml:space="preserve">                 И грустно нам от предстоящей разлуки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5 ученик. </w:t>
      </w:r>
      <w:r>
        <w:rPr>
          <w:sz w:val="32"/>
          <w:szCs w:val="32"/>
        </w:rPr>
        <w:t xml:space="preserve"> Вы нас научили читать и писать,</w:t>
        <w:br/>
        <w:t xml:space="preserve">                  И трудные очень задачи решать.</w:t>
        <w:br/>
        <w:t xml:space="preserve">                  И главное, добрыми, честными быть</w:t>
        <w:br/>
        <w:t xml:space="preserve">                  И дружбой всегда дорожить.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rPr/>
      </w:pPr>
      <w:r>
        <w:rPr>
          <w:sz w:val="32"/>
          <w:szCs w:val="32"/>
          <w:u w:val="single"/>
        </w:rPr>
        <w:t>6 ученик.</w:t>
      </w:r>
      <w:r>
        <w:rPr>
          <w:sz w:val="32"/>
          <w:szCs w:val="32"/>
        </w:rPr>
        <w:t xml:space="preserve">  Учительница первая, как ясная весна,</w:t>
      </w:r>
    </w:p>
    <w:p>
      <w:pPr>
        <w:pStyle w:val="Normal"/>
        <w:tabs>
          <w:tab w:val="clear" w:pos="708"/>
          <w:tab w:val="left" w:pos="3780" w:leader="none"/>
        </w:tabs>
        <w:ind w:left="126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м на всю жизнь, наверное, запомнится она.</w:t>
        <w:br/>
        <w:t>И трудные задачи, и радость светлых дней,</w:t>
        <w:br/>
        <w:t>Удачи, неудачи делили вместе с ней.</w:t>
      </w:r>
    </w:p>
    <w:p>
      <w:pPr>
        <w:pStyle w:val="Normal"/>
        <w:tabs>
          <w:tab w:val="clear" w:pos="708"/>
          <w:tab w:val="left" w:pos="3780" w:leader="none"/>
        </w:tabs>
        <w:ind w:left="1260" w:hanging="1260"/>
        <w:rPr/>
      </w:pPr>
      <w:r>
        <w:rPr>
          <w:sz w:val="32"/>
          <w:szCs w:val="32"/>
          <w:u w:val="single"/>
        </w:rPr>
        <w:t>7 ученик.</w:t>
      </w:r>
      <w:r>
        <w:rPr>
          <w:sz w:val="32"/>
          <w:szCs w:val="32"/>
        </w:rPr>
        <w:t xml:space="preserve">    Пусть время стремительно мчится,</w:t>
        <w:br/>
        <w:t xml:space="preserve"> Но вас не состарят года,</w:t>
        <w:br/>
        <w:t xml:space="preserve"> И вашей любви частицы</w:t>
        <w:br/>
        <w:t xml:space="preserve"> Останутся в нас навсегда.</w:t>
      </w:r>
    </w:p>
    <w:p>
      <w:pPr>
        <w:pStyle w:val="Normal"/>
        <w:tabs>
          <w:tab w:val="clear" w:pos="708"/>
          <w:tab w:val="left" w:pos="3780" w:leader="none"/>
        </w:tabs>
        <w:ind w:left="126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rPr/>
      </w:pPr>
      <w:r>
        <w:rPr>
          <w:sz w:val="32"/>
          <w:szCs w:val="32"/>
          <w:u w:val="single"/>
        </w:rPr>
        <w:t>8 ученик.</w:t>
      </w:r>
      <w:r>
        <w:rPr>
          <w:sz w:val="32"/>
          <w:szCs w:val="32"/>
        </w:rPr>
        <w:t xml:space="preserve">    Да разве сердце позабудет</w:t>
        <w:br/>
        <w:t>Того, кто хочет нам добра.</w:t>
        <w:br/>
        <w:t>Того, кто нас выводит в люди.</w:t>
        <w:br/>
        <w:t>Того, кто рядом был всегда.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32"/>
          <w:szCs w:val="32"/>
          <w:u w:val="single"/>
        </w:rPr>
        <w:t>9 ученик.</w:t>
      </w:r>
      <w:r>
        <w:rPr>
          <w:sz w:val="32"/>
          <w:szCs w:val="32"/>
        </w:rPr>
        <w:t xml:space="preserve">   Мы сегодня от имени каждого сердца,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 имени юности нашей счастливой,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 имени нашего звонкого детства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 вместе Вам говорим: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            Спасибо! Спасибо! Спасибо!</w:t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сня «Учительница первая моя» (отдельный дис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Слово предоставляется нашей первой учительнице - Елене Евгеньевне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Музыка</w:t>
      </w:r>
      <w:r>
        <w:rPr>
          <w:i/>
          <w:sz w:val="32"/>
          <w:szCs w:val="32"/>
          <w:lang w:val="en-US"/>
        </w:rPr>
        <w:t xml:space="preserve"> G.Mainville &amp; orc - Love story 028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 Пройдёт три месяца, и вы опять встретитесь, придёте в школу, но ко мне вы уже будете приходить только в гости. Вы будете становиться старше, но пусть всегда в вас живёт частица детства и пусть ваше будущее будет светлым и чистым.</w:t>
      </w:r>
    </w:p>
    <w:p>
      <w:pPr>
        <w:pStyle w:val="Normal"/>
        <w:spacing w:before="280" w:after="280"/>
        <w:rPr/>
      </w:pPr>
      <w:r>
        <w:rPr>
          <w:bCs/>
          <w:sz w:val="32"/>
          <w:szCs w:val="32"/>
        </w:rPr>
        <w:t>Снова выпуск – он самый трудный.</w:t>
        <w:br/>
        <w:t>Сколько дней и часов позади.</w:t>
        <w:br/>
        <w:t>И, казалось, порой невозможно</w:t>
        <w:br/>
        <w:t>Объясненье чему-то найти.</w:t>
        <w:br/>
        <w:t xml:space="preserve">А годы быстро пролетели. </w:t>
        <w:br/>
        <w:t xml:space="preserve">Вы подросли и повзрослели. </w:t>
        <w:br/>
        <w:t>Мы не скучали, дружно жили -                                                                                                                И радости и трудности делили.                                                                                                         Но приходится нам расставаться.                                                                                                    “До свидания!” - вам я скажу.                                                                                                                  И сегодня вам на прощание                                                                                                                 Я частичку себя отдаю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 А теперь прошу выпускников встать, чтобы дать клятву будущих пятиклассников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читает клятву, дети, положив руку на сердце, клянутс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Клятва пятикласс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ступая в ряды учеников средней ступени школы, перед лицом своих товарищей, перед лицом родителей-мучеников, перед лицом учителей тружеников торжественно кляну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 доски стоять как лучший вратарь, не пропуская мимо ушей ни одного вопроса, даже самого трудного и каверз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 доводить учителей до температуры шипения и кип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Быть быстрым и стремительным, но не превышать скорости 60 км/ч при передвижении по школьным коридо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тягивать у учителей не жилы, выжимать не пот, а прочные и точные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лавать только на «хорошо» и «отлично» в море знаний, ныряя до самой глуб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Быть достойным своих учителей!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ыходит Магистр и читает указ. Заставка 031</w:t>
      </w:r>
      <w:r>
        <w:rPr>
          <w:sz w:val="32"/>
          <w:szCs w:val="32"/>
        </w:rPr>
        <w:br/>
        <w:br/>
        <w:t>Я, Магистр Великий Знаний,</w:t>
        <w:br/>
        <w:t xml:space="preserve">Оказать хочу вам честь, </w:t>
        <w:br/>
        <w:t xml:space="preserve">Объявить приказ по школе </w:t>
        <w:br/>
        <w:t>И немедля его прочесть.</w:t>
        <w:br/>
        <w:t>Властью, данной мне народом,</w:t>
        <w:br/>
        <w:t>Объявляю вам о том,</w:t>
        <w:br/>
        <w:t>Что курс начальной школы</w:t>
        <w:br/>
        <w:t>Вами, 4 «А» класс, завершен.</w:t>
        <w:br/>
        <w:t>В средних классах про игрушки</w:t>
        <w:br/>
        <w:t>Вам придётся позабыть.</w:t>
        <w:br/>
        <w:t>Будут новые предметы</w:t>
        <w:br/>
        <w:t>Надо будет их учить.</w:t>
        <w:br/>
        <w:t>Стали старше вы, умнее,</w:t>
        <w:br/>
        <w:t>И теперь должны иметь</w:t>
        <w:br/>
        <w:t>Трудолюбие, терпенье,</w:t>
        <w:br/>
        <w:t>Сил в учёбе не жалеть,</w:t>
        <w:br/>
        <w:t>Будьте же крепки, здоровы,</w:t>
        <w:br/>
        <w:t xml:space="preserve">Постарайтесь не болеть, </w:t>
        <w:br/>
        <w:t>И тогда все неудачи</w:t>
        <w:br/>
        <w:t>Сможете преодолеть.</w:t>
        <w:br/>
        <w:t>Я, магистр Великий Знаний,</w:t>
        <w:br/>
        <w:t>Объявляю вам приказ:</w:t>
        <w:br/>
        <w:t>Четвероклассники сей школы</w:t>
        <w:br/>
        <w:t>Переходят в пят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С приветственным словом приглашаем заместителя директора по УВР Будкевич Е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 торжественная музыка.03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Итак, наступил самый торжественный, самый волнующий момент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Вам вручаются документы об окончании начальной школы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учение учителем грамот и подарков детям по номинациям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«Повторенье – мать ученья»</w:t>
      </w:r>
      <w:r>
        <w:rPr>
          <w:sz w:val="32"/>
          <w:szCs w:val="32"/>
        </w:rPr>
        <w:t xml:space="preserve">  Астапцова Л., Юрьев Р., Соловьева Н, Мауль Р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«В здоровом теле - здоровый дух»</w:t>
      </w:r>
      <w:r>
        <w:rPr>
          <w:i/>
          <w:sz w:val="32"/>
          <w:szCs w:val="32"/>
        </w:rPr>
        <w:t xml:space="preserve">   </w:t>
      </w:r>
      <w:r>
        <w:rPr>
          <w:sz w:val="32"/>
          <w:szCs w:val="32"/>
        </w:rPr>
        <w:t>Лунев Д., Белкина К., Мордаев Д., Комов А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«Язык до Киева доведет»</w:t>
      </w:r>
      <w:r>
        <w:rPr>
          <w:sz w:val="32"/>
          <w:szCs w:val="32"/>
        </w:rPr>
        <w:t xml:space="preserve">   Литвинов Я., Полянский М., Григоренко Д, Иванова В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  <w:sz w:val="32"/>
          <w:szCs w:val="32"/>
        </w:rPr>
        <w:t>«Дело мастера боится»</w:t>
      </w:r>
      <w:r>
        <w:rPr>
          <w:sz w:val="32"/>
          <w:szCs w:val="32"/>
        </w:rPr>
        <w:t xml:space="preserve">  Мирошина К., Гришин Н., Краузе И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«Мал золотник, да дорог»</w:t>
      </w:r>
      <w:r>
        <w:rPr>
          <w:sz w:val="32"/>
          <w:szCs w:val="32"/>
        </w:rPr>
        <w:t xml:space="preserve"> Тагинцева В., Чернобровина А., Ланюга О., Беляев И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Давай же с тобой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>Посидим у порога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>В преддверии новых дорог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32"/>
          <w:szCs w:val="32"/>
        </w:rPr>
        <w:t>2 ведущий.</w:t>
      </w:r>
      <w:r>
        <w:rPr>
          <w:sz w:val="32"/>
          <w:szCs w:val="32"/>
        </w:rPr>
        <w:t xml:space="preserve"> Давай же с тобой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>На прощанье немного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>
          <w:sz w:val="32"/>
          <w:szCs w:val="32"/>
        </w:rPr>
      </w:pPr>
      <w:r>
        <w:rPr>
          <w:sz w:val="32"/>
          <w:szCs w:val="32"/>
        </w:rPr>
        <w:t>Послушаем школьный звонок.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Право дать последний звонок в начальной школе предоставляется Тагинцевой Виктории.</w:t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последний звонок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</w:t>
      </w:r>
      <w:r>
        <w:rPr>
          <w:i/>
          <w:sz w:val="32"/>
          <w:szCs w:val="32"/>
          <w:lang w:val="en-US"/>
        </w:rPr>
        <w:t xml:space="preserve"> E.Simoni - Einsame hirte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03</w:t>
      </w:r>
      <w:r>
        <w:rPr>
          <w:i/>
          <w:sz w:val="32"/>
          <w:szCs w:val="32"/>
        </w:rPr>
        <w:t>5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Вот и прозвенел ваш последний звонок в начальной школе. Впереди вас ждёт трудная, но интересная, увлекательная жизнь. Будьте готовы к любым жизненным испытаниям.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трудно – крепис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больно – не плач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ветер – не гнис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 в ладони не пряч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грозы – смотри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слёзы – сотри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страшно – держис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мни – жизнь – это жизн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Удачи, счастья, здоровья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В добрый путь!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А теперь мы всех выпускников приглашаем на прощальную песню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/>
      </w:pPr>
      <w:r>
        <w:rPr>
          <w:rStyle w:val="StrongEmphasis"/>
          <w:i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              </w:t>
      </w:r>
      <w:r>
        <w:rPr>
          <w:rStyle w:val="StrongEmphasis"/>
          <w:i/>
          <w:sz w:val="32"/>
          <w:szCs w:val="32"/>
        </w:rPr>
        <w:t xml:space="preserve">Прощальная песня </w:t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>1 ведущий.</w:t>
      </w:r>
      <w:r>
        <w:rPr>
          <w:sz w:val="32"/>
          <w:szCs w:val="32"/>
        </w:rPr>
        <w:t xml:space="preserve">  Первая часть нашего праздника подошла к концу, но не закончен праздничный вечер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32"/>
          <w:szCs w:val="32"/>
        </w:rPr>
        <w:t xml:space="preserve">2 ведущий. </w:t>
      </w:r>
      <w:r>
        <w:rPr>
          <w:sz w:val="32"/>
          <w:szCs w:val="32"/>
        </w:rPr>
        <w:t>Мы всех приглашаем на экскурсию.</w:t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47875</wp:posOffset>
            </wp:positionH>
            <wp:positionV relativeFrom="paragraph">
              <wp:posOffset>150495</wp:posOffset>
            </wp:positionV>
            <wp:extent cx="1579880" cy="1629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80" w:hanging="2880"/>
        <w:rPr>
          <w:rStyle w:val="StrongEmphasis"/>
          <w:i/>
          <w:i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90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31:00Z</dcterms:created>
  <dc:creator>nobody</dc:creator>
  <dc:description/>
  <cp:keywords/>
  <dc:language>en-US</dc:language>
  <cp:lastModifiedBy>Инна</cp:lastModifiedBy>
  <cp:lastPrinted>2012-05-23T13:00:00Z</cp:lastPrinted>
  <dcterms:modified xsi:type="dcterms:W3CDTF">2013-11-22T23:10:00Z</dcterms:modified>
  <cp:revision>125</cp:revision>
  <dc:subject/>
  <dc:title/>
</cp:coreProperties>
</file>