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математик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92"/>
        <w:gridCol w:w="1997"/>
        <w:gridCol w:w="2297"/>
        <w:gridCol w:w="2572"/>
        <w:gridCol w:w="1969"/>
        <w:gridCol w:w="2956"/>
      </w:tblGrid>
      <w:tr>
        <w:trPr>
          <w:trHeight w:val="3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(раздел) количество часов</w:t>
            </w:r>
          </w:p>
        </w:tc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можные виды деятельности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сса и её изме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21 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 обучающегося будут сформированы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роли математических действий в жизн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различным вид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деятельности, включая элементы предметно-исследователь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й и оценок учителей и одноклассни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нравственного содержания поступков окружающих люд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учающийся получит возможность для формировани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интереса к познанию математических фактов, количественных отношений, математических зависимостей в окружающем ми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ервоначальной ори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оценку результатов познавательной дея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уж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, используя материал учебника и сведения, полученные от взросл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рисуночны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ческие варианты математической запис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дировать информацию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во-символическ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основе кодирования строить несложные модели математических понятий, зада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оить небольшие математические сообщения в уст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 4–5 предложений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ить сравнение (по одному или нескольким основаниям, наглядное и по представлению, сопоставление и противопоставление), понимать выводы, сделанные на ос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существлять поиск необходимой и дополнитель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работать с дополнительными текстами и зада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соотносить содержание схематических изображений 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активное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парами и групп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речевые коммуникативные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существ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точек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емиться 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координ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мнений о математических явлениях в сотрудничестве; договариваться, приходить к общему реш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в общении правила вежлив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простые речевые средства для передачи своего м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ировать сво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йств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лективной рабо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содержание вопросов и воспроизводи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ить за действиями других участников в процессе коллективной познавате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учающийся получит возможность научитьс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контролировать сво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йствия в коллективной рабо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троить понятные для партнё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высказывания и аргументировать свою позиц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адекватно исполь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редства устного общения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я коммуникатив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учебную задачу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овать инструкци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свои действ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учебными задачами и инструкцией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действия в уст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трудничестве с учител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есколько вариа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учебной задач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ой на наглядно-образн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ить необходимые коррективы в действия на ос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х прави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учебны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ной и письменной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установл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 планировани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 способа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пошаг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од руководст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в доступных вид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учающийся получит возможность научитьс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онимать смысл инстру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выполнять действия в опоре учителя и заданий, предложенных в учеб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заданный ориент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воспринимать мнение и предложения (о способе решения задачи) сверстни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амостоятельно оцени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авильность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йствия и вносить необходимые коррективы в действи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глядно-образ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 xml:space="preserve"> ситуации, требующие сравнения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явления и события с использованием чисел и велич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 </w:t>
            </w:r>
            <w:r>
              <w:rPr>
                <w:rFonts w:cs="Times New Roman" w:ascii="Times New Roman" w:hAnsi="Times New Roman"/>
              </w:rPr>
              <w:t>массу с помощью весов и ги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ывать  </w:t>
            </w:r>
            <w:r>
              <w:rPr>
                <w:rFonts w:cs="Times New Roman" w:ascii="Times New Roman" w:hAnsi="Times New Roman"/>
              </w:rPr>
              <w:t>явления и события с использованием велич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числа по классам и разряд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моделями геометрических фигу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ение в окружающе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 xml:space="preserve">ситуации, требующие </w:t>
            </w:r>
            <w:r>
              <w:rPr>
                <w:rFonts w:cs="Times New Roman" w:ascii="Times New Roman" w:hAnsi="Times New Roman"/>
                <w:spacing w:val="-2"/>
              </w:rPr>
              <w:t>сравнения чисел и величин, их упорядо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блюдать:</w:t>
            </w:r>
            <w:r>
              <w:rPr>
                <w:rFonts w:cs="Times New Roman" w:ascii="Times New Roman" w:hAnsi="Times New Roman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</w:t>
            </w:r>
            <w:r>
              <w:rPr>
                <w:rFonts w:cs="Times New Roman" w:ascii="Times New Roman" w:hAnsi="Times New Roman"/>
                <w:spacing w:val="-1"/>
              </w:rPr>
              <w:t>или самостоятельно выбранному прави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pacing w:val="-1"/>
              </w:rPr>
              <w:t xml:space="preserve">числа по заданному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или </w:t>
            </w:r>
            <w:r>
              <w:rPr>
                <w:rFonts w:cs="Times New Roman" w:ascii="Times New Roman" w:hAnsi="Times New Roman"/>
                <w:spacing w:val="-1"/>
              </w:rPr>
              <w:t>самостоятельно установленному прави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разнообразные ситуации расположения объектов в пространстве и на плоск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>ситуации, требующие перехода от одних единиц измерения к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 xml:space="preserve">ситуации, требующие </w:t>
            </w:r>
            <w:r>
              <w:rPr>
                <w:rFonts w:cs="Times New Roman" w:ascii="Times New Roman" w:hAnsi="Times New Roman"/>
                <w:spacing w:val="-2"/>
              </w:rPr>
              <w:t>сравнения чисел и величин, их упорядо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числа по классам и разряд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явления и события с использованием чисел и величи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91919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191919"/>
              </w:rPr>
              <w:t>по рисункам массу предме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без измерения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91919"/>
              </w:rPr>
              <w:t>Определять</w:t>
            </w:r>
            <w:r>
              <w:rPr>
                <w:rFonts w:cs="Times New Roman" w:ascii="Times New Roman" w:hAnsi="Times New Roman"/>
                <w:color w:val="191919"/>
              </w:rPr>
              <w:t xml:space="preserve"> массу с помощью гирь и записывать в к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191919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191919"/>
              </w:rPr>
              <w:t>массу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арифметически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126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  <w:t>ЧТО ТАКОЕ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  <w:t>12 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У обучающегося будут сформированы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роли математических действий в жизни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различным вид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деятельности, включая элементы предметно-исследователь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й и оценок учителей и одноклассни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онимание причин успеха 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учеб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нравственного содержания поступков окружающих люд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учающийся получит возможность для формировани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интереса к познанию математических фактов, количественных отношений, математических зависимостей в окружающем ми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ервоначальной ориент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оцен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зультатов познавате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уж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, используя материал учебника и сведения, полученные от взросл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рисуночны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ческие варианты математической запи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дировать информацию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во-символическ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основе кодирования строить несложные модели математических понятий, зада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небольшие математические сообщения в ус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 4–5 предложений)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ить сравнение (по одному или нескольким основаниям, наглядное и по представлению, сопоставление и</w:t>
            </w:r>
            <w:r>
              <w:rPr/>
              <w:t xml:space="preserve"> противопоставление), понимать выводы, сделанные на основ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срав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в явлениях существенные и несущественные, необходимые и достато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ить аналогию и на 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е строить выв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простые индуктивные и дедуктивные рас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активное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парами и групп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речевые коммуникативные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существ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точек зр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емиться к координ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мнений о математических явлениях в сотрудничестве; договариваться, приходить к общему решени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в общ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ежлив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простые речевые средства для передачи своего м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ировать сво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в коллективной рабо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содержание вопросов и воспроизводи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ить за действиями других участников в процессе коллективной познавате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учающийся получит возможность научитьс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контролирова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ействия в коллективной работ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научитс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учебную задачу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овать инструкции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свои действ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учебными задачами и инструкцией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действия в уст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 сотрудничестве с учител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есколько вариа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учебной задач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ой на наглядно-образн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ить необходимые коррективы в действия на ос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х прави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учебны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ной и письменной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установл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в планировании и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контроле способ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учающийся получит возможность научитьс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онимать смысл инстру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чителя и заданий, предложенных в учебни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выполнять действия в опо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заданный ориентир;</w:t>
            </w:r>
          </w:p>
          <w:p>
            <w:pPr>
              <w:pStyle w:val="Style16"/>
              <w:rPr/>
            </w:pPr>
            <w:r>
              <w:rPr>
                <w:i/>
              </w:rPr>
              <w:t>–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роить понятные дл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ртнера высказывания и аргументировать свою позицию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декватно использовать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устного общения дл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ланировать</w:t>
            </w:r>
            <w:r>
              <w:rPr>
                <w:rFonts w:cs="Times New Roman" w:ascii="Times New Roman" w:hAnsi="Times New Roman"/>
              </w:rPr>
              <w:t xml:space="preserve"> решения задач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ействовать</w:t>
            </w:r>
            <w:r>
              <w:rPr>
                <w:rFonts w:cs="Times New Roman" w:ascii="Times New Roman" w:hAnsi="Times New Roman"/>
              </w:rPr>
              <w:t xml:space="preserve"> по заданному и самостоятельно составленному плану решения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ть  с</w:t>
            </w:r>
            <w:r>
              <w:rPr>
                <w:rFonts w:cs="Times New Roman" w:ascii="Times New Roman" w:hAnsi="Times New Roman"/>
              </w:rPr>
              <w:t xml:space="preserve"> моделями геометрических фигур: обнаружение в окружающем,  изготовление, преобразование мод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 xml:space="preserve">ситуации, требующие </w:t>
            </w:r>
            <w:r>
              <w:rPr>
                <w:rFonts w:cs="Times New Roman" w:ascii="Times New Roman" w:hAnsi="Times New Roman"/>
                <w:spacing w:val="-2"/>
              </w:rPr>
              <w:t>сравнения чисел и величин, их упорядо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ланировать </w:t>
            </w:r>
            <w:r>
              <w:rPr>
                <w:rFonts w:cs="Times New Roman" w:ascii="Times New Roman" w:hAnsi="Times New Roman"/>
                <w:color w:val="000000"/>
              </w:rPr>
              <w:t>решение задачи. Выбирать наиболее целесообразный способ решения текстов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</w:rPr>
              <w:t>ситуации, требующие перехода от одних единиц измерения к друг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разнообразные ситуации расположения объектов в пространстве и на плоск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йствовать </w:t>
            </w:r>
            <w:r>
              <w:rPr>
                <w:rFonts w:cs="Times New Roman" w:ascii="Times New Roman" w:hAnsi="Times New Roman"/>
              </w:rPr>
              <w:t>по заданному и самостоятельно составленному плану решения задачи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color w:val="000000"/>
              </w:rPr>
              <w:t>геометрические образы для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иск и обнаружение способа решения текстовой за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</w:rPr>
              <w:t>за изменением решения задачи при изменении ее условия.</w:t>
            </w:r>
          </w:p>
        </w:tc>
      </w:tr>
      <w:tr>
        <w:trPr>
          <w:trHeight w:val="53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 двухзначных чисе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обучающегося будут сформированы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утренняя позиция школьника на уровне положительного отношения к урокам математики</w:t>
            </w:r>
          </w:p>
          <w:p>
            <w:pPr>
              <w:pStyle w:val="Style16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онимание роли математических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й в жизн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овека</w:t>
            </w:r>
          </w:p>
          <w:p>
            <w:pPr>
              <w:pStyle w:val="Style16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интерес к </w:t>
            </w:r>
            <w:r>
              <w:rPr>
                <w:rFonts w:cs="Times New Roman" w:ascii="Times New Roman" w:hAnsi="Times New Roman"/>
              </w:rPr>
              <w:t>различным вида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деятельности, включая элементы предметно-исследовательской деятельност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</w:t>
            </w:r>
          </w:p>
          <w:p>
            <w:pPr>
              <w:pStyle w:val="Style16"/>
              <w:rPr/>
            </w:pPr>
            <w:r>
              <w:rPr/>
              <w:t>предложений и оценок учителей и одноклассник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причин успеха в учеб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нимание нравственного содержания поступков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х люде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учающийся получит возможность для формирования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интереса к познанию математических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атематических  отношений, математических зависимостей в окружающем мире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первоначальной ориент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оценку результатов познавательной деятельнос</w:t>
            </w:r>
            <w:r>
              <w:rPr>
                <w:i/>
                <w:iCs/>
              </w:rPr>
              <w:t>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получит возможность научитьс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осуществлять поиск необходимой и дополнительной информаци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дополнительными текстами и заданиям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ить содержание схематических изображений с математической записью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лировать задачи на основе анализа жизненных сюжет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авливать аналоги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выводы на основе аналоги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равнения, обобщения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научитс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активное участ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парами и группами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речевые коммуникативные средств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существов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точек зр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емиться к координ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мнений о математических явлениях в сотрудничестве; договариваться, приходить к общему решению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в общении правила вежливост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простые речевые средства для передачи своего мн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ировать сво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в коллективной работ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содержание вопросов и воспроизводить вопросы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едить за действиями других участников в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е коллективной познавательной деятельности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Обучающийся научится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учебную задачу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овать инструкции учител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ринимать мнение и предложения (о способе решения задачи) сверстник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пошаговы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од руководств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в доступных вид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ой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свои действия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учебными задачами и инструкцией учител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действия в устн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итывать выделенные учителем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ы действия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м материал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трудничестве с учител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есколько вариант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учебной задачи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ой на наглядно-образном уровн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ить необходимые коррективы в действия на основ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х правил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учебные действ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ной и письменной реч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установленны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 планировании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 способа решения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ит возможность научиться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нимать смысл инструкци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ителя и заданий, предложенных в учебнике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ыполнять действия в опоре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заданный ориентир;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воспринимать мнение и предложения (о способе решения задачи) сверстников;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разные способы вычислений, выбирать удобны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>ситуации, иллюстрирующие арифметическое действие и ход его выполн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пошаговый контроль правильности и полноты выполнения арифметического действ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онтролировать: </w:t>
            </w:r>
            <w:r>
              <w:rPr>
                <w:rFonts w:cs="Times New Roman" w:ascii="Times New Roman" w:hAnsi="Times New Roman"/>
              </w:rPr>
              <w:t>обнаруживать и устранять ошибки логического (в ходе решения) и арифметического (в вычислении) характе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>изученные арифметические зависимо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разные способы  вычислений; выбор удобног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математическую терминологию при записи и выполнении арифметического действия (сложения, вычитания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гнозировать </w:t>
            </w:r>
            <w:r>
              <w:rPr>
                <w:rFonts w:cs="Times New Roman" w:ascii="Times New Roman" w:hAnsi="Times New Roman"/>
              </w:rPr>
              <w:t>результат вычисления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пошаговый контроль правильности и полноты выполнения арифметического действ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изменением решения задачи при изменении ее услов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ботать с моделями геометрических фигур: обнаружение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кружающем,  изготовление, преобразование мод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и его измере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 обучающегося будут сформированы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роли математических действий в жизни человек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различным вида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деятельности, включая элементы предметно-исследовательской деятельност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й и оценок учителей и одноклассник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причин успеха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нравственного содержания поступков окружающих люде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ит возможность для формирования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нтереса к познанию математических фактов, количественных отношений, математических зависимостей в окружающем мир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оначальной ориент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ценку результатов познавательной дея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научится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ужн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, используя материал учебника и сведения, полученные от взрослы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рисуночные и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имволические варианты математической запис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дировать информацию в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ково-символической форм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основе кодирования строить несложные модели математических понятий, задачных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итуаци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оить небольшие математические сообщения в устной форме 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до 4–5 предложений)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ить сравнение (по одному или нескольким основаниям, наглядное и по представлению, сопоставление и противопоставление), понимать выводы, сделанные на основ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Обучающийся научи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активное участ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парами и группами,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пользуя речевые коммуникативные средств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существование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азличных точек зр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емиться к координ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мнений о математических явлениях в сотрудничестве; договариваться, приходить к общему решению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в общении правила вежливост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простые речевые средства для передачи своего мн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ировать сво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в коллективной работ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содержание вопросов и воспроизводить вопросы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ить за действиями других участников в процессе коллективной познавательной деятель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научится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учебную задачу и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ледовать инструкции учител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свои действия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учебными задачами и инструкцией учител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действия в устн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м материал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трудничестве с учител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есколько вариант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учебной задачи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ой на наглядно-образном уровн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ить необходимые коррективы в действия на основ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х правил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учебные действ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ной и письменной реч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установленны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 планировании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 способа реш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ание </w:t>
            </w:r>
            <w:r>
              <w:rPr>
                <w:rFonts w:cs="Times New Roman" w:ascii="Times New Roman" w:hAnsi="Times New Roman"/>
              </w:rPr>
              <w:t>явлений и событий с использованием величин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следование </w:t>
            </w:r>
            <w:r>
              <w:rPr>
                <w:rFonts w:cs="Times New Roman" w:ascii="Times New Roman" w:hAnsi="Times New Roman"/>
              </w:rPr>
              <w:t>ситуаций, требующих сравнения чисе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нтролировать: </w:t>
            </w:r>
            <w:r>
              <w:rPr>
                <w:rFonts w:cs="Times New Roman" w:ascii="Times New Roman" w:hAnsi="Times New Roman"/>
                <w:color w:val="000000"/>
              </w:rPr>
              <w:t>обнаруживать и устранять ошибки логического (в ходе решения) и арифметического (в вычислении) характера.</w:t>
            </w:r>
            <w:r>
              <w:rPr>
                <w:rFonts w:cs="Times New Roman" w:ascii="Times New Roman" w:hAnsi="Times New Roman"/>
              </w:rPr>
              <w:t>единиц измерения к други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>ситуации, требующие перехода от одних единиц измерения к други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шаговый контроль  правильности и полноты выполнения алгоритма арифметического действ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>ситуации, требующие сравнения величин, их упорядочен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делирование </w:t>
            </w:r>
            <w:r>
              <w:rPr>
                <w:rFonts w:cs="Times New Roman" w:ascii="Times New Roman" w:hAnsi="Times New Roman"/>
              </w:rPr>
              <w:t xml:space="preserve">и разрешение житейских ситуаций, требующих умения находить геометрические величины (планировка, разметка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  <w:t>УМНОЖЕНИЕ И ДЕЛЕНИЕ – 24 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 обучающегося будут сформированы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роли математических действий в жизни человек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различным вида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деятельности, включая элементы предметно-исследовательской деятельности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ит возможность для формирования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нтереса к познанию математических фактов, количественных отношений, математических зависимостей в окружающем мире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ервоначальной ориент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 оценку результатов познавательной деятельности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научится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ужн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, используя материал учебника и сведения, полученные от взрослых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рисуночные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ческие варианты математической записи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существлять поиск необходимой и дополнительной информации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аботать с дополнительными текстами и заданиями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оотносить содержание схематических изображений с математической записью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оделировать задачи на основе анализа жизненных сюжетов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станавливать аналогии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улировать выводы на основе аналогии, сравнения, обобщени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научитс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активное участ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парами и группами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речевые коммуникативные средств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существов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точек зр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в общении правила вежливости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ит возможность научиться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контролировать сво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йствия в коллективной работе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роить понятные дл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ртнера высказывания и аргументировать свою позицию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декватно использовать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устного общения дл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шения коммуникативных задач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научится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учебную задачу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овать инструкции учител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свои действия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учебными задачами и инструкцией учител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действия в устн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ы действия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м материале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ит возможность научиться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нимать смысл инструкци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ителя и заданий, предложенных в учебнике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ыполнять действия в опоре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заданный ориентир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оспринимать мнение и предложения (о способе решения задачи) сверстников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разные способы вычислений; выбор удобного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</w:rPr>
              <w:t>ситуации, иллюстрирующие арифметическое действие и ход его выполн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различные приемы проверки правильности нахождения значения числового выраж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математическую терминологию при записи и выполнении арифметического действия (умножения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математическую терминологию при записи и выполнении арифметического действия (умножения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математические свойства при записи и выполнении арифметического действ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математическую терминологию при записи и выполнении арифметического действия ( деления)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>изученные арифметические зависимо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пошаговый контроль правильности и полноты выполнения арифметического действ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за изменением решения задачи при изменени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е услови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ёхзначные числа -23 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 обучающегося будут сформированы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роли математических действий в жизни человек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различным вида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деятельности, включая элементы предметно-исследовательской деятельност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ентация на поним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й и оценок учителей и одноклассник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причин успеха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нравственного содержания поступков окружающих люде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ит возможность для формирования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нтереса к познанию математических фактов, количественных отношений, математических зависимостей в окружающем мире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ервоначальной ориентаци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на оценку результатов познавательной деятельности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научится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ужн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, используя материал учебника и сведения, полученные от взрослых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рисуночные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ческие варианты математической записи;</w:t>
            </w:r>
          </w:p>
          <w:p>
            <w:pPr>
              <w:pStyle w:val="Style16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кодировать информацию в</w:t>
            </w:r>
          </w:p>
          <w:p>
            <w:pPr>
              <w:pStyle w:val="Style16"/>
              <w:rPr/>
            </w:pPr>
            <w:r>
              <w:rPr/>
              <w:t>знаково-символической форме;</w:t>
            </w:r>
          </w:p>
          <w:p>
            <w:pPr>
              <w:pStyle w:val="Style16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на основе кодирования строить несложные модели математических понятий, задачных</w:t>
            </w:r>
          </w:p>
          <w:p>
            <w:pPr>
              <w:pStyle w:val="Style16"/>
              <w:rPr/>
            </w:pPr>
            <w:r>
              <w:rPr/>
              <w:t>ситуаций;</w:t>
            </w:r>
          </w:p>
          <w:p>
            <w:pPr>
              <w:pStyle w:val="Style16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строить небольшие математические сообщения в устной форм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 4–5 предложений)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ить сравнение (по одному или нескольким основаниям, наглядное и по представлению, сопоставление и противопоставление), понимать выводы, сделанные на основ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я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существлять поиск необходимой и дополнительной информации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работать с дополнительными текстами и заданиями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соотносить содержание схематических изображений с математической записью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моделировать задачи на основе анализа жизненных сюжетов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устанавливать аналогии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ормулировать выводы на основе аналогии, сравнения, обобщ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научитс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активное участ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парами и группами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речевые коммуникативные средств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кать существов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точек зр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емиться к координ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мнений о математических явлениях в сотрудничестве; договариваться, приходить к общему решению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в общении правила вежливости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ит возможность научиться: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контролировать сво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йствия в коллективной работе;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роить понятные дл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партнера высказывания и аргументировать свою позицию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научится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учебную задачу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овать инструкции учител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анировать свои действия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учебными задачами и инструкцией учител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действия в устн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м материал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трудничестве с учител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есколько вариант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учебной задачи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ой на наглядно-образном уровн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осить необходимые коррективы в действия на основ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х правил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учебные действ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ной и письменной речи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 установленны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 планировании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 способа реш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пошаговы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од руководств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в доступных вид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ой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модель числ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числа по классам и разряд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</w:rPr>
              <w:t>пошаговый контроль правильности и полноты выполнения арифметического действ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>ситуации, требующие сравнения чисел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нозировать  </w:t>
            </w:r>
            <w:r>
              <w:rPr>
                <w:rFonts w:cs="Times New Roman" w:ascii="Times New Roman" w:hAnsi="Times New Roman"/>
              </w:rPr>
              <w:t>результат вычис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6:11:00Z</dcterms:created>
  <dc:creator>Chumakovsi</dc:creator>
  <dc:description/>
  <cp:keywords/>
  <dc:language>en-US</dc:language>
  <cp:lastModifiedBy>Chumakovsi</cp:lastModifiedBy>
  <dcterms:modified xsi:type="dcterms:W3CDTF">2011-09-07T17:05:00Z</dcterms:modified>
  <cp:revision>5</cp:revision>
  <dc:subject/>
  <dc:title/>
</cp:coreProperties>
</file>