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243"/>
        <w:gridCol w:w="3240"/>
        <w:gridCol w:w="50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тельная линия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ФГОС – 2 Планируемые результа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енный уровен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 </w:t>
            </w:r>
            <w:r>
              <w:rPr>
                <w:color w:val="000000"/>
              </w:rPr>
              <w:t>(136 часов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Числа и величины </w:t>
            </w:r>
            <w:r>
              <w:rPr>
                <w:color w:val="000000"/>
              </w:rPr>
              <w:t>(45 часов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вузначные числ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вершение изучения устной и письменной нумерации двузначных чисел. Формирование представления о закономерностях образования количественных числительных, обозначающих многозначные числа. Знакомство с понятием разряда. Разряд единиц и разряд десятков, их место в записи чисел. Сравнение изученных чисел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ервое представление об алгоритме сравнения натураль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едставление двузначных чисел в виде суммы разрядных слагаемы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хзначные числ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разование новой единицы счета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>сотни. Различные способы образования сотн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использовании разных единиц счета. Счет сотнями в пределах трехзнач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ел. Чтение и запись сотен. Разряд сотен. Чтение и запись трехзначных чисе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ная и письменная нумерация изучен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принцип образования количественных числительных на основе наблюдения за образованием названий двузначных и трехзначных чисел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едставление трехзначных чисел в виде суммы разрядных слагаемых. Сравн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хзначных чисе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мская письменная нумерац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накомство с цифрами римской нумерации: </w:t>
            </w:r>
            <w:r>
              <w:rPr>
                <w:b/>
                <w:bCs/>
                <w:color w:val="000000"/>
              </w:rPr>
              <w:t>I, V, X</w:t>
            </w:r>
            <w:r>
              <w:rPr>
                <w:color w:val="000000"/>
              </w:rPr>
              <w:t>. Значения этих циф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авила образования чисел при повторении одной и той же цифры, при различно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положении цифр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ереход от записи числа арабскими цифрами к их записи римскими цифрами и обратно. Сравнение римской письменной нумерации с десятичной позиционной системой записи. Выявление преимуществ позиционной системы. Знакомство с алфавитными системами письменной нумерации (например, древнерусской). Сравнение такой системы с современной и римской системами нумер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чи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понятием массы. Сравнение массы предметов без ее измере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И</w:t>
            </w:r>
            <w:r>
              <w:rPr>
                <w:color w:val="000000"/>
              </w:rPr>
              <w:t>спользование произвольных мерок для определения масс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епринятая мера массы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>килограмм. Весы как прибор для измерения масс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И</w:t>
            </w:r>
            <w:r>
              <w:rPr>
                <w:color w:val="000000"/>
              </w:rPr>
              <w:t xml:space="preserve">х разнообразие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нятие о вместимости. Установление вместимости с помощью произвольных мерок. Общепринятая единица измерения вместимости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>литр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нятие о времени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оисхождение таких единиц измерения времени, как сут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 год. Единицы измерения времени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>минута, ча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ношения: 1 сутки = 24 часа, 1 час = 60 минут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рибор для измерения времени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 xml:space="preserve">часы. Многообразие часов. Различные способы называния одного и того же времени (например, 9 часов 15 минут, 15 минут десятого и четверть десятого, 7 часов вечера и 19 часов и т.д.). Единица измерения времени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 xml:space="preserve">неделя. Соотношение: 1 неделя = 7 суток. Знакомство с календарем. </w:t>
            </w:r>
            <w:r>
              <w:rPr>
                <w:color w:val="4F4F4F"/>
              </w:rPr>
              <w:t>И</w:t>
            </w:r>
            <w:r>
              <w:rPr>
                <w:color w:val="000000"/>
              </w:rPr>
              <w:t xml:space="preserve">зменяющиеся единицы измерения времени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>месяц, год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рифметические действия </w:t>
            </w:r>
            <w:r>
              <w:rPr>
                <w:color w:val="000000"/>
              </w:rPr>
              <w:t>(65 часов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жение и вычит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тельное свойство сложения и его использование при сложении двузнач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ел. Знакомство со свойствами вычитания: вычитание числа из суммы, суммы из числа и суммы из сум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жение и вычитание двузначных чисел. Знакомство с основными полож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горитмов выполнения этих операций: по - разрядность их выполнения, использ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ы сложения при выполнении действий в любом разряд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исьменное сложение и вычитание двузначных чисел: подробная запись этих операций, постепенное сокращение записи, выполнение действий столбик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еление и сравнение частных случаев сложения и вычитания дву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тановление  иерархии трудности этих случаев </w:t>
            </w:r>
            <w:r>
              <w:rPr>
                <w:color w:val="4F4F4F"/>
              </w:rPr>
              <w:t>И</w:t>
            </w:r>
            <w:r>
              <w:rPr>
                <w:color w:val="000000"/>
              </w:rPr>
              <w:t>зменение значений сумм и разностей при изменении одного или двух компонент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ножение и 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нятие об умножении как действии, заменяющем сложение одинаковых слагаемых. Знак умножения (·).Термины, связанные с действием умножения: произведение, значение произведения, множители. Смысловое содержание каждого множителя с точки зрения связи этого действия со сложением. Составление таблицы умн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ереместительное свойство умножения и его использование для сокращения таблицы умножения. Особые случаи умножения. Математический смысл умножения числа на единицу и на нуль. Деление как действие, обратное умножению. Знак деления (:). Термины, связанные с действием деления: частное, значение частного, делимое, делитель. </w:t>
            </w:r>
            <w:r>
              <w:rPr>
                <w:color w:val="4F4F4F"/>
              </w:rPr>
              <w:t>И</w:t>
            </w:r>
            <w:r>
              <w:rPr>
                <w:color w:val="000000"/>
              </w:rPr>
              <w:t xml:space="preserve">спользование таблицы умножения для выполнения табличных случаев деления. Особые случаи деления </w:t>
            </w:r>
            <w:r>
              <w:rPr>
                <w:color w:val="4F4F4F"/>
              </w:rPr>
              <w:t xml:space="preserve">- </w:t>
            </w:r>
            <w:r>
              <w:rPr>
                <w:color w:val="000000"/>
              </w:rPr>
              <w:t xml:space="preserve">деление на единицу и деление нуля на натуральное число. </w:t>
            </w:r>
            <w:r>
              <w:rPr>
                <w:color w:val="4F4F4F"/>
              </w:rPr>
              <w:t>Н</w:t>
            </w:r>
            <w:r>
              <w:rPr>
                <w:color w:val="000000"/>
              </w:rPr>
              <w:t>евозможность деления на нуль. Умножение и деление как операции увеличения и уменьшения числа в несколько раз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ожные выраж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лассификация выражений, содержащих более одного действия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рядок выполнения действий в выражениях без скобок, содержащих более одного действия одной ступени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рядок выполнения действий в выражениях без скобок, содержащих действия разных ступеней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рядок выполнения действий в выражениях со скобками, содержащих действия одной или разных ступене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алгеб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нятие об уравнении как особом виде равенств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ервое представление о решен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равнения. Корень уравнения. </w:t>
            </w:r>
            <w:r>
              <w:rPr>
                <w:color w:val="4F4F4F"/>
              </w:rPr>
              <w:t>Н</w:t>
            </w:r>
            <w:r>
              <w:rPr>
                <w:color w:val="000000"/>
              </w:rPr>
              <w:t>ахождение неизвестных компонентов действия (сложения, вычитания, умножении и деления) различными способами (подбором, движением по натуральному ряду, с помощью таблиц сложения и вычитан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нове связи между действиями). Знакомство с обобщенной буквенной записью изученных свойств действ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течение учебного год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личительные признаки задачи. Выявление обязательных компонент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дачи: условия и вопроса, данных и искомого (искомых). Установление связей между ними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еобразование текстов, не являющихся задачей, в задачу. Знакомство с различными способами формулировки задач (взаимное расположение условия и вопроса, формулировка вопроса вопросительным или побудительны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ложением)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ростые и составные задачи. Решение задач, содержащих отношения «больше в …», «меньше в …»; задач на расчёт стоимости (цена, количество, стоимость); задач на нахождение промежутка времени (начало, конец, продолжительность события)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реобразование составной задачи в простую и простой в составную с помощью изменения вопроса или условия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иск способа решения задачи с помощью рассуждений от вопроса. Составление логических схем рассужден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тные задачи: понятие об обратных задачах, их сравнение, установление взаимосвязи между обратными задачами, составление задач, обратных данной. Зависимость между количеством данных задачи и количеством обратных к ней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раткая запись задачи: сокращение ее текста с точки зрения сохранения ее математического смысла. </w:t>
            </w:r>
            <w:r>
              <w:rPr>
                <w:color w:val="4F4F4F"/>
              </w:rPr>
              <w:t>И</w:t>
            </w:r>
            <w:r>
              <w:rPr>
                <w:color w:val="000000"/>
              </w:rPr>
              <w:t>спользование условных знаков в краткой записи задач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ранственные отнош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еометрические фигуры </w:t>
            </w:r>
            <w:r>
              <w:rPr>
                <w:color w:val="000000"/>
              </w:rPr>
              <w:t>(10 часов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ификация треугольников по углам: остроугольные, прямоугольные, тупоугольные. Классификация треугольников по соотношению сторон: разносторонние, равнобедренные и равносторонни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ногоугольники с равными сторонами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остранственные тела: цилиндр, конус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ма, пирамида. Установление сходств и различий между телами разных наименований и одного наименова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терминами: грань, основание, ребро, вершина пространственного т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Геометрические величины </w:t>
            </w:r>
            <w:r>
              <w:rPr>
                <w:color w:val="000000"/>
              </w:rPr>
              <w:t>(4 часа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Н</w:t>
            </w:r>
            <w:r>
              <w:rPr>
                <w:color w:val="000000"/>
              </w:rPr>
              <w:t>ахождение длины незамкнутой ломаной лини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онятие о периметре. </w:t>
            </w:r>
            <w:r>
              <w:rPr>
                <w:color w:val="4F4F4F"/>
              </w:rPr>
              <w:t>Н</w:t>
            </w:r>
            <w:r>
              <w:rPr>
                <w:color w:val="000000"/>
              </w:rPr>
              <w:t>ахождение периметра произвольного многоугольник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Н</w:t>
            </w:r>
            <w:r>
              <w:rPr>
                <w:color w:val="000000"/>
              </w:rPr>
              <w:t>ахождение периметров многоугольников с равными сторонами разными способам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с информаци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течение учебного года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лучение информации о предметах по рисунку (масса, время, вместимость и т.д.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ходе практической работы. Упорядочивание полученн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строение простейших выражений с помощью логической связки «если ... 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о …»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роверка истинности утверждений в форме «верно ли, что … , верно/неверно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что …»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 xml:space="preserve">роверка правильности готового алгоритма. </w:t>
            </w:r>
            <w:r>
              <w:rPr>
                <w:color w:val="4F4F4F"/>
              </w:rPr>
              <w:t>П</w:t>
            </w:r>
            <w:r>
              <w:rPr>
                <w:color w:val="000000"/>
              </w:rPr>
              <w:t>онимание и интерпретация таблицы, схемы, столбчатой и линейной диаграммы. Заполнение готовой таблицы (запись недостающих данных в ячейки). Самостоятельное составление простейшей таблицы на основе анализа данной информ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и дополнение столбчатой диаграммы с неполной шкалой, линейной диаграммы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и величин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научитс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/>
              <w:t>читать и записывать любое</w:t>
            </w:r>
          </w:p>
          <w:p>
            <w:pPr>
              <w:pStyle w:val="Normal"/>
              <w:autoSpaceDE w:val="false"/>
              <w:rPr/>
            </w:pPr>
            <w:r>
              <w:rPr/>
              <w:t>изученное число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пределять место каждого из</w:t>
            </w:r>
          </w:p>
          <w:p>
            <w:pPr>
              <w:pStyle w:val="Normal"/>
              <w:autoSpaceDE w:val="false"/>
              <w:rPr/>
            </w:pPr>
            <w:r>
              <w:rPr/>
              <w:t>изученных чисел в натуральном ряду и устанавливать отношения между числам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группировать числа по указанному или самостоя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ному признак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станавливать закономерность ряда чисел и дополнять</w:t>
            </w:r>
          </w:p>
          <w:p>
            <w:pPr>
              <w:pStyle w:val="Normal"/>
              <w:autoSpaceDE w:val="false"/>
              <w:rPr/>
            </w:pPr>
            <w:r>
              <w:rPr/>
              <w:t>его в соответствии с этой закономерность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называть первые три разряда</w:t>
            </w:r>
          </w:p>
          <w:p>
            <w:pPr>
              <w:pStyle w:val="Normal"/>
              <w:autoSpaceDE w:val="false"/>
              <w:rPr/>
            </w:pPr>
            <w:r>
              <w:rPr/>
              <w:t>натуральных чисе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едставлять двузначные</w:t>
            </w:r>
          </w:p>
          <w:p>
            <w:pPr>
              <w:pStyle w:val="Normal"/>
              <w:autoSpaceDE w:val="false"/>
              <w:rPr/>
            </w:pPr>
            <w:r>
              <w:rPr/>
              <w:t>и трехзначные числа в виде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уммы разрядных слагаемы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ополнять запись числовых</w:t>
            </w:r>
          </w:p>
          <w:p>
            <w:pPr>
              <w:pStyle w:val="Normal"/>
              <w:autoSpaceDE w:val="false"/>
              <w:rPr/>
            </w:pPr>
            <w:r>
              <w:rPr/>
              <w:t>равенств и неравенств в соответствии с задани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единицу измерения массы (килограмм) и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у вместимости (литр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единицы измерения времени (минута, час,</w:t>
            </w:r>
          </w:p>
          <w:p>
            <w:pPr>
              <w:pStyle w:val="Normal"/>
              <w:autoSpaceDE w:val="false"/>
              <w:rPr/>
            </w:pPr>
            <w:r>
              <w:rPr/>
              <w:t>сутки, неделя, месяц, год) и со_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я между ними:</w:t>
            </w:r>
          </w:p>
          <w:p>
            <w:pPr>
              <w:pStyle w:val="Normal"/>
              <w:autoSpaceDE w:val="false"/>
              <w:rPr/>
            </w:pPr>
            <w:r>
              <w:rPr/>
              <w:t>60 мин = 1 ч, 24 ч = 1 сут.,</w:t>
            </w:r>
          </w:p>
          <w:p>
            <w:pPr>
              <w:pStyle w:val="Normal"/>
              <w:autoSpaceDE w:val="false"/>
              <w:rPr/>
            </w:pPr>
            <w:r>
              <w:rPr/>
              <w:t>7 сут. = 1 нед., 12 мес. = 1 год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пределять массу с помощью</w:t>
            </w:r>
          </w:p>
          <w:p>
            <w:pPr>
              <w:pStyle w:val="Normal"/>
              <w:autoSpaceDE w:val="false"/>
              <w:rPr/>
            </w:pPr>
            <w:r>
              <w:rPr/>
              <w:t>весов и гирь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пределять время суток по часа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ешать несложные задачи на определение времен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екания действия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у «Арифметические действия»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кладывать и вычитать однозначные и двузначные числа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е использования таблицы сложения, выполняя записи в строку или в столби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использовать знаки и</w:t>
            </w:r>
          </w:p>
          <w:p>
            <w:pPr>
              <w:pStyle w:val="Normal"/>
              <w:autoSpaceDE w:val="false"/>
              <w:rPr/>
            </w:pPr>
            <w:r>
              <w:rPr/>
              <w:t>термины, связанные с действиями</w:t>
            </w:r>
          </w:p>
          <w:p>
            <w:pPr>
              <w:pStyle w:val="Normal"/>
              <w:autoSpaceDE w:val="false"/>
              <w:rPr/>
            </w:pPr>
            <w:r>
              <w:rPr/>
              <w:t>умножения и д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ыполнять умножение и деление в пределах табличных</w:t>
            </w:r>
          </w:p>
          <w:p>
            <w:pPr>
              <w:pStyle w:val="Normal"/>
              <w:autoSpaceDE w:val="false"/>
              <w:rPr/>
            </w:pPr>
            <w:r>
              <w:rPr/>
              <w:t>случаев на основе использования таблицы</w:t>
            </w:r>
            <w:r>
              <w:rPr>
                <w:i/>
              </w:rPr>
              <w:t xml:space="preserve"> </w:t>
            </w:r>
            <w:r>
              <w:rPr/>
              <w:t>умно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слагаемого, уменьшаемого, вычитаемого, множителя, делимого и делителя различными способам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устанавливать порядок выполнения действий в сложных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ях без скобок и со</w:t>
            </w:r>
          </w:p>
          <w:p>
            <w:pPr>
              <w:pStyle w:val="Normal"/>
              <w:autoSpaceDE w:val="false"/>
              <w:rPr/>
            </w:pPr>
            <w:r>
              <w:rPr/>
              <w:t>скобками, содержащих действия одной или разных ступен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находить значения сложных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й, содержащих 2–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йств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термины: уравнение, решение уравнения, корень у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ешать простые урав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на нахождение неизвестно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</w:t>
            </w:r>
            <w:r>
              <w:rPr/>
              <w:t>выделять в задаче условие,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, данные, искомо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ополнять текст до задачи на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е знаний о структуре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ыполнять краткую запись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, используя условные</w:t>
            </w:r>
          </w:p>
          <w:p>
            <w:pPr>
              <w:pStyle w:val="Normal"/>
              <w:autoSpaceDE w:val="false"/>
              <w:rPr/>
            </w:pPr>
            <w:r>
              <w:rPr/>
              <w:t>знак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ыбирать и обосн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выбор действий для реше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задач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 содержащих отношения «больше на …»,</w:t>
            </w:r>
          </w:p>
          <w:p>
            <w:pPr>
              <w:pStyle w:val="Normal"/>
              <w:autoSpaceDE w:val="false"/>
              <w:rPr/>
            </w:pPr>
            <w:r>
              <w:rPr/>
              <w:t>«меньше на …»;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на расчет стоимости (цена, количество, стоимость), на</w:t>
            </w:r>
          </w:p>
          <w:p>
            <w:pPr>
              <w:pStyle w:val="Normal"/>
              <w:autoSpaceDE w:val="false"/>
              <w:rPr/>
            </w:pPr>
            <w:r>
              <w:rPr/>
              <w:t>нахождение промежутка времени (начало, конец, продолжительность события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ешать простые и составные</w:t>
            </w:r>
          </w:p>
          <w:p>
            <w:pPr>
              <w:pStyle w:val="Normal"/>
              <w:autoSpaceDE w:val="false"/>
              <w:rPr/>
            </w:pPr>
            <w:r>
              <w:rPr/>
              <w:t>(в 2 действия) задачи на выполнение четырех арифметических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оставлять задачу по рисунку, краткой записи, схеме, числовому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странственные отношения. Геометрические фигур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</w:t>
            </w:r>
            <w:r>
              <w:rPr/>
              <w:t>чертить на клетчатой бумаге</w:t>
            </w:r>
          </w:p>
          <w:p>
            <w:pPr>
              <w:pStyle w:val="Normal"/>
              <w:autoSpaceDE w:val="false"/>
              <w:rPr/>
            </w:pPr>
            <w:r>
              <w:rPr/>
              <w:t>квадрат и прямоугольник с заданными сторонами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 xml:space="preserve">– </w:t>
            </w:r>
            <w:r>
              <w:rPr/>
              <w:t>определять вид</w:t>
            </w:r>
          </w:p>
          <w:p>
            <w:pPr>
              <w:pStyle w:val="Normal"/>
              <w:autoSpaceDE w:val="false"/>
              <w:rPr/>
            </w:pPr>
            <w:r>
              <w:rPr/>
              <w:t>треугольника по содержащимся в нем углам (прямоугольный, тупоугольный, остроугольный) или</w:t>
            </w:r>
          </w:p>
          <w:p>
            <w:pPr>
              <w:pStyle w:val="Normal"/>
              <w:autoSpaceDE w:val="false"/>
              <w:rPr/>
            </w:pPr>
            <w:r>
              <w:rPr/>
              <w:t>соотношению сторон</w:t>
            </w:r>
            <w:r>
              <w:rPr>
                <w:i/>
              </w:rPr>
              <w:t xml:space="preserve"> </w:t>
            </w:r>
            <w:r>
              <w:rPr/>
              <w:t>треугольника (равносторонний,</w:t>
            </w:r>
          </w:p>
          <w:p>
            <w:pPr>
              <w:pStyle w:val="Normal"/>
              <w:autoSpaceDE w:val="false"/>
              <w:rPr/>
            </w:pPr>
            <w:r>
              <w:rPr/>
              <w:t>равнобедренный, разносторонний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сравнивать пространственные тела одного наимен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(кубы, шары) по разным основаниям (цвет, размер, материал и т.д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еометрические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</w:t>
            </w:r>
            <w:r>
              <w:rPr/>
              <w:t>находить длину ломаной и</w:t>
            </w:r>
          </w:p>
          <w:p>
            <w:pPr>
              <w:pStyle w:val="Normal"/>
              <w:autoSpaceDE w:val="false"/>
              <w:rPr/>
            </w:pPr>
            <w:r>
              <w:rPr/>
              <w:t>периметр произвольного многоугольни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при ре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формулы для нахождения периметра квадрата, прямоугольни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использовать единицы измерения длины: миллиметр, сантиметр, дециметр, метр и соотношения между ними: 10 мм =1 см, 10 см = 1 дм, 10 дм = 1 м,</w:t>
            </w:r>
          </w:p>
          <w:p>
            <w:pPr>
              <w:pStyle w:val="Normal"/>
              <w:autoSpaceDE w:val="false"/>
              <w:rPr/>
            </w:pPr>
            <w:r>
              <w:rPr/>
              <w:t>100 мм = 1 дм, 100 см = 1 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информацие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</w:t>
            </w:r>
            <w:r>
              <w:rPr/>
              <w:t>заполнять простейшие</w:t>
            </w:r>
            <w:r>
              <w:rPr>
                <w:i/>
              </w:rPr>
              <w:t xml:space="preserve"> </w:t>
            </w:r>
            <w:r>
              <w:rPr/>
              <w:t>таблицы по результатам выполнения практической работы, по</w:t>
            </w:r>
          </w:p>
          <w:p>
            <w:pPr>
              <w:pStyle w:val="Normal"/>
              <w:autoSpaceDE w:val="false"/>
              <w:rPr/>
            </w:pPr>
            <w:r>
              <w:rPr/>
              <w:t>рисунку; – читать простейшие столбчатые и линейные диаграм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autoSpaceDE w:val="false"/>
              <w:rPr/>
            </w:pPr>
            <w:r>
              <w:rPr>
                <w:i/>
                <w:iCs/>
              </w:rPr>
              <w:tab/>
              <w:t>: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выполнять краткую запись задачи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спользуя различные формы таблицу, чертеж, схему и т.д.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бирать действия и их порядок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 обосновывать свой выбор при решении составных задач в 2–3 действи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ешать задачи, рассматривающи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оцессы движения одного тела (скорость, время, расстояние), работы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производительность труда, время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бъем работы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еобразовывать данную задачу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 новую с помощью изменения вопроса или услови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ставлять задачу по ее краткой записи, представленной в различных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ормах (таблица, схема, чертеж и т.д.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странственные отношения. Геометрические фигур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различать окружность и круг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троить окружность заданного радиуса с помощью циркуля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троить квадрат и прямоугольник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 заданным значениям длин сторо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 помощью линейки и угольни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еометрические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находить площадь фигуры с по_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ощью палетки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числять площадь прямоугольника по значениям его длины и ширины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ать длину, площадь измеряемых объектов, используя разные единицы измерения этих величин в пре_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елах изученных отношений между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ими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именять единицу измерения длины – километр (км) и соотношения: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км = 1000 м, 1 м = 1000 мм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ть единицы измере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лощади: квадратный миллиметр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мм2), квадратный сантиметр (см2)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вадратный дециметр (дм2), квадратный метр (м2), квадратный километр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км2) и соотношения между ними: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 см2 = 100 мм2, 1 дм2 = 100 см2, 1 м2 =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100 дм2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информацие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использовать данные готовых таблиц для составления чисел, выполнения действий, формулирования выводов; – устанавливать закономерность по данным таблицы, заполнять таблицу в соответствии с закономерностью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ть данные готовых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толбчатых и линейных диаграмм при решении текстовых задач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исла и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читать, записывать, сравнивать, упорядочивать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числа от нуля до миллион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устанавливать закономерность – правило, по которому составлена числовая последовательность, и составлять последовательность по задан_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ому или самостоятельно выбранному правилу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группировать числа по заданному или самостоятельно установленному признаку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читать, записывать и сравнивать величины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массу, время, длину, площадь, скорость), используя основные единицы измерения величин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 соотношения между ними (килограмм – грамм, час – минута, минута – секунда, километр – метр, метр – дециметр, дециметр – сантиметр, метр –сантиметр, сантиметр – миллиметр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 разделу «Арифметические действия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использовать названия компонентов изученных действий, знаки, обозначающие эти операции, свойства изученных действий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ять письменно действия с многозначными числами (сложение, вычитание, умножение и деление на однозначное, двузначное числ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ять устно сложение, вычитание, умножение и деление однозначных, двузначных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 трехзначных чисел в случаях, сводимых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 действиям в пределах 100 (в том числе с нулем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 числом 1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делять неизвестный компонент арифметического действия и находить его значение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числять значение числового выражения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одержащего 2–3 арифметических действия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о скобками и без скобок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ешать учебные задачи и задачи, связанны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 повседневной жизнью, арифметическим способом (в 1–3 действия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странственные отношения. Геометрические фигур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описывать взаимное расположение предмето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 пространстве и на плоскости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спознавать, называть, изображать геометрические фигуры (точка, отрезок, ломаная, прямой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гол, многоугольник, треугольник, прямоугольник, квадрат, окружность, круг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ять построение геометрических фигур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 заданными измерениями (отрезок, квадрат, прямоугольник) с помощью линейки, угольника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ть свойства квадрата и прямоугольника для решения задач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спознавать и называть геометрические тел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(куб, шар)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оотносить реальные объекты с моделями гео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етрических фигур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еометрические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змерять длину отрезка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числять периметр треугольника, прямоугольника и квадрата, площадь прямоугольни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 квадрата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ценивать размеры геометрических объектов,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сстояния приближенно (на глаз)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бота с информацие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учающийся научится:</w:t>
            </w:r>
            <w:r>
              <w:rPr>
                <w:i/>
              </w:rPr>
              <w:t xml:space="preserve"> – устанавливать истинность (верно, неверно)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тверждений о числах, величинах, геометрических фигурах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читать несложные готовые таблицы; – заполнять несложные готовые таблицы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читать несложные готовые столбчатые диаграмм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классифицировать изученн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а по разным основания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записывать числа от 1 до 39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использованием римской письменной нумераци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бирать наиболее удобн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ы измерения величин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ля конкретного случа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 и использовать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ные способы называния одного и того же момента времени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учающийся получит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ость научиться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выполнять сложение и вычитание величин (длины, массы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местимости, времени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спользовать переместительное и сочетательно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войства сложения и свойств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читания для рационализации вычислен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именять переместительное свойство умножения дл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добства вычислен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оставлять уравнения п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тексту, таблице, закономерност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верять правильность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я различных заданий с помощью вычислений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ражениях со скобками и без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кобок, содержащих дв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равнивать, проверять, исправлять выполнение действий в предлагаемых заданиях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составлять задачи, обратные для данной простой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способ реш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ставной задачи с помощью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ссуждений от вопрос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верять правильность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оженной краткой запис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 (в 1–2 действия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бирать правильное решение или правильный ответ задачи из предложенных (для задач в 1–2 действия). – составлять задачи, обратные для данной составной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верять правильность 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справлять (в случае необходимости) предложенную краткую запись задачи (в форм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хемы, чертежа, таблицы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равнивать и проверять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ильность предложе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й или ответов задач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для задач в 2–3 действия)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распознавать цилиндр, конус, пирамиду и различные виды призм: треугольную, четырехугольную и т.д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спользовать термины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рань, ребро, основание, вершина, высот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фигуры на поверхности пространственных тел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 называть их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выбирать удобные единиц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я длины, периметр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ля конкретных случаев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устанавливать закономерность расположения да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строках и столбцах таблицы, заполнять таблицу в соответствии с установле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омерностью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 информацию, заключенную в таблице, схеме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аграмме и представлять е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виде текста (устного ил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енного), числового выражения, уравн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полнять задания в тесто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ой форме с выбором ответ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полнять действия по алгоритму; проверять правильность готового алгоритма, дополнять незавершенный алгорит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троить простейшие высказывания с использованием логических связок «если .., то …»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верно / неверно, что …»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оставлять схему рассуждений в текстовой задаче от вопроса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выбирать удобные единиц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я длины, периметр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ля конкретных случаев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устанавливать закономерность расположения данны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строках и столбцах таблицы, заполнять таблицу в соответствии с установле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омерностью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 информацию, заключенную в таблице, схеме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аграмме и представлять е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виде текста (устного ил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исьменного), числового выражения, уравн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полнять задания в тесто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ой форме с выбором ответ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полнять действия по алгоритму; проверять правильность готового алгоритма, дополнять незавершенный алгорит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троить простейшие высказывания с использованием логических связок «если .., то …»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верно / неверно, что …»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оставлять схему рассуждений в текстовой задаче от вопроса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читать и записывать дробные числа, понимать и употреблять термины: дробь, числитель, знаменатель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часть числа (две пятых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емь девятых и т.д.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ображать изученные целые числ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числовом (координатном) луче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ображать доли единицы на единичном отрезке координатного луч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записывать числа с помощью цифр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имской письменной нумерации </w:t>
            </w:r>
            <w:r>
              <w:rPr>
                <w:b/>
                <w:bCs/>
                <w:i/>
                <w:iCs/>
              </w:rPr>
              <w:t>C, L, D, 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выполнять сложение и вычитани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 (длины, массы, вместимости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ремени, площади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менять результат арифметического действия при изменении одного или двух компонентов действ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уравнения, требующие 1–3 тождественных преобразования на основе взаимосвязи между компонентами действ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значение выраж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переменной при заданном ее значении (сложность выражений 1–3 действия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решения неравенств с од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ой переменной разными способам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верять правильность выполнения различных заданий с помощью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числен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бирать верный ответ зада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з предложенных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сравнивать задачи по сходству 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личию в сюжете и математическом смысле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менять формулировку задачи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храняя математический смысл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разные способы реш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дной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еобразовывать задачу с недостающими или избыточными данными в задачу с необходимым и достаточным количеством данных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задачи на нахождение доли, части целого и целого по значению его дол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использовать транспортир для измерения и построения углов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делить круг на 2, 4, 6, 8 равных часте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ображать простейшие геометрические фигуры (отрезки, прямо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ники) в заданном масштабе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бирать масштаб, удобный дл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анной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зображать пространственн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тела (четырехугольные призмы, пирамиды) на плоскости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находить площади многоугольников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ными способами: разбиением н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ямоугольники, дополнением до прямоугольника, перестроением часте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игуры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спользовать единицу измер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ы углов – градус и его обозначение (°)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читать несложные готовые круговые диаграммы, использовать их данные для решения текстовых задач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оотносить информацию, представленную в таблице и столбчато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аграмме; определять цену дел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шкалы столбчатой и линейной диаграм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дополнять простые столбчат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аграммы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, выполнять, проверять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ять алгоритмы выполн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зучаемых действ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 выражения, содержащи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ие связки и слова («… и …», «…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ли …», «не», «если .., то … », «вер_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о/неверно, что …», «для того, чтоб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… </w:t>
            </w:r>
            <w:r>
              <w:rPr>
                <w:i/>
                <w:iCs/>
              </w:rPr>
              <w:t>нужно …», «каждый», «все», «некоторые»)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классифицировать числа по одному или нескольким основаниям, объяснять свои действ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азличать точные и приближенные значен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ел исходя из источников их получения, округлять числа с заданной точностью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именять положительные и отрицательн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а для характеристики изучаемых процессов 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итуаций, изображать положительные и цел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трицательные числа на координатной прямо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равнивать системы мер различных величин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десятичной системой счисл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выбирать единицу для измерения данной величины (длины, массы, площади, времени), объяснять свои действия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выполнять изученные действия с величинам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именять свойства изученных арифметических действий для рационализации вычислени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гнозировать изменение результатов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й при изменении их компонентов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роводить проверку правильности вычислени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с помощью обратного действия, прикидк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 оценки результата действия и др.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несложные уравнения разными способам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решения несложных неравенств с одной переменно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значения выражений с переменным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 заданных значениях переменных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решать задачи на нахождение доли величины 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еличины по значению ее доли (половина, треть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ть, пятая, десятая часть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задачи на нахождение части величин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две трети, пять седьмых и т.д.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задачи в 3–4 действия, содержащи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шения «больше на (в) …», «меньше на (в)…»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тражающие процесс движения одного или дву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тел в одном или противоположных направлениях, процессы работы и купли-продаж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разные способы решения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равнивать задачи по сходству и различию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сюжете и математическом смысле; – составлять задачу по ее краткой записи ил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помощью изменения частей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ешать задачи алгебраическим способом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 – распознавать, различать и называть геометрические тела: призму (в том числе прямоугольный параллелепипед), пирамиду, цилиндр, конус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определять объемную фигуру по трем ее видам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спереди, слева, сверху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чертить развертки куба и прямоугольного параллелепипед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классифицировать пространственные тел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о различным основания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</w:rPr>
              <w:t>находить площадь прямоугольного треугольника разными способам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площадь произвольного треугольник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помощью площади прямоугольного треугольник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находить площади фигур разбиением их н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ямоугольники и прямоугольные треугольник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определять объем прямоугольного параллелепипеда по трем его измерениям, а также по площади его основания и высоте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спользовать единицы измерения объема и соотношения между ними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– </w:t>
            </w:r>
            <w:r>
              <w:rPr>
                <w:i/>
                <w:iCs/>
              </w:rPr>
              <w:t>читать несложные готовые круговые диаграммы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троить несложные круговые диаграмм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 случаях деления круга на 2, 4, 6, 8 равных частей) по данным задач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достраивать несложные готовые столбчаты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аграммы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равнивать и обобщать информацию, представленную в строках, столбцах несложных таблиц и диаграм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онимать простейшие выражения, содержащие логические связки и слова («… и …», «… ил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  <w:r>
              <w:rPr>
                <w:i/>
                <w:iCs/>
              </w:rPr>
              <w:t>», «не», «если .., то …», «верно/неверно, что …»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для того, чтобы … нужно …», «каждый», «все»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некоторые»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составлять, записывать, выполнять инструкцию (простой алгоритм), план поиска информаци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распознавать одну и ту же информацию,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ленную в разной форме (таблицы и диаграммы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планировать несложные исследования, собирать и представлять полученную информацию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 помощью таблиц и диаграмм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</w:rPr>
              <w:t>интерпретировать информацию, полученну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12:00Z</dcterms:created>
  <dc:creator>Chumakovsi</dc:creator>
  <dc:description/>
  <cp:keywords/>
  <dc:language>en-US</dc:language>
  <cp:lastModifiedBy>Chumakovsi</cp:lastModifiedBy>
  <dcterms:modified xsi:type="dcterms:W3CDTF">2011-08-24T11:09:00Z</dcterms:modified>
  <cp:revision>2</cp:revision>
  <dc:subject/>
  <dc:title/>
</cp:coreProperties>
</file>