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Математика</w:t>
      </w:r>
    </w:p>
    <w:tbl>
      <w:tblPr>
        <w:tblW w:w="17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54"/>
        <w:gridCol w:w="1446"/>
        <w:gridCol w:w="75"/>
        <w:gridCol w:w="1366"/>
        <w:gridCol w:w="3262"/>
        <w:gridCol w:w="1963"/>
        <w:gridCol w:w="6"/>
        <w:gridCol w:w="1910"/>
        <w:gridCol w:w="1521"/>
        <w:gridCol w:w="1521"/>
      </w:tblGrid>
      <w:tr>
        <w:trPr>
          <w:trHeight w:val="16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ий инструментарий оценки достижений знани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 четверть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2 урока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са и её измерение -21 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изнаков предмет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как новый признак сравнения объект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ы как прибор для измерения массы. Их разнообразие. Сравнение массы объектов при помощи двухчашечных вес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ассы объектов при помощи двухчашечных весов без гирь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пятого десят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и сравнение массы объектов при помощи двухчашечных весов и произвольных меро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шестого десятк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сложения трех слагаемых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 единиц и разряд десятк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 работа по повторению пройденного в 1 классе материа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принятая мера массы – килограмм. Измерение массы при помощи килограмм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на нахождение уменьшаемого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ассы предметов в килограммах. Взвешивание на двухчашечных и пружинных весах. Разностное сравнение чисе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шестого и седьмого десятк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ассы в килограммах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. Корень уравн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ассы в килограммах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седьмого и восьмого десятк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     « Масса и её измерение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ая работа по теме    « Масса и её измерение»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Закрепление по теме «Масса и её измерени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такое задача – 12 ч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задачей как особым видом задания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признака задач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ные слагаемые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треугольников по углам: прямоугольный треугольник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 как признак сравнения объектов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биение текста задачи на две части. Числа девятого десятка.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треугольников по углам: тупоугольный треугольник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принятая мера вместимости – литр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ение задачи на условие и вопрос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знаний по теме «Что такое задача».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Что такое задача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I четверть - 32  урок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Закрепление по теме « Что такое задача?»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/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ение и вычитание двузначных чисел – 23 ч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ложением двузначных чисе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треугольников по углам: остроугольный треугольник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двузначных чисе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тельное свойство сложения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двузначных чисе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двузначных чисе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и искомое в задаче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двузначных чисе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суммы из суммы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длины – миллиметр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двузначных чисе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треугольников по сторонам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двузначных чисе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вузначных чисе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треугольников по двум признакам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вузначных чисе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двузначных чисел в столбик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признак задач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двузначных чисел с переходом через разряд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треугольников по сторонам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знаний по теме     « Сложение и вычитание двузначных чисел».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 по теме  «Сложение и вычитание двузначных чисел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Закрепление по теме                « Сложение и вычитание двузначных чисел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его измерение – 14 ч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 его измерение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времени – сутк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бобщенной буквенной записью изученных законов и свойств действий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для измерения времени – часы и их многообразие. Единица измерения – час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 контрольная работа  за II четверть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треугольников по сторонам: разносторонние, равнобедренные и равносторонние треугольник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времени – минута. Определение времени по часам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двузначных чисел разными способам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четверть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  уроков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 1 ч. = 60 мин. Определение времени по часам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метр многоугольника. Нахождение периметра многоугольника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вычитание двузначных чисел (вычитание в столбик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по теме « Время и его измерение». Подготовка к контрольной работе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 «Время и его измерение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Закрепление  по теме «Время и его измерение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ножение и деление – 24 ч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зучению умножения. Нахождение сумм одинаковых слагаемых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зучению умножения. Нахождение сумм одинаковых слагаемых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зучению умножения. Выделение сумм одинаковых слагаемых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в пределах 100. Установление иерархии трудности этих случаев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умножении как действии, заменяющем сложение одинаковых слагаемых. Знак умножения «*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времени. Понятие о неделе. Соотношение 1 неделя = 7 чуток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, связанные с действием умножения: «произведение чисел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цифрами римской нумерации: I, V, X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/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, связанные с действием умножения: «произведение чисел», «значение произведения». Чтение выражений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, связанные с действием умножения: «произведение чисел», «значение произведения». Чтение выражений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, связанные с действием умножения: «множители». Решение задач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, связанные с действием умножения: «множители». Решение задач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из суммы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числа из суммы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ак действие, обратное умножению. Знак деления «: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обратных действиях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, связанные с действием деления: «частное», «значение частного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, связанные с действием деления: «частное», «значение частного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от записи числа арабскими цифрами к их записи римскими цифрами и обратная операция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, связанные с действием деления: «делимое», «делитель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, связанные с действием деления: «делимое», «делитель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знаний по теме                        « Умножение и деление».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 работа по теме «Умножение и деление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Закрепление по теме «Умножение и деление»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умножения – 23 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умножения (случаи умножения на 2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умножения (случаи умножения на 2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записи чисел римской нумераци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умножения (случаи умножения на 3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ервой и второй ступен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умножения (случаи умножения на 4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авилом нахождения неизвестного множителя. Решение уравнений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действий в выражениях без скобок, содержащих более одного действия одной ступен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таблицы умножения (случаи умножения на 5).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за III четверть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IV четверть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0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уроко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результатом действий при изменении порядка действий в выражениях, содержащих действия одной ступени. Сокращение текста задач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умножения (случаи умножения на 6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действий в выражениях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/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стительное свойство сложения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выполнения действий в выражениях со скобкам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таблицы умножения (случаи умножения на 7).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умножения (случаи умножения на 7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выполнения действий в выражениях с двумя скобкам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составленной таблицы умножения на основе переместительного свойства умножения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таблицы умножения недостающими произведениями и повторное её сокращение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знаний по теме      « Таблица умножения».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 «Таблица умножения»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Закрепление по теме «Таблица умножения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хзначные числа – 19ч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овой единицы счета –сотн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овой единицы счета –сотн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сотнями, запись сотен при помощи цифр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способы образования сотен при использовании более мелких единиц счета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единицы на натуральное число и умножение натурального числа на единиц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и письменная нумерация трехзначных чисел оканчивающихся одним или двумя нулями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алендарем. Работа по календарю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алендарем. Работа по календарю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времени (повторение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 контрольная работа за IV четверт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Умножение в случае, когда один из множителей равен нулю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/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в случае, когда один из множителей равен нулю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/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запись трехзначных чисел, в разряде десятков которых стоит цифра 0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ая работа по таблице умножения. Решений уравнений вида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/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в случаях, когда один из множителей равен нулю (закрепление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и запись трехзначных чисел, не содержащих ну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ение нуля на натуральное число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отнение материала за урок 135.</w:t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ение нуля на натуральное число. Чтение и запись трехзначных чисел, не содержащих нулей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ч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0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отнение материала за урок 136.</w:t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есён на 21.05</w:t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есён на 23.05</w:t>
            </w:r>
          </w:p>
        </w:tc>
        <w:tc>
          <w:tcPr>
            <w:tcW w:w="3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09:00Z</dcterms:created>
  <dc:creator>Chumakovsi</dc:creator>
  <dc:description/>
  <cp:keywords/>
  <dc:language>en-US</dc:language>
  <cp:lastModifiedBy>Admin</cp:lastModifiedBy>
  <cp:lastPrinted>2011-09-07T20:39:00Z</cp:lastPrinted>
  <dcterms:modified xsi:type="dcterms:W3CDTF">2013-09-14T11:53:00Z</dcterms:modified>
  <cp:revision>9</cp:revision>
  <dc:subject/>
  <dc:title/>
</cp:coreProperties>
</file>