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папы и мамы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имательно прочтите эту памятку! Для этого вооружитесь карандашом и вычеркните те пункты, которые воспитательной системы вашей семьи не касаются. После анализа подумайте над тем, </w:t>
      </w:r>
      <w:r>
        <w:rPr>
          <w:sz w:val="28"/>
          <w:szCs w:val="28"/>
        </w:rPr>
        <w:t>что можно еще изменить. Пока ваш ребенок во втором классе, еще не поздно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грессивность ребенка проявляется если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бенка бьют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 ребенком издеваются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 ребенком зло шутят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бенка заставляют испытывать чувство незаслуженного стыда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ведомо лгут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пьют и устраивают дебош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воспитывают ребенка двойной моралью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требовательны и неавторитетны для своего ребенка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умеют любить одинаково своих детей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ребенку не доверяют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страивают ребенка друг против друга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общаются со своим ребенком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ход в дом закрыт для друзей ребенка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оявляют к ребенку мелочную опеку и заботу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дители живут своей жизнью, ребенок чувствует, что его не любят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9:00Z</dcterms:created>
  <dc:creator>Лариса</dc:creator>
  <dc:description/>
  <cp:keywords/>
  <dc:language>en-US</dc:language>
  <cp:lastModifiedBy>Лариса</cp:lastModifiedBy>
  <dcterms:modified xsi:type="dcterms:W3CDTF">2013-01-26T17:13:00Z</dcterms:modified>
  <cp:revision>3</cp:revision>
  <dc:subject/>
  <dc:title>Уважаемые папы и мамы</dc:title>
</cp:coreProperties>
</file>