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Причины и последствия детской агрессии.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е мамы и папы! Сегодняшнюю встречу мне бы хотелось начать с разговора о проблеме агрессии, так как мы все чаще с ней сталкиваемся не только в обществе, но и наблюдаем пропаганду с экранов телевизоров и компьютеров. Ее проявляют даже дети. Такая проблема существует и в нашем классе.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грессивное поведение у детей - это своеобразный сигнал SOS, крик о помощи, о внимании к своему внутреннему миру, в котором накопилось слишком много разрушительных эмоций, с которыми ребёнок справиться не в силах. </w:t>
      </w:r>
    </w:p>
    <w:p>
      <w:pPr>
        <w:pStyle w:val="Normal"/>
        <w:spacing w:lineRule="auto" w:line="240" w:before="0" w:after="0"/>
        <w:ind w:firstLine="284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ление родителями портрета агрессивного ребенка. </w:t>
      </w:r>
      <w:r>
        <w:rPr>
          <w:rFonts w:cs="Times New Roman" w:ascii="Times New Roman" w:hAnsi="Times New Roman"/>
          <w:i/>
          <w:sz w:val="28"/>
          <w:szCs w:val="28"/>
        </w:rPr>
        <w:t>(работа в группах, представление портрета созданного каждой группой)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 доске выписывает ключевые слова: обзывается, дерется, грубит, мстит, сердится и отказывается сделать что либо, специально раздражает людей, эмоционально неустойчив, обвиняет других в своих ошибках.</w:t>
      </w:r>
    </w:p>
    <w:p>
      <w:pPr>
        <w:pStyle w:val="Normal"/>
        <w:spacing w:lineRule="auto" w:line="240" w:before="0" w:after="0"/>
        <w:ind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анкетирования детей.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знакомит родителей с уровнем агрессивности детей класса на основе полученных результатов в ходе предварительно проведенного анкетирования.</w:t>
      </w:r>
    </w:p>
    <w:p>
      <w:pPr>
        <w:pStyle w:val="Normal"/>
        <w:spacing w:lineRule="auto" w:line="240" w:before="0" w:after="0"/>
        <w:ind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чины агрессии.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 предлагает родителям поработать в группах и выявить причины проявления агрессивного поведения у детей. Представитель каждой группы зачитывает возможные причины, а учитель выписывает их на доске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чины: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Заболевание центральной нервной системы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Агрессивность как средство психологической защиты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личные нарушения семейного вос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изм родите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ение эмоциональных связей в семье как между родителями и ребенком, так и между самими родител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важение к личности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рректная и нетактичная критика ребенка, оскорбительные и унизительные замеч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резмерный контроль или полное отсутствие ег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ыток или недостаток внимания со стороны родителей.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Случаи, когда за агрессивность принимают что- то другое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детское упрямство (в возрасте 2-4 лет) - «не хочу», «не буду», «я сам» и др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Запрет на физическую активность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нергия ребенка обязательно должна находить выход, иначе накопившийся переизбыток энергии перейдет в агрессию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 Отказ в праве на личную свободу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бенку необходима свобода, чтобы он научился самостоятельно принимать свои решения и отвечать на них. Но не меньше свободы ему нужны определенные нравственные нормы и границы, чтобы он сумел выстроить свой внутренний моральный кодекс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 Подсознательное ожидание страха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. Эмоциональная нестабильность, колебания эмоций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. Неуверенность в собственной безопасности в семье, где частые ссоры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. Недовольство собой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. Повышенная раздражительность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увство вин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 родителям «Как управлять поведением своих агрессивных детей»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особое внимание на игры ребенка. В играх дети осуществляют свои мечты, фантазии и страх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ть с ребенком, на кого он хочет быть похож, какие качества характера его привлекают, а какие отталкивают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тем, какой пример вы подаете ребенку. Если ребенок судит других людей, награждает их «ярлыками», возможно, он повторяет ваши сло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ыть готовым внимательно выслушать ребенка, если он хочет рассказать вам свой сон. Во сне дети часто видят то, чего им не хватает в жизни. Особое внимание обращайте на повторяющиеся сюжеты снови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ребенка говорить о том, что его волнует, что он переживает; научить ребенка прямо говорить о своих чувствах, о том, что ему нравится, а что не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нинги с родителями «Как помочь ребенку стать менее агрессивным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ое выполнение родителями задани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кетирование родителей по проблеме собрания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ит к концу наша очередная встреча хочется, чтобы она оказалась для вас полезной, вызвала раздумья, желание построить взаимоотношения в своей семье по-новому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общего решения родительского собрания для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блюдать за эмоциональным состоянием своего ребенка в различной обстанов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лать установку на положительные эмо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едовать правилам семьи по преодолению детской агрессии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19:00Z</dcterms:created>
  <dc:creator>Лариса</dc:creator>
  <dc:description/>
  <cp:keywords/>
  <dc:language>en-US</dc:language>
  <cp:lastModifiedBy>Лариса</cp:lastModifiedBy>
  <dcterms:modified xsi:type="dcterms:W3CDTF">2013-01-26T17:20:00Z</dcterms:modified>
  <cp:revision>1</cp:revision>
  <dc:subject/>
  <dc:title>Тема: Причины и последствия детской агрессии</dc:title>
</cp:coreProperties>
</file>