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У «Гимназия № 97 г. Ельца»</w:t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138430</wp:posOffset>
            </wp:positionV>
            <wp:extent cx="2171700" cy="1643380"/>
            <wp:effectExtent l="0" t="0" r="0" b="0"/>
            <wp:wrapTight wrapText="bothSides">
              <wp:wrapPolygon edited="0">
                <wp:start x="-70" y="0"/>
                <wp:lineTo x="-70" y="21436"/>
                <wp:lineTo x="21599" y="21436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икторина по ПДД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shadow/>
          <w:sz w:val="72"/>
          <w:szCs w:val="72"/>
        </w:rPr>
      </w:pPr>
      <w:r>
        <w:rPr>
          <w:b/>
          <w:shadow/>
          <w:sz w:val="72"/>
          <w:szCs w:val="72"/>
        </w:rPr>
        <w:t>«Знайте правила движения  как таблицу умножения»</w:t>
      </w:r>
    </w:p>
    <w:p>
      <w:pPr>
        <w:pStyle w:val="Normal"/>
        <w:ind w:left="36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87325</wp:posOffset>
            </wp:positionV>
            <wp:extent cx="2159000" cy="2870200"/>
            <wp:effectExtent l="0" t="0" r="0" b="0"/>
            <wp:wrapTight wrapText="bothSides">
              <wp:wrapPolygon edited="0">
                <wp:start x="-69" y="0"/>
                <wp:lineTo x="-69" y="21503"/>
                <wp:lineTo x="21599" y="21503"/>
                <wp:lineTo x="21599" y="0"/>
                <wp:lineTo x="-6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и и провел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лассные руководители 5-х классов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твиенкова Е.А. (5-А),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Львова Г.А. (5-Б)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матова И.А. (5-В)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мирова О.Г. (5-Г)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0 сентября 2009г.</w:t>
      </w:r>
    </w:p>
    <w:p>
      <w:pPr>
        <w:pStyle w:val="Normal"/>
        <w:ind w:left="1440" w:hanging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1. Закрепить названия дорожных знаков; вспомнить, как правильно переходить дорогу; </w:t>
      </w:r>
    </w:p>
    <w:p>
      <w:pPr>
        <w:pStyle w:val="Normal"/>
        <w:ind w:left="14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вивать память, мышление; расширять кругозор учащихся о правилах дорожного движения, об обеспечении безопасности жизн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Воспитывать чувство гражданской ответственности на дорогах г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борудование: эмблемы команд, карточки, дорожные знаки, фломастеры, бумага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мероприяти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годня ребята, у нас  викторина. Цель нашего мероприятия – проверить, как вы усвоили правила дорожного движения. Сейчас послушайте правила викторины: вы должны разделиться на четыре команды (командирам вешается эмблема «Светофор», «Автомобиль», «Пешеход», «Регулировщик») и выбрать командира. Каждая команда выполняет задание, переходя с одной станции на другую (всего 8 станций). За правильно выполненное задание команда получает балл. Победителем считается та команда, у которой больше балл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м отводится несколько минут для деления команд, выбора командир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аждая команда начинает свое путешествие с разных станций (5-А с 1, 5-Б со 2, 5-В с 3, 5-Г с 4 станции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станция «Азбука дорог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ля командира: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читает стихотворение, капитан выбирает нужный знак из предложенных, заканчивая стихотворени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32385</wp:posOffset>
            </wp:positionV>
            <wp:extent cx="685800" cy="685800"/>
            <wp:effectExtent l="0" t="0" r="0" b="0"/>
            <wp:wrapTight wrapText="bothSides">
              <wp:wrapPolygon edited="0">
                <wp:start x="-203" y="0"/>
                <wp:lineTo x="-203" y="21385"/>
                <wp:lineTo x="21600" y="21385"/>
                <wp:lineTo x="21600" y="0"/>
                <wp:lineTo x="-20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сем знакомые полос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т дети, знают взрослый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у сторону ведет -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еш. переход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62865</wp:posOffset>
            </wp:positionV>
            <wp:extent cx="762000" cy="695325"/>
            <wp:effectExtent l="0" t="0" r="0" b="0"/>
            <wp:wrapTight wrapText="bothSides">
              <wp:wrapPolygon edited="0">
                <wp:start x="-265" y="0"/>
                <wp:lineTo x="-265" y="21300"/>
                <wp:lineTo x="21598" y="21300"/>
                <wp:lineTo x="21598" y="0"/>
                <wp:lineTo x="-26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й, водитель, осторожно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хать быстро не возможн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ют люди все на свет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м месте ходят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93345</wp:posOffset>
            </wp:positionV>
            <wp:extent cx="819150" cy="819150"/>
            <wp:effectExtent l="0" t="0" r="0" b="0"/>
            <wp:wrapTight wrapText="bothSides">
              <wp:wrapPolygon edited="0">
                <wp:start x="-247" y="0"/>
                <wp:lineTo x="-247" y="21347"/>
                <wp:lineTo x="21600" y="21347"/>
                <wp:lineTo x="21600" y="0"/>
                <wp:lineTo x="-24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 машинах здесь, друзья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хать никому нельз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ехать, знайте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только на ……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елосипеде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792480" cy="1056005"/>
            <wp:effectExtent l="0" t="0" r="0" b="0"/>
            <wp:wrapTight wrapText="bothSides">
              <wp:wrapPolygon edited="0">
                <wp:start x="-2" y="0"/>
                <wp:lineTo x="-2" y="21340"/>
                <wp:lineTo x="21600" y="21340"/>
                <wp:lineTo x="21600" y="0"/>
                <wp:lineTo x="-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е мыл в дороге рук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ел фрукты, овощ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олел и вижу пунк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……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помощи)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120650</wp:posOffset>
            </wp:positionV>
            <wp:extent cx="733425" cy="1033145"/>
            <wp:effectExtent l="0" t="0" r="0" b="0"/>
            <wp:wrapTight wrapText="bothSides">
              <wp:wrapPolygon edited="0">
                <wp:start x="-2" y="0"/>
                <wp:lineTo x="-2" y="21315"/>
                <wp:lineTo x="21599" y="21315"/>
                <wp:lineTo x="21599" y="0"/>
                <wp:lineTo x="-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не делать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мне бы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срочно позвони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ен знать и ты, и о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м месте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телефо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торая станция: «Знатоки ПДД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м будут задаваться вопросы, за правильный ответ команда получает 1 балл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опросы для команд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нельзя перебегать дорогу перед близко идущим транспорт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до обходить стоящий автобус, троллейбус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какого возраста разрешается езда на велосипеде по улицам и дорога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опасно играть в мяч на проезжей част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желтый сигнал светофор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 где лучше переходить улиц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нельзя цепляться за грузовые автомоби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следует ожидать автобус, троллейбус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должны ходить пешеходы при отсутствии тротуар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значает красный сигнал светофора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станция «Музыкальная разминка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ам необходимо исполнить песни, или отрывки из песен, в которых говорится о дорогах, машинах, пешеходах. (За каждую исполненную песню или отрывок команда получает 1 балл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Четвертая станция: «Собери знак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задание, ребята, на время. В этом задании используется любой дорожный знак, разрезанный на несколько часте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645410" cy="181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ая станция «Художественная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ам даётся 5-7 минут, чтобы нарисовать дорожные знаки. (За каждый правильно нарисованный знак получается балл, а за каждое пояснение к нему 1 балл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ая станция «Покажи ситуацию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м задании рассматриваются различные ситуации на дороге. Задача ребят правильно закончить и показать ее в действ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ход проезжей ча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аши действия на автобусной останов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садки и высадки из автомобил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зд на велосипеде при отсутствии велосипедной дорож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ая станция «В моей аптечке должно быть…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а должна назвать как можно больше составляющих медицинской аптечки. За каждое названное средство прибавляется бал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я станция «Когда это случится, я сделаю так…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нда должна правильно оказать первую помощь пр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ез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шиб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адении с велосипед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итуации столкновения с автомобил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задания, подводятся итоги, суммируются баллы команд, полученные на всех станциях,  объявляется команда победителя. (Это команда, набравшая большее количество очк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ндам вручаются грамоты за 1, 2, 3 место и активное участие в викторин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720" w:right="850" w:gutter="0" w:header="0" w:top="1134" w:footer="708" w:bottom="1134"/>
      <w:pgBorders w:display="allPages" w:offsetFrom="text">
        <w:top w:val="thickThinLargeGap" w:sz="36" w:space="26" w:color="000000"/>
        <w:left w:val="thickThinLargeGap" w:sz="36" w:space="5" w:color="000000"/>
        <w:bottom w:val="thickThinLargeGap" w:sz="36" w:space="5" w:color="000000"/>
        <w:right w:val="thickThinLargeGap" w:sz="36" w:space="12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11:00Z</dcterms:created>
  <dc:creator>-</dc:creator>
  <dc:description/>
  <cp:keywords/>
  <dc:language>en-US</dc:language>
  <cp:lastModifiedBy>201</cp:lastModifiedBy>
  <cp:lastPrinted>2009-05-14T22:24:00Z</cp:lastPrinted>
  <dcterms:modified xsi:type="dcterms:W3CDTF">2014-04-02T09:21:00Z</dcterms:modified>
  <cp:revision>8</cp:revision>
  <dc:subject/>
  <dc:title>Оборудование: эмблемы команд, карточки, дорожные знаки, краски, кисти, бумага</dc:title>
</cp:coreProperties>
</file>