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10 кл. </w:t>
      </w:r>
      <w:r>
        <w:rPr>
          <w:b/>
          <w:sz w:val="28"/>
          <w:szCs w:val="28"/>
        </w:rPr>
        <w:t>Контрольная работа № 2 по теме «Динамика материальной т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Легкоподвижную тележку массой 3 кг толкают с силой 6 Н. Ускорение тележки равно:</w:t>
      </w:r>
    </w:p>
    <w:p>
      <w:pPr>
        <w:pStyle w:val="Normal"/>
        <w:ind w:left="-360" w:hanging="0"/>
        <w:rPr/>
      </w:pPr>
      <w:r>
        <w:rPr/>
        <w:t xml:space="preserve">            </w:t>
      </w:r>
      <w:r>
        <w:rPr/>
        <w:t>1) 18 м/с</w:t>
      </w:r>
      <w:r>
        <w:rPr>
          <w:vertAlign w:val="superscript"/>
        </w:rPr>
        <w:t>2</w:t>
      </w:r>
    </w:p>
    <w:p>
      <w:pPr>
        <w:pStyle w:val="Normal"/>
        <w:ind w:left="-360" w:hanging="0"/>
        <w:rPr/>
      </w:pPr>
      <w:r>
        <w:rPr/>
        <w:t xml:space="preserve">            </w:t>
      </w:r>
      <w:r>
        <w:rPr/>
        <w:t>2) 2 м/с</w:t>
      </w:r>
      <w:r>
        <w:rPr>
          <w:vertAlign w:val="superscript"/>
        </w:rPr>
        <w:t>2</w:t>
      </w:r>
    </w:p>
    <w:p>
      <w:pPr>
        <w:pStyle w:val="Normal"/>
        <w:ind w:left="-360" w:hanging="0"/>
        <w:rPr/>
      </w:pPr>
      <w:r>
        <w:rPr/>
        <w:t xml:space="preserve">            </w:t>
      </w:r>
      <w:r>
        <w:rPr/>
        <w:t>3) 1,67 м/с</w:t>
      </w:r>
      <w:r>
        <w:rPr>
          <w:vertAlign w:val="superscript"/>
        </w:rPr>
        <w:t>2</w:t>
      </w:r>
    </w:p>
    <w:p>
      <w:pPr>
        <w:pStyle w:val="Normal"/>
        <w:ind w:left="-360" w:hanging="0"/>
        <w:rPr/>
      </w:pPr>
      <w:r>
        <w:rPr/>
        <w:t xml:space="preserve">            </w:t>
      </w:r>
      <w:r>
        <w:rPr/>
        <w:t>4) 0,5 м/с</w:t>
      </w:r>
      <w:r>
        <w:rPr>
          <w:vertAlign w:val="superscript"/>
        </w:rPr>
        <w:t>2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Камень брошен вертикально вверх. В момент броска он имел кинетическую энергию 30 Дж. Какую потенциальную энергию будет иметь камень в верхней точке траектории полета?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1) 0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2) 15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3) 30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4) 300 Дж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Санки массой 5 кг  движутся по горизонтальной дороге. Сила трения их полозьев о дорогу равна 6 Н. Чему равен коэффициент трения саночных полозьев о дорогу?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1) 8,3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2) 1,2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3) 0,83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4) 0,12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австречу друг другу летят шарики из пластилина. Модули их импульсов соответственно равны 5·10</w:t>
      </w:r>
      <w:r>
        <w:rPr>
          <w:vertAlign w:val="superscript"/>
        </w:rPr>
        <w:t>-2</w:t>
      </w:r>
      <w:r>
        <w:rPr/>
        <w:t>кг·м/с и 3·10</w:t>
      </w:r>
      <w:r>
        <w:rPr>
          <w:vertAlign w:val="superscript"/>
        </w:rPr>
        <w:t>-2</w:t>
      </w:r>
      <w:r>
        <w:rPr/>
        <w:t>кг·м/с. Столкнувшись, шарики слипаются. Чему равен импульс слипшихся шариков?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1) 8·10</w:t>
      </w:r>
      <w:r>
        <w:rPr>
          <w:vertAlign w:val="superscript"/>
        </w:rPr>
        <w:t>-2</w:t>
      </w:r>
      <w:r>
        <w:rPr/>
        <w:t>кг·м/с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2) 4·10</w:t>
      </w:r>
      <w:r>
        <w:rPr>
          <w:vertAlign w:val="superscript"/>
        </w:rPr>
        <w:t>-2</w:t>
      </w:r>
      <w:r>
        <w:rPr/>
        <w:t>кг·м/с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3) 2·10</w:t>
      </w:r>
      <w:r>
        <w:rPr>
          <w:vertAlign w:val="superscript"/>
        </w:rPr>
        <w:t>-2</w:t>
      </w:r>
      <w:r>
        <w:rPr/>
        <w:t>кг·м/с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4) 1·10</w:t>
      </w:r>
      <w:r>
        <w:rPr>
          <w:vertAlign w:val="superscript"/>
        </w:rPr>
        <w:t>-2</w:t>
      </w:r>
      <w:r>
        <w:rPr/>
        <w:t>кг·м/с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ружину жесткостью 30 Н/м растянули на 0,04м. Потенциальная энергия растянутой пружины равна: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1) 750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2) 1,2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3) 0,6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4) 0,024 Дж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ело массой 0,1 кг брошено горизонтально со скоростью 4 м/с с высоты 2м относительно поверхности Земли. Какова кинетическая энергия в момент его приземления? Сопротивление воздуха не учиты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jc w:val="both"/>
        <w:rPr/>
      </w:pPr>
      <w:r>
        <w:rPr/>
        <w:t>Брусок массой 600г, движущийся со скоростью 2 м/с, сталкивается с неподвижным бруском массой 200г. Какова скорость второго бруска после столкновения? Удар считать центральным и абсолютно упруг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10 кл. </w:t>
      </w:r>
      <w:r>
        <w:rPr>
          <w:b/>
          <w:sz w:val="28"/>
          <w:szCs w:val="28"/>
        </w:rPr>
        <w:t>Контрольная работа № 2 по теме «Динамика материальной т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Легкоподвижная тележка движется с ускорением 2 м/с</w:t>
      </w:r>
      <w:r>
        <w:rPr>
          <w:vertAlign w:val="superscript"/>
        </w:rPr>
        <w:t>2</w:t>
      </w:r>
      <w:r>
        <w:rPr/>
        <w:t xml:space="preserve"> под действием силы 6Н. Какова масса тележки?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1) 3 кг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2) 12 кг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3) 0,3 кг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4) 18 кг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С яблони с высоты 5м, упало яблоко. Масса яблока равна 0,6 кг. Кинетическая энергия яблока в момент касания поверхности Земли равна: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1) 30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2) 15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3) 8,3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4) 0,12 Дж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/>
      </w:pPr>
      <w:r>
        <w:rPr/>
        <w:t>Тело равномерно движется по наклонной плоскости. На него действует сила тяжести, равная 25 Н, сила трения 5 Н и сила реакции опоры 20 Н. Коэффициент трения равен: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1) 0,8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2) 0,25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3)  0,5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4)  0,2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Два неупругих тела, массы которых 2 и 6 кг, движутся навстречу друг другу со скоростями 2 м/с каждое. Определить модуль скорости этих тел после удара.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1) 10 м/с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2) 2 м/с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3) 1 м/с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4) 0,5 м/с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Акула, масса которой 250 кг, плывет со скоростью 4 м/с. Её кинетическая энергия равна: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1) 2000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2) 1000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3) 500 Дж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4) 62,5 Дж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ри выстреле из пружинного пистолета вертикально вверх шарик массой 50г поднимается на высоту 4 м. Какова жесткость пружины, если до выстрела она была сжата на 5 см?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Брусок массой 600г, движущийся со скоростью 2м/с, сталкивается с неподвижным бруском массой 200 г. Какой будет скорость первого бруска после столкновения? Удар считать центральным и абсолютно упругим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4:33:00Z</dcterms:created>
  <dc:creator>Пользователь</dc:creator>
  <dc:description/>
  <cp:keywords/>
  <dc:language>en-US</dc:language>
  <cp:lastModifiedBy>Пользователь</cp:lastModifiedBy>
  <cp:lastPrinted>2004-12-13T20:16:00Z</cp:lastPrinted>
  <dcterms:modified xsi:type="dcterms:W3CDTF">2004-12-13T17:19:00Z</dcterms:modified>
  <cp:revision>3</cp:revision>
  <dc:subject/>
  <dc:title>10 кл</dc:title>
</cp:coreProperties>
</file>