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по теме «Архимедова сил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кую силу нужно приложить для подъема  под водой камня массой  20 кг, объемом 0,00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?  плотность воды 10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ерезовый и пробковый шар плавают на поверхности воды. Какой из них будет погружен в воду глубже?  Почему?  Плотность березы       65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пробкового дерева 24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Тело объемом 5 д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имеет массу 5 кг. Утонет ли это тело в керосине? Плотность керосина 8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лощадь горизонтального сечения теплохода на уровне воды в реке 5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 От принятого груза осадка увеличилась на 50 см. Определите массу груз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кой объем вытесняет плавающий деревянный брус длиной 3 м, шириной 30 см  и высотой 20 см. Плотность дерева 6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акую силу надо приложить, чтобы удержать под водой деревянный брусок массой 400 г?  Плотность дерева 4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лотность воды   10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еревянный и стальной бруски одинакового объема погружены в воду. Как будут вести себя оба бруска после погружения?  Одинаковая ли выталкивающая сила будет на них действовать?  Плотность стали    78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дерева 6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тонет или будет плавать тело в воде объемом 2,5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имеющее массу 2,5 к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ямоугольная баржа длиной 20 м, шириной 5 м погрузилась дополнительно на 10 см, когда на ее борт был взят трактор.  Определите массу тракто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одка имеет массу 100 кг. Каков объем погруженной  в воду части лодк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20:44:00Z</dcterms:created>
  <dc:creator>Галина</dc:creator>
  <dc:description/>
  <cp:keywords/>
  <dc:language>en-US</dc:language>
  <cp:lastModifiedBy>user</cp:lastModifiedBy>
  <dcterms:modified xsi:type="dcterms:W3CDTF">2013-03-17T11:09:00Z</dcterms:modified>
  <cp:revision>2</cp:revision>
  <dc:subject/>
  <dc:title>Контрольная работа по теме «Архимедова сила»</dc:title>
</cp:coreProperties>
</file>