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6.jpeg" ContentType="image/jpe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ая работа по теме: оптика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031"/>
      </w:tblGrid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ариант №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ариант №2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3105150" cy="1369695"/>
                  <wp:effectExtent l="0" t="0" r="0" b="0"/>
                  <wp:docPr id="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3104515" cy="118554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4515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02610" cy="843280"/>
                  <wp:effectExtent l="0" t="0" r="0" b="0"/>
                  <wp:docPr id="3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261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38475" cy="10096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 Определите фокусное расстояние и оптическую силу рассеивающей линзы, если предмет находится от линзы на расстоянии 15 см, а его изображение получается на расстоянии 6 см от линзы. Какое увеличение дает  эта линза?(постройте изображения предмета по двум точкам)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 Какова оптическая сила прибора, сотоящего из собирающей линзы с фокусным расстоянием 50 см, рассеивающей с фокусным расстоянием 20 см и собирающей с оптической силой 4 дптр.?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3045460" cy="1232535"/>
                  <wp:effectExtent l="0" t="0" r="0" b="0"/>
                  <wp:docPr id="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546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2978785" cy="840740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78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3049270" cy="805180"/>
                  <wp:effectExtent l="0" t="0" r="0" b="0"/>
                  <wp:docPr id="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27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2961640" cy="1040130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64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 При помощи собирающей линзы с фокусным расстоянием 6 см получают мнимое изображение рассматриваемой монеты на расстоянии 18 см от линзы. На каком расстоянии от линзы размещена монета, какова оптическая сила линзы, ее увеличение ?(постройте изображение монеты по двум точкам)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 Какую оптическую силу имеет телескоп, состоящий из двух собирающих линз с фокусным расстоянием окуляра 1,5 см и объектива 60 см? Какой вид изображения дает телескоп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8:31:00Z</dcterms:created>
  <dc:creator>GeizerR</dc:creator>
  <dc:description/>
  <cp:keywords/>
  <dc:language>en-US</dc:language>
  <cp:lastModifiedBy>Kab_6</cp:lastModifiedBy>
  <cp:lastPrinted>2011-01-29T12:05:00Z</cp:lastPrinted>
  <dcterms:modified xsi:type="dcterms:W3CDTF">2011-01-29T09:06:00Z</dcterms:modified>
  <cp:revision>5</cp:revision>
  <dc:subject/>
  <dc:title/>
</cp:coreProperties>
</file>