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Механическое движение. Масса. Плотность веществ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ариант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рость зайца равна 15 м/с, а скорость дельфина – 72 км/ч. Кто из них имеет большую скор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время понадобится автомобилю для прохождения пути в 45 км при движении с равномерной скоростью равной 25 м/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изменение произошло в движении трамвая, если пассажиры вдруг отклонились впра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ело объёмом 0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стоит из вещества плотностью 5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Какова масса т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 объяснить отличие плотности водяного пара от плотности в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Механическое движение. Масса. Плотность вещест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ариант 2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при резком увеличении скорости автобуса пассажиры отклоняются наза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путь пройдет автомобиль за 120 мин., двигаясь равномерно со скоростью 15 м/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ьчик едет в автобусе. Относительно каких тел он находится в покое? движ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асса тела плотностью 0,002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вна 10 кг. Чему равен объём те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ится ли масса сена, содержащегося в копне, если это сено спрессовать в тюк? Ответ пояс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43:00Z</dcterms:created>
  <dc:creator>Сляднева Галина</dc:creator>
  <dc:description/>
  <dc:language>en-US</dc:language>
  <cp:lastModifiedBy>Сляднева Галина</cp:lastModifiedBy>
  <cp:lastPrinted>2005-11-29T21:21:00Z</cp:lastPrinted>
  <dcterms:modified xsi:type="dcterms:W3CDTF">2005-11-29T18:25:00Z</dcterms:modified>
  <cp:revision>3</cp:revision>
  <dc:subject/>
  <dc:title>Контрольная работа № 1 </dc:title>
</cp:coreProperties>
</file>