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задач на расчет величин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характеризующих молекулы.  10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№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В сосуде находится  3 моль кислорода. Сколько примерно атомов кислорода в сосуде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ова масса 4 моль кислор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молекул содержится в 1 кг водор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де больше количества молекул: В 1 моль кислорода или в 1 моль азо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м соотношением молярная масса связана с относительной молекулярной масс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№ 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е количество вещества составляют 5, 41 * 10 молекул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сса капельки воды равна 10   кг. Из скольких молекул она состо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Чему равна масса молекулы водород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де больше содержится молекул: в 1 моль Н  О или в 1 моль Н 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тношение массы молекулы (или атома) данного вещества к 1/ 12 массы атома углерода называется …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6:34:00Z</dcterms:created>
  <dc:creator>Галина</dc:creator>
  <dc:description/>
  <dc:language>en-US</dc:language>
  <cp:lastModifiedBy>Галина</cp:lastModifiedBy>
  <cp:lastPrinted>2005-01-23T20:52:00Z</cp:lastPrinted>
  <dcterms:modified xsi:type="dcterms:W3CDTF">2005-01-23T17:53:00Z</dcterms:modified>
  <cp:revision>3</cp:revision>
  <dc:subject/>
  <dc:title>Решение задач на расчет величин,</dc:title>
</cp:coreProperties>
</file>