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Название образовательного учреждения, в котором я работаю - специальная (коррекционная) общеобразовательная школа-интернат для неслышащих детей - говорит само за себя. Цель педагогической деятельности вижу в том, чтобы скорректировать первичный дефект ребенка и помочь ему адаптироваться в среде слышащих людей путем развития его речевой коммуникации, речевой деятельности и речевого сознания. Это значит - дать ребенку весь объем знаний, предусмотренных программой, на осознанной речевой основе, развить у него умение общаться, умение  выстраивать отношения с окружающими его людьми. Усвоением языка во многом определяется уровень личностного развития глухого и адекватная деятельность его в цивилизованной социальной среде. В процессе речевого развития, в процессе обучения осуществляется комплексное воздействие на интеллектуальную и эмоционально-волевую сферы психической деятельности школьника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 Отсюда вытекают задачи, которые я должна решать как учитель словесности и классный руководитель.  Как учителю и классному руководителю мне, прежде всего, нужно создать условия комфортного пребывания ученика на уроке, в классе и в школе. Мне нужно добиться, чтобы каждый ребенок хотел идти на урок, – каким будет настроение ученика, как он будет себя ощущать на уроке, что вынесет он с урока – это зависит от меня. Моя задача как классного руководителя в том, чтобы в понедельник, собираясь в школу, ребенок испытывал положительные эмоции, чтобы он хотел учиться именно в этом классе и в этой школе. От меня зависит и то, чтобы, встречаясь и здороваясь со мною, ребенок улыбался, а не отводил глаза. Решать эти задачи трудно, но можно, при условии, если учитель – это личность, если он неравнодушный человек. </w:t>
        <w:tab/>
        <w:t>В чем же проявляется личность учителя? В его отношении к ребенку: предельно серьезном, заинтересованном, считающем каждого ученика, независимо от структуры его дефекта, личностью. Учитель обязан при этом сохранить, сберечь в себе некую «детскость», непосредственность. Тогда учитель  вызовет доверие у ребенка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Строиться  моя работа будет в следующих направлениях: создание положительной мотивации к учению, создание детского коллектива, работа с родителями учащихся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 Одним из моментов создания положительного отношения к учению является развитие познавательных интересов ученика, чтобы ему было интересно узнать что-то новое, был интересен и сам процесс познавания, когда ученик действует активно, вовлекается в самостоятельный процесс деятельности с осознанием, с пониманием, поддерживающих и усиливающих интерес. Но этих моментов недостаточно для создания стойкой положительной мотивации. И, если раньше, не имея опыта работы и общения с глухими, я говорила детям, что важно учиться и учиться хорошо, чтобы продолжить свое образование, получить профессию, то теперь я не считаю этот аргумент убедительным. Глухих, даже имеющих специальное образование, неохотно берут на работу по специальности, а если и берут, то предоставляют самую трудоемкую, низкооплачиваемую работу. Из наблюдений, из общения с глухими людьми разных возрастов, поняла, насколько серьезно они относятся к своему будущему потомству, как рано они начинают задумываться, каким будет их будущий ребенок, одновременно желая, чтобы он был слышащим и страшась этого. Вот это и является важным аргументом в пользу учения, при условии, что говорить об этом с детьми нужно предельно серьезно, начинать разговор достаточно рано и вести работу в системе.  «Учись, и т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32"/>
          <w:szCs w:val="32"/>
        </w:rPr>
        <w:t>сможешь помочь своему ребенку, учись, и ты будешь для него авторитетом, учись, и ты сможешь общаться со своим слышащим ребенком, а он будет общаться с тобой»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 Базой, фундаментом работы по этим направлениям будут: моя квалификация – знания, умения и навыки, приобретенные в учебном заведении и обогащенные на курсах повышения квалификации; профессионализм – накопленный опыт, способность к выполнению функциональных обязанностей; компетентность – умение увидеть проблему  и работать над ее решением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 Рассмотрим теоретический материал к вопросу о создании коррекционно-развивающей среды на уроках русского языка.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ab/>
        <w:t>Коррекционно-развивающее обучение выстроено на системном подходе и, будучи индивидуально ориентированным на каждого ребенка, обеспечивает успешность и качество усвоения знаний, общее развитие учащихся, решение коррекционно-развивающих задач (мотивационно-ценностных, общеразвивающих и коррекционных) на основе междисциплинарного взаимодействия специалистов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>Дифференцированный подход</w:t>
      </w:r>
      <w:r>
        <w:rPr>
          <w:color w:val="000000"/>
          <w:sz w:val="32"/>
          <w:szCs w:val="32"/>
        </w:rPr>
        <w:t xml:space="preserve"> к обучению учащихся с целью активизации речевой и мыслительной деятельности каждого из них следует рассматривать как первый необходимый шаг на пути реализации идеи индивидуализации обучения.</w:t>
        <w:br/>
        <w:tab/>
      </w:r>
      <w:r>
        <w:rPr>
          <w:b/>
          <w:color w:val="000000"/>
          <w:sz w:val="32"/>
          <w:szCs w:val="32"/>
        </w:rPr>
        <w:t>Индивидуализация обучения</w:t>
      </w:r>
      <w:r>
        <w:rPr>
          <w:color w:val="000000"/>
          <w:sz w:val="32"/>
          <w:szCs w:val="32"/>
        </w:rPr>
        <w:t xml:space="preserve"> означает, что оно ориентировано на возрастные и индивидуально-психологические особенности ребенка и построено с учетом их здоровья и социального окружения. Чтобы осуществлять индивидуальный подход к каждому ребенку на уроке, я должна изучить его анамнестические, сурдологические, психолого-педагогические данные, оценить его речевое развитие или другими словами провести диагностирование учащихся. Анамнестические данные я получу из медицинской карты ребенка, состояние слуха будет обследовано учителем-дефектологом слухового кабинета, школьный психолог исследует особенности эмоционально-волевой сферы и познавательных процессов ученика. Мне, как учителю русского языка, нужно оценить уровень речевого развития школьников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32"/>
          <w:szCs w:val="32"/>
        </w:rPr>
        <w:t xml:space="preserve">Всех учащихся класса по уровню развития речи можно разделить на четыре группы. 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 первой группе относятся учащиеся с низкой речевой активностью и отсутствием самостоятельных высказываний в устной и письменной речи. В их письменных работах отмечается отсутствие отдельных микротем и вывода, а, следовательно, неполное раскрытие темы и основной мысли рассказа, существенные нарушения в логике рассказа и в соотношениях между основными его элементами, значительное количество речевых и грамматических ошибок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 вторую группу входят ученики с недостаточной речевой активностью и низким процентом самостоятельных грамотных высказываний в устной и письменной форме. Они не справляются с самостоятельными письменными работами, а в работах обучающего характера не всегда полностью раскрывают все микротемы, следовательно, и тему в целом, и основную мысль рассказа, допускают некоторые нарушения в логике повествования и в соотношениях между основными его элементами, не всегда делают вывод, допускают много речевых и грамматических ошибок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Школьники третьей группы характеризуются высокой речевой активностью в устной работе, но низким процентом самостоятельных грамотных высказываний в устной и письменной речи. В письменных работах они не всегда полно раскрывают все микротемы, а, следовательно, и тему рассказа, зачастую выражают его основную мысль, но допускают небольшие нарушения в логике и в соотношениях между основными его элементами, но допускают значительное количество речевых и грамматических ошибок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К четвертой группе относятся школьники с высокой речевой активностью и значительным количеством самостоятельных грамотных высказываний в устной и письменной речи. В письменных работах они раскрывают все микротемы в строгой логической последовательности, а также главную мысль рассказа, в основном равномерно раскрывают все части рассказа, делают вывод, но допускают речевые и грамматические ошибки. 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учение особенностей развития связной речи ведется через определение уровня обученности детей по умениям: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умение раскрывать тему связного высказывания,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составлять план рассказа,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соответственно строить по нему рассказ,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совершенствовать написанное,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использовать в речи разные синтаксические конструкции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ритерии оценки связных высказываний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Количество микротем. Выделение «мыслей», минимальных смысловых единиц, микротем, т. е. оценка содержательной стороны высказывания. В качестве основы микротемы выделены существительные, иногда глаголы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Соответствие высказывания теме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высказывание соответствует теме, т. е. она раскрыта полностью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высказывание соответствует теме, но она не раскрыта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высказывание соответствует теме, но она сужена, раскрыта не полностью, т.е. отсутствуют или не раскрыты полностью отдельные микротемы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Развернутость микротем – отдельных наиболее важных или наиболее показательных для данного высказывания (количество слов и предложений в составе этих микротем)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Логика высказывания (соблюдение последовательности в изложении событий, установление причинно-следственных связей между событиями, пропуски в рассказах отдельных событий)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Разнообразие синтаксических конструкций (учет количества простых и сложных предложений)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Наличие языковых и речевых недочетов (определение затруднений учащихся).</w:t>
      </w:r>
    </w:p>
    <w:p>
      <w:pPr>
        <w:pStyle w:val="Normal"/>
        <w:ind w:firstLine="708"/>
        <w:jc w:val="both"/>
        <w:rPr/>
      </w:pPr>
      <w:r>
        <w:rPr>
          <w:color w:val="000000"/>
          <w:sz w:val="32"/>
          <w:szCs w:val="32"/>
        </w:rPr>
        <w:t>При разделении школьников на группы мне нужно определить ближайшие педагогические задачи в работе с каждой из них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В работе с первой группой (слабые ученики) такими задачами являются: обогащение словарного запаса, обучение правильному построению предложений и соблюдению логики в изложении событий; в работе со второй группой: развитие самостоятельной устной и письменной связной речи, повышение речевой активности на уроках при устной работе, обучение соблюдению логики в изложении событий, обогащение словарного запаса, совершенствование написанного, формирование навыка самостоятельной работы; в работе с третьей группой: развитие самостоятельной устной и письменной связной речи, совершенствование написанного, формирование навыка самостоятельной работы; в работе с четвертой группой (сильные ученики): развитие самостоятельной устной и особенно письменной связной речи, формирование умений совершенствовать написанное, использовать в своей речи различные синтаксические конструкции, работать по индивидуальному плану. 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соответствии с поставленными задачами учитель может организовать дифференцированное обучение связной речи. С этой целью при составлении четвертных планов работы он определяет меры помощи каждой группе по всем видам работ, для того чтобы предусмотреть постепенное повышение самостоятельности учащихся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рганизация дифференцированного обучения может осуществляться по следующим направлениям: а) задания с целью выработки навыка самоконтроля (например, исправление в черновике ошибок, подчеркнутых, но не исправленных учителем); б) задания с целью организации взаимопомощи среди учащихся (например, сильный ученик помогает слабому составить план рассказа); в) задания, направленные на организацию взаимоконтроля в обучении (например, два ученика меняются работами и проверяют их); г) временное облегчение заданий (например, подготовительные упражнения, работа с рисунком, картинкой, макетом, работа по готовому плану); д) использование различных методических вариантов работ (например, при описании помещения слабые ученики описывают его по плану после анализа готового образца, а сильные самостоятельно описывают аналогичное помещение по этому же плану). 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 планировании уроков работа по каждой теме по развитию речи может быть условно разделена на три этапа  и для каждого из них заранее разрабатываются дифференцированные задания и виды помощи, зависящие от уровня речевого развития учащихся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вый этап – подготовка учащихся к письменной работе. Предусматриваются дифференцированные задания и виды помощи при выполнении подготовительных грамматических упражнений, составлении плана рассказа, предварительном устном рассказе учащихся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торой этап – проведение письменной работы. Планируются задания, требующие от учащихся различной степени самостоятельности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ретий этап – совершенствование написанного, анализ письменных работ. Предусматриваются различные виды помощи при анализе ошибок, совершенствование написанного, взаимопроверке работ учащихся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истема заданий должна усложняться по мере перехода учащихся из класса в класс, т. е. предусматривать постепенное повышение их самостоятельности и сокращение помощи со стороны учителя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На основе формирующейся словесной речи происходит развитие личности глухого ребенка, интеллектуальной и эмоционально-волевой сферы, психической деятельности. Современный специфический подход к речевому развитию учащихся строится с учетом современной психолингвистической модели языка – языковая система, речевая деятельность, языковая способность. Обучение речевой деятельности шире, чем задача обучения языку как процессу ее реализации, чем обучение речевым умениям для овладения языком. Деятельностный подход к развитию речи означает не просто речевую практику, не просто речевую активность, не речь как процесс индивидуального пользования языком, а как речевую деятельность со всеми присущими ей характеристиками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 При обучении речевой деятельности происходит регуляция механизма мотивации. Обучение речевой деятельности предполагает изучение способов передачи мысли посредством языка – высказывании я для таких видов, как говорение письмо, умозаключение для чтения. Результатом рецептивных видов речевой деятельности является понимание (непонимание) смыслового содержания прочитанного текста и последующее говорение, продуктивных видов – вербальная и невербальная реакция участников речевого высказывания на высказывание. С позиций структурной организации речевой деятельности в учебный процесс включается формирование побудительно-мотивационной, ориентировочно-исследовательской и исполнительной фаз. Большое значение придается первой фазе – созданию мотива, поскольку он определяет речевое взаимодействие как деятельность, а не только как отдельные речевые действия. Чтобы усилить мотивированность высказывания, особое внимание следует уделять работе по схеме «ученик – учебный коллектив», «ученик – ученик», учитель – ученик»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 Активизирующее и мотивирующее влияние коллективной деятельности, повышение уровня коммуникативных умений достигается благодаря более четкому определению учащимися адресата высказывания, предмета речевого действия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Вторая фаза – целенаправленное формирование умения планировать речевую деятельность – осуществляется в тесной связи с ППД. Третья фаза – исполнительная – выступает как внешне выраженной (говорение, письмо), так и невыраженной (молчаливое чтение). В качестве субъекта деятельности выступает, таким образом, глухой ученик, личность которого формируется и развивается в деятельности, в общении с другими людьми. Значение личностных особенностей субъекта в деятельностном подходе к речевому развитию определяет его как деятельностно-субъектный. Развитие языковой способности происходит в ходе речевого развития учащегося. У школьников воспитывается потребность в словесной речи, формируется речевое поведение. Слухо-зрительная основа восприятия словесной речи обогащает речевое и личностное развитие школьника. Овладение системной организацией языка осуществляется в процессе овладения речевой деятельностью.</w:t>
        <w:tab/>
        <w:t>В своей педагогической деятельности выделяю несколько этапов. На первом этапе, изучив анамнестические, сурдологические, психолого-педагогические данные учащихся, оценив речевое развитие детей по трем уровням, (см. приложение) выявила противоречие между потребностью в общении и степенью владения средствами общения, между объемом имеющихся знаний и умением выразить их в словесной форме. Исходя из вышесказанного, а так же зная место и значение языка в обучении глухих, сущность коммуникативной системы, предполагающей обучение глухих языку как средству общения и, в первую очередь, обучение разговорной речи (диалогической) речи, поставила цель: реализовать потребность в общении глухих школьников через развитие и совершенствование навыков разговорной речи. Работала по программам и учебникам специальных общеобразовательных  школ для глухих детей. Цель реализовала через решение задач: 1) научить понимать и выполнять поручения, уметь высказать просьбу, пожелание, сообщение; 2) научить спрашивать и отвечать на вопросы; 3) развивать и совершенствовать навыки диалога. В обучении использовала практический и теоретико-практический методы в сочетании с наглядными и словесными. Практический метод является ведущим в обучении устной речи и предполагает практический показ речевого материала в связи с темой урока и его речевыми ситуациями. Методическими приемами выступают естественно возникшие и преднамеренно созданные учителем ситуации на уроке, дидактические игры, специальные упражнения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Работая над поручением, умением высказать просьбу, пожелание, сообщение, добивалась, чтобы школьники научились использовать речевые образцы в обращении к собеседнику – репродуктивный уровень развития ученика. Через систему специальных тренировочных упражнений повышала уровень речевого развития до репродуктивного, когда учащиеся самостоятельно создают новые высказывания по привычным для них речевым моделям, усложняя лексику и синтаксические конструкции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 Остановлюсь подробнее на методике работы с поручением, просьбой, сообщением. Например, в подготовительном классе по окончании работы дежурному предлагается собрать учебные вещи, произносится фраза: «Собери тетради» с показом таблички, дактилированием. Ученик проговаривает и дактилирует вместе с учителем. Фраза дается в деятельности - мотивированность высказывания, используются побудительные предложения – ученик понял – выполнил – отчитался: «Я собрал тетради» По этому речевому образцу дети смогут сами составлять фразы: «Собери карандаши (книги, ручки, игрушки). К 4 классу школьники накапливают словарь, и эта фраза будет звучать так: «Саша, собери, пожалуйста, тетради по грамматике и положи их в шкаф», «Собери тетради и отнеси их учительнице, чтобы она проверила их». Воспринимают эту фразу ученики слухо-зрительно или только на слух. По этим речевым образцам они строят самостоятельные высказывания, но допускают много грамматических ошибок. Задача учителя – не пропустить, исправить ошибки, постоянно обращая внимание на произносительную сторону речи учащихся. Это первый этап – понимание фразы и выполнение действия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торой этап – обращение к товарищу или учителю по заданию. Здесь использую естественно возникшие ситуации. На перемене прошу одного из учеников сказать дежурному в классе: «Скажи Коле, чтобы он собрал тетради и положил их на стол»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рименяю тренировочные упражнения, которые представлены в учебнике «Развитие речи»:  «Спроси учителя, как написали ребята рассказ о зимних каникулах. У кого самый интересный рассказ?»; «Попроси учителя прочитать лучший рассказ вслух»; «Узнай у товарища, когда он поедет домой?»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На 3 этапе добиваюсь самостоятельных высказываний, обращений к товарищу или учителю. Для этого создаю ситуацию, которая требует от учащихся действия ил высказывания. Например, «Я буду проверять тетради в другом классе», - говорю я ребятам после урока. Ученик самостоятельно обращается к дежурному: «Собери тетради и отнеси Евгении Николаевне, чтобы она проверила их». Учащиеся повторяют не заученную фразу, а на основе типовой, которая отрабатывалась ранее, строит свою. 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аким образом, если в начальном звене школьники оперируют словом, словосочетанием, простым предложением, в среднем звене мы закрепляем, уточняем этот  материал, происходит усложнение синтаксических конструкций, лексическое обогащение разговорной речи. Если в младших классах мотивированность речевых высказываний возрастала на занятиях ППД – пробуждалась мысль ученика, у него создавалась потребность в выражении мысли, в общении с окружающими, то по мере развития учащихся использование ППД сокращалось, и вместо совокупности речевых действий появлялась вполне полноценная речевая деятельность учащихся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Обучая отвечать на вопросы и задавать их, наряду с дидактическими играми и упражнениями использовала работу по закрытой картине и серии закрытых картин. Развитие умения происходит за счет усложнения содержания картин, содержания и формы вопросов. Разнообразные формы организации деятельности ученика и учителя – фронтальная, работа парами, работа с маленьким учителем – позволили повысить речевую активность учащихся, степень их самостоятельности. Много работала над вариативностью ответов, вводила в речь учащихся новые единицы разговорно-обиходной лексики и фразеологии, выражения речевого этикета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В связи с обучением вариативности вопросов и ответов провела исследование «Возможность активизации устной речи глухих школьников через формирование интонационной структуры речи глухих, приближенной к речи слышащих». </w:t>
      </w:r>
    </w:p>
    <w:p>
      <w:pPr>
        <w:pStyle w:val="Normal"/>
        <w:shd w:fill="FFFFFF" w:val="clear"/>
        <w:spacing w:lineRule="exact" w:line="320"/>
        <w:ind w:left="7" w:firstLine="93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Развивая навыки диалога, добивалась умения понять смысл первой реплики и правильного реагирования на нее; отрабатывала парные реплики; и мини-диалоги. Развитие умений учащихся происходит за счет выполнения различного вида упражнений, требующих изменения содержания и структуры ответных реплик в зависимости от ситуации и реакции собеседника, что требует от учащихся большей речевой активности, использования неполных предложений, выражений, характерных для разговорной речи.</w:t>
      </w:r>
    </w:p>
    <w:p>
      <w:pPr>
        <w:pStyle w:val="Normal"/>
        <w:shd w:fill="FFFFFF" w:val="clear"/>
        <w:spacing w:lineRule="exact" w:line="320"/>
        <w:ind w:left="7" w:firstLine="93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8"/>
          <w:sz w:val="32"/>
          <w:szCs w:val="32"/>
        </w:rPr>
        <w:t>Отслеживание результатов развития разговорной речи  шло</w:t>
      </w:r>
      <w:r>
        <w:rPr>
          <w:color w:val="000000"/>
          <w:spacing w:val="1"/>
          <w:sz w:val="32"/>
          <w:szCs w:val="32"/>
        </w:rPr>
        <w:t xml:space="preserve"> через устные контрольные работы, проводившиеся в течение </w:t>
      </w:r>
      <w:r>
        <w:rPr>
          <w:color w:val="000000"/>
          <w:spacing w:val="6"/>
          <w:sz w:val="32"/>
          <w:szCs w:val="32"/>
        </w:rPr>
        <w:t xml:space="preserve">нескольких   лет   по   полугодиям.    Критерии    и   результаты </w:t>
      </w:r>
      <w:r>
        <w:rPr>
          <w:color w:val="000000"/>
          <w:spacing w:val="3"/>
          <w:sz w:val="32"/>
          <w:szCs w:val="32"/>
        </w:rPr>
        <w:t xml:space="preserve">представлены в таблице (см. таблицу).  Рассматривая итоги, </w:t>
      </w:r>
      <w:r>
        <w:rPr>
          <w:color w:val="000000"/>
          <w:spacing w:val="9"/>
          <w:sz w:val="32"/>
          <w:szCs w:val="32"/>
        </w:rPr>
        <w:t xml:space="preserve">наблюдаем положительную динамику в развитии разговорной </w:t>
      </w:r>
      <w:r>
        <w:rPr>
          <w:color w:val="000000"/>
          <w:spacing w:val="8"/>
          <w:sz w:val="32"/>
          <w:szCs w:val="32"/>
        </w:rPr>
        <w:t xml:space="preserve">речи учащихся, что позволяет перевести часть из них на более </w:t>
      </w:r>
      <w:r>
        <w:rPr>
          <w:color w:val="000000"/>
          <w:sz w:val="32"/>
          <w:szCs w:val="32"/>
        </w:rPr>
        <w:t>высокий уровень речевого развития (см. таблицу).</w:t>
      </w:r>
    </w:p>
    <w:p>
      <w:pPr>
        <w:pStyle w:val="Normal"/>
        <w:shd w:fill="FFFFFF" w:val="clear"/>
        <w:spacing w:lineRule="exact" w:line="320"/>
        <w:ind w:left="4" w:right="169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13"/>
          <w:sz w:val="32"/>
          <w:szCs w:val="32"/>
        </w:rPr>
        <w:tab/>
        <w:t xml:space="preserve">Таким образом, школьники адаптируются среди </w:t>
      </w:r>
      <w:r>
        <w:rPr>
          <w:color w:val="000000"/>
          <w:spacing w:val="11"/>
          <w:sz w:val="32"/>
          <w:szCs w:val="32"/>
        </w:rPr>
        <w:t xml:space="preserve">слышащих, так как научились пользоваться речью. Они </w:t>
      </w:r>
      <w:r>
        <w:rPr>
          <w:color w:val="000000"/>
          <w:sz w:val="32"/>
          <w:szCs w:val="32"/>
        </w:rPr>
        <w:t>занимались в драматическом, изобразительном кружках, кружке психо</w:t>
      </w:r>
      <w:r>
        <w:rPr>
          <w:color w:val="000000"/>
          <w:spacing w:val="10"/>
          <w:sz w:val="32"/>
          <w:szCs w:val="32"/>
        </w:rPr>
        <w:t xml:space="preserve">-гимнастики, мелодекламации, шумовом оркестре. </w:t>
      </w:r>
      <w:r>
        <w:rPr>
          <w:color w:val="000000"/>
          <w:spacing w:val="6"/>
          <w:sz w:val="32"/>
          <w:szCs w:val="32"/>
        </w:rPr>
        <w:t xml:space="preserve">Принимали активное участие в театральных постановках, </w:t>
      </w:r>
      <w:r>
        <w:rPr>
          <w:color w:val="000000"/>
          <w:spacing w:val="9"/>
          <w:sz w:val="32"/>
          <w:szCs w:val="32"/>
        </w:rPr>
        <w:t xml:space="preserve">выступали с концертами во Владимирском детском доме для </w:t>
      </w:r>
      <w:r>
        <w:rPr>
          <w:color w:val="000000"/>
          <w:spacing w:val="-6"/>
          <w:sz w:val="32"/>
          <w:szCs w:val="32"/>
        </w:rPr>
        <w:t xml:space="preserve">глухих, детском клубе «Родничок». В областном конкурсе </w:t>
      </w:r>
      <w:r>
        <w:rPr>
          <w:color w:val="000000"/>
          <w:spacing w:val="-8"/>
          <w:sz w:val="32"/>
          <w:szCs w:val="32"/>
        </w:rPr>
        <w:t xml:space="preserve">самодеятельности детей с ограниченными возможностями «Мы </w:t>
      </w:r>
      <w:r>
        <w:rPr>
          <w:color w:val="000000"/>
          <w:spacing w:val="-10"/>
          <w:sz w:val="32"/>
          <w:szCs w:val="32"/>
        </w:rPr>
        <w:t>все можем» заняли призовое место и стали его дипломантами.</w:t>
      </w:r>
    </w:p>
    <w:p>
      <w:pPr>
        <w:pStyle w:val="Normal"/>
        <w:shd w:fill="FFFFFF" w:val="clear"/>
        <w:spacing w:lineRule="exact" w:line="320"/>
        <w:ind w:firstLine="346"/>
        <w:jc w:val="both"/>
        <w:rPr>
          <w:color w:val="000000"/>
          <w:sz w:val="32"/>
          <w:szCs w:val="32"/>
        </w:rPr>
      </w:pPr>
      <w:r>
        <w:rPr>
          <w:color w:val="000000"/>
          <w:spacing w:val="-11"/>
          <w:sz w:val="32"/>
          <w:szCs w:val="32"/>
        </w:rPr>
        <w:tab/>
        <w:t xml:space="preserve">Продолжая работу над разговорной речью, приступила к </w:t>
      </w:r>
      <w:r>
        <w:rPr>
          <w:color w:val="000000"/>
          <w:spacing w:val="-6"/>
          <w:sz w:val="32"/>
          <w:szCs w:val="32"/>
        </w:rPr>
        <w:t xml:space="preserve">следующему   этапу   в   обучении   школьников.    Переход   на </w:t>
      </w:r>
      <w:r>
        <w:rPr>
          <w:color w:val="000000"/>
          <w:spacing w:val="1"/>
          <w:sz w:val="32"/>
          <w:szCs w:val="32"/>
        </w:rPr>
        <w:t xml:space="preserve">программы и учебники общеобразовательных школ введение </w:t>
      </w:r>
      <w:r>
        <w:rPr>
          <w:color w:val="000000"/>
          <w:spacing w:val="-2"/>
          <w:sz w:val="32"/>
          <w:szCs w:val="32"/>
        </w:rPr>
        <w:t xml:space="preserve">курсов  физики,   биологии,  географии вызвали закономерные </w:t>
      </w:r>
      <w:r>
        <w:rPr>
          <w:color w:val="000000"/>
          <w:spacing w:val="3"/>
          <w:sz w:val="32"/>
          <w:szCs w:val="32"/>
        </w:rPr>
        <w:t xml:space="preserve">трудности в обучении.  Учащиеся не справлялись с объемом материала, не могли самостоятельно проанализировать его и </w:t>
      </w:r>
      <w:r>
        <w:rPr>
          <w:color w:val="000000"/>
          <w:spacing w:val="-4"/>
          <w:sz w:val="32"/>
          <w:szCs w:val="32"/>
        </w:rPr>
        <w:t xml:space="preserve">сделать    правильные    выводы,    плохо    ориентировались    в </w:t>
      </w:r>
      <w:r>
        <w:rPr>
          <w:color w:val="000000"/>
          <w:spacing w:val="-3"/>
          <w:sz w:val="32"/>
          <w:szCs w:val="32"/>
        </w:rPr>
        <w:t xml:space="preserve">неадаптированных литературных  произведениях; кроме  того, </w:t>
      </w:r>
      <w:r>
        <w:rPr>
          <w:color w:val="000000"/>
          <w:spacing w:val="-4"/>
          <w:sz w:val="32"/>
          <w:szCs w:val="32"/>
        </w:rPr>
        <w:t xml:space="preserve">возникли   сложности   в   общении   с   учащимися   в   связи   с особенностями подросткового периода.  Причина заключалась в </w:t>
      </w:r>
      <w:r>
        <w:rPr>
          <w:color w:val="000000"/>
          <w:spacing w:val="-5"/>
          <w:sz w:val="32"/>
          <w:szCs w:val="32"/>
        </w:rPr>
        <w:t xml:space="preserve">преобладании     наглядно-образного,      наглядно-действенного </w:t>
      </w:r>
      <w:r>
        <w:rPr>
          <w:color w:val="000000"/>
          <w:spacing w:val="-4"/>
          <w:sz w:val="32"/>
          <w:szCs w:val="32"/>
        </w:rPr>
        <w:t xml:space="preserve">мышления   над   логическим,   что   подтверждалось   данными </w:t>
      </w:r>
      <w:r>
        <w:rPr>
          <w:color w:val="000000"/>
          <w:sz w:val="32"/>
          <w:szCs w:val="32"/>
        </w:rPr>
        <w:t xml:space="preserve">тестирования учащихся. Так как между языком и мышлением </w:t>
      </w:r>
      <w:r>
        <w:rPr>
          <w:color w:val="000000"/>
          <w:spacing w:val="-6"/>
          <w:sz w:val="32"/>
          <w:szCs w:val="32"/>
        </w:rPr>
        <w:t xml:space="preserve">существует диалектическое взаимодействие, овладение языком </w:t>
        <w:softHyphen/>
        <w:t>непременное</w:t>
      </w:r>
      <w:r>
        <w:rPr>
          <w:color w:val="000000"/>
          <w:spacing w:val="-5"/>
          <w:sz w:val="32"/>
          <w:szCs w:val="32"/>
        </w:rPr>
        <w:t xml:space="preserve">  условие  формирования  логического  мышления. </w:t>
      </w:r>
      <w:r>
        <w:rPr>
          <w:color w:val="000000"/>
          <w:spacing w:val="-4"/>
          <w:sz w:val="32"/>
          <w:szCs w:val="32"/>
        </w:rPr>
        <w:t xml:space="preserve">Поэтому цель </w:t>
      </w:r>
      <w:r>
        <w:rPr>
          <w:color w:val="000000"/>
          <w:spacing w:val="-4"/>
          <w:sz w:val="32"/>
          <w:szCs w:val="32"/>
          <w:lang w:val="en-US"/>
        </w:rPr>
        <w:t>II</w:t>
      </w:r>
      <w:r>
        <w:rPr>
          <w:color w:val="000000"/>
          <w:spacing w:val="-4"/>
          <w:sz w:val="32"/>
          <w:szCs w:val="32"/>
        </w:rPr>
        <w:t xml:space="preserve"> периода в обучении определила так: развитие </w:t>
      </w:r>
      <w:r>
        <w:rPr>
          <w:color w:val="000000"/>
          <w:spacing w:val="-6"/>
          <w:sz w:val="32"/>
          <w:szCs w:val="32"/>
        </w:rPr>
        <w:t xml:space="preserve">логического,   самостоятельного,  творческого  мышления  через </w:t>
      </w:r>
      <w:r>
        <w:rPr>
          <w:color w:val="000000"/>
          <w:spacing w:val="-11"/>
          <w:sz w:val="32"/>
          <w:szCs w:val="32"/>
        </w:rPr>
        <w:t xml:space="preserve">развитие связной (монологической) речи глухих школьников. </w:t>
      </w:r>
      <w:r>
        <w:rPr>
          <w:color w:val="000000"/>
          <w:spacing w:val="-13"/>
          <w:sz w:val="32"/>
          <w:szCs w:val="32"/>
        </w:rPr>
        <w:t>Решаю задач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0" w:leader="none"/>
        </w:tabs>
        <w:autoSpaceDE w:val="false"/>
        <w:spacing w:lineRule="exact" w:line="320" w:before="14" w:after="0"/>
        <w:ind w:left="400" w:hanging="385"/>
        <w:jc w:val="both"/>
        <w:rPr>
          <w:color w:val="000000"/>
          <w:spacing w:val="-26"/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познакомить учащегося с основными видами монологической</w:t>
        <w:br/>
      </w:r>
      <w:r>
        <w:rPr>
          <w:color w:val="000000"/>
          <w:spacing w:val="-2"/>
          <w:sz w:val="32"/>
          <w:szCs w:val="32"/>
        </w:rPr>
        <w:t>речи - повествованием,   описанием,  рассуждением,   с  их</w:t>
        <w:br/>
      </w:r>
      <w:r>
        <w:rPr>
          <w:color w:val="000000"/>
          <w:spacing w:val="-9"/>
          <w:sz w:val="32"/>
          <w:szCs w:val="32"/>
        </w:rPr>
        <w:t>особенностями в структуре, содержании, язык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0" w:leader="none"/>
        </w:tabs>
        <w:autoSpaceDE w:val="false"/>
        <w:spacing w:lineRule="exact" w:line="320"/>
        <w:ind w:left="400" w:hanging="385"/>
        <w:jc w:val="both"/>
        <w:rPr>
          <w:color w:val="000000"/>
          <w:spacing w:val="-10"/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обучить     созданию     высказываний      повествовательного, описательного характера, текстов - рассуждений.</w:t>
      </w:r>
    </w:p>
    <w:p>
      <w:pPr>
        <w:pStyle w:val="Normal"/>
        <w:shd w:fill="FFFFFF" w:val="clear"/>
        <w:spacing w:lineRule="exact" w:line="320" w:before="4" w:after="0"/>
        <w:ind w:left="4" w:right="162" w:firstLine="720"/>
        <w:jc w:val="both"/>
        <w:rPr>
          <w:color w:val="000000"/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 xml:space="preserve">Знакомство с разными видами высказываний осуществляю </w:t>
      </w:r>
      <w:r>
        <w:rPr>
          <w:color w:val="000000"/>
          <w:spacing w:val="-8"/>
          <w:sz w:val="32"/>
          <w:szCs w:val="32"/>
        </w:rPr>
        <w:t xml:space="preserve">практическим путем в процессе выполнения соответствующих </w:t>
      </w:r>
      <w:r>
        <w:rPr>
          <w:color w:val="000000"/>
          <w:spacing w:val="-2"/>
          <w:sz w:val="32"/>
          <w:szCs w:val="32"/>
        </w:rPr>
        <w:t xml:space="preserve">заданий: анализ текста с опорой на таблицы, выявления </w:t>
      </w:r>
      <w:r>
        <w:rPr>
          <w:color w:val="000000"/>
          <w:spacing w:val="-6"/>
          <w:sz w:val="32"/>
          <w:szCs w:val="32"/>
        </w:rPr>
        <w:t xml:space="preserve">синтаксических особенностей, отличий в языке и содержании; </w:t>
      </w:r>
      <w:r>
        <w:rPr>
          <w:color w:val="000000"/>
          <w:spacing w:val="7"/>
          <w:sz w:val="32"/>
          <w:szCs w:val="32"/>
        </w:rPr>
        <w:t xml:space="preserve">нахождение описаний, рассуждений в литературном </w:t>
      </w:r>
      <w:r>
        <w:rPr>
          <w:color w:val="000000"/>
          <w:spacing w:val="4"/>
          <w:sz w:val="32"/>
          <w:szCs w:val="32"/>
        </w:rPr>
        <w:t xml:space="preserve">произведении. При обучении созданию высказываний </w:t>
      </w:r>
      <w:r>
        <w:rPr>
          <w:color w:val="000000"/>
          <w:sz w:val="32"/>
          <w:szCs w:val="32"/>
        </w:rPr>
        <w:t xml:space="preserve">отрабатываю, прежде всего, виды работ, в ходе которых </w:t>
      </w:r>
      <w:r>
        <w:rPr>
          <w:color w:val="000000"/>
          <w:spacing w:val="6"/>
          <w:sz w:val="32"/>
          <w:szCs w:val="32"/>
        </w:rPr>
        <w:t xml:space="preserve">реализуется коммуникативная функция речи. Самый </w:t>
      </w:r>
      <w:r>
        <w:rPr>
          <w:color w:val="000000"/>
          <w:spacing w:val="-8"/>
          <w:sz w:val="32"/>
          <w:szCs w:val="32"/>
        </w:rPr>
        <w:t xml:space="preserve">продуктивный вид работы - написание писем, так как работа над </w:t>
      </w:r>
      <w:r>
        <w:rPr>
          <w:color w:val="000000"/>
          <w:spacing w:val="20"/>
          <w:sz w:val="32"/>
          <w:szCs w:val="32"/>
        </w:rPr>
        <w:t xml:space="preserve">ними является мотивированной, что вызывает </w:t>
      </w:r>
      <w:r>
        <w:rPr>
          <w:color w:val="000000"/>
          <w:spacing w:val="-10"/>
          <w:sz w:val="32"/>
          <w:szCs w:val="32"/>
        </w:rPr>
        <w:t xml:space="preserve">заинтересованность учащихся, активизирует их мыслительную и </w:t>
      </w:r>
      <w:r>
        <w:rPr>
          <w:color w:val="000000"/>
          <w:spacing w:val="-5"/>
          <w:sz w:val="32"/>
          <w:szCs w:val="32"/>
        </w:rPr>
        <w:t xml:space="preserve">речевую деятельность. Это могут быть письма - рассказы о </w:t>
      </w:r>
      <w:r>
        <w:rPr>
          <w:color w:val="000000"/>
          <w:spacing w:val="4"/>
          <w:sz w:val="32"/>
          <w:szCs w:val="32"/>
        </w:rPr>
        <w:t xml:space="preserve">прошедших каникулах, прошедшей экскурсии; письма - </w:t>
      </w:r>
      <w:r>
        <w:rPr>
          <w:color w:val="000000"/>
          <w:spacing w:val="-9"/>
          <w:sz w:val="32"/>
          <w:szCs w:val="32"/>
        </w:rPr>
        <w:t>описания интересного события в школьной жизни, дома.</w:t>
      </w:r>
    </w:p>
    <w:p>
      <w:pPr>
        <w:pStyle w:val="Normal"/>
        <w:shd w:fill="FFFFFF" w:val="clear"/>
        <w:spacing w:lineRule="exact" w:line="320" w:before="4" w:after="0"/>
        <w:ind w:left="4" w:right="162" w:firstLine="720"/>
        <w:jc w:val="both"/>
        <w:rPr>
          <w:color w:val="000000"/>
          <w:sz w:val="32"/>
          <w:szCs w:val="32"/>
        </w:rPr>
      </w:pPr>
      <w:r>
        <w:rPr>
          <w:color w:val="000000"/>
          <w:spacing w:val="12"/>
          <w:sz w:val="32"/>
          <w:szCs w:val="32"/>
        </w:rPr>
        <w:t xml:space="preserve">Отработан план письма, накоплен запас слов и </w:t>
      </w:r>
      <w:r>
        <w:rPr>
          <w:color w:val="000000"/>
          <w:spacing w:val="3"/>
          <w:sz w:val="32"/>
          <w:szCs w:val="32"/>
        </w:rPr>
        <w:t xml:space="preserve">выражений, поэтому учащиеся проявляют большую </w:t>
      </w:r>
      <w:r>
        <w:rPr>
          <w:color w:val="000000"/>
          <w:spacing w:val="-4"/>
          <w:sz w:val="32"/>
          <w:szCs w:val="32"/>
        </w:rPr>
        <w:t xml:space="preserve">самостоятельность в изложении своих мыслей. Кроме того, </w:t>
      </w:r>
      <w:r>
        <w:rPr>
          <w:color w:val="000000"/>
          <w:spacing w:val="3"/>
          <w:sz w:val="32"/>
          <w:szCs w:val="32"/>
        </w:rPr>
        <w:t xml:space="preserve">работаю над различными видами описаний: внешности, </w:t>
      </w:r>
      <w:r>
        <w:rPr>
          <w:color w:val="000000"/>
          <w:spacing w:val="-7"/>
          <w:sz w:val="32"/>
          <w:szCs w:val="32"/>
        </w:rPr>
        <w:t xml:space="preserve">предмета, помещений, учу сравнивать предметы, строить </w:t>
      </w:r>
      <w:r>
        <w:rPr>
          <w:color w:val="000000"/>
          <w:spacing w:val="-10"/>
          <w:sz w:val="32"/>
          <w:szCs w:val="32"/>
        </w:rPr>
        <w:t xml:space="preserve">соответствующие высказывания. Большое место уделяю работе с, </w:t>
      </w:r>
      <w:r>
        <w:rPr>
          <w:color w:val="000000"/>
          <w:sz w:val="32"/>
          <w:szCs w:val="32"/>
        </w:rPr>
        <w:t xml:space="preserve">картиной: сочинение-описание по картине, рассказ </w:t>
      </w:r>
      <w:r>
        <w:rPr>
          <w:color w:val="000000"/>
          <w:spacing w:val="-10"/>
          <w:sz w:val="32"/>
          <w:szCs w:val="32"/>
        </w:rPr>
        <w:t xml:space="preserve">повествование по картине. В основу обучения положила знания и </w:t>
      </w:r>
      <w:r>
        <w:rPr>
          <w:color w:val="000000"/>
          <w:spacing w:val="-9"/>
          <w:sz w:val="32"/>
          <w:szCs w:val="32"/>
        </w:rPr>
        <w:t xml:space="preserve">умения полученные </w:t>
      </w:r>
      <w:r>
        <w:rPr>
          <w:iCs/>
          <w:color w:val="000000"/>
          <w:spacing w:val="-9"/>
          <w:sz w:val="32"/>
          <w:szCs w:val="32"/>
        </w:rPr>
        <w:t xml:space="preserve">учащимися </w:t>
      </w:r>
      <w:r>
        <w:rPr>
          <w:color w:val="000000"/>
          <w:spacing w:val="-9"/>
          <w:sz w:val="32"/>
          <w:szCs w:val="32"/>
        </w:rPr>
        <w:t xml:space="preserve">в начальном звене, когда итогом </w:t>
      </w:r>
      <w:r>
        <w:rPr>
          <w:color w:val="000000"/>
          <w:spacing w:val="-7"/>
          <w:sz w:val="32"/>
          <w:szCs w:val="32"/>
        </w:rPr>
        <w:t xml:space="preserve">работы над разговорной речью по закрытой картине являлось </w:t>
      </w:r>
      <w:r>
        <w:rPr>
          <w:color w:val="000000"/>
          <w:spacing w:val="-6"/>
          <w:sz w:val="32"/>
          <w:szCs w:val="32"/>
        </w:rPr>
        <w:t xml:space="preserve">описание картины; (7 - 10 фраз). Умение рассмотреть картину, </w:t>
      </w:r>
      <w:r>
        <w:rPr>
          <w:color w:val="000000"/>
          <w:spacing w:val="-8"/>
          <w:sz w:val="32"/>
          <w:szCs w:val="32"/>
        </w:rPr>
        <w:t xml:space="preserve">умение высказать свое аргументированное отношение к картине, </w:t>
      </w:r>
      <w:r>
        <w:rPr>
          <w:color w:val="000000"/>
          <w:spacing w:val="-7"/>
          <w:sz w:val="32"/>
          <w:szCs w:val="32"/>
        </w:rPr>
        <w:t xml:space="preserve">увидеть состояние действующих лиц, составить план, знание </w:t>
      </w:r>
      <w:r>
        <w:rPr>
          <w:color w:val="000000"/>
          <w:spacing w:val="-5"/>
          <w:sz w:val="32"/>
          <w:szCs w:val="32"/>
        </w:rPr>
        <w:t xml:space="preserve">порядка работы, знание определенных слов и выражений - все </w:t>
      </w:r>
      <w:r>
        <w:rPr>
          <w:color w:val="000000"/>
          <w:spacing w:val="-4"/>
          <w:sz w:val="32"/>
          <w:szCs w:val="32"/>
        </w:rPr>
        <w:t xml:space="preserve">это было заложено в начальном звене. В среднем звене для </w:t>
      </w:r>
      <w:r>
        <w:rPr>
          <w:color w:val="000000"/>
          <w:spacing w:val="-10"/>
          <w:sz w:val="32"/>
          <w:szCs w:val="32"/>
        </w:rPr>
        <w:t xml:space="preserve">описания брала довольно сложные </w:t>
      </w:r>
      <w:r>
        <w:rPr>
          <w:iCs/>
          <w:color w:val="000000"/>
          <w:spacing w:val="-10"/>
          <w:sz w:val="32"/>
          <w:szCs w:val="32"/>
        </w:rPr>
        <w:t xml:space="preserve"> </w:t>
      </w:r>
      <w:r>
        <w:rPr>
          <w:color w:val="000000"/>
          <w:spacing w:val="-10"/>
          <w:sz w:val="32"/>
          <w:szCs w:val="32"/>
        </w:rPr>
        <w:t xml:space="preserve">по содержанию </w:t>
      </w:r>
      <w:r>
        <w:rPr>
          <w:color w:val="000000"/>
          <w:spacing w:val="-7"/>
          <w:sz w:val="32"/>
          <w:szCs w:val="32"/>
        </w:rPr>
        <w:t xml:space="preserve">картины «Тройка» В.Перова, «Грачи прилетели» Саврасова, </w:t>
      </w:r>
      <w:r>
        <w:rPr>
          <w:color w:val="000000"/>
          <w:spacing w:val="-8"/>
          <w:sz w:val="32"/>
          <w:szCs w:val="32"/>
        </w:rPr>
        <w:t xml:space="preserve">«Опять двойка» Ф.Решетникова, «Аленушка» В.Васнецова Это </w:t>
      </w:r>
      <w:r>
        <w:rPr>
          <w:color w:val="000000"/>
          <w:spacing w:val="5"/>
          <w:sz w:val="32"/>
          <w:szCs w:val="32"/>
        </w:rPr>
        <w:t xml:space="preserve">позволило при обсуждении их содержания привлекать </w:t>
      </w:r>
      <w:r>
        <w:rPr>
          <w:color w:val="000000"/>
          <w:spacing w:val="-9"/>
          <w:sz w:val="32"/>
          <w:szCs w:val="32"/>
        </w:rPr>
        <w:t xml:space="preserve">жизненный опыт учащихся, расширять их знания, </w:t>
      </w:r>
      <w:r>
        <w:rPr>
          <w:iCs/>
          <w:color w:val="000000"/>
          <w:spacing w:val="-9"/>
          <w:sz w:val="32"/>
          <w:szCs w:val="32"/>
        </w:rPr>
        <w:t xml:space="preserve">учить </w:t>
      </w:r>
      <w:r>
        <w:rPr>
          <w:color w:val="000000"/>
          <w:spacing w:val="-8"/>
          <w:sz w:val="32"/>
          <w:szCs w:val="32"/>
        </w:rPr>
        <w:t xml:space="preserve">обдумывать изображенное, эмоционально переживать события, </w:t>
      </w:r>
      <w:r>
        <w:rPr>
          <w:color w:val="000000"/>
          <w:spacing w:val="-5"/>
          <w:sz w:val="32"/>
          <w:szCs w:val="32"/>
        </w:rPr>
        <w:t xml:space="preserve">кроме того, знакомить учащихся с творчеством замечательных </w:t>
      </w:r>
      <w:r>
        <w:rPr>
          <w:color w:val="000000"/>
          <w:spacing w:val="3"/>
          <w:sz w:val="32"/>
          <w:szCs w:val="32"/>
        </w:rPr>
        <w:t xml:space="preserve">художников. На этом этапе шла работа над грамотным </w:t>
      </w:r>
      <w:r>
        <w:rPr>
          <w:color w:val="000000"/>
          <w:spacing w:val="-10"/>
          <w:sz w:val="32"/>
          <w:szCs w:val="32"/>
        </w:rPr>
        <w:t xml:space="preserve">построением предложений, использованием средств связи между </w:t>
      </w:r>
      <w:r>
        <w:rPr>
          <w:color w:val="000000"/>
          <w:spacing w:val="-8"/>
          <w:sz w:val="32"/>
          <w:szCs w:val="32"/>
        </w:rPr>
        <w:t xml:space="preserve">ними, закреплялась и усложнялась лексика, синтаксические </w:t>
      </w:r>
      <w:r>
        <w:rPr>
          <w:color w:val="000000"/>
          <w:spacing w:val="-5"/>
          <w:sz w:val="32"/>
          <w:szCs w:val="32"/>
        </w:rPr>
        <w:t xml:space="preserve">конструкции, развивалось умение проверить работу, сделать </w:t>
      </w:r>
      <w:r>
        <w:rPr>
          <w:color w:val="000000"/>
          <w:spacing w:val="-10"/>
          <w:sz w:val="32"/>
          <w:szCs w:val="32"/>
        </w:rPr>
        <w:t xml:space="preserve">работу над ошибками. </w:t>
      </w:r>
      <w:r>
        <w:rPr>
          <w:iCs/>
          <w:color w:val="000000"/>
          <w:spacing w:val="-10"/>
          <w:sz w:val="32"/>
          <w:szCs w:val="32"/>
        </w:rPr>
        <w:t xml:space="preserve">План </w:t>
      </w:r>
      <w:r>
        <w:rPr>
          <w:color w:val="000000"/>
          <w:spacing w:val="-10"/>
          <w:sz w:val="32"/>
          <w:szCs w:val="32"/>
        </w:rPr>
        <w:t xml:space="preserve">описания картины, словосочетания </w:t>
      </w:r>
      <w:r>
        <w:rPr>
          <w:color w:val="000000"/>
          <w:spacing w:val="-8"/>
          <w:sz w:val="32"/>
          <w:szCs w:val="32"/>
        </w:rPr>
        <w:t xml:space="preserve">составлялись учащимися на черновиках самостоятельно. </w:t>
      </w:r>
      <w:r>
        <w:rPr>
          <w:color w:val="000000"/>
          <w:spacing w:val="-9"/>
          <w:sz w:val="32"/>
          <w:szCs w:val="32"/>
        </w:rPr>
        <w:t xml:space="preserve">Анализировались, уточнялись в ходе коллективной работы. В это </w:t>
      </w:r>
      <w:r>
        <w:rPr>
          <w:color w:val="000000"/>
          <w:spacing w:val="-7"/>
          <w:sz w:val="32"/>
          <w:szCs w:val="32"/>
        </w:rPr>
        <w:t xml:space="preserve">же время отрабатывала умение аргументировано и правильно отвечать на вопросы причинно-следственного характера; учила </w:t>
      </w:r>
      <w:r>
        <w:rPr>
          <w:color w:val="000000"/>
          <w:spacing w:val="-11"/>
          <w:sz w:val="32"/>
          <w:szCs w:val="32"/>
        </w:rPr>
        <w:t xml:space="preserve">подбирать дополнительный материал и правильно включать его в </w:t>
      </w:r>
      <w:r>
        <w:rPr>
          <w:color w:val="000000"/>
          <w:spacing w:val="-12"/>
          <w:sz w:val="32"/>
          <w:szCs w:val="32"/>
        </w:rPr>
        <w:t>текст сочинения.</w:t>
      </w:r>
    </w:p>
    <w:p>
      <w:pPr>
        <w:pStyle w:val="Normal"/>
        <w:shd w:fill="FFFFFF" w:val="clear"/>
        <w:spacing w:lineRule="exact" w:line="320"/>
        <w:ind w:left="11" w:right="115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11"/>
          <w:sz w:val="32"/>
          <w:szCs w:val="32"/>
        </w:rPr>
        <w:t xml:space="preserve">Обучение идет от анализа текстов и планов, </w:t>
      </w:r>
      <w:r>
        <w:rPr>
          <w:color w:val="000000"/>
          <w:spacing w:val="-8"/>
          <w:sz w:val="32"/>
          <w:szCs w:val="32"/>
        </w:rPr>
        <w:t xml:space="preserve">предложенных учителем, написания текстов по образцу </w:t>
      </w:r>
      <w:r>
        <w:rPr>
          <w:color w:val="000000"/>
          <w:spacing w:val="-5"/>
          <w:sz w:val="32"/>
          <w:szCs w:val="32"/>
        </w:rPr>
        <w:t xml:space="preserve">(деформированные тексты) к созданию самостоятельных </w:t>
      </w:r>
      <w:r>
        <w:rPr>
          <w:color w:val="000000"/>
          <w:spacing w:val="-3"/>
          <w:sz w:val="32"/>
          <w:szCs w:val="32"/>
        </w:rPr>
        <w:t xml:space="preserve">высказываний. Перед написанием сочинения провожу </w:t>
      </w:r>
      <w:r>
        <w:rPr>
          <w:color w:val="000000"/>
          <w:spacing w:val="-7"/>
          <w:sz w:val="32"/>
          <w:szCs w:val="32"/>
        </w:rPr>
        <w:t xml:space="preserve">подготовительные упражнения, в процессе которых школьники </w:t>
      </w:r>
      <w:r>
        <w:rPr>
          <w:color w:val="000000"/>
          <w:sz w:val="32"/>
          <w:szCs w:val="32"/>
        </w:rPr>
        <w:t xml:space="preserve">выполняют задания грамматического характера на том же </w:t>
      </w:r>
      <w:r>
        <w:rPr>
          <w:color w:val="000000"/>
          <w:spacing w:val="-6"/>
          <w:sz w:val="32"/>
          <w:szCs w:val="32"/>
        </w:rPr>
        <w:t>речевом материале (составить   словосочетание,   предложение,</w:t>
      </w:r>
      <w:r>
        <w:rPr>
          <w:color w:val="000000"/>
          <w:spacing w:val="-5"/>
          <w:sz w:val="32"/>
          <w:szCs w:val="32"/>
        </w:rPr>
        <w:t xml:space="preserve"> определить    падежи,    изменить    время    глагола,    заменить </w:t>
      </w:r>
      <w:r>
        <w:rPr>
          <w:color w:val="000000"/>
          <w:spacing w:val="-11"/>
          <w:sz w:val="32"/>
          <w:szCs w:val="32"/>
        </w:rPr>
        <w:t>существительные местоимениями).</w:t>
      </w:r>
    </w:p>
    <w:p>
      <w:pPr>
        <w:pStyle w:val="Normal"/>
        <w:shd w:fill="FFFFFF" w:val="clear"/>
        <w:spacing w:lineRule="exact" w:line="320" w:before="4" w:after="0"/>
        <w:ind w:firstLine="922"/>
        <w:jc w:val="both"/>
        <w:rPr>
          <w:color w:val="000000"/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 xml:space="preserve">Репродукции картин: «Богатыри» В.М Васнецова, «АС. Пушкин в селе Михайловское» Н Н Ге, «Бурлаки на Волге» И </w:t>
      </w:r>
      <w:r>
        <w:rPr>
          <w:color w:val="000000"/>
          <w:spacing w:val="-8"/>
          <w:sz w:val="32"/>
          <w:szCs w:val="32"/>
        </w:rPr>
        <w:t xml:space="preserve">Репина, «Братишка» Ф.С. Богородского, «Запорожцы» И Репина, </w:t>
      </w:r>
      <w:r>
        <w:rPr>
          <w:color w:val="000000"/>
          <w:spacing w:val="2"/>
          <w:sz w:val="32"/>
          <w:szCs w:val="32"/>
        </w:rPr>
        <w:t xml:space="preserve">«Крестьяне. Обед» 3. Серебряковой, «Витя подпасок» А </w:t>
      </w:r>
      <w:r>
        <w:rPr>
          <w:color w:val="000000"/>
          <w:spacing w:val="-7"/>
          <w:sz w:val="32"/>
          <w:szCs w:val="32"/>
        </w:rPr>
        <w:t xml:space="preserve">Пластова использую на уроках литературы и развития речи. </w:t>
      </w:r>
      <w:r>
        <w:rPr>
          <w:color w:val="000000"/>
          <w:spacing w:val="-3"/>
          <w:sz w:val="32"/>
          <w:szCs w:val="32"/>
        </w:rPr>
        <w:t xml:space="preserve">Сочинение - описание по картине предшествует чтению </w:t>
      </w:r>
      <w:r>
        <w:rPr>
          <w:color w:val="000000"/>
          <w:spacing w:val="-8"/>
          <w:sz w:val="32"/>
          <w:szCs w:val="32"/>
        </w:rPr>
        <w:t xml:space="preserve">литературного произведения. </w:t>
      </w:r>
      <w:r>
        <w:rPr>
          <w:iCs/>
          <w:color w:val="000000"/>
          <w:spacing w:val="-8"/>
          <w:sz w:val="32"/>
          <w:szCs w:val="32"/>
        </w:rPr>
        <w:t xml:space="preserve">Опора </w:t>
      </w:r>
      <w:r>
        <w:rPr>
          <w:color w:val="000000"/>
          <w:spacing w:val="-8"/>
          <w:sz w:val="32"/>
          <w:szCs w:val="32"/>
        </w:rPr>
        <w:t xml:space="preserve">на «отработанную» картину </w:t>
      </w:r>
      <w:r>
        <w:rPr>
          <w:color w:val="000000"/>
          <w:spacing w:val="5"/>
          <w:sz w:val="32"/>
          <w:szCs w:val="32"/>
        </w:rPr>
        <w:t xml:space="preserve">способствует правильному осознанному прочтению </w:t>
      </w:r>
      <w:r>
        <w:rPr>
          <w:color w:val="000000"/>
          <w:spacing w:val="8"/>
          <w:sz w:val="32"/>
          <w:szCs w:val="32"/>
        </w:rPr>
        <w:t xml:space="preserve">художественного произведения. Некоторые картины </w:t>
      </w:r>
      <w:r>
        <w:rPr>
          <w:color w:val="000000"/>
          <w:sz w:val="32"/>
          <w:szCs w:val="32"/>
        </w:rPr>
        <w:t xml:space="preserve">(«Богатыри», «Бурлаки на Волге», «Запорожцы») беру для </w:t>
      </w:r>
      <w:r>
        <w:rPr>
          <w:color w:val="000000"/>
          <w:spacing w:val="-8"/>
          <w:sz w:val="32"/>
          <w:szCs w:val="32"/>
        </w:rPr>
        <w:t xml:space="preserve">работы вторично, после прочтения текста. Работая над ними </w:t>
      </w:r>
      <w:r>
        <w:rPr>
          <w:color w:val="000000"/>
          <w:spacing w:val="5"/>
          <w:sz w:val="32"/>
          <w:szCs w:val="32"/>
        </w:rPr>
        <w:t xml:space="preserve">учащиеся неоднократно обращаются к произведению, </w:t>
      </w:r>
      <w:r>
        <w:rPr>
          <w:color w:val="000000"/>
          <w:spacing w:val="-6"/>
          <w:sz w:val="32"/>
          <w:szCs w:val="32"/>
        </w:rPr>
        <w:t xml:space="preserve">используют весь материал с уроков литературы, исторические, </w:t>
      </w:r>
      <w:r>
        <w:rPr>
          <w:color w:val="000000"/>
          <w:spacing w:val="-11"/>
          <w:sz w:val="32"/>
          <w:szCs w:val="32"/>
        </w:rPr>
        <w:t xml:space="preserve">справки, ответы на вопросы по содержанию, описания внешности </w:t>
      </w:r>
      <w:r>
        <w:rPr>
          <w:color w:val="000000"/>
          <w:spacing w:val="-4"/>
          <w:sz w:val="32"/>
          <w:szCs w:val="32"/>
        </w:rPr>
        <w:t xml:space="preserve">персонажей, характеристики главных героев; собирают </w:t>
      </w:r>
      <w:r>
        <w:rPr>
          <w:color w:val="000000"/>
          <w:spacing w:val="-7"/>
          <w:sz w:val="32"/>
          <w:szCs w:val="32"/>
        </w:rPr>
        <w:t xml:space="preserve">дополнительный материал (по источникам, предложенным </w:t>
      </w:r>
      <w:r>
        <w:rPr>
          <w:color w:val="000000"/>
          <w:spacing w:val="-6"/>
          <w:sz w:val="32"/>
          <w:szCs w:val="32"/>
        </w:rPr>
        <w:t xml:space="preserve">учителем), выбирают эпиграф (из предложенных учителем). </w:t>
      </w:r>
      <w:r>
        <w:rPr>
          <w:color w:val="000000"/>
          <w:spacing w:val="-7"/>
          <w:sz w:val="32"/>
          <w:szCs w:val="32"/>
        </w:rPr>
        <w:t xml:space="preserve">Большое место отводится составлению сложного плана. Работа ведется на уроках литературы, развития речи, факультативных занятиях (тема факультатива: «Теория и практика написания </w:t>
      </w:r>
      <w:r>
        <w:rPr>
          <w:color w:val="000000"/>
          <w:spacing w:val="6"/>
          <w:sz w:val="32"/>
          <w:szCs w:val="32"/>
        </w:rPr>
        <w:t xml:space="preserve">сочинений»), что помогает глубже вникнуть в текст </w:t>
      </w:r>
      <w:r>
        <w:rPr>
          <w:color w:val="000000"/>
          <w:spacing w:val="-3"/>
          <w:sz w:val="32"/>
          <w:szCs w:val="32"/>
        </w:rPr>
        <w:t xml:space="preserve">предложения, уяснить причины поступков литературных </w:t>
      </w:r>
      <w:r>
        <w:rPr>
          <w:color w:val="000000"/>
          <w:spacing w:val="-8"/>
          <w:sz w:val="32"/>
          <w:szCs w:val="32"/>
        </w:rPr>
        <w:t>персонажей, уточнить отношения между ними, определиться в своем отношении к произведению и его героям</w:t>
      </w:r>
    </w:p>
    <w:p>
      <w:pPr>
        <w:pStyle w:val="Normal"/>
        <w:shd w:fill="FFFFFF" w:val="clear"/>
        <w:spacing w:lineRule="exact" w:line="320"/>
        <w:ind w:left="7" w:right="101" w:firstLine="914"/>
        <w:jc w:val="both"/>
        <w:rPr/>
      </w:pPr>
      <w:r>
        <w:rPr>
          <w:color w:val="000000"/>
          <w:spacing w:val="-9"/>
          <w:sz w:val="32"/>
          <w:szCs w:val="32"/>
        </w:rPr>
        <w:t xml:space="preserve">Активизацию речевой и мыслительной деятельности </w:t>
      </w:r>
      <w:r>
        <w:rPr>
          <w:color w:val="000000"/>
          <w:spacing w:val="-8"/>
          <w:sz w:val="32"/>
          <w:szCs w:val="32"/>
        </w:rPr>
        <w:t xml:space="preserve">осуществляю через дифференцированный подход к учащимся в </w:t>
      </w:r>
      <w:r>
        <w:rPr>
          <w:color w:val="000000"/>
          <w:spacing w:val="-7"/>
          <w:sz w:val="32"/>
          <w:szCs w:val="32"/>
        </w:rPr>
        <w:t xml:space="preserve">зависимости от уровня развития речи. Школьники разделены на </w:t>
      </w:r>
      <w:r>
        <w:rPr>
          <w:color w:val="000000"/>
          <w:spacing w:val="-6"/>
          <w:sz w:val="32"/>
          <w:szCs w:val="32"/>
          <w:lang w:val="en-US"/>
        </w:rPr>
        <w:t>IV</w:t>
      </w:r>
      <w:r>
        <w:rPr>
          <w:color w:val="000000"/>
          <w:spacing w:val="-6"/>
          <w:sz w:val="32"/>
          <w:szCs w:val="32"/>
        </w:rPr>
        <w:t xml:space="preserve"> г</w:t>
      </w:r>
      <w:r>
        <w:rPr>
          <w:iCs/>
          <w:color w:val="000000"/>
          <w:spacing w:val="-6"/>
          <w:sz w:val="32"/>
          <w:szCs w:val="32"/>
        </w:rPr>
        <w:t xml:space="preserve">руппы, </w:t>
      </w:r>
      <w:r>
        <w:rPr>
          <w:color w:val="000000"/>
          <w:spacing w:val="-6"/>
          <w:sz w:val="32"/>
          <w:szCs w:val="32"/>
        </w:rPr>
        <w:t xml:space="preserve">перед каждой поставлены свои задачи, каждой </w:t>
      </w:r>
      <w:r>
        <w:rPr>
          <w:color w:val="000000"/>
          <w:spacing w:val="-7"/>
          <w:sz w:val="32"/>
          <w:szCs w:val="32"/>
        </w:rPr>
        <w:t xml:space="preserve">определены меры помощи по всем видам работ, что отражено в </w:t>
      </w:r>
      <w:r>
        <w:rPr>
          <w:color w:val="000000"/>
          <w:spacing w:val="3"/>
          <w:sz w:val="32"/>
          <w:szCs w:val="32"/>
        </w:rPr>
        <w:t xml:space="preserve">календарном планировании. Результаты отслеживаю по </w:t>
      </w:r>
      <w:r>
        <w:rPr>
          <w:color w:val="000000"/>
          <w:spacing w:val="-7"/>
          <w:sz w:val="32"/>
          <w:szCs w:val="32"/>
        </w:rPr>
        <w:t xml:space="preserve">итоговым оценкам за письменные и устные высказывания (см. </w:t>
      </w:r>
      <w:r>
        <w:rPr>
          <w:color w:val="000000"/>
          <w:spacing w:val="-11"/>
          <w:sz w:val="32"/>
          <w:szCs w:val="32"/>
        </w:rPr>
        <w:t>таблицу).</w:t>
      </w:r>
    </w:p>
    <w:p>
      <w:pPr>
        <w:pStyle w:val="Normal"/>
        <w:shd w:fill="FFFFFF" w:val="clear"/>
        <w:spacing w:lineRule="exact" w:line="320"/>
        <w:ind w:left="7" w:right="101" w:firstLine="91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8"/>
          <w:sz w:val="32"/>
          <w:szCs w:val="32"/>
        </w:rPr>
        <w:t xml:space="preserve">Наблюдается положительная динамика в развитии </w:t>
      </w:r>
      <w:r>
        <w:rPr>
          <w:color w:val="000000"/>
          <w:spacing w:val="8"/>
          <w:sz w:val="32"/>
          <w:szCs w:val="32"/>
        </w:rPr>
        <w:t xml:space="preserve">мыслительных способностей учащихся. Повысилась </w:t>
      </w:r>
      <w:r>
        <w:rPr>
          <w:color w:val="000000"/>
          <w:spacing w:val="-1"/>
          <w:sz w:val="32"/>
          <w:szCs w:val="32"/>
        </w:rPr>
        <w:t xml:space="preserve">успеваемость школьников по всем предметам, изменились </w:t>
      </w:r>
      <w:r>
        <w:rPr>
          <w:color w:val="000000"/>
          <w:spacing w:val="-7"/>
          <w:sz w:val="32"/>
          <w:szCs w:val="32"/>
        </w:rPr>
        <w:t xml:space="preserve">мотивы учения, возникло осознанное стремление к овладению </w:t>
      </w:r>
      <w:r>
        <w:rPr>
          <w:color w:val="000000"/>
          <w:spacing w:val="-9"/>
          <w:sz w:val="32"/>
          <w:szCs w:val="32"/>
        </w:rPr>
        <w:t>знаниями (см. таблицу)</w:t>
      </w:r>
      <w:r>
        <w:rPr>
          <w:color w:val="000000"/>
          <w:spacing w:val="-11"/>
          <w:sz w:val="32"/>
          <w:szCs w:val="32"/>
        </w:rPr>
        <w:t>.</w:t>
      </w:r>
    </w:p>
    <w:p>
      <w:pPr>
        <w:pStyle w:val="Normal"/>
        <w:shd w:fill="FFFFFF" w:val="clear"/>
        <w:spacing w:lineRule="exact" w:line="320"/>
        <w:ind w:left="14" w:right="104" w:firstLine="932"/>
        <w:jc w:val="both"/>
        <w:rPr>
          <w:color w:val="000000"/>
          <w:sz w:val="32"/>
          <w:szCs w:val="32"/>
        </w:rPr>
      </w:pPr>
      <w:r>
        <w:rPr>
          <w:color w:val="000000"/>
          <w:spacing w:val="-11"/>
          <w:sz w:val="32"/>
          <w:szCs w:val="32"/>
        </w:rPr>
        <w:t xml:space="preserve">Учащиеся научились адекватно вести себя в конфликтных </w:t>
      </w:r>
      <w:r>
        <w:rPr>
          <w:color w:val="000000"/>
          <w:spacing w:val="-10"/>
          <w:sz w:val="32"/>
          <w:szCs w:val="32"/>
        </w:rPr>
        <w:t>ситуациях со сверстниками, правильно реагировать на замечания</w:t>
      </w:r>
      <w:r>
        <w:rPr>
          <w:color w:val="000000"/>
          <w:spacing w:val="9"/>
          <w:sz w:val="32"/>
          <w:szCs w:val="32"/>
        </w:rPr>
        <w:t xml:space="preserve"> взрослых, практически исчезли нарушения</w:t>
      </w:r>
      <w:r>
        <w:rPr>
          <w:iCs/>
          <w:color w:val="000000"/>
          <w:spacing w:val="9"/>
          <w:sz w:val="32"/>
          <w:szCs w:val="32"/>
        </w:rPr>
        <w:t xml:space="preserve"> </w:t>
      </w:r>
      <w:r>
        <w:rPr>
          <w:color w:val="000000"/>
          <w:spacing w:val="9"/>
          <w:sz w:val="32"/>
          <w:szCs w:val="32"/>
        </w:rPr>
        <w:t xml:space="preserve">школьной </w:t>
      </w:r>
      <w:r>
        <w:rPr>
          <w:color w:val="000000"/>
          <w:spacing w:val="-9"/>
          <w:sz w:val="32"/>
          <w:szCs w:val="32"/>
        </w:rPr>
        <w:t xml:space="preserve">дисциплины, принимают активное участие в общешкольных </w:t>
      </w:r>
      <w:r>
        <w:rPr>
          <w:color w:val="000000"/>
          <w:spacing w:val="-10"/>
          <w:sz w:val="32"/>
          <w:szCs w:val="32"/>
        </w:rPr>
        <w:t>мероприятиях, занимаются спортом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320"/>
        <w:ind w:left="25" w:right="94" w:firstLine="914"/>
        <w:jc w:val="both"/>
        <w:rPr>
          <w:color w:val="000000"/>
        </w:rPr>
      </w:pPr>
      <w:r>
        <w:rPr>
          <w:color w:val="000000"/>
          <w:spacing w:val="-10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exact" w:line="320"/>
        <w:ind w:left="14" w:right="61" w:firstLine="857"/>
        <w:jc w:val="both"/>
        <w:rPr>
          <w:color w:val="000000"/>
        </w:rPr>
      </w:pPr>
      <w:r>
        <w:rPr>
          <w:color w:val="000000"/>
          <w:spacing w:val="-6"/>
          <w:sz w:val="30"/>
          <w:szCs w:val="30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8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2:19:00Z</dcterms:created>
  <dc:creator>Мама</dc:creator>
  <dc:description/>
  <cp:keywords/>
  <dc:language>en-US</dc:language>
  <cp:lastModifiedBy>McArrow</cp:lastModifiedBy>
  <dcterms:modified xsi:type="dcterms:W3CDTF">2009-12-13T09:48:00Z</dcterms:modified>
  <cp:revision>46</cp:revision>
  <dc:subject/>
  <dc:title>Начну с того, что я работаю в специальной (коррекционной) общеобразовательной школе-интернате для неслышащих детей</dc:title>
</cp:coreProperties>
</file>