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Есть ли у вас дома компьютер? 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то больше общается с компьютером? ___________________________________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колько времени ты проводишь у компьютера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читаете ли себя увлеченным  компьютерными играми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Долго ли вас надо поднимать из-за компьютера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__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казывают ли вас компьютером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ак используют компьютер ваши родители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ак вы думаете, можно ли сегодня прожить без компьютера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284" w:firstLine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26:00Z</dcterms:created>
  <dc:creator>Семья</dc:creator>
  <dc:description/>
  <cp:keywords/>
  <dc:language>en-US</dc:language>
  <cp:lastModifiedBy>Семья</cp:lastModifiedBy>
  <dcterms:modified xsi:type="dcterms:W3CDTF">2011-03-17T21:32:00Z</dcterms:modified>
  <cp:revision>1</cp:revision>
  <dc:subject/>
  <dc:title/>
</cp:coreProperties>
</file>