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одительское собрание-практикум «Компьютер и ребёнок – плюсы и минусы этого общения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омпьютерной проблемы не существует.</w:t>
        <w:br/>
        <w:t>Есть проблемы отношений</w:t>
        <w:br/>
        <w:t>со сверстниками и проблемы общения в семье»</w:t>
        <w:br/>
        <w:t>З.и Н. Некрасо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ительной чертой времени, в котором мы живем, является стремительное проникновение информационных технологий во все сферы жиз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мнения, что современные дети способны с завидной легкостью овладеть навыками работы с различными электронными компьютерными новинками. Но главное, чтобы наши дети не попали в зависимость от «компьютерного друга», а ценили живое, эмоциональное человеческое общение и стремились к не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часто жалуются на отсутствие у детей интереса к чтению, к книгам. Но немного у нас найдётся родителей, которые пожалуются на равнодушное отношение их ребёнка к компьютеру. Заниматься спортом не уговоришь, в поездку за город не редко приходится тянуть на аркане, зрение ухудшается, а осанка, как у стари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ничто не заменит маленькому человечку тепло общения, когда он «тычет в книжку пальчик» на коленях у отца или деда. Но у одного могут быть дела, другому нужно отдохнуть, а ребёнку хочется именно сейчас задать кучу вопросов. Вот и приходит на помощь умная игрушка. Умная в том смысле, что она умеет запоминать, отвечать и подсказывать. Здесь и ответ на вопрос, почему дети так любят общаться с компьютеро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собрания: «Компьютер и ребёнок – плюсы и минусы этого общения» 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собр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информационное поле родителей о пользе и вреде занятий детей за компьютер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собр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ветств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 этап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суждение проблем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анкетирования можно сказать, что в основном родители информированы о компьютере, как о ближайшем друге ребёнка, который заполняет всё его свободное место. Но есть и другие сторо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) Вопрос к родителям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является компьютер для ребенк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тветы род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является интерактивным средство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– это универсальная игрушка, меняющая назначение при смене программы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– дополнительное педагогическое средство развития ребенк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– многовариативный дидактический материа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) Работа в микрогруппах </w:t>
      </w:r>
    </w:p>
    <w:p>
      <w:pPr>
        <w:pStyle w:val="Normal"/>
        <w:spacing w:lineRule="auto" w:line="240" w:before="280" w:after="280"/>
        <w:rPr/>
      </w:pPr>
      <w:r>
        <w:rPr/>
        <w:t xml:space="preserve">Инструкция: сейчас я вам предлагаю поработать в группе и выявить все «плюсы» и «минусы» влияния компьютера на ребенка.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+»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»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ет положительный интерес к техник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ет творческие способ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стью захватывает сознание ребенк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яет страх перед технико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ует психологическую грамотность к овладению ПК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ет воображение, моделируя будуще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ет внимательность, сосредоточен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гает овладеть в быстром темпе чтением, письмом и т. д.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ует память, внимани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ет быстроту действий и реакци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ет целеустремленност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ое влияние на физическое развити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ает состояние нервозности и страха при стремлении во что бы то ни стало добиться побед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гр провоцирует проявление детской агрессии, жесток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язывает ребенка действовать в темпе, задаваемом программо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ует развитию гиподинам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ает интеллектуальную актив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удшает зрение.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проведённая  работа показывает, ч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способен стать эффективным средством развития ребенка, но при этом очень важно, что находится внутри вашего компьютера, т. е. в какие компьютерные игры играют ваши де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 выделяют следующие виды компьютерных игр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 типа «убей их всех»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 – приключени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 стратегические, в которых требуется принимать решени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е игр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 игр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 диагностические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е, связанные с рисованием, конструирова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Игры типа «убей их всех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ы говорят сами за себя. Это игры с воинственными сюжетами, лужами проливаемой крови и горами трупов. Естественно это всё провоцирует  вспышки гнева, зла и  насилия у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о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стрелял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бродилок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правило, имеют несколько жизней. И увлеченный игрой ребенок, «проживая» за день несколько десятков жизней, теряет уважение к своей собственной, утрачивая инстинкт самосохранения и притупляя чувство 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гры - стратег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ют внутренний план действий, развивают память, мышление, воображение. Но психологи говорят о том, что такие многоуровневые игры особенно опасны для детей. Психоэмоциональное возбуждение ребенка подрастает с каждым уровнем, приводя к повышению артериального давления, учащенному сердцебиению, повышению уровня адреналина в крови, требуя физической разрядки, нередко с агрессивной направленностью по отношен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ружающи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Игры- приключ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игры  на основе мультипликационных фильмов. Они очень красочны и эмоциональны, но здесь необходимо тоже быть насторож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понскими врачами были описаны массовые эпилептические припадки у детей, которые смотрели компьютерные мультфильмы. Оказалось, что световые мелькания на дисплее навязывают свой ритм коре головного мозга, вызывая судоро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учающие и развивающие иг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очень эмоциональны, сопровождаются весёлой детской мелодией или песней. При их создании использованы красивые яркие краски, которые привлекают внимание детей. Они очень познавательны: дети получают знания об окружающем мире, учатся  писать, считать. Происходит развитие творческих способностей, мыслительных процес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  доказали, что к выбору детской компьютерной игры или программы нужно относится с особым вниманием, потому то как показывают исследования психологов в этой области ребёнок попадает в зависимость от компью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Графические, связанные с рисованием, конструирова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Обучение графическому конструированию, выделение различными способами основных элементов изображаемого объекта не только обогащает опыт ребенка, но и развивает внимание к окружающему. Что в итоге ведет к развитию творчества и фантаз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еляют «Факторы зависимости»   слай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же трёх признаков свидетельствует о формировании зависимости, поэтому, родители,  находите время для общения с вашим ребён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Экспресс анкетирование родителе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времени проводит ваш ребёнок за компьютеро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ие игры играет ваш ребёнок? Знакомы ли Вам название, правила этих игр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айты посещает ваш ребёнок и с какой целью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е ли Вы ребёнку использовать компьютер как средство образования и получения информации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ли ваш сын (дочь) “призывают” Вас на помощь для выполнения каких-либо заданий с использованием компьюте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ответили “нет” или “не знаю” на вопросы №2-№5, но при этом ответ на вопрос №1 – более 30 минут, Вам надо срочно пересмотреть свои отношения с ребёнком, т.к. компьютер для него более верный и надёжный “товарищ”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280"/>
        <w:ind w:left="90" w:right="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ожно сделать следующие </w:t>
      </w:r>
      <w:r>
        <w:rPr>
          <w:rFonts w:eastAsia="Times New Roman" w:cs="Arial" w:ascii="Arial" w:hAnsi="Arial"/>
          <w:b/>
          <w:bCs/>
          <w:color w:val="800000"/>
          <w:sz w:val="24"/>
          <w:szCs w:val="24"/>
          <w:lang w:eastAsia="ru-RU"/>
        </w:rPr>
        <w:t>вывод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9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К - неотъемлемый атрибут современной жизн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9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еобходимо помнить, что быстрее других в зависимость от ПК попадают люди с заниженной самооценкой, неуверенные в себе, а эти проблемы более всего присущи подросткам. ПК же дает возможность компенсировать все эти комплексы, но не в реальном мире, а в виртуально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90" w:hanging="36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амый лучший отдых после занятий на ПК - это подвижные игры на свежем воздухе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10" w:right="9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ремя, выделяемое на ТВ, видеофильмы, видеоигры и Интернет, не должно превышать два часа в день. Телевизоры крадут время, которое можно было бы посвятить физкультурным занятиям, умственным упражнениям и общению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810" w:right="9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казано, что разговоры в семейном кругу благотворно влияют на психологический климат в семье и укрепляют нервную систему, делают детей более уравновешенными и спокойн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50:00Z</dcterms:created>
  <dc:creator>Семья</dc:creator>
  <dc:description/>
  <cp:keywords/>
  <dc:language>en-US</dc:language>
  <cp:lastModifiedBy>Ученик </cp:lastModifiedBy>
  <cp:lastPrinted>2011-03-18T16:18:00Z</cp:lastPrinted>
  <dcterms:modified xsi:type="dcterms:W3CDTF">2011-03-18T13:21:00Z</dcterms:modified>
  <cp:revision>3</cp:revision>
  <dc:subject/>
  <dc:title/>
</cp:coreProperties>
</file>