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Памятка для родителей по использованию компьютера ребенком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Ребенок не должен играть в компьютерные игры перед сном.</w:t>
        <w:br/>
        <w:t>2. Для того чтобы родители могли контролировать использование ребенком компьютера, они сами должны хотя бы на элементарном уровне уметь им пользоваться.</w:t>
        <w:br/>
        <w:t>3. Через каждые 20-30 минут работы на компьютере необходимо делать перерыв.</w:t>
        <w:br/>
        <w:t>4. Ребенок не должен работать на компьютере более 1,5-2 часов в сутки.</w:t>
        <w:br/>
        <w:t>5. Если ребенок посещает компьютерный клуб, родители должны знать, в каком клубе (зале) он бывает и с кем там общается.</w:t>
        <w:br/>
        <w:t>6. Родители должны контролировать приобретение ребенком компьютерных дисков с играми, чтобы они не причинили вреда детскому здоровью и психике.</w:t>
        <w:br/>
        <w:t>7. Если ребенок использует компьютер безответственно, необходимо ввести пароль, чтобы сделать невозможным доступ без разрешения родителей.</w:t>
        <w:br/>
        <w:t>8. Контролируйте,  какие именно Интернет - сайты посещает ваш ребен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ите ребенка зарядке для глаз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мните, что увлечение компьютером может привести к прогрессированию уже имеющихся заболеваний, например, близорукости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регулярно наблюдаться у окулиста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 комнате, где стоит ПК, должно быть светло, желательно применять люминесцентные лампы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естественный свет из окон должен падать сбоку, в лучшем случае слева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расстояние от глаз пользователя до монитора должно быть не менее 50 сантиметров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продолжительность непрерывной работы за компьютером взрослого человека не должна превышать 2 часа, ребенка - от 10 до 20 минут. Для старшеклассников – не более 30 минут, после чего необходим 15-минутный перерыв, в течение которого нужно выключить монитор и покинуть рабочее место. </w:t>
      </w:r>
    </w:p>
    <w:p>
      <w:pPr>
        <w:pStyle w:val="Normal"/>
        <w:spacing w:lineRule="auto" w:line="240" w:before="150" w:after="280"/>
        <w:ind w:left="90" w:right="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ПК приводит к ухудшению аэроионного состава воздуха, вследствие чего может возникнуть головная боль. Поэтому необходимо чаще проветривать помещение, увеличить влажность воздуха, например, путем установки аквариума. </w:t>
      </w:r>
    </w:p>
    <w:p>
      <w:pPr>
        <w:pStyle w:val="Normal"/>
        <w:spacing w:lineRule="auto" w:line="240" w:before="150" w:after="28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ое сидение за столом может привести к искривлению позвоночника, поэтому желательно приобрести специальный кресло-стул, чтобы его спинка поддерживала спину ребенка.</w:t>
      </w:r>
    </w:p>
    <w:p>
      <w:pPr>
        <w:pStyle w:val="Normal"/>
        <w:spacing w:lineRule="auto" w:line="240" w:before="150" w:after="28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ям важно знать, что у детей даже семилетнего возраста виртуальный и реальный миры тождественны. Дети просто не умеют отличать то, что показывают, оттого, что происходит за пределами экрана. Так, ребенок, попавший в теле- и компьютерную зависимость, может никогда из нее не выйти без посторонней помощи. Запретительные меры вызывают в нем ярость. </w:t>
      </w:r>
    </w:p>
    <w:p>
      <w:pPr>
        <w:pStyle w:val="Normal"/>
        <w:spacing w:lineRule="auto" w:line="240" w:before="150" w:after="28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дети, увидев ужасы и сцены насилия на экране, пытаются защититься от них, что не всегда получается. Следовательно, психика не в состоянии адекватно ответить на сильные раздражители, «выставляет» блок - перестает реагировать на страх. Ребенок не только перестает ужасаться при виде кошмаров, но и теряет возможность сопереживать чужим страданиям. </w:t>
      </w:r>
    </w:p>
    <w:p>
      <w:pPr>
        <w:pStyle w:val="Normal"/>
        <w:spacing w:lineRule="auto" w:line="240" w:before="0" w:after="0"/>
        <w:ind w:left="90" w:right="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внимание взрослым необходимо уделять при выборе компьютерных игр. Все игры должны иметь специальную маркировку в соответствии со стандартом 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R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- игры для самых маленьких;</w:t>
      </w:r>
    </w:p>
    <w:p>
      <w:pPr>
        <w:pStyle w:val="Normal"/>
        <w:spacing w:lineRule="auto" w:line="240" w:before="0" w:after="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- игры для детей от 6-ти лет;</w:t>
      </w:r>
    </w:p>
    <w:p>
      <w:pPr>
        <w:pStyle w:val="Normal"/>
        <w:spacing w:lineRule="auto" w:line="240" w:before="0" w:after="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– игры для подростков;</w:t>
      </w:r>
    </w:p>
    <w:p>
      <w:pPr>
        <w:pStyle w:val="Normal"/>
        <w:spacing w:lineRule="auto" w:line="240" w:before="150" w:after="28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в играх для детей до 16-ти лет должны отсутствовать сцены жестокости и агрессии. Поэтому родителям важно знать, что оставлять своего ребенка один на один с ПК и всячески контролировать его игровую деятельность необходимо.</w:t>
      </w:r>
    </w:p>
    <w:p>
      <w:pPr>
        <w:pStyle w:val="Normal"/>
        <w:spacing w:lineRule="auto" w:line="240" w:before="150" w:after="28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необходимо понимать, что при правильном подходе к занятиям на ПК, можно извлечь максимум пользы для развития ребенка. </w:t>
      </w:r>
    </w:p>
    <w:p>
      <w:pPr>
        <w:pStyle w:val="Normal"/>
        <w:spacing w:lineRule="auto" w:line="240" w:before="150" w:after="280"/>
        <w:ind w:left="90" w:right="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игры – «стратегии», которые развивают сообразительность ребенка, умение мыслить логически, способность быстро перебирать варианты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0:00Z</dcterms:created>
  <dc:creator>Семья</dc:creator>
  <dc:description/>
  <cp:keywords/>
  <dc:language>en-US</dc:language>
  <cp:lastModifiedBy>Ученик </cp:lastModifiedBy>
  <cp:lastPrinted>2011-03-18T12:55:00Z</cp:lastPrinted>
  <dcterms:modified xsi:type="dcterms:W3CDTF">2011-03-18T09:56:00Z</dcterms:modified>
  <cp:revision>3</cp:revision>
  <dc:subject/>
  <dc:title/>
</cp:coreProperties>
</file>