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ТАНЦИЯ ПЕТРУШКИ  </w:t>
      </w:r>
      <w:r>
        <w:rPr/>
        <w:t>(физкультурный зал)</w:t>
      </w:r>
    </w:p>
    <w:p>
      <w:pPr>
        <w:pStyle w:val="Normal"/>
        <w:rPr>
          <w:b/>
          <w:b/>
        </w:rPr>
      </w:pPr>
      <w:r>
        <w:rPr>
          <w:b/>
        </w:rPr>
        <w:t>Девиз: БОЛЬШЕ ДВИГАЙСЯ!</w:t>
      </w:r>
    </w:p>
    <w:p>
      <w:pPr>
        <w:pStyle w:val="Normal"/>
        <w:rPr>
          <w:b/>
          <w:b/>
        </w:rPr>
      </w:pPr>
      <w:r>
        <w:rPr>
          <w:b/>
        </w:rPr>
        <w:t>1-ый вариант для младших и средней группы</w:t>
      </w:r>
    </w:p>
    <w:p>
      <w:pPr>
        <w:pStyle w:val="Normal"/>
        <w:rPr/>
      </w:pPr>
      <w:r>
        <w:rPr/>
        <w:t>Здравствуйте, дети!</w:t>
        <w:br/>
        <w:t>Я — рыжий Петрушка.</w:t>
        <w:br/>
        <w:t>Я настоящий, живой, не игрушка.</w:t>
        <w:br/>
        <w:t>Я сегодня пришёл вас смешить,</w:t>
        <w:br/>
        <w:t>В игры играть, веселить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Игра подвижная «Огуречик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b/>
          <w:bCs/>
          <w:color w:val="000000"/>
          <w:kern w:val="0"/>
        </w:rPr>
        <w:t>хоровод</w:t>
      </w:r>
      <w:r>
        <w:rPr>
          <w:rFonts w:cs="Arial"/>
          <w:color w:val="000000"/>
          <w:kern w:val="0"/>
        </w:rPr>
        <w:t xml:space="preserve"> </w:t>
      </w:r>
      <w:r>
        <w:rPr>
          <w:rFonts w:cs="Arial"/>
          <w:b/>
          <w:color w:val="000000"/>
          <w:kern w:val="0"/>
        </w:rPr>
        <w:t xml:space="preserve">Колпачок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Выбирают водящего, который садится на корточки в центре круга.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Остальные играющие ходят вокруг него, взявшись за руки, и поют: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kern w:val="0"/>
        </w:rPr>
        <w:t>Колпачок, колпачок,</w:t>
        <w:br/>
        <w:t>Тоненькие ножки,</w:t>
        <w:br/>
        <w:t>Красные сапожки.</w:t>
        <w:br/>
        <w:t>Мы тебя поили,</w:t>
        <w:br/>
        <w:t>Мы тебя кормили,</w:t>
        <w:br/>
        <w:t>На ноги поставили,</w:t>
        <w:br/>
        <w:t>Танцевать заставили.</w:t>
        <w:br/>
        <w:br/>
        <w:br/>
        <w:t>После этих слов все бегут к центру, приподнимают водящего, ставят его на ноги и снова образуют круг.</w:t>
        <w:br/>
        <w:br/>
        <w:br/>
        <w:t>Хлопая в ладоши, поют:</w:t>
        <w:br/>
        <w:br/>
        <w:br/>
        <w:t>Танцевать заставили.</w:t>
        <w:br/>
        <w:br/>
        <w:br/>
        <w:t>Водящий начинает кружиться с закрытыми глазами.</w:t>
        <w:br/>
        <w:br/>
        <w:br/>
        <w:t>Все поют:</w:t>
        <w:br/>
        <w:t>Танцуй, танцуй, сколько хочешь,</w:t>
        <w:br/>
        <w:t>Выбирай,  кого захочешь!</w:t>
        <w:br/>
        <w:br/>
        <w:br/>
        <w:t>Водящий выбирает кого-нибудь, не открывая глаз, и меняется с ним местами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 вариант для старшей и подготовительной групп</w:t>
      </w:r>
    </w:p>
    <w:p>
      <w:pPr>
        <w:pStyle w:val="Normal"/>
        <w:rPr/>
      </w:pPr>
      <w:r>
        <w:rPr/>
        <w:t>Здравствуйте, дети!</w:t>
        <w:br/>
        <w:t>Я — рыжий Петрушка.</w:t>
        <w:br/>
        <w:t>Я настоящий, живой, не игрушка.</w:t>
        <w:br/>
        <w:t>Я сегодня пришёл вас смешить,</w:t>
        <w:br/>
        <w:t>В игры играть, веселить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Спортивная викторина 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В каком виде спорта применяют спортивный снаряд «шайба»? (хоккей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Что нужно делать по утрам? (зарядку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Его заливают на Красной площади? (каток0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Где пройдёт олимпиада 2014 года? (в Сочи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Как называется вид спорта, в который играют незрячие люди? (голбол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Он бывает футбольный, волейбольный, теннисный…? (мяч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Назовите три зимних вида спорта. (лыжи, фигурное катание, хоккей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Без чего нельзя играть в футбол? (без мяча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Бывает двухколёсный, трёхколёсный, четырёхколёсный? (велосипед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Начало бега? (старт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Часть игры в футбол? (тайм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Место для занятий плаванием? (бассейн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Часть игры в хоккей? (период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Где должен был пройти чемпионат мира по фигурному катанию 2011 года, пока его проведение не было перенесено в Россию? (в Японии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Специалист по поднятию тяжестей? (штангист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Что стремится установить спортсмен? (рекорд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Спортивный переходящий приз? (кубок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Решающая характеристика внешности для баскетболиста? (рост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Она является залогом здоровья? (чистота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Теннисная площадка? (корт)</w:t>
      </w:r>
    </w:p>
    <w:p>
      <w:pPr>
        <w:pStyle w:val="Normal"/>
        <w:numPr>
          <w:ilvl w:val="0"/>
          <w:numId w:val="1"/>
        </w:numPr>
        <w:ind w:left="714" w:right="-113" w:hanging="357"/>
        <w:jc w:val="both"/>
        <w:rPr>
          <w:rFonts w:cs="Arial"/>
        </w:rPr>
      </w:pPr>
      <w:r>
        <w:rPr>
          <w:rFonts w:cs="Arial"/>
        </w:rPr>
        <w:t>Чем являются слова «Быстрее, выше, сильнее»? (девизом Оллимпийских игр)</w:t>
      </w:r>
    </w:p>
    <w:p>
      <w:pPr>
        <w:pStyle w:val="Normal"/>
        <w:rPr>
          <w:rFonts w:cs="Arial"/>
        </w:rPr>
      </w:pPr>
      <w:r>
        <w:rPr>
          <w:rFonts w:cs="Arial"/>
        </w:rPr>
        <w:t>А теперь, отгадайте загадку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 вражеским обстрелом</w:t>
      </w:r>
    </w:p>
    <w:p>
      <w:pPr>
        <w:pStyle w:val="Normal"/>
        <w:rPr>
          <w:rFonts w:cs="Arial"/>
        </w:rPr>
      </w:pPr>
      <w:r>
        <w:rPr>
          <w:rFonts w:cs="Arial"/>
        </w:rPr>
        <w:t>Стоят солдаты смело.</w:t>
      </w:r>
    </w:p>
    <w:p>
      <w:pPr>
        <w:pStyle w:val="Normal"/>
        <w:rPr>
          <w:rFonts w:cs="Arial"/>
        </w:rPr>
      </w:pPr>
      <w:r>
        <w:rPr>
          <w:rFonts w:cs="Arial"/>
        </w:rPr>
        <w:t>А если их собьют,</w:t>
      </w:r>
    </w:p>
    <w:p>
      <w:pPr>
        <w:pStyle w:val="Normal"/>
        <w:rPr>
          <w:rFonts w:cs="Arial"/>
        </w:rPr>
      </w:pPr>
      <w:r>
        <w:rPr>
          <w:rFonts w:cs="Arial"/>
        </w:rPr>
        <w:t>Они опять встают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Народная игра «Городки» </w:t>
      </w:r>
      <w:r>
        <w:rPr>
          <w:rFonts w:cs="Arial"/>
        </w:rPr>
        <w:t xml:space="preserve">(старший возраст)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48:00Z</dcterms:created>
  <dc:creator>Юра</dc:creator>
  <dc:description/>
  <cp:keywords/>
  <dc:language>en-US</dc:language>
  <cp:lastModifiedBy>Юра</cp:lastModifiedBy>
  <cp:lastPrinted>2013-01-24T07:17:00Z</cp:lastPrinted>
  <dcterms:modified xsi:type="dcterms:W3CDTF">2013-01-25T03:07:00Z</dcterms:modified>
  <cp:revision>3</cp:revision>
  <dc:subject/>
  <dc:title>СТАНЦИЯ ПЕТРУШКИ  (физкультурный зал)</dc:title>
</cp:coreProperties>
</file>