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 xml:space="preserve">Повышение познавательной активности учащихся </w:t>
      </w:r>
    </w:p>
    <w:p>
      <w:pPr>
        <w:pStyle w:val="Normal"/>
        <w:spacing w:lineRule="exact" w:line="380"/>
        <w:jc w:val="center"/>
        <w:rPr>
          <w:b/>
          <w:b/>
          <w:caps/>
        </w:rPr>
      </w:pPr>
      <w:r>
        <w:rPr>
          <w:b/>
        </w:rPr>
        <w:t>через дифференцированное обучение на уроках математики.</w:t>
      </w:r>
    </w:p>
    <w:p>
      <w:pPr>
        <w:pStyle w:val="Normal"/>
        <w:spacing w:lineRule="exact" w:line="3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380"/>
        <w:rPr/>
      </w:pPr>
      <w:r>
        <w:rPr/>
        <w:t xml:space="preserve">Дифференцированный подход к обучению, целенаправленное педагогическое воздействие на группы учащихся, которые существуют как структурные или неформальные объединения или выделяются педагогом по сходным индивидуальным, личностным качествам учащихся. Дифференцированный подход решает задачи эффективной педагогической помощи ученику в совершенствовании его личности и мотивации обучения, занимает промежуточное положение между фронтальной работой со всем коллективом и индивидуальной работой с каждым учащимся. Он облегчает и упорядочивает деятельность педагога, так как позволяет разработать методы обучения не для каждого обучаемого в отдельности, а для определенной категории  учащихся.  В процессе дифференцированного подхода педагог изучает и классифицирует различные качества личности и их проявление, выделяя наиболее общие, типичные черты характерные для данной группы, и на этой основе определяет стратегию своего взаимодействия с группой и конкретные задачи обучения. </w:t>
      </w:r>
    </w:p>
    <w:p>
      <w:pPr>
        <w:pStyle w:val="Normal"/>
        <w:spacing w:lineRule="exact" w:line="380"/>
        <w:jc w:val="both"/>
        <w:rPr/>
      </w:pPr>
      <w:r>
        <w:rPr/>
        <w:t>Дифференциацию можно рассматривать с нескольких точек зрения.</w:t>
      </w:r>
    </w:p>
    <w:p>
      <w:pPr>
        <w:pStyle w:val="Normal"/>
        <w:numPr>
          <w:ilvl w:val="0"/>
          <w:numId w:val="3"/>
        </w:numPr>
        <w:spacing w:lineRule="exact" w:line="380"/>
        <w:jc w:val="both"/>
        <w:rPr/>
      </w:pPr>
      <w:r>
        <w:rPr/>
        <w:t>Процесса обучения (выбор форм, методов, приёмов обучения).</w:t>
      </w:r>
    </w:p>
    <w:p>
      <w:pPr>
        <w:pStyle w:val="Normal"/>
        <w:numPr>
          <w:ilvl w:val="0"/>
          <w:numId w:val="3"/>
        </w:numPr>
        <w:spacing w:lineRule="exact" w:line="380"/>
        <w:jc w:val="both"/>
        <w:rPr/>
      </w:pPr>
      <w:r>
        <w:rPr/>
        <w:t xml:space="preserve"> </w:t>
      </w:r>
      <w:r>
        <w:rPr/>
        <w:t>Содержания образования (создание учебных планов, программ, учебной литературы и составления заданий, предъявляемых учащимся).</w:t>
      </w:r>
    </w:p>
    <w:p>
      <w:pPr>
        <w:pStyle w:val="Normal"/>
        <w:numPr>
          <w:ilvl w:val="0"/>
          <w:numId w:val="3"/>
        </w:numPr>
        <w:spacing w:lineRule="exact" w:line="380"/>
        <w:jc w:val="both"/>
        <w:rPr/>
      </w:pPr>
      <w:r>
        <w:rPr/>
        <w:t>Построение школьной системы (формирование различных типов школ и классов)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Существует два основных вида дифференциации:  уровневая и профильная.</w:t>
      </w:r>
    </w:p>
    <w:p>
      <w:pPr>
        <w:pStyle w:val="Normal"/>
        <w:spacing w:lineRule="exact" w:line="380"/>
        <w:ind w:left="360" w:hanging="0"/>
        <w:jc w:val="both"/>
        <w:rPr>
          <w:i/>
          <w:i/>
        </w:rPr>
      </w:pPr>
      <w:r>
        <w:rPr>
          <w:i/>
        </w:rPr>
        <w:t>Уровневая дифференциация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Уровневая дифференциация заключается  в том, что, обучаясь в одном классе, по одной программе и учебнику, школьники могут усваивать материал на разных уровнях.</w:t>
      </w:r>
    </w:p>
    <w:p>
      <w:pPr>
        <w:pStyle w:val="Normal"/>
        <w:spacing w:lineRule="exact" w:line="38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Условия, необходимые для успешной и эффективной уровневой дифференциации: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выделенные уровни усвоения материала, в первую очередь обязательные результаты, должны быть открытыми  для учащихся;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должны существовать определенные «ножницы» между уровнем требования и уровнем обучения.  Ученикам предоставляется одинаковый объём материала,  но предъявляется различный уровень усвоения материала (в том числе и обязательный минимальный);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в обучении должна быть обеспеченна последовательность в продвижении ученика по уровням;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содержание контроля и оценка знаний должны отражать принятый уровневый подход;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добровольность в выборе уровня  усвоения и отчётности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Для осуществления уровневой дифференциации можно избрать путь формирования мобильных групп учащихся.  В качестве показателя для распределения учащихся по группам можно избрать темп овладения материалом и способность самостоятельно применять усвоенные знания и умения.  Выделяют четыре уровня: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/>
        <w:t>высокий;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/>
        <w:t>средний;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/>
        <w:t>низкий;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/>
        <w:t>неуспевающих учащихся, отстающих в умственном развитии от сверстников и имеющих значительные пробелы в знаниях.</w:t>
      </w:r>
    </w:p>
    <w:p>
      <w:pPr>
        <w:pStyle w:val="Normal"/>
        <w:spacing w:lineRule="exact" w:line="380"/>
        <w:ind w:left="360" w:hanging="0"/>
        <w:jc w:val="both"/>
        <w:rPr>
          <w:i/>
          <w:i/>
        </w:rPr>
      </w:pPr>
      <w:r>
        <w:rPr>
          <w:i/>
        </w:rPr>
        <w:t>Организация дифференцированного подхода на различных этапах урока.</w:t>
      </w:r>
    </w:p>
    <w:p>
      <w:pPr>
        <w:pStyle w:val="Normal"/>
        <w:spacing w:lineRule="exact" w:line="380"/>
        <w:ind w:left="360" w:hanging="0"/>
        <w:jc w:val="both"/>
        <w:rPr/>
      </w:pPr>
      <w:r>
        <w:rPr>
          <w:i/>
        </w:rPr>
        <w:t>Первый этап</w:t>
      </w:r>
      <w:r>
        <w:rPr/>
        <w:t>.  Введение нового материала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Два пути:  дифференцированный и проблемный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Проблемный подход на трёх уровнях.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>Ученики самостоятельно ведут поиск.  Учитель указывает лишь результат и формулирует саму  проблему.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>Для другой группы. Учитель указывает на проблему, но не сообщает конечный  результат, ученики сами формулируют проблему.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>Учитель указывает на проблему и постепенно подводит учащихся к тому, что они самостоятельно усматривают её.</w:t>
      </w:r>
    </w:p>
    <w:p>
      <w:pPr>
        <w:pStyle w:val="Normal"/>
        <w:spacing w:lineRule="exact" w:line="380"/>
        <w:ind w:left="360" w:hanging="0"/>
        <w:jc w:val="both"/>
        <w:rPr>
          <w:i/>
          <w:i/>
        </w:rPr>
      </w:pPr>
      <w:r>
        <w:rPr>
          <w:i/>
        </w:rPr>
        <w:t xml:space="preserve">Второй этап. 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А) Самостоятельная  работа учащихся по изучению нового материала;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Б)  Самостоятельная работа учащихся по применению изученной теории к решению задач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Разделение по степени помощи со стороны учителя ученикам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1 группа. Задание  и литература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2 группа: а) задание, литература, план;  б) задание, литература, инструктаж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 xml:space="preserve">3 группа. Задание, литература, план, инструктаж. 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Степень помощи со стороны учителя увеличивается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Основные группы дифференцированной помощи со стороны учителя: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типа задач, правила, на которые опирается решение данного упражнения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дополнение к заданию в виде чертежа, схемы. И тут возможна дифференцированная помощь: рисунок, чертёж  без обозначений,  чертёж с обозначениями, и т.п.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запись условия в виде таблицы, графика, матрицы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алгоритма решения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приведение аналогичной задачи решенной ранее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хода выполнения подобного задания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предложение выполнить вспомогательное задание, наводящее на решение основной задачи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наведение на поиск решения с помощью ассоциаций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причинно-следственных связей, необходимых для выполнения задания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ответа, результата заранее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расчленение сложной задачи на ряд элементарных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постановка наводящих вопросов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формул, теорем на основании которых выполняется задание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предупреждение о типичных ошибках, неправильных подходах и т.д.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указание ошибки в чертеже, в вычислениях, постановке алгоритма работы,  в установлении зависимости и т.д.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использование вспомогательных дифференцированных карт (блоков информации по темам) различной степени помощи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использование опорных конспектов;</w:t>
      </w:r>
    </w:p>
    <w:p>
      <w:pPr>
        <w:pStyle w:val="Normal"/>
        <w:numPr>
          <w:ilvl w:val="0"/>
          <w:numId w:val="6"/>
        </w:numPr>
        <w:spacing w:lineRule="exact" w:line="380"/>
        <w:jc w:val="both"/>
        <w:rPr/>
      </w:pPr>
      <w:r>
        <w:rPr/>
        <w:t>использование рабочих тетрадей с печатной основой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 xml:space="preserve"> </w:t>
      </w:r>
      <w:r>
        <w:rPr>
          <w:i/>
        </w:rPr>
        <w:t>Третий этап</w:t>
      </w:r>
      <w:r>
        <w:rPr/>
        <w:t>. Работа с учебником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При работе с учебником задания, предлагаемые учащимся, также могут быть дифференцированными.  Например: одной группе предлагается прочитать теорему и выделить все шаги доказательства, другой – составить план доказательства, третьей  группе предлагаются задания с пропусками и т.п.  Можно при работе с текстом одной группе предложить составить вопросы к тексту, другой группе ответить на вопросы заранее приготовленные или составленные первой группой.</w:t>
      </w:r>
    </w:p>
    <w:p>
      <w:pPr>
        <w:pStyle w:val="Normal"/>
        <w:spacing w:lineRule="exact" w:line="380"/>
        <w:ind w:left="360" w:hanging="0"/>
        <w:jc w:val="both"/>
        <w:rPr/>
      </w:pPr>
      <w:r>
        <w:rPr>
          <w:i/>
        </w:rPr>
        <w:t>Четвёртый этап.</w:t>
      </w:r>
      <w:r>
        <w:rPr/>
        <w:t xml:space="preserve"> Дифференцированный подход и контроль подготовки к уроку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Для стимулирования подготовки учащихся к каждому уроку математики  рекомендуется  на каждом уроке математики проводить фронтальный письменный опрос отдельно по трем компонентам содержания: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/>
        <w:t>формулировки определений, теорем, правил и т.п. (по типу математических диктантов);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/>
        <w:t>по доказательствам;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/>
        <w:t>по решению задач (выполнению упражнений)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 xml:space="preserve">Систематически проводимые опросы класса будут предупреждать накопление пробелов в знаниях, приучать школьников к повседневной работе.  </w:t>
      </w:r>
    </w:p>
    <w:p>
      <w:pPr>
        <w:pStyle w:val="Normal"/>
        <w:spacing w:lineRule="exact" w:line="380"/>
        <w:ind w:left="360" w:hanging="0"/>
        <w:jc w:val="both"/>
        <w:rPr/>
      </w:pPr>
      <w:r>
        <w:rPr>
          <w:i/>
        </w:rPr>
        <w:t>Пятый этап.</w:t>
      </w:r>
      <w:r>
        <w:rPr/>
        <w:t xml:space="preserve">  Домашнее задание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Дифференцированные домашние задания дают возможность более полно использовать возможности учащихся. Первое задание для всего класса, второе непосредственно связано с первым, но содержит некоторую дополнительную трудность.</w:t>
      </w:r>
    </w:p>
    <w:p>
      <w:pPr>
        <w:pStyle w:val="Normal"/>
        <w:spacing w:lineRule="exact" w:line="380"/>
        <w:ind w:left="360" w:hanging="0"/>
        <w:jc w:val="both"/>
        <w:rPr/>
      </w:pPr>
      <w:r>
        <w:rPr/>
        <w:t>Ориентация на обязательные результаты обучения постоянно поддерживают подготовку школьника на опорном уровне. Это позволяет ученику при возможности и возникновении интереса перейти на более высокий уровень на любом этапе обучения. Каждый ученик работает на посильном для себя уровне трудности, что позволяет ему лучше осознавать ближайшие цели и задачи.</w:t>
      </w:r>
    </w:p>
    <w:p>
      <w:pPr>
        <w:pStyle w:val="Normal"/>
        <w:spacing w:lineRule="exact" w:line="380"/>
        <w:rPr/>
      </w:pPr>
      <w:r>
        <w:rPr>
          <w:i/>
        </w:rPr>
        <w:t xml:space="preserve">Способы организации учебной деятельности. </w:t>
      </w:r>
      <w:r>
        <w:rPr/>
        <w:t xml:space="preserve">  Уровневую дифференциацию можно организовать в разнообразных формах, которые существенно зависят от индивидуальных подходов преподавателя, от особенностей группы  учащихся, от их возраста и т.д. В качестве основного пути осуществления дифференциации обучения предлагается формирование мобильных групп. Деление на уровни (группы) осуществляется, прежде всего, на основе критерия достижения уровня обязательной подготовки. Работа этих групп может проходить в рамках обычных занятий. Их можно также временно выделить для отдельных занятий.  В первом случае целесообразно не ограничиваться дифференцированным подходом в процессе самостоятельной деятельности студентов, а варьировать характер работы групп в зависимости от этапа изучения темы, от потребности в помощи  учителя. Во втором случае целесообразно предусмотреть работу и с группами выравнивания, и с группами повышенного уровня, использовать  соответствующие   методики обучения.</w:t>
      </w:r>
    </w:p>
    <w:p>
      <w:pPr>
        <w:pStyle w:val="Normal"/>
        <w:spacing w:lineRule="exact" w:line="380"/>
        <w:rPr/>
      </w:pPr>
      <w:r>
        <w:rPr/>
        <w:t xml:space="preserve">     </w:t>
      </w:r>
      <w:r>
        <w:rPr/>
        <w:t xml:space="preserve">Уровневая дифференциация основывается на планировании результатов обучения: явном выделении уровня обязательной подготовки и формировании на этой основе повышенных уровней овладения материалом. Сообразуясь с ними и учитывая свои способности, интересы, потребности,  ученик получает право, и возможность выбирать объём и глубину усвоения учебного материала, варьировать свою нагрузку при обучении. </w:t>
      </w:r>
    </w:p>
    <w:p>
      <w:pPr>
        <w:pStyle w:val="Normal"/>
        <w:spacing w:lineRule="exact" w:line="380"/>
        <w:rPr/>
      </w:pPr>
      <w:r>
        <w:rPr/>
        <w:t>На самом деле, обществу не нужно так много людей, знающих, например, математику одинаково превосходно. Важно, чтобы подавляющее большинство владело математическими навыками, необходимыми в быту и общественном производстве, а какая-то часть общества знала математику на гораздо более высоком уровне.</w:t>
      </w:r>
    </w:p>
    <w:p>
      <w:pPr>
        <w:pStyle w:val="Normal"/>
        <w:spacing w:lineRule="exact" w:line="380"/>
        <w:jc w:val="both"/>
        <w:rPr/>
      </w:pPr>
      <w:r>
        <w:rPr/>
        <w:t>Достижение обязательных результатов обучения становится при таком подходе тем объективным критерием, на основе которого может видоизменяться ближайшая цель в обучении каждого ученика.  Перестраивается в соответствии с этим содержание его работа. Его усилия направляются на овладение материалом на более высоких уровнях, или продолжается работа по формированию важнейших опорных знаний и умений. Именно такой подход приводит к тому, что дифференцированная работа получает прочный фундамент, приобретает реальный, осязаемый и для учителя, и для учащегося смысл. Резко увеличиваются возможности работы с сильными учениками, отпадает необходимость постоянно разгружать программы и снижать общий уровень требований, оглядываясь на слабых.</w:t>
      </w:r>
    </w:p>
    <w:p>
      <w:pPr>
        <w:pStyle w:val="Normal"/>
        <w:spacing w:lineRule="exact" w:line="380"/>
        <w:rPr/>
      </w:pPr>
      <w:r>
        <w:rPr/>
        <w:t xml:space="preserve">  </w:t>
      </w:r>
      <w:r>
        <w:rPr/>
        <w:t xml:space="preserve">Уровневая дифференциация является ведущим приёмом дифференциации, она предполагает не только дифференцированную работу в группах, но и подготовку дифференцированных заданий, то есть постоянном дополнении заданий “для всех” индивидуальными заданиями для каждого уровня. Базовый уровень определяется в форме образцов задач, которые  учащиеся  должны уметь решать. Такие задания выдаются учащимся в виде карточек.  </w:t>
      </w:r>
    </w:p>
    <w:p>
      <w:pPr>
        <w:pStyle w:val="Normal"/>
        <w:spacing w:lineRule="exact" w:line="380"/>
        <w:rPr/>
      </w:pPr>
      <w:r>
        <w:rPr/>
        <w:t xml:space="preserve">Необходимо отметить, что принцип выделения уровня обязательной подготовки как основы дифференциации обучения находит поддержку в мировом опыте. Каждой дисциплине устанавливаются минимальные, обязательные требования, представляющие собой государственный стандарт образования, соответствие которому даёт  ученику право на получение документа о соответствующем образовании.  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Style15"/>
        <w:spacing w:lineRule="exact" w:line="3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80"/>
        <w:ind w:left="360" w:hanging="0"/>
        <w:jc w:val="both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59:00Z</dcterms:created>
  <dc:creator>Сагида</dc:creator>
  <dc:description/>
  <cp:keywords/>
  <dc:language>en-US</dc:language>
  <cp:lastModifiedBy>TravelMate8573T</cp:lastModifiedBy>
  <dcterms:modified xsi:type="dcterms:W3CDTF">2015-04-02T12:52:00Z</dcterms:modified>
  <cp:revision>19</cp:revision>
  <dc:subject/>
  <dc:title/>
</cp:coreProperties>
</file>