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 общеобразовательная школа № 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м. В. Н. Щёголе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Группа продлённого дн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 клас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ворческий проект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«В гостях у </w:t>
      </w:r>
    </w:p>
    <w:p>
      <w:pPr>
        <w:pStyle w:val="Normal"/>
        <w:jc w:val="center"/>
        <w:rPr/>
      </w:pPr>
      <w:r>
        <w:rPr>
          <w:sz w:val="72"/>
          <w:szCs w:val="72"/>
        </w:rPr>
        <w:t>Ганса Христиана Андерсена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 Хижняк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Ирина Владими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009-2010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ч.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ыбор темы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ановка целей и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проек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: «2 апреля – Международный день детской книг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сказок Г. Х. Андерсе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авка рисун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– викторина «сказки Г. – Х.  Андерсена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дведения итог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Выбор темы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 АПРЕЛЯ - МЕЖДУНАРОДНЫЙ ДЕНЬ ДЕТСКОЙ КНИ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еждународный день детской книги отмечается ежегодно  2 апреля в день  рождения  датского  писателя-сказочника  </w:t>
      </w:r>
      <w:r>
        <w:rPr>
          <w:sz w:val="28"/>
          <w:szCs w:val="28"/>
        </w:rPr>
        <w:t>Ганс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Христиана  </w:t>
      </w:r>
      <w:r>
        <w:rPr>
          <w:bCs/>
          <w:sz w:val="28"/>
          <w:szCs w:val="28"/>
        </w:rPr>
        <w:t xml:space="preserve">Андерсе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1805 -1875 г.г.)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аздник отмечается, начиная с 1967 года по инициативе и решению Международного совета по детской книге. Обычно к этому дню во многих странах приурочивают проведение недели детской и юношеской книги, а также утренников, конкурсов, выставок и фестивалей, посвященных лучшим книгам ми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И везде, у всех стран и народов королем праздника считается Андерсен. Писатель очень любил свою родину, Данию, её народ, и ненавидел войны, которые принесли столько горя ему и его соотечественникам. В своих  сказках  Ганс Христиан рассказывал о  простых тружениках и воспевал в них Справедливость, Добро, Любовь, чувство человеческого достоинства. В сказочном мире, созданном писателем, его герои–бедняки мужественно сражаются со своими противниками – богачами, придворными, королями – и побеждают их. 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32"/>
        </w:rPr>
      </w:pPr>
      <w:r>
        <w:rPr>
          <w:sz w:val="40"/>
          <w:szCs w:val="40"/>
        </w:rPr>
        <w:t>Постановка целей и задач</w:t>
      </w:r>
      <w:r>
        <w:rPr>
          <w:sz w:val="32"/>
          <w:szCs w:val="32"/>
        </w:rPr>
        <w:t>.</w:t>
      </w:r>
    </w:p>
    <w:p>
      <w:pPr>
        <w:pStyle w:val="Normal"/>
        <w:spacing w:before="0" w:after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Цель: прививать любовь к книге, формировать интерес к чтению, учить бережному отношению к книге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знакомить с творчеством  Ганса   Христиана  Андерсена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будить  у детей интерес к словесному твор</w:t>
        <w:softHyphen/>
        <w:t>честву и к чтению художественных произведени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звивать у детей способность полноценно восприни</w:t>
        <w:softHyphen/>
        <w:t>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На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</w:t>
        <w:softHyphen/>
        <w:t>ативное мышлени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звивать поэтический слух детей, накапливать эстети</w:t>
        <w:softHyphen/>
        <w:t>ческий опыт слушания произведений изящной словесности, воспитывать художественный вкус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Формировать потребность в постоянном чтении книг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асширять кругозор детей через чтение сказок  Ганса  Христиана  Андерсе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беспечивать развитие речи школьников и активно формировать навык чтения и речевые умения.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Этапы проекта.</w:t>
      </w:r>
    </w:p>
    <w:p>
      <w:pPr>
        <w:pStyle w:val="Normal"/>
        <w:numPr>
          <w:ilvl w:val="1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Бесе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мы в гостях у великого датского сказочника </w:t>
      </w:r>
      <w:r>
        <w:rPr>
          <w:bCs/>
          <w:sz w:val="28"/>
          <w:szCs w:val="28"/>
        </w:rPr>
        <w:t>Ганса  Христиана  Андерсе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ндерсен родился 2 апреля 1805 года в городе Оденсе в бедной семье: отец его был сапожником, а мать – прачкой. Но стараниями заботливых родителей бедности он не замечал. Отец всё своё свободное время уделял сыну: читал книжки, мастери игрушки, рисовал картинки. Мать же следила за тем, чтобы он всегда был сыт, причёсан и опрятно оде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детстве мальчик очень любил слушать сказки. Они погружали его в загадочный мир волшебства. Одарённый богатой фантазией Ганс часами мог играть один. Ему не нужны были шумные детские компании. Любая мелочь могла оживит его воображение и нашептать свои удивительные истории. Так постепенно увлекся он литературой и искусством. Мечтал о сцене, но долговязого и неуклюжего юношу не приняли в театр даже учеником. Добрые люди посоветовали ему учиться, и в 17 лент он уселся за парту. Ученье давалось не просто, но упорство и трудолюбие помогли Андерсену окончить гимназию, а впоследствии и университе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сё время он писал комедии, трагедии, стихи и романсы. Мечтал стать знаменитым. Но слава пришла к нему не сразу. Только к 30-ти годам, после того как вышли в свет «Сказки для детей», Андерсен понял, в чём заключается его настоящее признание – быть сказочник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 свою жизнь Андерсен написал более 150 сказок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Чтение сказок Г. – Х. Андерс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извед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нежная королев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4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гниво» - прослушивание аудиозаписи по  роля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4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нцесса на горошин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4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усало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4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овое платье короля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5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расные башмачк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5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юймовоч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5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-викторина «Сказки Г.- Х. Андерсен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5.2010</w:t>
            </w:r>
          </w:p>
        </w:tc>
      </w:tr>
    </w:tbl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ставка рисунков «Герои сказок</w:t>
      </w:r>
      <w:r>
        <w:rPr>
          <w:sz w:val="36"/>
          <w:szCs w:val="36"/>
        </w:rPr>
        <w:t xml:space="preserve"> Г. – Х.  Андерсена</w:t>
      </w:r>
      <w:r>
        <w:rPr>
          <w:sz w:val="40"/>
          <w:szCs w:val="40"/>
        </w:rPr>
        <w:t>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Игра – викторина «Сказки Г. – Х.  Андерсена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1 тур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должите название сказок Андерсен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Дикие … (лебеди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Снежная … (королева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астушка и  … (трубочист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Оле … (-Лукойе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Золотой … (мальчик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Гадкий … (утёнок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Красные … (Башмачки)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ринцесса … (на горошине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 тур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прос – отв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ого превратился гадкий утёнок? (В лебедя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мешало спать принцессе? (Горошина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слово должен был составить Кай? («Вечность»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какого растения Элиза сплела рубашки для братьев? (Из крапивы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музыкальный предмет смастерил свинопас? (Горшочек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какого металла был сделан солдатик Андерсена? (Из олова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помог Русалочке обрести стройные ножки? (Ведьма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ая птица отогнала смерть от ложа китайского императора?   (Соловей.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то охранял сундуки с деньгами? (Соба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тур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авильно соедини слова в названии сказок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ч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к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 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 к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чис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плать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го цар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й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го лучика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тур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скажи словечк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винья … (копилка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еро и … (чернильница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еребренная … (монета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ринцесса на … (горошине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Дикие … (лебеди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ятеро из … (одного стручка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ундук - … (самолёт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ле - … (Лукойе)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тойкий … (оловянный солдатик)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завершении работы были  подведены итогов, объявлены результаты и награждены активные участник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ь работы над проект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202"/>
        <w:gridCol w:w="27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работы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2 апреля – Международный день детской книги»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02.04.2010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жняк И.В., Шимчишин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 Г. Х. Андерсен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4.2010 – 17.05.20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жняк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тавка рисунков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5.2010 – 24.05.20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жняк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 «Сказки Г. – Х.  Андерсена»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5.20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жняк И.В., Шимчишин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, награждение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5.20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жняк И.В., Шимчишина С.В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11:00Z</dcterms:created>
  <dc:creator>семья</dc:creator>
  <dc:description/>
  <cp:keywords/>
  <dc:language>en-US</dc:language>
  <cp:lastModifiedBy>Вам сюда</cp:lastModifiedBy>
  <cp:lastPrinted>2010-05-23T17:45:00Z</cp:lastPrinted>
  <dcterms:modified xsi:type="dcterms:W3CDTF">2010-06-21T12:52:00Z</dcterms:modified>
  <cp:revision>7</cp:revision>
  <dc:subject/>
  <dc:title>Творческий проект «Открытка»</dc:title>
</cp:coreProperties>
</file>