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зия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50"/>
          <w:szCs w:val="50"/>
        </w:rPr>
      </w:pPr>
      <w:r>
        <w:rPr>
          <w:b/>
          <w:color w:val="333399"/>
          <w:sz w:val="50"/>
          <w:szCs w:val="50"/>
        </w:rPr>
        <w:t>Урок математи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«Площадь прямоугольного треугольника»,</w:t>
      </w:r>
    </w:p>
    <w:p>
      <w:pPr>
        <w:pStyle w:val="Normal"/>
        <w:jc w:val="center"/>
        <w:rPr>
          <w:b/>
          <w:b/>
          <w:color w:val="333399"/>
          <w:sz w:val="50"/>
          <w:szCs w:val="50"/>
        </w:rPr>
      </w:pPr>
      <w:r>
        <w:rPr>
          <w:b/>
          <w:color w:val="333399"/>
          <w:sz w:val="50"/>
          <w:szCs w:val="50"/>
        </w:rPr>
        <w:t>проведенный в 4 классе «Б»</w:t>
      </w:r>
    </w:p>
    <w:p>
      <w:pPr>
        <w:pStyle w:val="Normal"/>
        <w:jc w:val="center"/>
        <w:rPr>
          <w:b/>
          <w:b/>
          <w:color w:val="333399"/>
          <w:sz w:val="50"/>
          <w:szCs w:val="50"/>
        </w:rPr>
      </w:pPr>
      <w:r>
        <w:rPr>
          <w:b/>
          <w:color w:val="333399"/>
          <w:sz w:val="50"/>
          <w:szCs w:val="50"/>
        </w:rPr>
        <w:t>(с использованием проблемно - диалогического обучения)</w:t>
      </w:r>
    </w:p>
    <w:p>
      <w:pPr>
        <w:pStyle w:val="Normal"/>
        <w:jc w:val="center"/>
        <w:rPr>
          <w:b/>
          <w:b/>
          <w:color w:val="333399"/>
          <w:sz w:val="50"/>
          <w:szCs w:val="50"/>
        </w:rPr>
      </w:pPr>
      <w:r>
        <w:rPr>
          <w:b/>
          <w:color w:val="333399"/>
          <w:sz w:val="50"/>
          <w:szCs w:val="50"/>
        </w:rPr>
      </w:r>
    </w:p>
    <w:p>
      <w:pPr>
        <w:pStyle w:val="Normal"/>
        <w:jc w:val="right"/>
        <w:rPr>
          <w:b/>
          <w:b/>
          <w:color w:val="333399"/>
          <w:sz w:val="50"/>
          <w:szCs w:val="50"/>
        </w:rPr>
      </w:pPr>
      <w:r>
        <w:rPr>
          <w:b/>
          <w:color w:val="333399"/>
          <w:sz w:val="50"/>
          <w:szCs w:val="5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л учитель начальных клас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У гимназии № 48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ласова И. С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ьятти 2007 – 2008 учебный год</w:t>
      </w:r>
    </w:p>
    <w:p>
      <w:pPr>
        <w:pStyle w:val="Normal"/>
        <w:ind w:firstLine="36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333399"/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адь прямоугольного треугольника.</w:t>
      </w:r>
    </w:p>
    <w:p>
      <w:pPr>
        <w:pStyle w:val="Normal"/>
        <w:ind w:firstLine="36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формулой измерения площади прямоугольного треугольни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учить вычислять площадь прямоугольного треугольника по формул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выражать площадь геометрических фигур через разные единицы измерения площад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, память, логику.</w:t>
      </w:r>
    </w:p>
    <w:p>
      <w:pPr>
        <w:pStyle w:val="Normal"/>
        <w:ind w:firstLine="360"/>
        <w:rPr/>
      </w:pPr>
      <w:r>
        <w:rPr>
          <w:b/>
          <w:color w:val="333399"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тежи геометрических фигур, таблички с понятиями, карточки для самостоятельной рабо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приветствую юных математиков на очередном заседании в клубе «Величины». Мы сегодня продолжаем работу по теме «Измерение площади».</w:t>
      </w:r>
    </w:p>
    <w:p>
      <w:pPr>
        <w:pStyle w:val="Normal"/>
        <w:ind w:left="360" w:hanging="0"/>
        <w:rPr/>
      </w:pPr>
      <w:r>
        <w:rPr>
          <w:b/>
          <w:color w:val="333399"/>
          <w:sz w:val="28"/>
          <w:szCs w:val="28"/>
          <w:lang w:val="en-US"/>
        </w:rPr>
        <w:t>II</w:t>
      </w:r>
      <w:r>
        <w:rPr>
          <w:b/>
          <w:color w:val="333399"/>
          <w:sz w:val="28"/>
          <w:szCs w:val="28"/>
        </w:rPr>
        <w:t>. Актуализация изученных знаний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чисто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ишем заданные чис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510 – данное число увеличить на 2 деся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201 – записать предшествующие числа данном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нимательные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ему равна сторона прямоугольника, если его периметр равен 16 см, а другая сторона – 2 см. найдите правильное реш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(16 + 2) : 2 = 9 (с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(16 - 2) : 2 = 7 (с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16 : 2 – 2 = 6 (с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чертите прямоугольник, периметр которого равен 8 см. вычислите площадь прямоугольни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Сторона квадрата равна 5 см. Чему равен периметр квадрата? Найдите правильное реш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 5 + 5 + 5 + 5 = 20 (с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5 + 4 = 9 (с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4 + 4 + 4 + 4 = 16 (с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5 · 4 = 20 (см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амостоятельная работа (образовательная технология «ИнтеллекТ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а тема самостоятельной работы? («Формула периметра и площади прямоугольника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ие интеллектуальные способности будем развивать данным упражнением? (мышл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чего нам нужно мышл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имательно читайте задание и выполняйте. Время работы 1 минута. Желаю успех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выполнения рефлексия и самопроверк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333399"/>
          <w:sz w:val="28"/>
          <w:szCs w:val="28"/>
        </w:rPr>
        <w:t>Физ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ыполнение зрительной, ножной гимнаст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становка проблемной ситу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доске чертеж фигуры,  площадь которой нужно измерить. Как это сделать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6360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pt" to="143.9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454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2pt" to="27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54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4544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2pt" to="53.95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457200" cy="6858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pt" to="143.95pt,5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10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(Дочертить до прямоугольника, измерить стороны и вычислить площадь по формуле)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Какие фигуры были вырезаны из прямоугольника? (квадрат и треугольник)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Площади каких фигур мы уже умеем вычислять? (квадрата и прямоугольника)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улировка темы и цели урок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Какова тема нашего урок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Чем сегодня на уроке мы будем заниматься?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sz w:val="28"/>
          <w:szCs w:val="28"/>
        </w:rPr>
        <w:t>3. Вывод формулы вычисления площади прямоугольного треугольник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Какие треугольники бывают по сторонам? (разносторонние, равнобедренные, равносторонние)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Какие треугольники бывают по углам? (остроугольные, прямоугольные, тупоугольные)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Какой угол называется острым? Прямым? Тупым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С каким углом идет сравнение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Площадь какого треугольника сначала попробуем вычислить? (прямоугольного)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ктическая работа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У меня в руке два прямоугольных треугольника. Какую фигуру можно составить, используя эти треугольники? (прямоугольник)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485900" cy="571500"/>
                <wp:effectExtent l="5080" t="698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99" stroked="t" o:allowincell="f" style="position:absolute;margin-left:0pt;margin-top:3.6pt;width:116.95pt;height:44.95pt;mso-wrap-style:none;v-text-anchor:middle" type="_x0000_t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485900" cy="571500"/>
                <wp:effectExtent l="26670" t="5715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57168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0pt;margin-top:3.6pt;width:116.95pt;height:44.95pt;mso-wrap-style:none;v-text-anchor:middle;rotation:180" type="_x0000_t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Как называется линия в прямоугольнике, которая соединяет два треугольника? (диагональ)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Что делает диагональ в прямоугольнике? (делит прямоугольник на два равных прямоугольных треугольника)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- Мы умеем вычислять площадь прямоугольника? А можем узнать площадь одного прямоугольного треугольника?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52070</wp:posOffset>
                </wp:positionV>
                <wp:extent cx="19621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S = (a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·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b) 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S = (a </w:t>
                      </w:r>
                      <w:r>
                        <w:rPr>
                          <w:b/>
                          <w:color w:val="FF0000"/>
                        </w:rPr>
                        <w:t>·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b) 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Чем являются стороны а и в в прямоугольном треугольнике? 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>
          <w:sz w:val="28"/>
          <w:szCs w:val="28"/>
        </w:rPr>
        <w:t>- Что вы знаете о сторонах прямоугольного треугольника? (катет и гипотенуза)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>- Как сформулировать правило нахождения площади прямоугольного треугольника, называя стороны треугольника катетами и гипотенузой?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тобы найти площадь прямоугольного треугольника, надо найти произведение длин его катетов и разделить полученную величину на два.</w:t>
      </w:r>
    </w:p>
    <w:p>
      <w:pPr>
        <w:pStyle w:val="Normal"/>
        <w:tabs>
          <w:tab w:val="clear" w:pos="708"/>
          <w:tab w:val="left" w:pos="560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0" w:leader="none"/>
        </w:tabs>
        <w:rPr/>
      </w:pPr>
      <w:r>
        <w:rPr>
          <w:b/>
          <w:color w:val="333399"/>
          <w:sz w:val="28"/>
          <w:szCs w:val="28"/>
        </w:rPr>
        <w:t>Первичное закрепление изученного материал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7 (с. 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 = (a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b) : 2</w:t>
      </w:r>
    </w:p>
    <w:p>
      <w:pPr>
        <w:pStyle w:val="Normal"/>
        <w:rPr/>
      </w:pPr>
      <w:r>
        <w:rPr>
          <w:sz w:val="28"/>
          <w:szCs w:val="28"/>
        </w:rPr>
        <w:t>(30 · 4) : 2 = 60 (см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 мм = 6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5 · 6) : 2 = 15 (дм²) = 150 000 (мм²) = 1 500 (см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 дм = 6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70 · 6) : 2 = 210 (м²) = 21 000 (дм²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жнение № 8 (с. 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12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подром - ? га, ¾ всей площади</w:t>
      </w:r>
    </w:p>
    <w:p>
      <w:pPr>
        <w:pStyle w:val="Normal"/>
        <w:rPr/>
      </w:pPr>
      <w:r>
        <w:rPr>
          <w:sz w:val="28"/>
          <w:szCs w:val="28"/>
        </w:rPr>
        <w:t xml:space="preserve">Конюшни – 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га, в 2 раза больше служебных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помещения – ? 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2 : 4 · 3 = 9 (га) – ипподр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2 – 9 = 3 (га) – конюшни и служебные поме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: 3 = 1 (га) – служебные поме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· 2 = 2 (га) – конюш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200 аров занимают конюш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нимательная задач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если имеется треугольник, у которого нет прямого угла? Как вычислить его площад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ревние египтяне заметили, что любую фигуру можно разбить на прямоугольные треугольники. Так как вычислить площадь любого треугольни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до провести из любой вершины линию под прямым углом к одной из сторон треугольника. При этом получаются два разных прямоугольных треугольника, площадь которых мы можем вычисл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765" cy="10280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160"/>
                          <a:chOff x="0" y="0"/>
                          <a:chExt cx="2056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6480" y="0"/>
                            <a:ext cx="913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80.95pt" coordorigin="0,0" coordsize="3239,1619">
                <v:rect id="shape_0" stroked="f" o:allowincell="f" style="position:absolute;left:0;top:0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0" to="215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0" to="21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0" to="32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323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жнение на логику (работа в пар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жнение № 10 («Магические квадраты»)</w:t>
      </w:r>
    </w:p>
    <w:p>
      <w:pPr>
        <w:pStyle w:val="Normal"/>
        <w:numPr>
          <w:ilvl w:val="0"/>
          <w:numId w:val="3"/>
        </w:numPr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Домашнее 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жнение № 9 (с. 95)</w:t>
      </w:r>
    </w:p>
    <w:p>
      <w:pPr>
        <w:pStyle w:val="Normal"/>
        <w:numPr>
          <w:ilvl w:val="0"/>
          <w:numId w:val="3"/>
        </w:numPr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одведение ито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научились сегодня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ового узнали?</w:t>
      </w:r>
    </w:p>
    <w:p>
      <w:pPr>
        <w:pStyle w:val="Normal"/>
        <w:ind w:left="360" w:hanging="0"/>
        <w:rPr/>
      </w:pPr>
      <w:r>
        <w:rPr>
          <w:b/>
          <w:color w:val="333399"/>
          <w:sz w:val="28"/>
          <w:szCs w:val="28"/>
          <w:lang w:val="en-US"/>
        </w:rPr>
        <w:t>VII</w:t>
      </w:r>
      <w:r>
        <w:rPr>
          <w:b/>
          <w:color w:val="333399"/>
          <w:sz w:val="28"/>
          <w:szCs w:val="28"/>
        </w:rPr>
        <w:t>.  Рефлекс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лек меня тем.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казался интересным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ставил задуматься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4:39:00Z</dcterms:created>
  <dc:creator>Zver</dc:creator>
  <dc:description/>
  <cp:keywords/>
  <dc:language>en-US</dc:language>
  <cp:lastModifiedBy>Zver</cp:lastModifiedBy>
  <dcterms:modified xsi:type="dcterms:W3CDTF">2012-07-25T03:23:00Z</dcterms:modified>
  <cp:revision>9</cp:revision>
  <dc:subject/>
  <dc:title/>
</cp:coreProperties>
</file>