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яснительная             записка.</w:t>
      </w:r>
    </w:p>
    <w:p>
      <w:pPr>
        <w:pStyle w:val="Style17"/>
        <w:rPr/>
      </w:pPr>
      <w:r>
        <w:rPr/>
        <w:t>Рабочая программа по математике для второго класса разработана   на основе Примерной образовательной программы по математике, основной образовательной программы школы, требований ФГОС общего образования для начальной школы. Курс реализуется в рамках УМК « Система общего развития Л.В. Занкова» по программе И.И.Аргинской и С.Н. Кормишиной (2011),  утверждённой МО РФ. Учтены межпредметные и внутрипредметные связи, логика построения учебного процесса и возрастные особенности младших школьников.</w:t>
      </w:r>
    </w:p>
    <w:p>
      <w:pPr>
        <w:pStyle w:val="Style17"/>
        <w:rPr/>
      </w:pPr>
      <w:r>
        <w:rPr>
          <w:rFonts w:cs="Calibri"/>
        </w:rPr>
        <w:t xml:space="preserve"> </w:t>
      </w:r>
      <w:r>
        <w:rPr/>
        <w:t>Основным  в обучении математике является индуктивный  путь познания предмета. Главным в  содержании программы начальных классов</w:t>
      </w:r>
    </w:p>
    <w:p>
      <w:pPr>
        <w:pStyle w:val="Style17"/>
        <w:rPr/>
      </w:pPr>
      <w:r>
        <w:rPr/>
        <w:t>являются понятия натурального числа и действий с этими числами. Значительное место в программе по математике занимает геометрический</w:t>
      </w:r>
    </w:p>
    <w:p>
      <w:pPr>
        <w:pStyle w:val="Style17"/>
        <w:rPr/>
      </w:pPr>
      <w:r>
        <w:rPr/>
        <w:t>материал. Текстовые задачи являются важным разделом каждого курса математики, но подход к работе над текстовыми задачами другой в сравнении с традиционной программой.</w:t>
      </w:r>
    </w:p>
    <w:p>
      <w:pPr>
        <w:pStyle w:val="Style17"/>
        <w:rPr/>
      </w:pPr>
      <w:r>
        <w:rPr/>
        <w:t>Логика  изложения и содержания авторской программы полностью соответствуют требованиям ФГОС  начального образования, поэтому в программу не внесено никаких изменений; при этом учтено, что учебные темы, которые не входят в  обязательный минимум содержания 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rPr/>
      </w:pPr>
      <w:r>
        <w:rPr/>
        <w:t xml:space="preserve">Программа рассчитана на 140 часов в год (4 часа в неделю, 35 учебных недель), но за счет школьного компонента расширена на 1 час в неделю (175 часов в год). </w:t>
      </w:r>
    </w:p>
    <w:p>
      <w:pPr>
        <w:pStyle w:val="Style17"/>
        <w:rPr/>
      </w:pPr>
      <w:r>
        <w:rPr>
          <w:b/>
          <w:sz w:val="28"/>
          <w:szCs w:val="28"/>
        </w:rPr>
        <w:t>Учебно-методическое сопровождение:</w:t>
      </w:r>
    </w:p>
    <w:p>
      <w:pPr>
        <w:pStyle w:val="Style17"/>
        <w:rPr/>
      </w:pPr>
      <w:r>
        <w:rPr/>
        <w:t>Аргинская. И. И., Ивановская Е.И., Кормишина С.Н.,  Математика: учебник  для 2 класса в 2 частях.</w:t>
      </w:r>
    </w:p>
    <w:p>
      <w:pPr>
        <w:pStyle w:val="Style17"/>
        <w:rPr/>
      </w:pPr>
      <w:r>
        <w:rPr/>
        <w:t>Е.П.Бененсон, Л.С.Итина , рабочие тетради по математике для 2 класса в 4 част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курса:</w:t>
      </w:r>
    </w:p>
    <w:p>
      <w:pPr>
        <w:pStyle w:val="Style17"/>
        <w:numPr>
          <w:ilvl w:val="0"/>
          <w:numId w:val="22"/>
        </w:numPr>
        <w:rPr/>
      </w:pPr>
      <w:r>
        <w:rPr/>
        <w:t>Научить использовать начальные математические знания для описания окружающих предметов, процессов, явлений;</w:t>
      </w:r>
    </w:p>
    <w:p>
      <w:pPr>
        <w:pStyle w:val="Style17"/>
        <w:numPr>
          <w:ilvl w:val="0"/>
          <w:numId w:val="22"/>
        </w:numPr>
        <w:rPr/>
      </w:pPr>
      <w:r>
        <w:rPr/>
        <w:t>Создать условия для овладения основами логического и алгоритмического мышления, пространственного воображения и математической речи, приобретения навыков измерения, пересчета, прикидки и оценки, наглядного представления о записи и выполнении алгоритмов;</w:t>
      </w:r>
    </w:p>
    <w:p>
      <w:pPr>
        <w:pStyle w:val="Style17"/>
        <w:numPr>
          <w:ilvl w:val="0"/>
          <w:numId w:val="22"/>
        </w:numPr>
        <w:rPr/>
      </w:pPr>
      <w:r>
        <w:rPr/>
        <w:t>Приобрести начальный опыт применения математических знаний для решения учебно-познавательных и учебно-практических задач;</w:t>
      </w:r>
    </w:p>
    <w:p>
      <w:pPr>
        <w:pStyle w:val="Style17"/>
        <w:numPr>
          <w:ilvl w:val="0"/>
          <w:numId w:val="22"/>
        </w:numPr>
        <w:rPr/>
      </w:pPr>
      <w:r>
        <w:rPr/>
        <w:t>Научить выполнять устно и письменно арифметические действия с числами и числовыми выражениями, решать текстовые задачи, действовать в соответствии с алгоритмом, исследовать, распознавать и изображать геометрические фигуры, работать с таблицами, схемами, диаграммами.</w:t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</w:p>
    <w:p>
      <w:pPr>
        <w:pStyle w:val="Style17"/>
        <w:jc w:val="center"/>
        <w:rPr/>
      </w:pPr>
      <w:r>
        <w:rPr>
          <w:b/>
          <w:i/>
        </w:rPr>
        <w:t>У обучающегося будут сформированы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9"/>
        </w:numPr>
        <w:rPr>
          <w:b/>
          <w:b/>
          <w:i/>
          <w:i/>
        </w:rPr>
      </w:pPr>
      <w:r>
        <w:rPr/>
        <w:t>Внутренняя позиция школьника на уровне положительного отношения к урокам математики;</w:t>
      </w:r>
    </w:p>
    <w:p>
      <w:pPr>
        <w:pStyle w:val="Style17"/>
        <w:numPr>
          <w:ilvl w:val="0"/>
          <w:numId w:val="19"/>
        </w:numPr>
        <w:rPr>
          <w:b/>
          <w:b/>
          <w:i/>
          <w:i/>
        </w:rPr>
      </w:pPr>
      <w:r>
        <w:rPr/>
        <w:t>Понимание роли математических действий в жизни человека;</w:t>
      </w:r>
    </w:p>
    <w:p>
      <w:pPr>
        <w:pStyle w:val="Style17"/>
        <w:numPr>
          <w:ilvl w:val="0"/>
          <w:numId w:val="19"/>
        </w:numPr>
        <w:rPr>
          <w:b/>
          <w:b/>
          <w:i/>
          <w:i/>
        </w:rPr>
      </w:pPr>
      <w:r>
        <w:rPr/>
        <w:t>Интерес к различным видам учебной деятельности, включая элементы предметно-исследовательской деятельности;</w:t>
      </w:r>
    </w:p>
    <w:p>
      <w:pPr>
        <w:pStyle w:val="Style17"/>
        <w:numPr>
          <w:ilvl w:val="0"/>
          <w:numId w:val="19"/>
        </w:numPr>
        <w:rPr>
          <w:b/>
          <w:b/>
          <w:i/>
          <w:i/>
        </w:rPr>
      </w:pPr>
      <w:r>
        <w:rPr/>
        <w:t>Ориентация на понимание предложений и оценок учителей и одноклассников;</w:t>
      </w:r>
    </w:p>
    <w:p>
      <w:pPr>
        <w:pStyle w:val="Style17"/>
        <w:numPr>
          <w:ilvl w:val="0"/>
          <w:numId w:val="19"/>
        </w:numPr>
        <w:rPr>
          <w:b/>
          <w:b/>
          <w:i/>
          <w:i/>
        </w:rPr>
      </w:pPr>
      <w:r>
        <w:rPr/>
        <w:t>Понимание причин успехов в учебе;</w:t>
      </w:r>
    </w:p>
    <w:p>
      <w:pPr>
        <w:pStyle w:val="Style17"/>
        <w:numPr>
          <w:ilvl w:val="0"/>
          <w:numId w:val="19"/>
        </w:numPr>
        <w:rPr>
          <w:b/>
          <w:b/>
          <w:i/>
          <w:i/>
        </w:rPr>
      </w:pPr>
      <w:r>
        <w:rPr/>
        <w:t>Понимание нравственного содержания поступков окружающих.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для формировани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0"/>
        </w:numPr>
        <w:rPr/>
      </w:pPr>
      <w:r>
        <w:rPr/>
        <w:t>Интереса к познанию математических фактов, количественных отношений, математических зависимостей в окружающем мире;</w:t>
      </w:r>
    </w:p>
    <w:p>
      <w:pPr>
        <w:pStyle w:val="Style17"/>
        <w:numPr>
          <w:ilvl w:val="0"/>
          <w:numId w:val="10"/>
        </w:numPr>
        <w:rPr/>
      </w:pPr>
      <w:r>
        <w:rPr/>
        <w:t>Первоначальной ориентации на оценку результатов познавательной деят-ти;</w:t>
      </w:r>
    </w:p>
    <w:p>
      <w:pPr>
        <w:pStyle w:val="Style17"/>
        <w:numPr>
          <w:ilvl w:val="0"/>
          <w:numId w:val="10"/>
        </w:numPr>
        <w:rPr/>
      </w:pPr>
      <w:r>
        <w:rPr/>
        <w:t>Общих представлений о рациональной организации мыслительной деятельности;</w:t>
      </w:r>
    </w:p>
    <w:p>
      <w:pPr>
        <w:pStyle w:val="Style17"/>
        <w:numPr>
          <w:ilvl w:val="0"/>
          <w:numId w:val="10"/>
        </w:numPr>
        <w:rPr/>
      </w:pPr>
      <w:r>
        <w:rPr/>
        <w:t>Самооценки на основе заданных критериев;</w:t>
      </w:r>
    </w:p>
    <w:p>
      <w:pPr>
        <w:pStyle w:val="Style17"/>
        <w:numPr>
          <w:ilvl w:val="0"/>
          <w:numId w:val="10"/>
        </w:numPr>
        <w:rPr/>
      </w:pPr>
      <w:r>
        <w:rPr/>
        <w:t>Первоначальной ориентации в поведении на принятые моральные нормы;</w:t>
      </w:r>
    </w:p>
    <w:p>
      <w:pPr>
        <w:pStyle w:val="Style17"/>
        <w:numPr>
          <w:ilvl w:val="0"/>
          <w:numId w:val="10"/>
        </w:numPr>
        <w:rPr/>
      </w:pPr>
      <w:r>
        <w:rPr/>
        <w:t>Понимания чувств учителей и одноклассников;</w:t>
      </w:r>
    </w:p>
    <w:p>
      <w:pPr>
        <w:pStyle w:val="Style17"/>
        <w:numPr>
          <w:ilvl w:val="0"/>
          <w:numId w:val="10"/>
        </w:numPr>
        <w:rPr/>
      </w:pPr>
      <w:r>
        <w:rPr/>
        <w:t>Представления о значении математики для познания окружающего мира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8"/>
        </w:numPr>
        <w:rPr/>
      </w:pPr>
      <w:r>
        <w:rPr/>
        <w:t>Принимать учебную задачу и следовать инструкции учителя;</w:t>
      </w:r>
    </w:p>
    <w:p>
      <w:pPr>
        <w:pStyle w:val="Style17"/>
        <w:numPr>
          <w:ilvl w:val="0"/>
          <w:numId w:val="18"/>
        </w:numPr>
        <w:rPr/>
      </w:pPr>
      <w:r>
        <w:rPr/>
        <w:t>Планировать свои действия в соответствии с учебной задачей и инструкцией учителя;</w:t>
      </w:r>
    </w:p>
    <w:p>
      <w:pPr>
        <w:pStyle w:val="Style17"/>
        <w:numPr>
          <w:ilvl w:val="0"/>
          <w:numId w:val="18"/>
        </w:numPr>
        <w:rPr/>
      </w:pPr>
      <w:r>
        <w:rPr/>
        <w:t>Выполнять действия в устной форме;</w:t>
      </w:r>
    </w:p>
    <w:p>
      <w:pPr>
        <w:pStyle w:val="Style17"/>
        <w:numPr>
          <w:ilvl w:val="0"/>
          <w:numId w:val="18"/>
        </w:numPr>
        <w:rPr/>
      </w:pPr>
      <w:r>
        <w:rPr/>
        <w:t>В сотрудничестве с учителем находить несколько вариантов решения учебной задачи;</w:t>
      </w:r>
    </w:p>
    <w:p>
      <w:pPr>
        <w:pStyle w:val="Style17"/>
        <w:numPr>
          <w:ilvl w:val="0"/>
          <w:numId w:val="18"/>
        </w:numPr>
        <w:rPr/>
      </w:pPr>
      <w:r>
        <w:rPr/>
        <w:t>Вносить необходимые коррективы в действия;</w:t>
      </w:r>
    </w:p>
    <w:p>
      <w:pPr>
        <w:pStyle w:val="Style17"/>
        <w:numPr>
          <w:ilvl w:val="0"/>
          <w:numId w:val="18"/>
        </w:numPr>
        <w:rPr/>
      </w:pPr>
      <w:r>
        <w:rPr/>
        <w:t>Выполнять учебные действия в устной и письменной речи;</w:t>
      </w:r>
    </w:p>
    <w:p>
      <w:pPr>
        <w:pStyle w:val="Style17"/>
        <w:numPr>
          <w:ilvl w:val="0"/>
          <w:numId w:val="18"/>
        </w:numPr>
        <w:rPr/>
      </w:pPr>
      <w:r>
        <w:rPr/>
        <w:t>Принимать установленные правила в планировании и контроле способа реше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5"/>
        </w:numPr>
        <w:rPr>
          <w:b/>
          <w:b/>
          <w:i/>
          <w:i/>
        </w:rPr>
      </w:pPr>
      <w:r>
        <w:rPr/>
        <w:t>Понимать смысл инструкций учителя и заданий, предложенных в учебнике;</w:t>
      </w:r>
    </w:p>
    <w:p>
      <w:pPr>
        <w:pStyle w:val="Style17"/>
        <w:numPr>
          <w:ilvl w:val="0"/>
          <w:numId w:val="15"/>
        </w:numPr>
        <w:rPr/>
      </w:pPr>
      <w:r>
        <w:rPr/>
        <w:t>Выполнять действия в опоре на заданный ориентир;</w:t>
      </w:r>
    </w:p>
    <w:p>
      <w:pPr>
        <w:pStyle w:val="Style17"/>
        <w:numPr>
          <w:ilvl w:val="0"/>
          <w:numId w:val="15"/>
        </w:numPr>
        <w:rPr/>
      </w:pPr>
      <w:r>
        <w:rPr/>
        <w:t>Воспринимать мнение и предложения сверстников;</w:t>
      </w:r>
    </w:p>
    <w:p>
      <w:pPr>
        <w:pStyle w:val="Style17"/>
        <w:numPr>
          <w:ilvl w:val="0"/>
          <w:numId w:val="15"/>
        </w:numPr>
        <w:rPr/>
      </w:pPr>
      <w:r>
        <w:rPr/>
        <w:t>Находить несколько вариантов решения учебной задачи в сотрудничестве с классом;</w:t>
      </w:r>
    </w:p>
    <w:p>
      <w:pPr>
        <w:pStyle w:val="Style17"/>
        <w:numPr>
          <w:ilvl w:val="0"/>
          <w:numId w:val="15"/>
        </w:numPr>
        <w:rPr/>
      </w:pPr>
      <w:r>
        <w:rPr/>
        <w:t>Делать выводы о свойствах изучаемых объектов;</w:t>
      </w:r>
    </w:p>
    <w:p>
      <w:pPr>
        <w:pStyle w:val="Style17"/>
        <w:numPr>
          <w:ilvl w:val="0"/>
          <w:numId w:val="15"/>
        </w:numPr>
        <w:rPr/>
      </w:pPr>
      <w:r>
        <w:rPr/>
        <w:t>Выполнять учебные действия в устной и письменной речи и во внутреннем плане;</w:t>
      </w:r>
    </w:p>
    <w:p>
      <w:pPr>
        <w:pStyle w:val="Style17"/>
        <w:numPr>
          <w:ilvl w:val="0"/>
          <w:numId w:val="15"/>
        </w:numPr>
        <w:rPr/>
      </w:pPr>
      <w:r>
        <w:rPr/>
        <w:t>Самостоятельно оценивать правильность выполнения действий и вносить необходимые коррективы.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Style17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6"/>
        </w:numPr>
        <w:rPr>
          <w:b/>
          <w:b/>
          <w:i/>
          <w:i/>
        </w:rPr>
      </w:pPr>
      <w:r>
        <w:rPr/>
        <w:t>Осуществлять поиск нужной информации;</w:t>
      </w:r>
    </w:p>
    <w:p>
      <w:pPr>
        <w:pStyle w:val="Style17"/>
        <w:numPr>
          <w:ilvl w:val="0"/>
          <w:numId w:val="6"/>
        </w:numPr>
        <w:rPr>
          <w:b/>
          <w:b/>
          <w:i/>
          <w:i/>
        </w:rPr>
      </w:pPr>
      <w:r>
        <w:rPr/>
        <w:t>Использовать рисуночные и символические варианты математической записи;</w:t>
      </w:r>
    </w:p>
    <w:p>
      <w:pPr>
        <w:pStyle w:val="Style17"/>
        <w:numPr>
          <w:ilvl w:val="0"/>
          <w:numId w:val="6"/>
        </w:numPr>
        <w:rPr>
          <w:b/>
          <w:b/>
          <w:i/>
          <w:i/>
        </w:rPr>
      </w:pPr>
      <w:r>
        <w:rPr/>
        <w:t>Кодировать информацию в знаково-символической форме;</w:t>
      </w:r>
    </w:p>
    <w:p>
      <w:pPr>
        <w:pStyle w:val="Style17"/>
        <w:numPr>
          <w:ilvl w:val="0"/>
          <w:numId w:val="6"/>
        </w:numPr>
        <w:rPr>
          <w:b/>
          <w:b/>
          <w:i/>
          <w:i/>
        </w:rPr>
      </w:pPr>
      <w:r>
        <w:rPr/>
        <w:t>На основе кодирования строить несложные модели математических понятий, задачных ситуаций;</w:t>
      </w:r>
    </w:p>
    <w:p>
      <w:pPr>
        <w:pStyle w:val="Style17"/>
        <w:numPr>
          <w:ilvl w:val="0"/>
          <w:numId w:val="6"/>
        </w:numPr>
        <w:rPr>
          <w:b/>
          <w:b/>
          <w:i/>
          <w:i/>
        </w:rPr>
      </w:pPr>
      <w:r>
        <w:rPr/>
        <w:t>Строить небольшие математические сообщения в устной форме;</w:t>
      </w:r>
    </w:p>
    <w:p>
      <w:pPr>
        <w:pStyle w:val="Style17"/>
        <w:numPr>
          <w:ilvl w:val="0"/>
          <w:numId w:val="6"/>
        </w:numPr>
        <w:rPr>
          <w:b/>
          <w:b/>
          <w:i/>
          <w:i/>
        </w:rPr>
      </w:pPr>
      <w:r>
        <w:rPr/>
        <w:t>Проводить сравнение, понимать выводы, сделанные на основе сравнения;</w:t>
      </w:r>
    </w:p>
    <w:p>
      <w:pPr>
        <w:pStyle w:val="Style17"/>
        <w:numPr>
          <w:ilvl w:val="0"/>
          <w:numId w:val="6"/>
        </w:numPr>
        <w:rPr>
          <w:b/>
          <w:b/>
          <w:i/>
          <w:i/>
        </w:rPr>
      </w:pPr>
      <w:r>
        <w:rPr/>
        <w:t>Выделять в явлениях существенные и несущественные, необходимые и достаточные признаки;</w:t>
      </w:r>
    </w:p>
    <w:p>
      <w:pPr>
        <w:pStyle w:val="Style17"/>
        <w:numPr>
          <w:ilvl w:val="0"/>
          <w:numId w:val="6"/>
        </w:numPr>
        <w:rPr>
          <w:b/>
          <w:b/>
          <w:i/>
          <w:i/>
        </w:rPr>
      </w:pPr>
      <w:r>
        <w:rPr/>
        <w:t>Проводить аналогию и на ее основе строить выводы;</w:t>
      </w:r>
    </w:p>
    <w:p>
      <w:pPr>
        <w:pStyle w:val="Style17"/>
        <w:numPr>
          <w:ilvl w:val="0"/>
          <w:numId w:val="6"/>
        </w:numPr>
        <w:rPr>
          <w:b/>
          <w:b/>
          <w:i/>
          <w:i/>
        </w:rPr>
      </w:pPr>
      <w:r>
        <w:rPr/>
        <w:t>Проводить классификацию изучаемых объектов в сотрудничестве с учителем;</w:t>
      </w:r>
    </w:p>
    <w:p>
      <w:pPr>
        <w:pStyle w:val="Style17"/>
        <w:numPr>
          <w:ilvl w:val="0"/>
          <w:numId w:val="6"/>
        </w:numPr>
        <w:rPr>
          <w:b/>
          <w:b/>
          <w:i/>
          <w:i/>
        </w:rPr>
      </w:pPr>
      <w:r>
        <w:rPr/>
        <w:t>Строить простые индуктивные и дедуктивные рассуждения.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"/>
        </w:numPr>
        <w:rPr/>
      </w:pPr>
      <w:r>
        <w:rPr/>
        <w:t>Под руководством учителя осуществлять поиск необходимой дополнительной информации;</w:t>
      </w:r>
    </w:p>
    <w:p>
      <w:pPr>
        <w:pStyle w:val="Style17"/>
        <w:numPr>
          <w:ilvl w:val="0"/>
          <w:numId w:val="1"/>
        </w:numPr>
        <w:rPr/>
      </w:pPr>
      <w:r>
        <w:rPr/>
        <w:t>Работать с дополнительными текстами и заданиями;</w:t>
      </w:r>
    </w:p>
    <w:p>
      <w:pPr>
        <w:pStyle w:val="Style17"/>
        <w:numPr>
          <w:ilvl w:val="0"/>
          <w:numId w:val="1"/>
        </w:numPr>
        <w:rPr/>
      </w:pPr>
      <w:r>
        <w:rPr/>
        <w:t>Соотносить содержание схематических изображений с математической записью;</w:t>
      </w:r>
    </w:p>
    <w:p>
      <w:pPr>
        <w:pStyle w:val="Style17"/>
        <w:numPr>
          <w:ilvl w:val="0"/>
          <w:numId w:val="1"/>
        </w:numPr>
        <w:rPr/>
      </w:pPr>
      <w:r>
        <w:rPr/>
        <w:t>Моделировать задачи на основе жизненных сюжетов;</w:t>
      </w:r>
    </w:p>
    <w:p>
      <w:pPr>
        <w:pStyle w:val="Style17"/>
        <w:numPr>
          <w:ilvl w:val="0"/>
          <w:numId w:val="1"/>
        </w:numPr>
        <w:rPr/>
      </w:pPr>
      <w:r>
        <w:rPr/>
        <w:t>Устанавливать аналогии; формулировать выводы на основе аналогии, сравнения, обобщения;</w:t>
      </w:r>
    </w:p>
    <w:p>
      <w:pPr>
        <w:pStyle w:val="Style17"/>
        <w:numPr>
          <w:ilvl w:val="0"/>
          <w:numId w:val="1"/>
        </w:numPr>
        <w:rPr/>
      </w:pPr>
      <w:r>
        <w:rPr/>
        <w:t>Строить рассуждения о математических явлениях;</w:t>
      </w:r>
    </w:p>
    <w:p>
      <w:pPr>
        <w:pStyle w:val="Style17"/>
        <w:numPr>
          <w:ilvl w:val="0"/>
          <w:numId w:val="1"/>
        </w:numPr>
        <w:rPr/>
      </w:pPr>
      <w:r>
        <w:rPr/>
        <w:t>Пользоваться эвристическими приемами для нахождения решения математических задач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3"/>
        </w:numPr>
        <w:rPr/>
      </w:pPr>
      <w:r>
        <w:rPr/>
        <w:t>Принимать активное участие в работе парами и группами;</w:t>
      </w:r>
    </w:p>
    <w:p>
      <w:pPr>
        <w:pStyle w:val="Style17"/>
        <w:numPr>
          <w:ilvl w:val="0"/>
          <w:numId w:val="3"/>
        </w:numPr>
        <w:rPr/>
      </w:pPr>
      <w:r>
        <w:rPr/>
        <w:t>Допускать существование различных точек зрения;</w:t>
      </w:r>
    </w:p>
    <w:p>
      <w:pPr>
        <w:pStyle w:val="Style17"/>
        <w:numPr>
          <w:ilvl w:val="0"/>
          <w:numId w:val="3"/>
        </w:numPr>
        <w:rPr/>
      </w:pPr>
      <w:r>
        <w:rPr/>
        <w:t>Стремиться к координации различных мнений о математических явлениях в сотрудничестве;</w:t>
      </w:r>
    </w:p>
    <w:p>
      <w:pPr>
        <w:pStyle w:val="Style17"/>
        <w:numPr>
          <w:ilvl w:val="0"/>
          <w:numId w:val="3"/>
        </w:numPr>
        <w:rPr/>
      </w:pPr>
      <w:r>
        <w:rPr/>
        <w:t>Использовать в общении правила вежливости;</w:t>
      </w:r>
    </w:p>
    <w:p>
      <w:pPr>
        <w:pStyle w:val="Style17"/>
        <w:numPr>
          <w:ilvl w:val="0"/>
          <w:numId w:val="3"/>
        </w:numPr>
        <w:rPr/>
      </w:pPr>
      <w:r>
        <w:rPr/>
        <w:t>Использовать простые речевые средства для передачи своего мнения;</w:t>
      </w:r>
    </w:p>
    <w:p>
      <w:pPr>
        <w:pStyle w:val="Style17"/>
        <w:numPr>
          <w:ilvl w:val="0"/>
          <w:numId w:val="3"/>
        </w:numPr>
        <w:rPr/>
      </w:pPr>
      <w:r>
        <w:rPr/>
        <w:t>Контролировать свои действия в коллективной работе;</w:t>
      </w:r>
    </w:p>
    <w:p>
      <w:pPr>
        <w:pStyle w:val="Style17"/>
        <w:numPr>
          <w:ilvl w:val="0"/>
          <w:numId w:val="3"/>
        </w:numPr>
        <w:rPr/>
      </w:pPr>
      <w:r>
        <w:rPr/>
        <w:t>Понимать содержание вопросов и воспроизводить вопросы;</w:t>
      </w:r>
    </w:p>
    <w:p>
      <w:pPr>
        <w:pStyle w:val="Style17"/>
        <w:numPr>
          <w:ilvl w:val="0"/>
          <w:numId w:val="3"/>
        </w:numPr>
        <w:rPr/>
      </w:pPr>
      <w:r>
        <w:rPr/>
        <w:t>Следить за действиями других участников  в процессе коллективной познавательной деятельности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4"/>
        </w:numPr>
        <w:rPr/>
      </w:pPr>
      <w:r>
        <w:rPr/>
        <w:t>Строить понятные для партнера высказывания и аргументировать свою позицию;</w:t>
      </w:r>
    </w:p>
    <w:p>
      <w:pPr>
        <w:pStyle w:val="Style17"/>
        <w:numPr>
          <w:ilvl w:val="0"/>
          <w:numId w:val="14"/>
        </w:numPr>
        <w:rPr/>
      </w:pPr>
      <w:r>
        <w:rPr/>
        <w:t>Использовать средства устного общения для решения коммуникативных задач;</w:t>
      </w:r>
    </w:p>
    <w:p>
      <w:pPr>
        <w:pStyle w:val="Style17"/>
        <w:numPr>
          <w:ilvl w:val="0"/>
          <w:numId w:val="14"/>
        </w:numPr>
        <w:rPr/>
      </w:pPr>
      <w:r>
        <w:rPr/>
        <w:t>Корректно формулировать свою точку зрения;</w:t>
      </w:r>
    </w:p>
    <w:p>
      <w:pPr>
        <w:pStyle w:val="Style17"/>
        <w:numPr>
          <w:ilvl w:val="0"/>
          <w:numId w:val="14"/>
        </w:numPr>
        <w:rPr/>
      </w:pPr>
      <w:r>
        <w:rPr/>
        <w:t>Проявлять инициативу в учебно-познавательной деятельности;</w:t>
      </w:r>
    </w:p>
    <w:p>
      <w:pPr>
        <w:pStyle w:val="Style17"/>
        <w:numPr>
          <w:ilvl w:val="0"/>
          <w:numId w:val="14"/>
        </w:numPr>
        <w:rPr/>
      </w:pPr>
      <w:r>
        <w:rPr/>
        <w:t>Контролировать свои действия в коллективной работе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 результат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и величины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23"/>
        </w:numPr>
        <w:rPr/>
      </w:pPr>
      <w:r>
        <w:rPr/>
        <w:t>Читать и записывать любое изученное число;</w:t>
      </w:r>
    </w:p>
    <w:p>
      <w:pPr>
        <w:pStyle w:val="Style17"/>
        <w:numPr>
          <w:ilvl w:val="0"/>
          <w:numId w:val="23"/>
        </w:numPr>
        <w:rPr/>
      </w:pPr>
      <w:r>
        <w:rPr/>
        <w:t>Определять место числа в натуральном ряду и устанавливать отношения между числами;</w:t>
      </w:r>
    </w:p>
    <w:p>
      <w:pPr>
        <w:pStyle w:val="Style17"/>
        <w:numPr>
          <w:ilvl w:val="0"/>
          <w:numId w:val="23"/>
        </w:numPr>
        <w:rPr/>
      </w:pPr>
      <w:r>
        <w:rPr/>
        <w:t>Группировать числа;</w:t>
      </w:r>
    </w:p>
    <w:p>
      <w:pPr>
        <w:pStyle w:val="Style17"/>
        <w:numPr>
          <w:ilvl w:val="0"/>
          <w:numId w:val="23"/>
        </w:numPr>
        <w:rPr/>
      </w:pPr>
      <w:r>
        <w:rPr/>
        <w:t>Устанавливать закономерность ряда чисел;</w:t>
      </w:r>
    </w:p>
    <w:p>
      <w:pPr>
        <w:pStyle w:val="Style17"/>
        <w:numPr>
          <w:ilvl w:val="0"/>
          <w:numId w:val="23"/>
        </w:numPr>
        <w:rPr/>
      </w:pPr>
      <w:r>
        <w:rPr/>
        <w:t>Называть первые три разряда натуральных чисел;</w:t>
      </w:r>
    </w:p>
    <w:p>
      <w:pPr>
        <w:pStyle w:val="Style17"/>
        <w:numPr>
          <w:ilvl w:val="0"/>
          <w:numId w:val="23"/>
        </w:numPr>
        <w:rPr/>
      </w:pPr>
      <w:r>
        <w:rPr/>
        <w:t>Представлять двузначные и трехзначные числа в виде суммы разрядных слагаемых;</w:t>
      </w:r>
    </w:p>
    <w:p>
      <w:pPr>
        <w:pStyle w:val="Style17"/>
        <w:numPr>
          <w:ilvl w:val="0"/>
          <w:numId w:val="23"/>
        </w:numPr>
        <w:rPr/>
      </w:pPr>
      <w:r>
        <w:rPr/>
        <w:t>Дополнять записи числовых равенств и неравенств;</w:t>
      </w:r>
    </w:p>
    <w:p>
      <w:pPr>
        <w:pStyle w:val="Style17"/>
        <w:numPr>
          <w:ilvl w:val="0"/>
          <w:numId w:val="23"/>
        </w:numPr>
        <w:rPr/>
      </w:pPr>
      <w:r>
        <w:rPr/>
        <w:t>Использовать единицу измерения массы (кг) и единицу вместимости (литр);</w:t>
      </w:r>
    </w:p>
    <w:p>
      <w:pPr>
        <w:pStyle w:val="Style17"/>
        <w:numPr>
          <w:ilvl w:val="0"/>
          <w:numId w:val="23"/>
        </w:numPr>
        <w:rPr/>
      </w:pPr>
      <w:r>
        <w:rPr/>
        <w:t>Использовать единицы измерения времени и соотношения между ними;</w:t>
      </w:r>
    </w:p>
    <w:p>
      <w:pPr>
        <w:pStyle w:val="Style17"/>
        <w:numPr>
          <w:ilvl w:val="0"/>
          <w:numId w:val="23"/>
        </w:numPr>
        <w:rPr/>
      </w:pPr>
      <w:r>
        <w:rPr/>
        <w:t>Определять массу с помощью весов и гирь;</w:t>
      </w:r>
    </w:p>
    <w:p>
      <w:pPr>
        <w:pStyle w:val="Style17"/>
        <w:numPr>
          <w:ilvl w:val="0"/>
          <w:numId w:val="23"/>
        </w:numPr>
        <w:rPr/>
      </w:pPr>
      <w:r>
        <w:rPr/>
        <w:t>Определять время суток по часам;</w:t>
      </w:r>
    </w:p>
    <w:p>
      <w:pPr>
        <w:pStyle w:val="Style17"/>
        <w:numPr>
          <w:ilvl w:val="0"/>
          <w:numId w:val="23"/>
        </w:numPr>
        <w:rPr/>
      </w:pPr>
      <w:r>
        <w:rPr/>
        <w:t>Решать несложные задачи на определение времени протекания действ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8"/>
        </w:numPr>
        <w:rPr/>
      </w:pPr>
      <w:r>
        <w:rPr/>
        <w:t>Классифицировать изученные числа по разным основаниям;</w:t>
      </w:r>
    </w:p>
    <w:p>
      <w:pPr>
        <w:pStyle w:val="Style17"/>
        <w:numPr>
          <w:ilvl w:val="0"/>
          <w:numId w:val="8"/>
        </w:numPr>
        <w:rPr/>
      </w:pPr>
      <w:r>
        <w:rPr/>
        <w:t>Записывать числа от 1 до 39 с использованием римской нумерации;</w:t>
      </w:r>
    </w:p>
    <w:p>
      <w:pPr>
        <w:pStyle w:val="Style17"/>
        <w:numPr>
          <w:ilvl w:val="0"/>
          <w:numId w:val="8"/>
        </w:numPr>
        <w:rPr/>
      </w:pPr>
      <w:r>
        <w:rPr/>
        <w:t>Выбирать наиболее удобные единицы измерения величины ;</w:t>
      </w:r>
    </w:p>
    <w:p>
      <w:pPr>
        <w:pStyle w:val="Style17"/>
        <w:numPr>
          <w:ilvl w:val="0"/>
          <w:numId w:val="8"/>
        </w:numPr>
        <w:rPr/>
      </w:pPr>
      <w:r>
        <w:rPr/>
        <w:t>Понимать и использовать разные способы называния одного и того же момента времен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ифметические действия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2"/>
        </w:numPr>
        <w:rPr>
          <w:b/>
          <w:b/>
          <w:i/>
          <w:i/>
        </w:rPr>
      </w:pPr>
      <w:r>
        <w:rPr/>
        <w:t>Складывать и вычитать однозначные и двузначные числа;</w:t>
      </w:r>
    </w:p>
    <w:p>
      <w:pPr>
        <w:pStyle w:val="Style17"/>
        <w:numPr>
          <w:ilvl w:val="0"/>
          <w:numId w:val="12"/>
        </w:numPr>
        <w:rPr>
          <w:b/>
          <w:b/>
          <w:i/>
          <w:i/>
        </w:rPr>
      </w:pPr>
      <w:r>
        <w:rPr/>
        <w:t>Использовать знаки и термины, связанные с действиями умножения и деления;</w:t>
      </w:r>
    </w:p>
    <w:p>
      <w:pPr>
        <w:pStyle w:val="Style17"/>
        <w:numPr>
          <w:ilvl w:val="0"/>
          <w:numId w:val="12"/>
        </w:numPr>
        <w:rPr>
          <w:b/>
          <w:b/>
          <w:i/>
          <w:i/>
        </w:rPr>
      </w:pPr>
      <w:r>
        <w:rPr/>
        <w:t>Выполнять умножение и деление в пределах табличных случаев на основе использования таблицы умножения;</w:t>
      </w:r>
    </w:p>
    <w:p>
      <w:pPr>
        <w:pStyle w:val="Style17"/>
        <w:numPr>
          <w:ilvl w:val="0"/>
          <w:numId w:val="12"/>
        </w:numPr>
        <w:rPr>
          <w:b/>
          <w:b/>
          <w:i/>
          <w:i/>
        </w:rPr>
      </w:pPr>
      <w:r>
        <w:rPr/>
        <w:t>Устанавливать порядок выполнения действий в сложных выражениях;</w:t>
      </w:r>
    </w:p>
    <w:p>
      <w:pPr>
        <w:pStyle w:val="Style17"/>
        <w:numPr>
          <w:ilvl w:val="0"/>
          <w:numId w:val="12"/>
        </w:numPr>
        <w:rPr>
          <w:b/>
          <w:b/>
          <w:i/>
          <w:i/>
        </w:rPr>
      </w:pPr>
      <w:r>
        <w:rPr/>
        <w:t>Находить значения сложных выражений в 2-3 действия;</w:t>
      </w:r>
    </w:p>
    <w:p>
      <w:pPr>
        <w:pStyle w:val="Style17"/>
        <w:numPr>
          <w:ilvl w:val="0"/>
          <w:numId w:val="12"/>
        </w:numPr>
        <w:rPr>
          <w:b/>
          <w:b/>
          <w:i/>
          <w:i/>
        </w:rPr>
      </w:pPr>
      <w:r>
        <w:rPr/>
        <w:t>Использовать термины: уравнение, решение уравнения, корень уравнения;</w:t>
      </w:r>
    </w:p>
    <w:p>
      <w:pPr>
        <w:pStyle w:val="Style17"/>
        <w:numPr>
          <w:ilvl w:val="0"/>
          <w:numId w:val="12"/>
        </w:numPr>
        <w:rPr>
          <w:b/>
          <w:b/>
          <w:i/>
          <w:i/>
        </w:rPr>
      </w:pPr>
      <w:r>
        <w:rPr/>
        <w:t>Решать простые уравнения различными способами.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7"/>
        </w:numPr>
        <w:rPr/>
      </w:pPr>
      <w:r>
        <w:rPr/>
        <w:t>Выполнять сложение и вычитание величин;</w:t>
      </w:r>
    </w:p>
    <w:p>
      <w:pPr>
        <w:pStyle w:val="Style17"/>
        <w:numPr>
          <w:ilvl w:val="0"/>
          <w:numId w:val="17"/>
        </w:numPr>
        <w:rPr/>
      </w:pPr>
      <w:r>
        <w:rPr/>
        <w:t>Использовать переместительное и сочетательное свойства сложения и свойства вычитания для рационализации вычислений;</w:t>
      </w:r>
    </w:p>
    <w:p>
      <w:pPr>
        <w:pStyle w:val="Style17"/>
        <w:numPr>
          <w:ilvl w:val="0"/>
          <w:numId w:val="17"/>
        </w:numPr>
        <w:rPr/>
      </w:pPr>
      <w:r>
        <w:rPr/>
        <w:t>Использовать переместительное свойство умножения для удобства вычислений; составлять уравнения по тексту, таблице, закономерности;</w:t>
      </w:r>
    </w:p>
    <w:p>
      <w:pPr>
        <w:pStyle w:val="Style17"/>
        <w:numPr>
          <w:ilvl w:val="0"/>
          <w:numId w:val="17"/>
        </w:numPr>
        <w:rPr/>
      </w:pPr>
      <w:r>
        <w:rPr/>
        <w:t>Проверять правильность выполнения различных заданий с помощью вычислений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вым задачами</w:t>
      </w:r>
    </w:p>
    <w:p>
      <w:pPr>
        <w:pStyle w:val="Style17"/>
        <w:jc w:val="center"/>
        <w:rPr>
          <w:b/>
          <w:b/>
          <w:i/>
          <w:i/>
        </w:rPr>
      </w:pPr>
      <w:r>
        <w:rPr>
          <w:rFonts w:cs="Calibri"/>
          <w:b/>
          <w:i/>
        </w:rPr>
        <w:t xml:space="preserve"> 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21"/>
        </w:numPr>
        <w:rPr/>
      </w:pPr>
      <w:r>
        <w:rPr/>
        <w:t>Выделять в задаче условие, вопрос, данные, искомое;</w:t>
      </w:r>
    </w:p>
    <w:p>
      <w:pPr>
        <w:pStyle w:val="Style17"/>
        <w:numPr>
          <w:ilvl w:val="0"/>
          <w:numId w:val="21"/>
        </w:numPr>
        <w:rPr/>
      </w:pPr>
      <w:r>
        <w:rPr/>
        <w:t>Дополнять текст до задачи на основе знаний о структуре задачи;</w:t>
      </w:r>
    </w:p>
    <w:p>
      <w:pPr>
        <w:pStyle w:val="Style17"/>
        <w:numPr>
          <w:ilvl w:val="0"/>
          <w:numId w:val="21"/>
        </w:numPr>
        <w:rPr/>
      </w:pPr>
      <w:r>
        <w:rPr/>
        <w:t>Выполнять краткую запись задачи, используя условные знаки;</w:t>
      </w:r>
    </w:p>
    <w:p>
      <w:pPr>
        <w:pStyle w:val="Style17"/>
        <w:numPr>
          <w:ilvl w:val="0"/>
          <w:numId w:val="21"/>
        </w:numPr>
        <w:rPr/>
      </w:pPr>
      <w:r>
        <w:rPr/>
        <w:t>Выбирать и обосновывать выбор действий для решения задач, содержащих отношения «больше в…», «меньше в…»задач на расчет стоимости, на нахождение промежутка времени;</w:t>
      </w:r>
    </w:p>
    <w:p>
      <w:pPr>
        <w:pStyle w:val="Style17"/>
        <w:numPr>
          <w:ilvl w:val="0"/>
          <w:numId w:val="21"/>
        </w:numPr>
        <w:rPr/>
      </w:pPr>
      <w:r>
        <w:rPr/>
        <w:t>Решать простые и составные задачи (в 2 действия)на выполнение четырех арифметических действий;</w:t>
      </w:r>
    </w:p>
    <w:p>
      <w:pPr>
        <w:pStyle w:val="Style17"/>
        <w:numPr>
          <w:ilvl w:val="0"/>
          <w:numId w:val="21"/>
        </w:numPr>
        <w:rPr/>
      </w:pPr>
      <w:r>
        <w:rPr/>
        <w:t>Составлять задачу по рисунку, краткой записи, схеме, числовому выражени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7"/>
        </w:numPr>
        <w:rPr/>
      </w:pPr>
      <w:r>
        <w:rPr/>
        <w:t>Составлять задачи, обратные для данной простой задачи;</w:t>
      </w:r>
    </w:p>
    <w:p>
      <w:pPr>
        <w:pStyle w:val="Style17"/>
        <w:numPr>
          <w:ilvl w:val="0"/>
          <w:numId w:val="7"/>
        </w:numPr>
        <w:rPr/>
      </w:pPr>
      <w:r>
        <w:rPr/>
        <w:t>Находить способ решения составной задачи с помощью рассуждения от вопроса;</w:t>
      </w:r>
    </w:p>
    <w:p>
      <w:pPr>
        <w:pStyle w:val="Style17"/>
        <w:numPr>
          <w:ilvl w:val="0"/>
          <w:numId w:val="7"/>
        </w:numPr>
        <w:rPr/>
      </w:pPr>
      <w:r>
        <w:rPr/>
        <w:t>Проверять правильность предложенной краткой записи задачи в 1-2 действия;</w:t>
      </w:r>
    </w:p>
    <w:p>
      <w:pPr>
        <w:pStyle w:val="Style17"/>
        <w:numPr>
          <w:ilvl w:val="0"/>
          <w:numId w:val="7"/>
        </w:numPr>
        <w:rPr/>
      </w:pPr>
      <w:r>
        <w:rPr/>
        <w:t>Выбирать правильное решение или правильный ответ задачи из предложенных (для задач в 1-2 действия);</w:t>
      </w:r>
    </w:p>
    <w:p>
      <w:pPr>
        <w:pStyle w:val="Style17"/>
        <w:numPr>
          <w:ilvl w:val="0"/>
          <w:numId w:val="7"/>
        </w:numPr>
        <w:rPr/>
      </w:pPr>
      <w:r>
        <w:rPr/>
        <w:t>Составлять задачи, обратные для данной составной задачи;</w:t>
      </w:r>
    </w:p>
    <w:p>
      <w:pPr>
        <w:pStyle w:val="Style17"/>
        <w:numPr>
          <w:ilvl w:val="0"/>
          <w:numId w:val="7"/>
        </w:numPr>
        <w:rPr/>
      </w:pPr>
      <w:r>
        <w:rPr/>
        <w:t>Проверять правильность и исправлять предложенную краткую запись задачи;</w:t>
      </w:r>
    </w:p>
    <w:p>
      <w:pPr>
        <w:pStyle w:val="Style17"/>
        <w:numPr>
          <w:ilvl w:val="0"/>
          <w:numId w:val="7"/>
        </w:numPr>
        <w:rPr/>
      </w:pPr>
      <w:r>
        <w:rPr/>
        <w:t>Сравнивать и проверять правильность предложенных решений или ответов задачи (для задач в 2-3 действия)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ранственные отношения. Геометрические фигуры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0"/>
        </w:numPr>
        <w:rPr/>
      </w:pPr>
      <w:r>
        <w:rPr/>
        <w:t>Чертить на клетчатой бумаге квадрат и прямоугольник с заданным сторонами;</w:t>
      </w:r>
    </w:p>
    <w:p>
      <w:pPr>
        <w:pStyle w:val="Style17"/>
        <w:numPr>
          <w:ilvl w:val="0"/>
          <w:numId w:val="20"/>
        </w:numPr>
        <w:rPr/>
      </w:pPr>
      <w:r>
        <w:rPr/>
        <w:t>Определять вид треугольника по содержащимся в нем углам или по соотношению сторон;</w:t>
      </w:r>
    </w:p>
    <w:p>
      <w:pPr>
        <w:pStyle w:val="Style17"/>
        <w:numPr>
          <w:ilvl w:val="0"/>
          <w:numId w:val="20"/>
        </w:numPr>
        <w:rPr/>
      </w:pPr>
      <w:r>
        <w:rPr/>
        <w:t>Сравнивать пространственные тела одного наименования по разным основаниям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numPr>
          <w:ilvl w:val="0"/>
          <w:numId w:val="11"/>
        </w:numPr>
        <w:rPr/>
      </w:pPr>
      <w:r>
        <w:rPr/>
        <w:t>Распознавать цилиндр, конус, пирамиду и различные виды призм;</w:t>
      </w:r>
    </w:p>
    <w:p>
      <w:pPr>
        <w:pStyle w:val="Style17"/>
        <w:numPr>
          <w:ilvl w:val="0"/>
          <w:numId w:val="11"/>
        </w:numPr>
        <w:rPr/>
      </w:pPr>
      <w:r>
        <w:rPr/>
        <w:t>Использовать термины: грань, ребро, основание, вершина, высота;</w:t>
      </w:r>
    </w:p>
    <w:p>
      <w:pPr>
        <w:pStyle w:val="Style17"/>
        <w:numPr>
          <w:ilvl w:val="0"/>
          <w:numId w:val="11"/>
        </w:numPr>
        <w:rPr/>
      </w:pPr>
      <w:r>
        <w:rPr/>
        <w:t>Находить фигуры на поверхности пространственных тел и называть их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величин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3"/>
        </w:numPr>
        <w:rPr>
          <w:b/>
          <w:b/>
        </w:rPr>
      </w:pPr>
      <w:r>
        <w:rPr/>
        <w:t>Находить длину ломаной и периметр произвольного многоугольника;</w:t>
      </w:r>
    </w:p>
    <w:p>
      <w:pPr>
        <w:pStyle w:val="Style17"/>
        <w:numPr>
          <w:ilvl w:val="0"/>
          <w:numId w:val="13"/>
        </w:numPr>
        <w:rPr>
          <w:b/>
          <w:b/>
        </w:rPr>
      </w:pPr>
      <w:r>
        <w:rPr/>
        <w:t>Использовать при решении задач формулы для нахождения периметра квадрата, прямоугольника;</w:t>
      </w:r>
    </w:p>
    <w:p>
      <w:pPr>
        <w:pStyle w:val="Style17"/>
        <w:numPr>
          <w:ilvl w:val="0"/>
          <w:numId w:val="13"/>
        </w:numPr>
        <w:rPr/>
      </w:pPr>
      <w:r>
        <w:rPr/>
        <w:t>Использовать единицы измерения длины и соотношения между ним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9"/>
        </w:numPr>
        <w:rPr/>
      </w:pPr>
      <w:r>
        <w:rPr/>
        <w:t>Выбирать удобные единицы измерения длины, периметра для конкретных случае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информацией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9"/>
        </w:numPr>
        <w:rPr/>
      </w:pPr>
      <w:r>
        <w:rPr/>
        <w:t>Заполнять простейшее таблицы по результатам выполнения практической работы, по рисунку;</w:t>
      </w:r>
    </w:p>
    <w:p>
      <w:pPr>
        <w:pStyle w:val="Style17"/>
        <w:numPr>
          <w:ilvl w:val="0"/>
          <w:numId w:val="9"/>
        </w:numPr>
        <w:rPr/>
      </w:pPr>
      <w:r>
        <w:rPr/>
        <w:t>Читать простейшие столбчатые и линейные диаграммы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6"/>
        </w:numPr>
        <w:rPr>
          <w:b/>
          <w:b/>
          <w:i/>
          <w:i/>
        </w:rPr>
      </w:pPr>
      <w:r>
        <w:rPr/>
        <w:t>Устанавливать закономерность расположения данных в строках и столбцах, заполнять таблицу в соответствии с установленной закономерностью;</w:t>
      </w:r>
    </w:p>
    <w:p>
      <w:pPr>
        <w:pStyle w:val="Style17"/>
        <w:numPr>
          <w:ilvl w:val="0"/>
          <w:numId w:val="16"/>
        </w:numPr>
        <w:rPr>
          <w:b/>
          <w:b/>
          <w:i/>
          <w:i/>
        </w:rPr>
      </w:pPr>
      <w:r>
        <w:rPr/>
        <w:t>Понимать информацию, заключенную в таблице, схеме, диаграмме и представлять ее в виде текста, числового выражения, уравнения;</w:t>
      </w:r>
    </w:p>
    <w:p>
      <w:pPr>
        <w:pStyle w:val="Style17"/>
        <w:numPr>
          <w:ilvl w:val="0"/>
          <w:numId w:val="16"/>
        </w:numPr>
        <w:rPr>
          <w:b/>
          <w:b/>
          <w:i/>
          <w:i/>
        </w:rPr>
      </w:pPr>
      <w:r>
        <w:rPr/>
        <w:t>Выполнять задания в тестовой форме с выбором ответа;</w:t>
      </w:r>
    </w:p>
    <w:p>
      <w:pPr>
        <w:pStyle w:val="Style17"/>
        <w:numPr>
          <w:ilvl w:val="0"/>
          <w:numId w:val="16"/>
        </w:numPr>
        <w:rPr>
          <w:b/>
          <w:b/>
          <w:i/>
          <w:i/>
        </w:rPr>
      </w:pPr>
      <w:r>
        <w:rPr/>
        <w:t>Выполнять действия по алгоритму, проверять правильность готового алгоритма, дополнять незавершенный алгоритм;</w:t>
      </w:r>
    </w:p>
    <w:p>
      <w:pPr>
        <w:pStyle w:val="Style17"/>
        <w:numPr>
          <w:ilvl w:val="0"/>
          <w:numId w:val="16"/>
        </w:numPr>
        <w:rPr>
          <w:b/>
          <w:b/>
          <w:i/>
          <w:i/>
        </w:rPr>
      </w:pPr>
      <w:r>
        <w:rPr/>
        <w:t>Строить простейшие высказывания с использованием логических связок «если… , то…», «верно/неверно, что…»;</w:t>
      </w:r>
    </w:p>
    <w:p>
      <w:pPr>
        <w:pStyle w:val="Style17"/>
        <w:numPr>
          <w:ilvl w:val="0"/>
          <w:numId w:val="16"/>
        </w:numPr>
        <w:rPr>
          <w:b/>
          <w:b/>
          <w:i/>
          <w:i/>
        </w:rPr>
      </w:pPr>
      <w:r>
        <w:rPr/>
        <w:t>Составлять схему рассуждений текстовой задаче от вопроса.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планирования</w:t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296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и ее измерение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решение задач. Вместимость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вузначных чисел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 его измерение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и деление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умножен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хзначные числа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 по математике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5812"/>
        <w:gridCol w:w="1134"/>
        <w:gridCol w:w="1134"/>
        <w:gridCol w:w="524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сса и е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змерение (21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Знакомство с учебник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</w:rPr>
              <w:t>Сравнение предметов, выявление признаков сходства и различия между ними (повторение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предметов, группировка предметов по различным основания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Однозначные и двузначные числа (повторение). Числа третьего и четвёртого десятков, их запись и названия, расположение в натуральном ря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Сравнение чисел по разрядам, группировка чисел. Составление верных равенств и неравенств, составление числовой последова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асса как новый признак сравнения объектов. Табличное сложение без перехода через деся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накомство с понятием массы. Сравнение объектов по массе. Выполнение вычислений в пределах 20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есы и их разнообразие. Сравнение массы объектов при помощи двухчашечных весов без гир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авнение массы объектов. Выполнение вычислений в пределах 20. Составление математических рассказ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</w:rPr>
              <w:t>.</w:t>
            </w:r>
            <w:r>
              <w:rPr>
                <w:rFonts w:cs="Calibri"/>
                <w:b/>
                <w:bCs/>
                <w:i/>
                <w:iCs/>
              </w:rPr>
              <w:t xml:space="preserve"> </w:t>
            </w:r>
            <w:r>
              <w:rPr>
                <w:rFonts w:cs="Calibri"/>
              </w:rPr>
              <w:t>Измерение и сравнение массы объектов при помощи весов и произвольных ме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ыбор мерок для измерения массы объектов. Сравнение  объектов по массе. Составление числовой закономер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</w:rPr>
              <w:t>Числа пятого и шестого десятков. Их запись и название, расположение в натуральном ря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Сравнение чисел, составление числовой закономерности. Наблюдение за расположением чисел в натуральном ряду. Составление математических рассказов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</w:rPr>
              <w:t>Измерение и сравнение массы объектов при помощи весов и произвольных ме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змерение массы объектов при помощи различных мерок. Сравнение полученных результатов.  Решение уравн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Числа пятого и шестого десятков; их запись и названия, расположение в натуральном ря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авнение чисел, составление числовой закономерности. Наблюдение за расположением чисел в натуральном ряду. Вычисление значения выра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очетательное свойство сложения: нахождение значения суммы трех и боле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191919"/>
                <w:lang w:eastAsia="ru-RU"/>
              </w:rPr>
              <w:t>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ахождение значения сумм трех и более слагаемых. Поиск рационального способа вычисл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Объемные тела: шар, цилиндр, конус, призма, пирамида (повтор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равнение объемных геометрических тел, поиск сходства и различия. Упражнение в черчении ломаны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Знакомство с единицей измерения массы 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>килограммом</w:t>
            </w:r>
            <w:r>
              <w:rPr>
                <w:rFonts w:cs="Calibri"/>
                <w:color w:val="191919"/>
                <w:lang w:eastAsia="ru-RU"/>
              </w:rPr>
              <w:t>; ги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накомство с единицей измерения массы. Вычисление значения выражений. Решение уравн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PetersburgC-Italic" w:ascii="PetersburgC-Italic" w:hAnsi="PetersburgC-Italic"/>
                <w:i/>
                <w:iCs/>
                <w:color w:val="191919"/>
                <w:sz w:val="19"/>
                <w:szCs w:val="19"/>
                <w:lang w:eastAsia="ru-RU"/>
              </w:rPr>
              <w:t>Вх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е решение уравнений, построение ломаной заданной длины, нахождение значения выражений. Выполнение самопровер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</w:rPr>
              <w:t>Определение массы в килограммах. Сравнение массы предме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предметов по массе. Определение массы предметов. Работа с таблицей сло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extBookC" w:ascii="TextBookC" w:hAnsi="TextBookC"/>
                <w:color w:val="191919"/>
                <w:sz w:val="19"/>
                <w:szCs w:val="19"/>
                <w:lang w:eastAsia="ru-RU"/>
              </w:rPr>
              <w:t>.</w:t>
            </w:r>
            <w:r>
              <w:rPr>
                <w:rFonts w:cs="Calibri"/>
                <w:color w:val="191919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Определение массы в килограмм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равнение масс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предметов по массе. Определение массы предметов. Восстановление начала и конца математического расска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равило нахождения неизвест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уменьшаем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хождение неизвестного уменьшаемого. Сравнение многоугольников. Решение логической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Числа шестого и седьмого десят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их запись и названия, расположение эт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чисел в натуральном ряду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выражений по рисункам. Поиск связи между уравнениями.  Установление числовой закономер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Наблюдения за значением массы при взвешивании предмета с помощью гир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и двухчашечных рычажных в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таблицей сложения. Наблюдение за значением массы предмета. Запись чисел в виде суммы десятков и единиц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Решение уравнений; корень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шение уравнений. Решение комбинаторной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Нахождение массы предмета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арифметически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числение массы предметов. Сравнение ломаных. Запись равенств по рисунк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 xml:space="preserve">Самостоятельная работа </w:t>
            </w:r>
            <w:r>
              <w:rPr>
                <w:rFonts w:cs="Calibri"/>
                <w:color w:val="191919"/>
                <w:lang w:eastAsia="ru-RU"/>
              </w:rPr>
              <w:t>по теме «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Масса и ее измерение</w:t>
            </w:r>
            <w:r>
              <w:rPr>
                <w:rFonts w:cs="Calibri"/>
                <w:color w:val="191919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ое выполнение вычислений, геометрических построений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>«Проверь себ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ая запись чисел по десятичной записи, решение ребуса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ставление и решение задач. Вместимость (24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Знакомство с задачей как особым ви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задания; сравнение текста математиче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рассказа и текста за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понятием задачи. Увеличение и уменьшение чисел на несколько десятков. Решение логической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Выделение признаков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явление признаков задачи. Построение отрезков с помощью циркуля. Работа с таблицей сло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</w:rPr>
              <w:t>Запись решения задачи, решение задачи с помощью рису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полнение текста до задачи.  Знакомство с разрядными слагаемы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Понятие о разрядных слагаемых; представление двузначных чисел в виде суммы разрядны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на чисел суммой разрядных слагаемых. Сравнение предметов по мас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Классификация треугольников по углам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Прямоугольный тре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авнение углов треугольника. Понятие прямоугольного треугольника. Выполнение рисунка к задач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Выделение признаков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равнение текстов.  Выделение признаков задачи. Запись решения задач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 xml:space="preserve">Знакомство с понятием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вместимость»</w:t>
            </w:r>
            <w:r>
              <w:rPr>
                <w:rFonts w:cs="Calibri"/>
                <w:color w:val="191919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Измерение вместимости произволь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мер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рение вместимости произвольными мерками. Составление задач. Преобразование чисе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Разделение текста задачи на две части. </w:t>
            </w:r>
            <w:r>
              <w:rPr>
                <w:rFonts w:cs="Calibri"/>
              </w:rPr>
              <w:t>Данные и искомое; их выделение в тексте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ление текста задачи на две части. Составление числовой закономерности. Сравнение выра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Разделение текста задачи на две части. </w:t>
            </w:r>
            <w:r>
              <w:rPr>
                <w:rFonts w:cs="Calibri"/>
              </w:rPr>
              <w:t>Данные и искомое; их выделение в текст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деление в задаче данных и искомого. Выполнение рисунка к задаче. Сравнение 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extBookC" w:hAnsi="TextBookC" w:cs="TextBookC"/>
                <w:color w:val="191919"/>
                <w:sz w:val="19"/>
                <w:szCs w:val="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Классификация треугольников по углам: тупоугольный тре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ассификация треугольников. Решение задачи. Преобразование чисе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TextBookC" w:ascii="TextBookC" w:hAnsi="TextBookC"/>
                <w:color w:val="191919"/>
                <w:sz w:val="20"/>
                <w:szCs w:val="20"/>
                <w:lang w:eastAsia="ru-RU"/>
              </w:rPr>
              <w:t>Е</w:t>
            </w:r>
            <w:r>
              <w:rPr>
                <w:rFonts w:cs="TextBookC" w:ascii="TextBookC" w:hAnsi="TextBookC"/>
                <w:color w:val="191919"/>
                <w:sz w:val="19"/>
                <w:szCs w:val="19"/>
                <w:lang w:eastAsia="ru-RU"/>
              </w:rPr>
              <w:t xml:space="preserve">диница вместимости - </w:t>
            </w:r>
            <w:r>
              <w:rPr>
                <w:rFonts w:cs="PetersburgC-Italic" w:ascii="PetersburgC-Italic" w:hAnsi="PetersburgC-Italic"/>
                <w:i/>
                <w:iCs/>
                <w:color w:val="191919"/>
                <w:sz w:val="19"/>
                <w:szCs w:val="19"/>
                <w:lang w:eastAsia="ru-RU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мерение вместимости с помощью литра. Сравнение вместимости объектов. Поиск значения суммы с помощью закономерности. Составление уравн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Разделение текста задачи на услов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и вопрос; смысл этих по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геометрических построений. Работа над задач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Разделение текста задачи на условие и вопрос; смысл этих по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ление текста задачи на условие и вопрос. Математический диктант. Решение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равнение моделей прямой призм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и пирамиды с одинаковыми основаниями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сходство и различие между ними; понятия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грань»</w:t>
            </w:r>
            <w:r>
              <w:rPr>
                <w:rFonts w:cs="Calibri"/>
                <w:color w:val="191919"/>
                <w:lang w:eastAsia="ru-RU"/>
              </w:rPr>
              <w:t xml:space="preserve"> и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реб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равнение моделей геометрических тел. Математический диктан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 xml:space="preserve">Из истории математики </w:t>
            </w:r>
            <w:r>
              <w:rPr>
                <w:rFonts w:cs="Calibri"/>
                <w:color w:val="191919"/>
                <w:lang w:eastAsia="ru-RU"/>
              </w:rPr>
              <w:t>«Вместимость». Решение зада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alibri"/>
              </w:rPr>
              <w:t>Нахождение значений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амостоятельное чтение материала учебника. Преобразование чисел. Решение ребус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extBookC" w:hAnsi="TextBookC" w:cs="TextBookC"/>
                <w:color w:val="191919"/>
                <w:sz w:val="19"/>
                <w:szCs w:val="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Определение массы предмета по рисунку. Работа над задач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ределение массы предметов с помощью рисунка. Путешествие по числовому лабиринт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TextBookC" w:ascii="TextBookC" w:hAnsi="TextBookC"/>
                <w:color w:val="191919"/>
                <w:sz w:val="19"/>
                <w:szCs w:val="19"/>
                <w:lang w:eastAsia="ru-RU"/>
              </w:rPr>
              <w:t xml:space="preserve">Схематическое изображение условия задачи. Решение задач. </w:t>
            </w:r>
            <w:r>
              <w:rPr>
                <w:rFonts w:cs="Calibri"/>
              </w:rPr>
              <w:t>Составление верных 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схемы условия задачи. Сравнение текстов задач и не задач. Рисование по образц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extBookC" w:hAnsi="TextBookC" w:cs="TextBookC"/>
                <w:color w:val="191919"/>
                <w:sz w:val="19"/>
                <w:szCs w:val="19"/>
                <w:lang w:eastAsia="ru-RU"/>
              </w:rPr>
            </w:pPr>
            <w:r>
              <w:rPr>
                <w:rFonts w:cs="TextBookC" w:ascii="TextBookC" w:hAnsi="TextBookC"/>
                <w:color w:val="191919"/>
                <w:sz w:val="19"/>
                <w:szCs w:val="19"/>
                <w:lang w:eastAsia="ru-RU"/>
              </w:rPr>
              <w:t>Схематическое изображение условия задачи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схемы условия задачи. Сравнение текстов задач и не задач. Замена чисел суммой разрядных слагаемы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ое решение задачи, числовых выражений, уравнений. Выполнение геометрических построений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проверка. Исправление ошиб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PetersburgC-Italic" w:ascii="PetersburgC-Italic" w:hAnsi="PetersburgC-Italic"/>
                <w:i/>
                <w:iCs/>
                <w:color w:val="191919"/>
                <w:sz w:val="19"/>
                <w:szCs w:val="19"/>
                <w:lang w:eastAsia="ru-RU"/>
              </w:rPr>
              <w:t xml:space="preserve">Самостоятельная работа </w:t>
            </w:r>
            <w:r>
              <w:rPr>
                <w:rFonts w:cs="TextBookC" w:ascii="TextBookC" w:hAnsi="TextBookC"/>
                <w:color w:val="191919"/>
                <w:sz w:val="19"/>
                <w:szCs w:val="19"/>
                <w:lang w:eastAsia="ru-RU"/>
              </w:rPr>
              <w:t xml:space="preserve">по теме </w:t>
            </w:r>
            <w:r>
              <w:rPr>
                <w:rFonts w:cs="PetersburgC-Italic" w:ascii="PetersburgC-Italic" w:hAnsi="PetersburgC-Italic"/>
                <w:i/>
                <w:iCs/>
                <w:color w:val="191919"/>
                <w:sz w:val="19"/>
                <w:szCs w:val="19"/>
                <w:lang w:eastAsia="ru-RU"/>
              </w:rPr>
              <w:t>«Что такое задач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ое решение задачи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авнение текстов задачи и не задачи. Выделение признаков задачи. Решение задач самостоятельное и под руководством учите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рь себ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ое решение задачи, числовых выражений, уравнений, построение отрезков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/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амопроверка. Исправление ошибок. Раскрашивание рисунка по заданию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ложение и вычитание двузначных чисел (2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Первое знакомство со сложением двузначных чисел. Поиск способов определения значения таких сумм.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сумм. Преобразование выражений. Составление равенств. Решение задач. Устный сч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Классификация треугольников по угл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остроугольный треуго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образование равенств. Классификация треугольников. Составление определения остроугольного треугольника. Решение логической задач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</w:rPr>
              <w:t>Сравнение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авнение и преобразование выражений. Черчение ломаной заданной длины. Преобразование единиц длины. Игра «Геометрия на спичках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Использование таблицы сложени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191919"/>
                <w:lang w:eastAsia="ru-RU"/>
              </w:rPr>
              <w:t>при сложении деся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спользование таблицы сложения. Решение задачи. Классификация треугольников. Решение головолом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очетательное свойство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таблицей сложения. Сравнение выражений. Применение сочетательного свойства. Составление рисунка и схемы условия задачи. Преобразование единиц длин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очетательное свойство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 таблицей сложения. Применение сочетательного свойств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Выражение длины отрезка различны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 xml:space="preserve">единицами: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 xml:space="preserve">дециметр </w:t>
            </w:r>
            <w:r>
              <w:rPr>
                <w:rFonts w:cs="Calibri"/>
                <w:color w:val="191919"/>
                <w:lang w:eastAsia="ru-RU"/>
              </w:rPr>
              <w:t xml:space="preserve">и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санти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образование единиц длины. Решение ребусов. Рисование по образцу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рактическое сложение дву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о счетным материалом. Преобразование  задачи. Решение задач. Устный сч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равнение моделей цилиндра и конуса; сходство и различие между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авнение моделей геометрических тел. Построение суммы отрезков при помощи циркуля.  Классификация треугольник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Формирование алгоритма с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двузначных чисел; выполнение подробной  записи 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алгоритма сложения двузначных чисел. Эстафета «Быстрый сче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 xml:space="preserve">Поразрядность выполнения сложения двузначных чисел.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 xml:space="preserve">Из истории математики. </w:t>
            </w:r>
            <w:r>
              <w:rPr>
                <w:rFonts w:cs="Calibri"/>
                <w:color w:val="191919"/>
                <w:lang w:eastAsia="ru-RU"/>
              </w:rPr>
              <w:t>«Плюс и мину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ое пользование алгоритмом сложения. Самостоятельная работа с текстом учебника. Сравнение текстов. Подбор к тексту вопроса. Решение головолом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Выделение в тексте задачи д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и иском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шение и составление задачи преобразование текста. Выполнение сложения  двузначных чисел. Преобразование единиц  длин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Использование таблицы с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ри вычитании деся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ое использование таблицы сложения. Игра «Геометрия на спичках».Решение  задачи. Выполнение геометрических постро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Вычитание суммы из суммы как основ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выполнения вычитания дву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выражениями. Составление выражений. Анализ  и решение задачи. Работа с таблицей сло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Новая единица измерения длины -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миллиметр</w:t>
            </w:r>
            <w:r>
              <w:rPr>
                <w:rFonts w:cs="Calibri"/>
                <w:color w:val="191919"/>
                <w:lang w:eastAsia="ru-RU"/>
              </w:rPr>
              <w:t xml:space="preserve">, соотношение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1 см = 1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новой единицей измерения длины. Определение массы объекта путем вычислений. Анализ и решение задачи. Преобразование неравенств. Раскрашивание рисунка по задания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пособы вычитания двузначных чисел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191919"/>
                <w:lang w:eastAsia="ru-RU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иск разных способов вычитания двузначных чисел. Анализ и решение задачи. Построение отрезков при помощи циркуля. Игра «Геометрия на спичках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Равнобедренные тре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троение треугольников. Классификация треугольников по сторонам. Анализ и решение задач. Составление равенст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Формирование общего алгоритма вычит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двузначных чисел; выполнение подробной записи 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алгоритма вычитания двузначных чисел. Выполнение геометрических построений. Преобразование задачи.  Анализ и решение задач. Игра «Лишний рисуно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ложение и вычитание двузначных чисе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окращение подробной запис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е в сложении и вычитании двузначных чисел. Преобразование задачи. Поиск разных решений одной задачи. Решение уравн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Классификация треугольников по дву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ризнакам; равнобедрен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рямоугольные тре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ассификация треугольников. Преобразование задач. Упражнение в сложении и вычитании двузначных чисел. Решение комбинаторной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ложение и вычитание двузначных чисе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окращение подробной за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пражнение в сложении и вычитании двузначных чисел. Подбор условия  к вопросу. Игра «Найди закономерность», «Дорисуй вагон». Решение логической задач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ложение и вычитание двузначных чисел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запись действий в столб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учение нового способа сложения и вычитания двузначных чисел. Решение логической задачи. Сравнение условий и решения 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Знакомство с новым признаком задачи –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оответствием между ее условием и вопро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иск соответствия между условием и вопросом задачи. Упражнение в сложении и вычитании двузначных чисел. Решение комбинаторной  и логической задач. Выполнение геометрических постро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ложение двузначных чисел с переход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через десяток; выполнение действи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191919"/>
                <w:lang w:eastAsia="ru-RU"/>
              </w:rPr>
              <w:t>в столб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е в сложении и вычитании двузначных чисел. Дополнение вопроса до задачи. Игра «Пропущенный рисуно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Знакомство с равносторонним треугольником как частным случае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Равнобедренного тре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ассификация треугольников. Преобразование , сравнение, анализ и решение задач. Игра «Геометрия на спичках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 xml:space="preserve">Самостоятельная работа </w:t>
            </w:r>
            <w:r>
              <w:rPr>
                <w:rFonts w:cs="Calibri"/>
                <w:color w:val="191919"/>
                <w:lang w:eastAsia="ru-RU"/>
              </w:rPr>
              <w:t>по тем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>«Сложение и вычитание двузначны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ое выполнение сложения и вычитания двузначных чисел. Самопроверка.  Решение математических ребу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>«Проверь себ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е выполнение сложения и вычитания двузначных чисел, преобразование выражений. Анализ и решение задачи. Решение уравнений. Построение ломаной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проверка. Исправление ошибок. Ига «Шифровальщ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Контрольная работа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Сложение и вычитание двузначны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е выполнение сложения и вычитания двузначных чисел, преобразование выражений. Анализ и решение задачи. Решение уравнений. Решение логической задачи. Самопровер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 и его измерение (1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 xml:space="preserve">Знакомство с величиной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время</w:t>
            </w:r>
            <w:r>
              <w:rPr>
                <w:rFonts w:cs="Calibri"/>
                <w:color w:val="191919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единицы измерения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новой величиной и единицами ее измерения. Графическое решение задачи. Упражнение в сложении и вычитании. преобразование единиц длины. Преобразование и решение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Единица измерения времени -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ая работа с текстом учебника. Дополнении е и преобразование текста задачи. Сравнение  сумм. Решение логической задачи. Игра «Измени рисуно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Буквенная запись свойств с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(переместительное, сочетательно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сложение с нулем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новой формой записи математических свойств. Дополнение условия вопросом, решение задачи. Упражнение в сложении и вычитании. Преобразование единиц длины. Решение ребу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 xml:space="preserve">Соотношение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1 сутки = 24 часа»</w:t>
            </w:r>
            <w:r>
              <w:rPr>
                <w:rFonts w:cs="Calibri"/>
                <w:color w:val="191919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определение времени по ча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новой единицей времени. Преобразование текста задачи разными способами. Составление и решение 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 xml:space="preserve">Соотношение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1 сутки = 24 часа»</w:t>
            </w:r>
            <w:r>
              <w:rPr>
                <w:rFonts w:cs="Calibri"/>
                <w:color w:val="191919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определение времени по ча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Разные способы называния време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на часах в зависимости от времени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е в назывании времени разными способами. Игра  «Соедини точки». Поиск закономерностей,  заполнение таблиц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 xml:space="preserve">Из истории математики. </w:t>
            </w:r>
            <w:r>
              <w:rPr>
                <w:rFonts w:cs="Calibri"/>
                <w:color w:val="191919"/>
                <w:lang w:eastAsia="ru-RU"/>
              </w:rPr>
              <w:t>«Время». Сложение и вычитание двузначных чисел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ая работа с текстом учебника. Упражнение в сложении и вычитании. Построение ломаной с заданными звеньями. Сравнение разностей. Раскрашивание «слепого» рисун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Классификация треугольников по сторон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Разносторонние треуголь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лассификация треугольников. Упражнение в сложении и вычитании. Преобразование выражений. Анализ и решение задачи. Решение кроссвор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Определение времени по час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единица времени -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новой единицей времени. Упражнение в определении времени по часам. Преобразование текста задачи, изменение вопроса. Сравнение задач. Упражнение в сложении и вычитании. Классификация треугольников. Решение логической задач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Вычитание двузначных чисел с переход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через разряд; представление уменьшаемого в виде суммы удобны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подробной записи вычитания с переходом через разряд. Составление схемы анализа задачи. Игра «Геометрия на спичках». Решение уравн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Вычитание двузначных чисел с перехо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через разряд; представление уменьшаемого в виде суммы удобны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полнение подробной записи вычитания с переходом через разряд. Составление схемы анализа задачи. Самостоятельное выполнение вычитания с переходом через разряд. Наблюдение за суммами с одинаковыми слагаемы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; Соотношение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1 час = 60 минут»</w:t>
            </w:r>
            <w:r>
              <w:rPr>
                <w:rFonts w:cs="Calibri"/>
                <w:color w:val="191919"/>
                <w:lang w:eastAsia="ru-RU"/>
              </w:rPr>
              <w:t>; разные способы называния времени на часах в зависимости от времени су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Установление соотношения между единицами времени. Составление логической задачи по образцу.  преобразование выражений. Сравнение задач. Анализ и решение задач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Знакомство с понятием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перимет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>многоугольника» (практическая  раб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накомство с понятием периметра многоугольника. Упражнение в назывании времени разными способами. С анализ и решение задачи. Преобразование задачи.  Нахождение периметра многоугольника разными способам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 xml:space="preserve">Знакомство с терминами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простая»</w:t>
            </w:r>
            <w:r>
              <w:rPr>
                <w:rFonts w:cs="Calibri"/>
                <w:color w:val="191919"/>
                <w:lang w:eastAsia="ru-RU"/>
              </w:rPr>
              <w:t xml:space="preserve"> и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составная»</w:t>
            </w:r>
            <w:r>
              <w:rPr>
                <w:rFonts w:cs="Calibri"/>
                <w:color w:val="191919"/>
                <w:lang w:eastAsia="ru-RU"/>
              </w:rPr>
              <w:t xml:space="preserve"> задачи, их отличительны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признак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авнение задач. Упражнение в различении простой и составной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>«Проверь себ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ое выполнение вычитания с переходом через разряд. Построение многоугольника и нахождение его периметра. Выполнение преобразования выражений. Преобразование единиц времени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равнение пирамиды и конуса; сходст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и различие между ними; понятие о вершин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191919"/>
                <w:lang w:eastAsia="ru-RU"/>
              </w:rPr>
              <w:t>объемного т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геометрических тел. Наблюдение сходства и различия. Построение развертки пирамид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 xml:space="preserve">Самостоятельная работа </w:t>
            </w:r>
            <w:r>
              <w:rPr>
                <w:rFonts w:cs="Calibri"/>
                <w:color w:val="191919"/>
                <w:lang w:eastAsia="ru-RU"/>
              </w:rPr>
              <w:t xml:space="preserve">по теме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Время и его измер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ая работа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множение и деление (29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одготовка к изучению умнож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равнение сумм с одинаковыми и разными слагаем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сумм одинаковых слагаемых.анализ, решение и преобразование задач. Поиск математической закономерности. Преобразование сумм. Решение задач и геометрического содерж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одготовка к изучению умножени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выделение сумм с равными слагаем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авнение сумм. Составление сумм одинаковых слагаемых. Составление схемы анализа задачи. Решение задач. Группировка сумм по самостоятельно выделенному признаку. Дополнение каждой группы. Решение задач на нахождение начала и продолжительности процесс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равнение различных случаев с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и вычитания двузначных чисел; установление иерархии их тру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последовательности решения выражений в зависимости от сложности вычислений. Группировка сумм.  Решение задачи. Преобразование вопроса задачи. Составление новой задачи с таким же решением. Решение задач геометрического содерж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Умножение как действие, заменяющее сложение равных чисел; знак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действием умножения. Поиск математической закономерности. Дополнение текста до задачи. Составление задачи. Сравнение задач. Преобразование задачи. Упражнение в построении треугольник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Умножение как действие, заменяющее сложение равных чисел; знак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авнение выражений. Упражнение в замене суммы одинаковых слагаемых умножением. Решение задачи геометрического содержания. Классификация треугольник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 xml:space="preserve">Неделя </w:t>
            </w:r>
            <w:r>
              <w:rPr>
                <w:rFonts w:cs="Calibri"/>
                <w:color w:val="191919"/>
                <w:lang w:eastAsia="ru-RU"/>
              </w:rPr>
              <w:t>– единица измерения времен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Соотношение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1 неделя = 7 сут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накомство с новой единицей измерения времени. Подбор сумм. Которые можно заменить умножением. Сравнение задач и их решений. Сравнение выражений. Поиск закономерност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 xml:space="preserve">Произведение </w:t>
            </w:r>
            <w:r>
              <w:rPr>
                <w:rFonts w:cs="Calibri"/>
                <w:color w:val="191919"/>
                <w:lang w:eastAsia="ru-RU"/>
              </w:rPr>
              <w:t>- матема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выражение со знаком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понятием произведения. Упражнение в употреблении в речи нового термина. Сравнение задач. Решение задач разными способами. определение особенности вычисления сумм и разностей. Составление выражений. Решение задач геометрического содержания. Решение задачи на определение времени. Иг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 xml:space="preserve">Произведение </w:t>
            </w:r>
            <w:r>
              <w:rPr>
                <w:rFonts w:cs="Calibri"/>
                <w:color w:val="191919"/>
                <w:lang w:eastAsia="ru-RU"/>
              </w:rPr>
              <w:t>- математическо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выражение со знаком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Знакомство с римской нумераци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равнение способов записи чисе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арабскими и римскими циф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е в записи чисел  римскими цифрами. Упражнение в замене суммы произведением. Преобразование задачи путем изменения условия и вопроса. Решение полученных задач. Сравнение выражений. Наблюдение за разностями. Поиск закономерностей. Решение  задачи геометрического содерж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Понятия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произведение»,</w:t>
            </w:r>
            <w:r>
              <w:rPr>
                <w:rFonts w:cs="Calibri"/>
                <w:color w:val="191919"/>
                <w:lang w:eastAsia="ru-RU"/>
              </w:rPr>
              <w:t xml:space="preserve">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значен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>произве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понятием «значение произведения», употребление в речи нового термина. Преобразование текста в задачу разными способами. Анализ задач и решение разными способами. Решение уравнений. Преобразование выражений. Решение логической задач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 xml:space="preserve">Термин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множители»</w:t>
            </w:r>
            <w:r>
              <w:rPr>
                <w:rFonts w:cs="Calibri"/>
                <w:color w:val="191919"/>
                <w:lang w:eastAsia="ru-RU"/>
              </w:rPr>
              <w:t>; математический смысл каждого из двух мно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е в употреблении нового термина «множитель» в речи. Наблюдение обратной зависимости между суммой и разностью. Сравнение задач. Решение и преобразование задач. Упражнение в записи чисел римскими цифр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 xml:space="preserve">Термин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множители»</w:t>
            </w:r>
            <w:r>
              <w:rPr>
                <w:rFonts w:cs="Calibri"/>
                <w:color w:val="191919"/>
                <w:lang w:eastAsia="ru-RU"/>
              </w:rPr>
              <w:t>; математический смысл каждого из двух мно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е в употреблении нового термина «множитель» в речи. Наблюдение обратной зависимости между суммой и разностью. Сравнение задач. Решение и преобразование задач. Поиск математической закономерности. Преобразование выра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Вычитание числа из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выражениями. Выведение правила вычитание числа из суммы под руководством учителя. Вычисление значения произведения с помощью сложения. Поиск закономерности в изменении множителей и значения произвед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Вычитание числа из суммы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е в вычитании числа из суммы. Применение подмеченной закономерности при вычислении значения произведения. Решение геометрической задачи.  Преобразование текста задачи разными способами. Решение задач. Построение отрезков с помощью циркуля и линейк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Знакомство с действием деления; знак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действием деления. Решение геометрической задачи. Сравнение задач. Поиск разных способов решения задачи.  Сравнение сумм. Составление похожих сум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онятие об обратных действ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вязь между делением и умножение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между сложением и вычит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обратной зависимости между умножением и делением. Упражнение в подборе обратных выражений. Графический способ решения задачи. Работа со счетным материалом над усвоением смысла действия деления. Составление связанных между собой равенст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онятие об обратных действ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вязь между делением и умножением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между сложением и вычит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бота со счетным материалом над усвоением смысла действия деления. Составление связанных между собой равенств. Решение геометрической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 xml:space="preserve">Термины: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частное»,</w:t>
            </w:r>
            <w:r>
              <w:rPr>
                <w:rFonts w:cs="Calibri"/>
                <w:color w:val="191919"/>
                <w:lang w:eastAsia="ru-RU"/>
              </w:rPr>
              <w:t xml:space="preserve">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значение частн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терминами «частное и значение частного» . упражнение в использовании новых терминов. Сравнение сумм. Вычисление их значения. Сравнение задач. Решение задачи разными способами. Решение задачи геометрического содерж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 xml:space="preserve">Термины: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частное»,</w:t>
            </w:r>
            <w:r>
              <w:rPr>
                <w:rFonts w:cs="Calibri"/>
                <w:color w:val="191919"/>
                <w:lang w:eastAsia="ru-RU"/>
              </w:rPr>
              <w:t xml:space="preserve">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значение частн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Запись чисел в римской нумерации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определение времени по ча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е в записи чисел римскими цифрами. Анализ и решение задачи Поиск математической закономерности. Составление выражений по схеме. Решение логических 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Термины: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частное»,</w:t>
            </w:r>
            <w:r>
              <w:rPr>
                <w:rFonts w:cs="Calibri"/>
                <w:color w:val="191919"/>
                <w:lang w:eastAsia="ru-RU"/>
              </w:rPr>
              <w:t xml:space="preserve">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значение частного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>«делимое», «дел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новыми терминами, использование их в речи. Дополнение текста до задачи. Преобразование задачи и ее решение после построения схемы. Сравнение выражений, вычисление их значений разными способами. Решение задачи геометрического содерж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Термины: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частное»,</w:t>
            </w:r>
            <w:r>
              <w:rPr>
                <w:rFonts w:cs="Calibri"/>
                <w:color w:val="191919"/>
                <w:lang w:eastAsia="ru-RU"/>
              </w:rPr>
              <w:t xml:space="preserve">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значение частного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>«делимое», «дел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е в использовании в речи новых терминов. Дополнение текста до задачи. Составление схемы анализа задачи. Преобразование задачи. Решение задач.  Упражнение в записи чисел римскими цифрами. Иг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etersburgC-Italic" w:ascii="PetersburgC-Italic" w:hAnsi="PetersburgC-Italic"/>
                <w:i/>
                <w:iCs/>
                <w:color w:val="191919"/>
                <w:sz w:val="19"/>
                <w:szCs w:val="19"/>
                <w:lang w:eastAsia="ru-RU"/>
              </w:rPr>
              <w:t xml:space="preserve">Самостоятельная работа </w:t>
            </w:r>
            <w:r>
              <w:rPr>
                <w:rFonts w:cs="TextBookC" w:ascii="TextBookC" w:hAnsi="TextBookC"/>
                <w:color w:val="191919"/>
                <w:sz w:val="19"/>
                <w:szCs w:val="19"/>
                <w:lang w:eastAsia="ru-RU"/>
              </w:rPr>
              <w:t>по теме «</w:t>
            </w:r>
            <w:r>
              <w:rPr>
                <w:rFonts w:cs="PetersburgC-Italic" w:ascii="PetersburgC-Italic" w:hAnsi="PetersburgC-Italic"/>
                <w:i/>
                <w:iCs/>
                <w:color w:val="191919"/>
                <w:sz w:val="19"/>
                <w:szCs w:val="19"/>
                <w:lang w:eastAsia="ru-RU"/>
              </w:rPr>
              <w:t>Умножение и деление</w:t>
            </w:r>
            <w:r>
              <w:rPr>
                <w:rFonts w:cs="TextBookC" w:ascii="TextBookC" w:hAnsi="TextBookC"/>
                <w:color w:val="191919"/>
                <w:sz w:val="19"/>
                <w:szCs w:val="19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ое решение задач, выражений, содержащих умножение, на основе замены одинаковыми слагаемыми; вычисление значения разности суммы и числа разными способами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изученного. Преобразова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образование задачи и ее решение после построения схемы. Сравнение выражений, вычисление их значений разными способ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«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Проверь себ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амостоятельное решение составной задачи.  Преобразование задачи и решение новой задачи. Нахождение значений произведений и частных. Решение задачи геометрического содержания. Самопроверк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вычислительными навыками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образование задачи и ее решение после построения схемы. Сравнение выражений, вычисление их значений разными способами. Решение задачи геометрического содержания. Нахождение значений произведений и частны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ольная работа </w:t>
            </w:r>
            <w:r>
              <w:rPr>
                <w:rFonts w:cs="Calibri"/>
              </w:rPr>
              <w:t>«Умножение и де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ение заданий контрольной работы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проверка. Исправление ошибок. Выполнение заданий в рабочей тетрад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крепл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еобразование задачи и ее решение после построения схемы. Сравнение выражений, вычисление их значений разными способами. Решение задачи геометрического содержания. Нахождение значений произведений и частных, сумм и разност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аблица умножения (3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оставление таблицы умножения (случа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умножения на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первого столбика таблицы умножения. Наблюдение за текстом задачи. Преобразование задачи, ее решение. Решение задачи геометрического содержания. Решение задачи на нахождение времени, ее преобраз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выражений разными спосо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Решение выражений разными способами. Составление выражений по образцу. Решение комбинаторной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Числа, записанные одинаковыми цифра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в разном порядке в римской нум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е в записи чисел римскими цифрами. Работа с таблицей умножения на 2. Преобразование простой задачи в составную и ее решение. Игра. Решение комбинаторной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оставление таблицы умножения (случа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умножения на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второго столбика таблицы. Преобразование задачи  разными способами. Решение полученных задач. Решение выражений разными способ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иметр мног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иск способов нахождения периметра многоугольника. Решение логической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онятие о действиях первой и второй ступе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 понятием «действия первой и второй ступени». Работа с таблицей умножения. Решение математических ребусов.  Поиск способа нахождения периметра прямоуголь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оставление таблицы умножения (случа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умножения на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и запись нового столбика таблицы. Дополнение текста до задачи. Преобразование задачи. Решение полученных задач. Работа с выражения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/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олнение заданий контрольной работы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Решение уравнений; правило нахождени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191919"/>
                <w:lang w:eastAsia="ru-RU"/>
              </w:rPr>
              <w:t>неизвестного множ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авнение уравнений на сложение и на умножение.  Поиск сходства. Нахождение неизвестного множителя.  Решение геометрической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онятие об обратных задач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я над задачами.  Составление и решение обратных задач. Работа с таблицей умно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ложные выражения, содержащие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одной ступени, и порядок выполнени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действий в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авнение выражений и порядка действий в них. Определение закономерности, заполнение таблицы. Преобразование выражений. Иг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оставление таблицы умножения (случа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умножения на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и запись нового столбика таблицы. Сравнение сумм, поиск закономерности, составление новых сумм .Составление и решение обратных задач. Сравнение выражений. Решение уравнений. Решение геометрической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ложные выражения с действиями од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тупени без скобок и порядок выполнени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действий в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шение выражений с действиями одной ступени, составление алгоритма решения. Сравнение выражений с одинаковыми множителями. Сравнение многоугольников, нахождение их периметр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ложные выражения с действиями од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тупени без скобок и порядок выполнени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действий в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окращение текста до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кращение текста задачи. Анализ и решение задачи. Самостоятельная работа с текстом учеб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оставление таблицы умножения (случа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умножения на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нового столбика таблицы умножения. Сокращение текста задачи. Анализ и решение задачи. Игра. Решение уравн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орядок действий в сложных выражения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без скобок, содержащих действия разных ступе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алгоритма действий  при решении сложных выражений без скобок. Решение задачи. Сравнение выражений. Иг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орядок действий в сложных выраж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без скобок, содержащих действия разных ступе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ое пользование алгоритмом действий при решении сложных выражений.  Самостоятельное решение задач. Работа по таблиц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ереместительное свойство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математической закономерности. Формулирование вывода о переместительном свойстве умножения. Запись свойства в общем виде. Применение переместительного свойства умножения при решении задач. Сравнение выра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орядок действий в сложных выражениях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одержащих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алгоритма действий для решения сложных выражений со скобками. Решение логической задачи. Преобразование текста задачи. Выявление математической закономер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оставление таблицы умножения (случа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умножения на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нового столбика таблицы умножения. Решение магического квадрата. Решение задачи геометрического содержания.  Составление и решение обратных 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Нахождение периметра квадрата и 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шение задач геометрического содержания. Решение уравнений. Работа по таблиц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Решение сложных выражений, в котор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кобки встречаются два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алгоритма решения сложных выражений, в которых скобки встречаются дважды. Решение геометрической задачи. Решение задачи разными способ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Решение сложных выражений, в котор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кобки встречаются два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актическое использование алгоритма решения сложных выражений. Сравнение выражений, установление связи между ни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extBookC" w:ascii="TextBookC" w:hAnsi="TextBookC"/>
                <w:color w:val="191919"/>
                <w:sz w:val="20"/>
                <w:szCs w:val="20"/>
                <w:lang w:eastAsia="ru-RU"/>
              </w:rPr>
              <w:t>К</w:t>
            </w:r>
            <w:r>
              <w:rPr>
                <w:rFonts w:cs="TextBookC" w:ascii="TextBookC" w:hAnsi="TextBookC"/>
                <w:color w:val="191919"/>
                <w:sz w:val="19"/>
                <w:szCs w:val="19"/>
                <w:lang w:eastAsia="ru-RU"/>
              </w:rPr>
              <w:t>раткая запись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краткой записи задачи. Решение задач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окращение составленной части таблицы умножения на основе переместительног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войства 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кращение таблицы умножения на основе переместительного свойства. Установление связи между выражениями. Решение магического квадра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Завершение составления таблиц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умножения (случаи на 8 и на 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недостающих столбиков таблицы. Восстановление текста задачи по краткой записи. Решение задач. Решение сложного выражения «цепочкой».решение задачи на нахождение периметра многоуголь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>«Проверь себ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е решение  сложных выражений. Задачи, составление обратных задач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онтрольная работа «Таблица умн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, составление обратных. Решение сложных выражений. Решение задачи на нахождение периметра прямоугольника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а над ошиб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проверка. Исправление ошибок. Работа в тетради на печатной основ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ёхзначные числа (25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Образование новой единицы счета -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сот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образованием сотни. Счет сотнями. Определение значения каждой цифры в записи трехзначных чисел. Анализ и решение задач. Составление обратных задач. Работа с выражениями. Сравнение выраж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равнение выражений. Решение геометрической задачи. Решение задачи на нахождение  време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равнение цилиндров и конусов (рав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основания и разные высоты, раз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основания и равные </w:t>
            </w:r>
            <w:r>
              <w:rPr>
                <w:rFonts w:cs="TextBookC" w:ascii="TextBookC" w:hAnsi="TextBookC"/>
                <w:color w:val="191919"/>
                <w:sz w:val="19"/>
                <w:szCs w:val="19"/>
                <w:lang w:eastAsia="ru-RU"/>
              </w:rPr>
              <w:t>высоты и т. 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авнение геометрических тел. Решение задач. И сложных выражений. Работа в тетради на печатной основ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чет сотнями; запись получившихс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Чисел и соответствующие им числ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чет сотнями. Упражнение в записи чисел. Составление краткой записи задачи. Анализ и решение задачи. Работа с математической закономерностью. Решение задачи на нахождение пери метра многоугольника разными способам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пособы получения новой единицы счета -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 xml:space="preserve">сотни </w:t>
            </w:r>
            <w:r>
              <w:rPr>
                <w:rFonts w:cs="Calibri"/>
                <w:color w:val="191919"/>
                <w:lang w:eastAsia="ru-RU"/>
              </w:rPr>
              <w:t>- при счете единицами предшествующих разрядов: десятками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единиц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учение сотни разными способами. Работа с таблицей умножения. Игра. Сравнение  сложных выражений.  Самостоятельная работа с текстом учеб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Умножение натурального числа н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Наблюдение за произведениями, в которых один из множителей равен 1. Формулирование вывода о значении подобных  произведений.  Работа над задачей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олучение круглых трехзначных чисе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путем присчитывания по еди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учение круглых трехзначных чисел. Решение задач. Решение  геометрической задач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  <w:iCs/>
                <w:color w:val="191919"/>
                <w:lang w:eastAsia="ru-RU"/>
              </w:rPr>
              <w:t xml:space="preserve">Самостоятельная работа </w:t>
            </w:r>
            <w:r>
              <w:rPr>
                <w:rFonts w:cs="Calibri"/>
                <w:color w:val="191919"/>
                <w:lang w:eastAsia="ru-RU"/>
              </w:rPr>
              <w:t>по теме «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Периметр многоугольника</w:t>
            </w:r>
            <w:r>
              <w:rPr>
                <w:rFonts w:cs="Calibri"/>
                <w:color w:val="191919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ое решение задачи геометрического содержания. Решение сложных выражений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чет сотнями и счет десятка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запись получаем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чет сотнями и десятками. Запись чисел. Решение логической задачи. Установление связи между задачами.  Решение обратных зада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Время и его измерение; знаком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с календарем; единица измерения времени -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ая работа с текстом учебника. Подготовка сообщения по теме. Решение задачи графическим способом. Игра.  Решение магического квадра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Единицы измерения времени (об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е в преобразовании единиц времени.  Решение задач и сложных выражений. Работа в тетради на печатной основ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Единицы измерения времени (об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пражнение в преобразовании единиц времени.  Решение задач и сложных выражений. Работа в тетради на печатной основе. Самостоятельная рабо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Краткая запись задачи; использование в н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условных обозначений; обра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оставление краткой записи задачи. Восстановление текста задачи по краткой записи. Самостоятельное решение задач. Самостоятельная работа с текстом учебни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Умножение в случаях, когда оди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из множителей равен ну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блюдение за произведениями, в которых один из множителей равен 0. Формулирование вывода о значении подобных произведений. Установление связи между задачами. Поиск математической закономерности. Преобразование задач и их реш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Чтение и запись трехзначных чисел, получаемых с помощью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реобразовании е равенств. Игра. Составление схемы анализа задачи. Устная и письменная нумерация трехзначных чисел. Составление краткой записи задачи, решение задач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Решение уравнений на нахожд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Неизвестных компонентов действия 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ешение магического квадрата. Преобразование задачи. Решение полученной задачи. Изменение в выражении порядка действий. Решение уравн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Краткая запись задачи (об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ение краткой записи задачи. Составление задачи по краткой записи. Решение задач. Составление равенст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191919"/>
                <w:lang w:eastAsia="ru-RU"/>
              </w:rPr>
              <w:t>Свойство умножения на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именение свойства умножение на 0. Игра. Составление и решение обратных задач. Установлен е связи между выражениями. Решение уравн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ое решение задач, уравнений. Решение задач на нахождение периметра прямоугольника., решение выражений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Запись трехзначных чисел в ви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суммы разрядных слаг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тная и письменная нумерация трехзначных чисел. Сравнение и решение задач. Составление обратной задачи. Работа с таблицей. Поиск математической закономер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мостоятельное решение и преобразование задач, составление обратных. Решение сложных выражений. Решение геометрической задачи. Решение логической задачи. Сравнение выражений. Самопровер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Получение и запись трехзначных чисел. Чтение и запись тре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умерация трехзначных чисел. Решение задач и выражений. Работа в тетради на печатной основ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191919"/>
                <w:lang w:eastAsia="ru-RU"/>
              </w:rPr>
              <w:t>Свойство деления нуля на натуральное 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накомство со свойством деления 0ь на число. Практическое применение этого свойства. Запись закономерности в общем ви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191919"/>
                <w:lang w:eastAsia="ru-RU"/>
              </w:rPr>
            </w:pPr>
            <w:r>
              <w:rPr>
                <w:rFonts w:cs="Calibri"/>
                <w:color w:val="191919"/>
                <w:lang w:eastAsia="ru-RU"/>
              </w:rPr>
              <w:t>Продолжительность месяца и год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191919"/>
                <w:lang w:eastAsia="ru-RU"/>
              </w:rPr>
              <w:t xml:space="preserve">Соотношение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«1 год = 365/366</w:t>
            </w:r>
            <w:r>
              <w:rPr>
                <w:rFonts w:cs="Calibri"/>
                <w:color w:val="191919"/>
                <w:lang w:eastAsia="ru-RU"/>
              </w:rPr>
              <w:t xml:space="preserve"> </w:t>
            </w:r>
            <w:r>
              <w:rPr>
                <w:rFonts w:cs="Calibri"/>
                <w:i/>
                <w:iCs/>
                <w:color w:val="191919"/>
                <w:lang w:eastAsia="ru-RU"/>
              </w:rPr>
              <w:t>сут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амостоятельная работа с текстом учебника. Сообщение по теме. Работа в тетради на печатной основ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color w:val="191919"/>
                <w:lang w:eastAsia="ru-RU"/>
              </w:rPr>
              <w:t>Итогов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Математические игры и ребусы. Работа в тетради на печатной основе. </w:t>
            </w:r>
          </w:p>
        </w:tc>
      </w:tr>
    </w:tbl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ьно-техническое обеспечение</w:t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Работа по данному курсу обеспечивается УМК:</w:t>
      </w:r>
    </w:p>
    <w:p>
      <w:pPr>
        <w:pStyle w:val="Style17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ргинская И.И., Ивановская Е.И., Кормишина С.Н. Математика: Учебник для 2 класса: В 2 частях. – Самара: Издательство «Учебная литература»: Издательский дом «Федоров»</w:t>
      </w:r>
    </w:p>
    <w:p>
      <w:pPr>
        <w:pStyle w:val="Style17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Бененсон Е.П., Итина Л.С. рабочее тетради по математике для 2 класса в 4 частях. - Самара: Издательство «Учебная литература»: Издательский дом «Федоров»</w:t>
      </w:r>
    </w:p>
    <w:p>
      <w:pPr>
        <w:pStyle w:val="Style17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етодические пособия для учителя по математике для 2 класса. - Самара: Издательство «Учебная литература»: Издательский дом «Федоров»</w:t>
      </w:r>
    </w:p>
    <w:p>
      <w:pPr>
        <w:pStyle w:val="Style17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ргинская И.И.  Сборник заданий  по математике для самостоятельных, проверочных и контрольных работ в начальной школе. - Самара: Издательство «Учебная литература»: Издательский дом «Федоров»</w: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Специфическое сопровождение: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лассная доска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агнитная доска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ерсональный компьютер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ультимедийный проектор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ъекты для демонстрации счета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Демонстрационные таблицы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чебные пособия для изучения геометрических величин и фигур</w:t>
      </w:r>
    </w:p>
    <w:p>
      <w:pPr>
        <w:pStyle w:val="Style17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идеофрагменты и другие информационные объекты, отражающие основные темы курса математики</w:t>
      </w:r>
    </w:p>
    <w:p>
      <w:pPr>
        <w:pStyle w:val="Style17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etersburgC-Italic">
    <w:charset w:val="cc"/>
    <w:family w:val="swiss"/>
    <w:pitch w:val="default"/>
  </w:font>
  <w:font w:name="TextBookC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471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46:00Z</dcterms:created>
  <dc:creator>Кадырмаева</dc:creator>
  <dc:description/>
  <cp:keywords/>
  <dc:language>en-US</dc:language>
  <cp:lastModifiedBy>Аня</cp:lastModifiedBy>
  <cp:lastPrinted>2011-09-26T09:33:00Z</cp:lastPrinted>
  <dcterms:modified xsi:type="dcterms:W3CDTF">2012-03-29T10:13:00Z</dcterms:modified>
  <cp:revision>52</cp:revision>
  <dc:subject/>
  <dc:title/>
</cp:coreProperties>
</file>