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32"/>
          <w:szCs w:val="32"/>
          <w:lang w:val="ru-RU"/>
        </w:rPr>
        <w:t>Игровое занятие для детей второго года жизни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Тема: </w:t>
      </w:r>
      <w:r>
        <w:rPr>
          <w:b/>
          <w:bCs/>
          <w:sz w:val="28"/>
          <w:szCs w:val="28"/>
          <w:lang w:val="ru-RU"/>
        </w:rPr>
        <w:t>«Мышка и мышонок»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Цели: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комить детей с литературными произведениями о мышках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комить детей с формой шара и куба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епить знания о количестве (один-много) и величине (большой-маленький)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ать учить детей ориентироваться в пространстве (верх-низ, вокруг), понимать и выполнять словесную инструкцию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ть умение раскатывать соленое тесто круговыми и прямыми движениями ладоней, наклеивать детали изображения в нужное место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мелкую моторику кистей рук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доброжелательные отношения со сверстникам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Оборудование: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ушки, изображающие мышей по количеству детей (одна больше остальных), игрушки «Лиса» и «Кошка»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, изображающий мышку, вырезанный из бумаги бантик, клей-карандаш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удиозаписи: «Песня мышки», «Кошки-мышки»,  «Игра с мышкой», «Колыбельная» Моцарта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еное тесто желтого и розового цвета, игрушечные ножи, карандаш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бки с вырезанными круглыми и квадратными отверстиями, шары и кубики соответствующего размера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шеница, ложки, кастрюли и тарелки из кукольной посуды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и домика, фигурки собаки, кота, мышк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исованная на листе бумаги извилистая дорожка, картонный силуэт мышк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меечка, коврики, «туннель»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бны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мышки в круге-«норке», карандаш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Ход занятия:</w:t>
      </w:r>
    </w:p>
    <w:p>
      <w:pPr>
        <w:pStyle w:val="Normal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риветстви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т при</w:t>
      </w:r>
      <w:r>
        <w:rPr>
          <w:sz w:val="28"/>
          <w:szCs w:val="28"/>
          <w:lang w:val="ru-RU"/>
        </w:rPr>
        <w:t>шла к нам</w:t>
      </w:r>
      <w:r>
        <w:rPr>
          <w:sz w:val="28"/>
          <w:szCs w:val="28"/>
        </w:rPr>
        <w:t xml:space="preserve"> мышка в гости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цепила бант на хвостик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инь, динь, донна, донна,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А сегодня … (имя ребенка) дома?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ппликация «Бантик для мышки»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ите бантик к хвостику мышки. А теперь намажьте бантик клеем и приклейте к хвостику.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равнение по величине мышки и мышонка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шка пришла не одна, а вместе со своим ребенком — мышонком. Какой по величине мышонок? Маленький. А какая по величине мышка? Мышка большая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большой? Мышка. Кто маленький? Мышонок.</w:t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идактическая игра «Мышонка на руки возьмем»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шонка на руки возьми и повыше подним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ме лапочкой одной помаши над головой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шонка на пол положи и вокруг гулять ид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всей комнате пройдись, а потом к нему вернись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шонок все сидел и ждал, никуда не убежал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уки его возьми, крепко-крепко обним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шонку хочется поспать, мышонка надо укачать: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Баю-бай, баю-бай, поскорее засыпай»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лушание музыки «Колыбельная» Моцарта</w:t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Динамическая пауза «Игра с мышкой»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Дети выполняют движения под текст песн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идактическая игра «Кто в домике живет?»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еред детьми выставляются три домика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т домик-теремок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не низок, не высок.</w:t>
      </w:r>
    </w:p>
    <w:p>
      <w:pPr>
        <w:pStyle w:val="Normal"/>
        <w:jc w:val="left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-кто в теремочке живет?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(Дети стучат кулачками)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в-гав! Кто там?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в-гав!Кто к нам?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 догадались, кто в этом теремочке живет? Собака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т домик-теремок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не низок, не высок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-кто в теремочке живет?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яу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ru-RU"/>
        </w:rPr>
        <w:t>мяу! Кто там?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яу-мяу! Кто к нам?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 догадались, кто в этом теремочке живет?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т домик-теремок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не низок, не высок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-кто в теремочке живет?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-пи-пи! Пи-пи-пи!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в домике сидит?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в домике пищит?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м мышка сидит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Это она пищит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пражнение «Насыпь зернышки для мышонка»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жно покормить мышонка зернышками. Вот я кладу на каждую тарелочку по одному зернышку. Сколько зернышек на тарелочке? Одно зернышко. Это мало — мышонок не сможет наесться одним зернышком. Нужно положить на тарелочку много зернышек. Возьмите ложки и насыпьте крупу из кастрюли в тарелочку для мышонка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идактическое упражнение «Проведи мышонка к норке»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листе бумаги нарисована извилистая дорожка, по которой дети проводят «мышонка» - картонный силуэт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Подвижная игра «Кошка и мышки»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ыши водят хоровод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У печурки дремлет кот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Тише, мыши, не шумите,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Кота Ваську не будите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Как проснется Васька-кот,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Разобьет весь хоровод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Вот проснулся Васька-кот — </w:t>
      </w:r>
    </w:p>
    <w:p>
      <w:pPr>
        <w:pStyle w:val="Normal"/>
        <w:jc w:val="left"/>
        <w:rPr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Разбегайся, хоровод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епка из соленого теста «Угощение для мышей»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соленого теста желтого цвета дети раскатывают шар, придавливают ладонью и делают «дырки» оставляя отпечатки тыльной стороны карандаша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соленого теста розового цвета раскатывают колбаску и игрушечными ножами разрезают на кусочки.</w:t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</w:rPr>
        <w:t xml:space="preserve">            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идактическая игра «Кубики и шары»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шонок любит все в норку тащить. Вот натаскал кубики и шары. А в норку затащить не может. Помогите ему. Шары проталкивайте в круглое отверстие. А кубики — вот в такое квадратное отверстие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тение отрывка из сказки Виталия Бианки «Лис и мышонок»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Воспитатель сопровождает слова действиями с игрушками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TextBody"/>
        <w:pBdr/>
        <w:spacing w:lineRule="atLeast" w:line="300" w:before="0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Мышонок, Мышонок, отчего у тебя нос грязный?</w:t>
      </w:r>
    </w:p>
    <w:p>
      <w:pPr>
        <w:pStyle w:val="TextBody"/>
        <w:pBdr/>
        <w:spacing w:lineRule="atLeast" w:line="300" w:before="0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Землю копал.</w:t>
      </w:r>
    </w:p>
    <w:p>
      <w:pPr>
        <w:pStyle w:val="TextBody"/>
        <w:pBdr/>
        <w:spacing w:lineRule="atLeast" w:line="300" w:before="0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Для чего землю копал?</w:t>
      </w:r>
    </w:p>
    <w:p>
      <w:pPr>
        <w:pStyle w:val="TextBody"/>
        <w:pBdr/>
        <w:spacing w:lineRule="atLeast" w:line="300" w:before="0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Норку делал.</w:t>
      </w:r>
    </w:p>
    <w:p>
      <w:pPr>
        <w:pStyle w:val="TextBody"/>
        <w:pBdr/>
        <w:spacing w:lineRule="atLeast" w:line="300" w:before="0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Для чего норку делал?</w:t>
      </w:r>
    </w:p>
    <w:p>
      <w:pPr>
        <w:pStyle w:val="TextBody"/>
        <w:numPr>
          <w:ilvl w:val="0"/>
          <w:numId w:val="0"/>
        </w:numPr>
        <w:pBdr/>
        <w:spacing w:lineRule="atLeast" w:line="300" w:before="0" w:after="75"/>
        <w:ind w:left="0" w:right="0" w:firstLine="45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От тебя, Лис, прятаться.</w:t>
      </w:r>
    </w:p>
    <w:p>
      <w:pPr>
        <w:pStyle w:val="TextBody"/>
        <w:pBdr/>
        <w:spacing w:lineRule="atLeast" w:line="300" w:before="0" w:after="75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исование карандашами «Спрячь мышку»</w:t>
      </w:r>
    </w:p>
    <w:p>
      <w:pPr>
        <w:pStyle w:val="Normal"/>
        <w:jc w:val="left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бы лис не нашел вход в мышиную норку, давайте ее спрячем. 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Дети закрашивают карандашом вход в норку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Динамическая пауза «Кошки-мышки»</w:t>
      </w:r>
    </w:p>
    <w:p>
      <w:pPr>
        <w:pStyle w:val="Normal"/>
        <w:jc w:val="left"/>
        <w:rPr>
          <w:i/>
          <w:i/>
          <w:iCs/>
        </w:rPr>
      </w:pPr>
      <w:r>
        <w:rPr>
          <w:i w:val="false"/>
          <w:iCs w:val="false"/>
          <w:sz w:val="28"/>
          <w:szCs w:val="28"/>
          <w:lang w:val="ru-RU"/>
        </w:rPr>
        <w:t>Под одноименную песню дети пролезают в «туннель», проходят по скамеечке, прыгают по коврикам.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Музыкально-ритмическое упражнение «Мышонок с бубном»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Бубен наш мышонок взял,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Лапкой звуки издавал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Он по-разному играл,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Мышке-маме подражал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од музыку «Песня мышки» дети отбивают ритм бубном.</w:t>
      </w:r>
    </w:p>
    <w:sectPr>
      <w:type w:val="nextPage"/>
      <w:pgSz w:w="11906" w:h="16838"/>
      <w:pgMar w:left="1134" w:right="1134" w:gutter="0" w:header="0" w:top="1134" w:footer="0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3-10-23T08:02:00Z</dcterms:modified>
  <cp:revision>10</cp:revision>
  <dc:subject/>
  <dc:title/>
</cp:coreProperties>
</file>