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ок чтения во 2 класс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Сравнительный анализ авторской и народной сказки:</w:t>
      </w:r>
    </w:p>
    <w:p>
      <w:pPr>
        <w:pStyle w:val="Normal"/>
        <w:jc w:val="both"/>
        <w:rPr/>
      </w:pPr>
      <w:r>
        <w:rPr>
          <w:sz w:val="28"/>
          <w:szCs w:val="28"/>
        </w:rPr>
        <w:t>С.Козлов. Черный Ому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>Обучающи</w:t>
      </w:r>
      <w:r>
        <w:rPr>
          <w:sz w:val="28"/>
          <w:szCs w:val="28"/>
        </w:rPr>
        <w:t>е: организовать знакомство с новым произведением, организовать работу по выявлению особенностей авторской сказки (образ героя дан в развитии, наделен пережива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- развивающие: </w:t>
      </w:r>
      <w:r>
        <w:rPr>
          <w:sz w:val="28"/>
          <w:szCs w:val="28"/>
        </w:rPr>
        <w:t>содействовать развитию умения младших школьников проводить литературное исследование на примере сравнение трех сказок, наблюдать за жанровыми особенностями разных тек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-воспитывающие</w:t>
      </w:r>
      <w:r>
        <w:rPr>
          <w:sz w:val="28"/>
          <w:szCs w:val="28"/>
        </w:rPr>
        <w:t>: вовлечь в совместную учебную деятельность, учить диалоговому общ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для 2  класс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Литературное чтение, 2 часть» (авт.В.Ю.Свиридова, Н.А.Чура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отивационно – целевой бл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. – Что мы изучаем на уроке литературного чт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 – Литературу и фолькл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. – Составим кластер.</w:t>
      </w:r>
    </w:p>
    <w:p>
      <w:pPr>
        <w:pStyle w:val="Normal"/>
        <w:ind w:left="1068" w:firstLine="34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ab/>
        <w:tab/>
        <w:tab/>
        <w:tab/>
        <w:tab/>
        <w:t xml:space="preserve">фольклор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а   </w:t>
        <w:tab/>
        <w:tab/>
        <w:tab/>
        <w:t>поэзия</w:t>
        <w:tab/>
        <w:tab/>
        <w:t>сказка   потешка   считалка загад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атель</w:t>
        <w:tab/>
        <w:tab/>
        <w:t xml:space="preserve">поэт </w:t>
        <w:tab/>
        <w:tab/>
        <w:tab/>
        <w:tab/>
        <w:tab/>
        <w:tab/>
        <w:t>нар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а</w:t>
        <w:tab/>
        <w:tab/>
        <w:tab/>
        <w:t>стих бас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повесть  </w:t>
        <w:tab/>
        <w:t xml:space="preserve">загад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общие жанры есть в литературе и в фольклоре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. Лежит брус во всю Русь, встанет – до неба достанет, ляжет – так всю Русь обойдет. (Дорог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. – Соберите пословицу из слов: идущий, осилит, дорог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ее понима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называется глава текстов по чтению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Вперед по дороге открытий…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открытия мы уже соверши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ктуализация зна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. – Проведите символическую аналог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Учащиеся по символическим рисункам вспоминают ранее прочитанные произведения и называют открытия, которые совершили на предыдущих урока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.Тувим. Овощи – роль ! и ? знаков, сходство со считалк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Л.Толстой. Акула. – несколько кульмина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Мамин – Сибиряк. Сказка про храброго зайца – обряд взросления геро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Черный, А.Барто – шуточные стихи с признаками колыбельной пес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.Кургузов  День рождения вверх ногами – необыкновенный язык детства, отношения между детьми и взросл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. нар. сказка. У страха глаза велики – цепочка героев, повто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325120</wp:posOffset>
                </wp:positionV>
                <wp:extent cx="5758815" cy="477520"/>
                <wp:effectExtent l="5715" t="381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92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9" h="752">
                              <a:moveTo>
                                <a:pt x="0" y="617"/>
                              </a:moveTo>
                              <a:cubicBezTo>
                                <a:pt x="25" y="612"/>
                                <a:pt x="53" y="614"/>
                                <a:pt x="75" y="602"/>
                              </a:cubicBezTo>
                              <a:cubicBezTo>
                                <a:pt x="102" y="587"/>
                                <a:pt x="213" y="475"/>
                                <a:pt x="240" y="452"/>
                              </a:cubicBezTo>
                              <a:cubicBezTo>
                                <a:pt x="363" y="346"/>
                                <a:pt x="511" y="271"/>
                                <a:pt x="645" y="182"/>
                              </a:cubicBezTo>
                              <a:cubicBezTo>
                                <a:pt x="686" y="187"/>
                                <a:pt x="764" y="189"/>
                                <a:pt x="810" y="212"/>
                              </a:cubicBezTo>
                              <a:cubicBezTo>
                                <a:pt x="884" y="249"/>
                                <a:pt x="946" y="310"/>
                                <a:pt x="1020" y="347"/>
                              </a:cubicBezTo>
                              <a:cubicBezTo>
                                <a:pt x="1097" y="385"/>
                                <a:pt x="1185" y="411"/>
                                <a:pt x="1260" y="452"/>
                              </a:cubicBezTo>
                              <a:cubicBezTo>
                                <a:pt x="1334" y="492"/>
                                <a:pt x="1405" y="560"/>
                                <a:pt x="1485" y="587"/>
                              </a:cubicBezTo>
                              <a:cubicBezTo>
                                <a:pt x="1588" y="669"/>
                                <a:pt x="1730" y="726"/>
                                <a:pt x="1860" y="752"/>
                              </a:cubicBezTo>
                              <a:cubicBezTo>
                                <a:pt x="2073" y="743"/>
                                <a:pt x="2198" y="738"/>
                                <a:pt x="2385" y="707"/>
                              </a:cubicBezTo>
                              <a:cubicBezTo>
                                <a:pt x="2503" y="660"/>
                                <a:pt x="2610" y="582"/>
                                <a:pt x="2730" y="542"/>
                              </a:cubicBezTo>
                              <a:cubicBezTo>
                                <a:pt x="2810" y="462"/>
                                <a:pt x="2736" y="526"/>
                                <a:pt x="2835" y="467"/>
                              </a:cubicBezTo>
                              <a:cubicBezTo>
                                <a:pt x="2878" y="441"/>
                                <a:pt x="2934" y="394"/>
                                <a:pt x="2985" y="377"/>
                              </a:cubicBezTo>
                              <a:cubicBezTo>
                                <a:pt x="3024" y="364"/>
                                <a:pt x="3065" y="357"/>
                                <a:pt x="3105" y="347"/>
                              </a:cubicBezTo>
                              <a:cubicBezTo>
                                <a:pt x="3125" y="342"/>
                                <a:pt x="3165" y="332"/>
                                <a:pt x="3165" y="332"/>
                              </a:cubicBezTo>
                              <a:cubicBezTo>
                                <a:pt x="3240" y="337"/>
                                <a:pt x="3316" y="335"/>
                                <a:pt x="3390" y="347"/>
                              </a:cubicBezTo>
                              <a:cubicBezTo>
                                <a:pt x="3408" y="350"/>
                                <a:pt x="3419" y="369"/>
                                <a:pt x="3435" y="377"/>
                              </a:cubicBezTo>
                              <a:cubicBezTo>
                                <a:pt x="3510" y="415"/>
                                <a:pt x="3475" y="357"/>
                                <a:pt x="3570" y="452"/>
                              </a:cubicBezTo>
                              <a:cubicBezTo>
                                <a:pt x="3617" y="499"/>
                                <a:pt x="3656" y="536"/>
                                <a:pt x="3720" y="557"/>
                              </a:cubicBezTo>
                              <a:cubicBezTo>
                                <a:pt x="3805" y="621"/>
                                <a:pt x="3916" y="656"/>
                                <a:pt x="4020" y="677"/>
                              </a:cubicBezTo>
                              <a:cubicBezTo>
                                <a:pt x="4188" y="665"/>
                                <a:pt x="4349" y="645"/>
                                <a:pt x="4515" y="617"/>
                              </a:cubicBezTo>
                              <a:cubicBezTo>
                                <a:pt x="4589" y="587"/>
                                <a:pt x="4627" y="551"/>
                                <a:pt x="4695" y="512"/>
                              </a:cubicBezTo>
                              <a:cubicBezTo>
                                <a:pt x="4810" y="446"/>
                                <a:pt x="4648" y="582"/>
                                <a:pt x="4815" y="452"/>
                              </a:cubicBezTo>
                              <a:cubicBezTo>
                                <a:pt x="4837" y="435"/>
                                <a:pt x="4853" y="409"/>
                                <a:pt x="4875" y="392"/>
                              </a:cubicBezTo>
                              <a:cubicBezTo>
                                <a:pt x="4898" y="374"/>
                                <a:pt x="4927" y="365"/>
                                <a:pt x="4950" y="347"/>
                              </a:cubicBezTo>
                              <a:cubicBezTo>
                                <a:pt x="5057" y="264"/>
                                <a:pt x="4963" y="303"/>
                                <a:pt x="5055" y="272"/>
                              </a:cubicBezTo>
                              <a:cubicBezTo>
                                <a:pt x="5162" y="186"/>
                                <a:pt x="5277" y="154"/>
                                <a:pt x="5400" y="92"/>
                              </a:cubicBezTo>
                              <a:cubicBezTo>
                                <a:pt x="5433" y="76"/>
                                <a:pt x="5468" y="54"/>
                                <a:pt x="5505" y="47"/>
                              </a:cubicBezTo>
                              <a:cubicBezTo>
                                <a:pt x="5565" y="35"/>
                                <a:pt x="5625" y="29"/>
                                <a:pt x="5685" y="17"/>
                              </a:cubicBezTo>
                              <a:cubicBezTo>
                                <a:pt x="5914" y="32"/>
                                <a:pt x="5898" y="19"/>
                                <a:pt x="6075" y="107"/>
                              </a:cubicBezTo>
                              <a:cubicBezTo>
                                <a:pt x="6117" y="128"/>
                                <a:pt x="6210" y="152"/>
                                <a:pt x="6210" y="152"/>
                              </a:cubicBezTo>
                              <a:cubicBezTo>
                                <a:pt x="6245" y="204"/>
                                <a:pt x="6304" y="240"/>
                                <a:pt x="6360" y="272"/>
                              </a:cubicBezTo>
                              <a:cubicBezTo>
                                <a:pt x="6374" y="280"/>
                                <a:pt x="6391" y="279"/>
                                <a:pt x="6405" y="287"/>
                              </a:cubicBezTo>
                              <a:cubicBezTo>
                                <a:pt x="6519" y="350"/>
                                <a:pt x="6488" y="352"/>
                                <a:pt x="6615" y="377"/>
                              </a:cubicBezTo>
                              <a:cubicBezTo>
                                <a:pt x="6667" y="412"/>
                                <a:pt x="6705" y="420"/>
                                <a:pt x="6765" y="437"/>
                              </a:cubicBezTo>
                              <a:cubicBezTo>
                                <a:pt x="6817" y="452"/>
                                <a:pt x="6862" y="487"/>
                                <a:pt x="6915" y="497"/>
                              </a:cubicBezTo>
                              <a:cubicBezTo>
                                <a:pt x="6955" y="504"/>
                                <a:pt x="6995" y="507"/>
                                <a:pt x="7035" y="512"/>
                              </a:cubicBezTo>
                              <a:cubicBezTo>
                                <a:pt x="7150" y="502"/>
                                <a:pt x="7266" y="503"/>
                                <a:pt x="7380" y="482"/>
                              </a:cubicBezTo>
                              <a:cubicBezTo>
                                <a:pt x="7405" y="477"/>
                                <a:pt x="7421" y="453"/>
                                <a:pt x="7440" y="437"/>
                              </a:cubicBezTo>
                              <a:cubicBezTo>
                                <a:pt x="7498" y="387"/>
                                <a:pt x="7569" y="294"/>
                                <a:pt x="7635" y="272"/>
                              </a:cubicBezTo>
                              <a:cubicBezTo>
                                <a:pt x="7740" y="193"/>
                                <a:pt x="7677" y="245"/>
                                <a:pt x="7815" y="107"/>
                              </a:cubicBezTo>
                              <a:cubicBezTo>
                                <a:pt x="7880" y="42"/>
                                <a:pt x="7998" y="24"/>
                                <a:pt x="8085" y="2"/>
                              </a:cubicBezTo>
                              <a:cubicBezTo>
                                <a:pt x="8217" y="12"/>
                                <a:pt x="8264" y="0"/>
                                <a:pt x="8370" y="47"/>
                              </a:cubicBezTo>
                              <a:cubicBezTo>
                                <a:pt x="8386" y="54"/>
                                <a:pt x="8398" y="70"/>
                                <a:pt x="8415" y="77"/>
                              </a:cubicBezTo>
                              <a:cubicBezTo>
                                <a:pt x="8486" y="107"/>
                                <a:pt x="8468" y="72"/>
                                <a:pt x="8535" y="122"/>
                              </a:cubicBezTo>
                              <a:cubicBezTo>
                                <a:pt x="8558" y="139"/>
                                <a:pt x="8572" y="165"/>
                                <a:pt x="8595" y="182"/>
                              </a:cubicBezTo>
                              <a:cubicBezTo>
                                <a:pt x="8637" y="214"/>
                                <a:pt x="8709" y="255"/>
                                <a:pt x="8760" y="272"/>
                              </a:cubicBezTo>
                              <a:cubicBezTo>
                                <a:pt x="8780" y="287"/>
                                <a:pt x="8798" y="305"/>
                                <a:pt x="8820" y="317"/>
                              </a:cubicBezTo>
                              <a:cubicBezTo>
                                <a:pt x="8834" y="325"/>
                                <a:pt x="8851" y="324"/>
                                <a:pt x="8865" y="332"/>
                              </a:cubicBezTo>
                              <a:cubicBezTo>
                                <a:pt x="9041" y="432"/>
                                <a:pt x="8796" y="320"/>
                                <a:pt x="9000" y="422"/>
                              </a:cubicBezTo>
                              <a:cubicBezTo>
                                <a:pt x="9069" y="456"/>
                                <a:pt x="9026" y="418"/>
                                <a:pt x="9060" y="4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9,752" path="m0,617c25,612,53,614,75,602c102,587,213,475,240,452c363,346,511,271,645,182c686,187,764,189,810,212c884,249,946,310,1020,347c1097,385,1185,411,1260,452c1334,492,1405,560,1485,587c1588,669,1730,726,1860,752c2073,743,2198,738,2385,707c2503,660,2610,582,2730,542c2810,462,2736,526,2835,467c2878,441,2934,394,2985,377c3024,364,3065,357,3105,347c3125,342,3165,332,3165,332c3240,337,3316,335,3390,347c3408,350,3419,369,3435,377c3510,415,3475,357,3570,452c3617,499,3656,536,3720,557c3805,621,3916,656,4020,677c4188,665,4349,645,4515,617c4589,587,4627,551,4695,512c4810,446,4648,582,4815,452c4837,435,4853,409,4875,392c4898,374,4927,365,4950,347c5057,264,4963,303,5055,272c5162,186,5277,154,5400,92c5433,76,5468,54,5505,47c5565,35,5625,29,5685,17c5914,32,5898,19,6075,107c6117,128,6210,152,6210,152c6245,204,6304,240,6360,272c6374,280,6391,279,6405,287c6519,350,6488,352,6615,377c6667,412,6705,420,6765,437c6817,452,6862,487,6915,497c6955,504,6995,507,7035,512c7150,502,7266,503,7380,482c7405,477,7421,453,7440,437c7498,387,7569,294,7635,272c7740,193,7677,245,7815,107c7880,42,7998,24,8085,2c8217,12,8264,0,8370,47c8386,54,8398,70,8415,77c8486,107,8468,72,8535,122c8558,139,8572,165,8595,182c8637,214,8709,255,8760,272c8780,287,8798,305,8820,317c8834,325,8851,324,8865,332c9041,432,8796,320,9000,422c9069,456,9026,418,9060,452e" stroked="t" o:allowincell="f" style="position:absolute;margin-left:522pt;margin-top:25.6pt;width:453.4pt;height:3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. – Что ждет нас впереди? Откройте содержание учебника, посмотр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– Текстов еще много, значит, открытия продолж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Итак, в пу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и целеполаг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. – Определите тему у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72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рагунс_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– 5. Н_с_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ургу_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о_ст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Ту_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Что объединяет этих авторов? (писали о детя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лучается фамилия – Коз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- Что уже знаем о творчестве Сергея Козлова? Что писа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– Сказки и стих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- Мы читали тексты </w:t>
      </w:r>
      <w:r>
        <w:rPr>
          <w:sz w:val="28"/>
          <w:szCs w:val="28"/>
          <w:u w:val="single"/>
        </w:rPr>
        <w:t>«Ёжик в тумане» и «Красота».</w:t>
      </w:r>
    </w:p>
    <w:p>
      <w:pPr>
        <w:pStyle w:val="Normal"/>
        <w:jc w:val="both"/>
        <w:rPr/>
      </w:pPr>
      <w:r>
        <w:rPr>
          <w:sz w:val="28"/>
          <w:szCs w:val="28"/>
        </w:rPr>
        <w:t>(1. Ёжик сидел на горке и смотрел на долину, затопленную туманом. Красиво было так, что время от времени вздрагивал: не снится ли ему все это?</w:t>
      </w:r>
    </w:p>
    <w:p>
      <w:pPr>
        <w:pStyle w:val="Normal"/>
        <w:jc w:val="both"/>
        <w:rPr/>
      </w:pPr>
      <w:r>
        <w:rPr>
          <w:sz w:val="28"/>
          <w:szCs w:val="28"/>
        </w:rPr>
        <w:t>2. – Красота! Вон её сколько этой красоты! – Сказал заяц. – Красота – это когда мал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По данным заголовкам мы легко отгадали, о чем шла речь в произведени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–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Прочитайте заголовок нового произ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Чёрный Ом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. – </w:t>
      </w:r>
      <w:r>
        <w:rPr>
          <w:sz w:val="28"/>
          <w:szCs w:val="28"/>
        </w:rPr>
        <w:t>О чем вам говорит заглавие? Что такое омут? Где найдем от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– На странице 17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мут – это глубокая яма на дне реки, озера)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.- А как понимаете выражение «Черный Омут»? (Страшный омут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Что еще заметили в записи заголовка? (Это имя собственно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положите, чье? (Возможно, геро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 Какие задачи поставим на урок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совместно с детьми определяет задачи урока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знать: </w:t>
      </w:r>
      <w:r>
        <w:rPr>
          <w:i/>
          <w:sz w:val="28"/>
          <w:szCs w:val="28"/>
        </w:rPr>
        <w:t>познакомиться с новым произведение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учиться: </w:t>
      </w:r>
      <w:r>
        <w:rPr>
          <w:i/>
          <w:sz w:val="28"/>
          <w:szCs w:val="28"/>
        </w:rPr>
        <w:t>выявлять главные особенности авторской сказки, проводить литературное исследование, сделать открытие, сравнить  сказ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ительский компонен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О чем или о ком может быть произведение? Какие гипотезы возник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йте сказочного героя по деталям (предлагаются детали зай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казки про зайца мы чит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Мамин – Сибиряк.</w:t>
        <w:tab/>
        <w:tab/>
        <w:tab/>
        <w:t>Русская народная ска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а про храброго зайца.</w:t>
        <w:tab/>
        <w:tab/>
        <w:t>У страха глаза ве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Есть ли сходство в сказке Мамина – Сибиряка и народ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Эпизод переполоха, неразберихи, заяц смертельно пу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хожи характеры зайцев в народной и авторской сказках? Кого всегда боится зая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конфликт зайца и вол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задачу можно еще постави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- Сравнить 3 сказ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Знакомство с новым произведение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Анализ текст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– Вот и вторая авторская сказка про зайца, который осмелел. Понравилась ли сказ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 Похож ли заяц в сказке Козлова на зайца из народной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Найдите эпизоды встреч зайца с его заклятыми врагами. Как он себя ве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эти поступки характеризуют зайца?  (Он стал смел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Можно ли про героя  сказать, что он из зайчика превратился в Зайца, а потом снова в зайчика и опять в зай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– Да. Он проходит обряд взрос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Где еще заяц проходит обряд взрос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- В сказке Мамина – Сибиря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Сравните начала двух сказок: Козлова и Мамина – Сибиряка. Что общего замет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охожие пред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перестал бояться заяц в 1 сказ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гда напугал во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 2 сказ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гда выпал первый сне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. - Вернемся к заголовку. Что теперь можете сказать про Черный Омут? (Он дважды помог зайцу обрести смелость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 серенький сиди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шами шевел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е холодно сиде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лапочки погре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-два, надо лапочки погре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е холодно стоя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зайке поскак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-два, надо зайке поскака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-то зайку напугал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йка – прыг – и убеж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ное чтение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Прочитаем сказку еще раз по ча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ть – до слов «Иди – и не бой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асть – до слов «Не станут все – 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асть до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Какие черты народной сказки можно отметить в «Черном омут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умулятивная цепочка из животных: Волк – Лиса – Филин (по образу сказки «Колоб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- Какая модель подходит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 дети выбирают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роекратный пов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лова «жили – были».</w:t>
      </w:r>
    </w:p>
    <w:p>
      <w:pPr>
        <w:pStyle w:val="Normal"/>
        <w:jc w:val="both"/>
        <w:rPr/>
      </w:pPr>
      <w:r>
        <w:rPr>
          <w:sz w:val="28"/>
          <w:szCs w:val="28"/>
        </w:rPr>
        <w:t>У. – Найдите строчку, которой не может быть в народной сказ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 ли Черный омут, говоря, что когда </w:t>
      </w:r>
      <w:r>
        <w:rPr>
          <w:b/>
          <w:sz w:val="28"/>
          <w:szCs w:val="28"/>
        </w:rPr>
        <w:t>время шуршит – всем страшно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нам все время напоминает течение време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 том, что все на Земле конч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У. – Может ли быть такое настроение и такое рассуждение в народной сказке о живот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– Не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в паре (по карточка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. – </w:t>
      </w:r>
      <w:r>
        <w:rPr>
          <w:sz w:val="28"/>
          <w:szCs w:val="28"/>
        </w:rPr>
        <w:t>Сравним характеры героев. Каков по характеру заяц из разных сказок? Соедините ли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Сказка про храброго зайца»</w:t>
        <w:tab/>
        <w:tab/>
        <w:tab/>
        <w:t>а) хвас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б) обман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) смель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«Черный омут»</w:t>
        <w:tab/>
        <w:tab/>
        <w:tab/>
        <w:tab/>
        <w:tab/>
        <w:t>г) глуп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) меч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е) труси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У страха глаза вел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а, в, е; 2в,е; 3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жанровых особенностей тек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Что можете сказать о жанре произведения, почему это сказ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называют признаки сказки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– Как можно назвать писателя Сергея Козлова, который написал лирическую, поэтическую, философскую сказку о жизн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– Художник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Контрольно – оценочный компонент. Рефлексия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. - Поставьте себя на место героев. </w:t>
        <w:br/>
        <w:t>Что можно улучшить или изменить в своей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Сила убеждения важна не только для других, но и для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се ли задачи нам удалось реш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открытие сделали сегодня?</w:t>
      </w:r>
    </w:p>
    <w:p>
      <w:pPr>
        <w:pStyle w:val="Normal"/>
        <w:jc w:val="both"/>
        <w:rPr/>
      </w:pPr>
      <w:r>
        <w:rPr>
          <w:sz w:val="28"/>
          <w:szCs w:val="28"/>
        </w:rPr>
        <w:t>(Авторские и народные сказки взаимосвязаны. Сюжеты – разные, герой – одинаковый, язык – разный, отношения в сюжете похожи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 нас получилась модель этой взаимосвязанности. Отметим на дороге открыт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Рефлекс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Какие новые знания получили, изучая данное произведение? Нужны ли они в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этап работы был самым интересным? Самым сложным? Почему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Домашнее задание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ть сказку по роля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ить свою сказку по данным слов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з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>олшебст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ч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Ёжи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в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а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те о законах  сказочного жан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7:00Z</dcterms:created>
  <dc:creator>USER</dc:creator>
  <dc:description/>
  <cp:keywords/>
  <dc:language>en-US</dc:language>
  <cp:lastModifiedBy>Admin</cp:lastModifiedBy>
  <cp:lastPrinted>2002-01-01T06:46:00Z</cp:lastPrinted>
  <dcterms:modified xsi:type="dcterms:W3CDTF">2014-12-07T11:05:00Z</dcterms:modified>
  <cp:revision>13</cp:revision>
  <dc:subject/>
  <dc:title>Урок чтения во 2 классе</dc:title>
</cp:coreProperties>
</file>