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ЛЕКЦИЯ № 1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ВВЕДЕНИЕ. ПРЕДМЕТ ЭКОНОМИЧЕСКОЙ ГЕОГРАФИИ. </w:t>
      </w:r>
    </w:p>
    <w:p>
      <w:pPr>
        <w:pStyle w:val="Normal"/>
        <w:ind w:firstLine="540"/>
        <w:jc w:val="center"/>
        <w:rPr/>
      </w:pPr>
      <w:r>
        <w:rPr>
          <w:b/>
        </w:rPr>
        <w:t>ЦЕЛЬ И ЗАДАЧИ КУРС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План лекции</w:t>
      </w:r>
    </w:p>
    <w:p>
      <w:pPr>
        <w:pStyle w:val="Style15"/>
        <w:spacing w:before="0" w:after="0"/>
        <w:ind w:left="540" w:hanging="0"/>
        <w:jc w:val="both"/>
        <w:rPr/>
      </w:pPr>
      <w:r>
        <w:rPr>
          <w:rFonts w:cs="Arial"/>
          <w:i/>
          <w:iCs/>
        </w:rPr>
        <w:t>1.1. Место географии в системе наук. Предмет, методы, законы географии как хорологической науки.</w:t>
      </w:r>
    </w:p>
    <w:p>
      <w:pPr>
        <w:pStyle w:val="Style15"/>
        <w:spacing w:before="0" w:after="0"/>
        <w:ind w:left="540" w:hanging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>1.2. География экономическая, физическая. Концепция единой географии.</w:t>
      </w:r>
    </w:p>
    <w:p>
      <w:pPr>
        <w:pStyle w:val="Style15"/>
        <w:spacing w:before="0" w:after="0"/>
        <w:ind w:left="540" w:hanging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>1.3. Мировое хозяйство как предмет исследования экономической географии.</w:t>
      </w:r>
    </w:p>
    <w:p>
      <w:pPr>
        <w:pStyle w:val="Style15"/>
        <w:spacing w:before="0" w:after="0"/>
        <w:ind w:left="540" w:hanging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  <w:t>1.4. Международное разделение труда.</w:t>
      </w:r>
    </w:p>
    <w:p>
      <w:pPr>
        <w:pStyle w:val="Style15"/>
        <w:spacing w:before="0" w:after="0"/>
        <w:ind w:left="540" w:hanging="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Style15"/>
        <w:spacing w:before="0" w:after="0"/>
        <w:ind w:firstLine="540"/>
        <w:jc w:val="center"/>
        <w:rPr>
          <w:rFonts w:cs="Arial"/>
          <w:b/>
          <w:b/>
          <w:i/>
          <w:i/>
        </w:rPr>
      </w:pPr>
      <w:r>
        <w:rPr>
          <w:rFonts w:cs="Arial"/>
          <w:i/>
          <w:iCs/>
        </w:rPr>
        <w:t>1.1. Место географии в системе наук. Предмет, методы, законы географии как хорологической науки</w:t>
      </w:r>
    </w:p>
    <w:p>
      <w:pPr>
        <w:pStyle w:val="Style15"/>
        <w:spacing w:before="0" w:after="0"/>
        <w:ind w:firstLine="540"/>
        <w:jc w:val="both"/>
        <w:rPr>
          <w:rFonts w:cs="Arial"/>
          <w:bCs/>
        </w:rPr>
      </w:pPr>
      <w:r>
        <w:rPr>
          <w:rFonts w:cs="Arial"/>
        </w:rPr>
        <w:t xml:space="preserve">Среди наук, существующих в современном мире, законы географии, как и других наук, проявляются как на глобальном, так и на местном (локальном) уровнях, оказывая влияние на все стороны человеческой деятельности. Например, такие географические законы, как закон широтной зональности и высотной поясности, предопределяют особенности размещения и хозяйственной деятельности человека на Земле. Но и сама человеческая деятельность избирательно преобразует лик Земли в зависимости от особенностей природной среды, культуры и хозяйственных навыков людей, уровня социально-экономического развития территории. Правом называться самостоятельной наукой география обладает, поскольку она имеет свои собственные, отличные от других наук </w:t>
      </w:r>
      <w:r>
        <w:rPr>
          <w:rFonts w:cs="Arial"/>
          <w:bCs/>
        </w:rPr>
        <w:t>предмет исследования, законы и методы.</w:t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Arial"/>
        </w:rPr>
        <w:t>Накопление человеком знаний о своем окружении, исследование неизвестных ранее территорий привело к выделению географии в особую отрасль знаний. Считается, что первым употребил термин «география» древнегреческий ученый Эратосфен, живший в III в. до н.э.</w:t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Arial"/>
        </w:rPr>
        <w:t xml:space="preserve">Длительная эпоха территориальных открытий </w:t>
      </w:r>
      <w:r>
        <w:rPr/>
        <w:t>−</w:t>
      </w:r>
      <w:r>
        <w:rPr>
          <w:rFonts w:cs="Arial"/>
        </w:rPr>
        <w:t xml:space="preserve"> сбор фактов о размещение географических объектов на земном шаре </w:t>
      </w:r>
      <w:r>
        <w:rPr/>
        <w:t>−</w:t>
      </w:r>
      <w:r>
        <w:rPr>
          <w:rFonts w:cs="Arial"/>
        </w:rPr>
        <w:t xml:space="preserve"> продолжалась до середины ХХ в., когда были исследованы последние «белые пятна» </w:t>
      </w:r>
      <w:r>
        <w:rPr/>
        <w:t>−</w:t>
      </w:r>
      <w:r>
        <w:rPr>
          <w:rFonts w:cs="Arial"/>
        </w:rPr>
        <w:t xml:space="preserve"> высокогорья Гималаев и материк Антарктида. С XVIII в. начался новый этап развития географической науки - поиск законов размещения географических объектов в пространстве и закономерностей территориальной организации хозяйства и общества.</w:t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Arial"/>
        </w:rPr>
        <w:t>Важность пространственной составляющей в географии подчеркивал немецкий ученый-естествоиспытатель и философ Иммануил Кант. По своей основной «профессии» он был географом, и в течение 40 лет преподавал физическую географию в университете г. Кенигсберга. Для доказательства существования географии как самостоятельной дисциплины и определения ее места в системе наук он предложил следующую классификацию:</w:t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Arial"/>
        </w:rPr>
        <w:t xml:space="preserve">1. сущностные, предметные науки </w:t>
      </w:r>
      <w:r>
        <w:rPr/>
        <w:t>−</w:t>
      </w:r>
      <w:r>
        <w:rPr>
          <w:rFonts w:cs="Arial"/>
        </w:rPr>
        <w:t xml:space="preserve"> математика, физика; </w:t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Arial"/>
        </w:rPr>
        <w:t xml:space="preserve">2. временные, хронологические </w:t>
      </w:r>
      <w:r>
        <w:rPr/>
        <w:t>−</w:t>
      </w:r>
      <w:r>
        <w:rPr>
          <w:rFonts w:cs="Arial"/>
        </w:rPr>
        <w:t xml:space="preserve"> история; </w:t>
      </w:r>
    </w:p>
    <w:p>
      <w:pPr>
        <w:pStyle w:val="Style15"/>
        <w:spacing w:before="0" w:after="0"/>
        <w:ind w:firstLine="540"/>
        <w:jc w:val="both"/>
        <w:rPr>
          <w:rFonts w:cs="Arial"/>
        </w:rPr>
      </w:pPr>
      <w:r>
        <w:rPr>
          <w:rFonts w:cs="Arial"/>
        </w:rPr>
        <w:t xml:space="preserve">3. пространственные, хорологические </w:t>
      </w:r>
      <w:r>
        <w:rPr/>
        <w:t>−</w:t>
      </w:r>
      <w:r>
        <w:rPr>
          <w:rFonts w:cs="Arial"/>
        </w:rPr>
        <w:t xml:space="preserve"> география.</w:t>
      </w:r>
    </w:p>
    <w:p>
      <w:pPr>
        <w:pStyle w:val="Style15"/>
        <w:spacing w:before="0" w:after="0"/>
        <w:ind w:firstLine="540"/>
        <w:jc w:val="both"/>
        <w:rPr>
          <w:rFonts w:cs="Arial"/>
        </w:rPr>
      </w:pPr>
      <w:r>
        <w:rPr>
          <w:rFonts w:cs="Arial"/>
        </w:rPr>
        <w:t>Изучение размещения как результата пространственной организации «всего сущего на Земле» объединяет все географические науки, исследующие как законы природы, так и законы размещения хозяйства и общества. Каждая из них связана непосредственно с другими, сущностными науками. Но геоморфологию от геологии, биогеографию от биологии, экономическую географию от экономики отличает предмет изучения этих наук. Географические науки занимаются размещением и его законами, а сущностные науки - биология, геология, экономика - законами функционирования самих объектов - живых клеток и организмов, строением минералов, производительными силами и производственными отношениями.</w:t>
      </w:r>
      <w:r>
        <w:rPr>
          <w:rFonts w:cs="Arial"/>
          <w:iCs/>
        </w:rPr>
        <w:t xml:space="preserve"> Законами же географии являются, прежде всего, законы размещения.</w:t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Arial"/>
        </w:rPr>
        <w:t>Следовательно, к важнейшим задачам географии относятся:</w:t>
      </w:r>
    </w:p>
    <w:p>
      <w:pPr>
        <w:pStyle w:val="Style15"/>
        <w:spacing w:before="0" w:after="0"/>
        <w:ind w:firstLine="540"/>
        <w:jc w:val="both"/>
        <w:rPr>
          <w:rFonts w:cs="Arial"/>
        </w:rPr>
      </w:pPr>
      <w:r>
        <w:rPr>
          <w:rFonts w:cs="Arial"/>
        </w:rPr>
        <w:t xml:space="preserve">1. </w:t>
      </w:r>
      <w:r>
        <w:rPr>
          <w:rFonts w:cs="Arial"/>
          <w:iCs/>
        </w:rPr>
        <w:t>выявление точного местоположения объектов различной природы;</w:t>
      </w:r>
    </w:p>
    <w:p>
      <w:pPr>
        <w:pStyle w:val="Style15"/>
        <w:spacing w:before="0" w:after="0"/>
        <w:ind w:firstLine="540"/>
        <w:jc w:val="both"/>
        <w:rPr>
          <w:rFonts w:cs="Arial"/>
          <w:iCs/>
        </w:rPr>
      </w:pPr>
      <w:r>
        <w:rPr>
          <w:rFonts w:cs="Arial"/>
          <w:iCs/>
        </w:rPr>
        <w:t>2. выявление законов размещения;</w:t>
      </w:r>
    </w:p>
    <w:p>
      <w:pPr>
        <w:pStyle w:val="Style15"/>
        <w:spacing w:before="0" w:after="0"/>
        <w:ind w:firstLine="540"/>
        <w:jc w:val="both"/>
        <w:rPr>
          <w:rFonts w:cs="Arial"/>
          <w:iCs/>
        </w:rPr>
      </w:pPr>
      <w:r>
        <w:rPr>
          <w:rFonts w:cs="Arial"/>
          <w:iCs/>
        </w:rPr>
        <w:t>3. изучение взаимодействия человека с природной средой;</w:t>
      </w:r>
    </w:p>
    <w:p>
      <w:pPr>
        <w:pStyle w:val="Style15"/>
        <w:spacing w:before="0" w:after="0"/>
        <w:ind w:firstLine="540"/>
        <w:jc w:val="both"/>
        <w:rPr>
          <w:rFonts w:cs="Arial"/>
        </w:rPr>
      </w:pPr>
      <w:r>
        <w:rPr>
          <w:rFonts w:cs="Arial"/>
          <w:iCs/>
        </w:rPr>
        <w:t>4. районирование</w:t>
      </w:r>
      <w:r>
        <w:rPr>
          <w:rFonts w:cs="Arial"/>
        </w:rPr>
        <w:t>, предполагающее выделение участков земной поверхности, которые по своим природным или экономическим особенностям отличаются от окружающей территории.</w:t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Arial"/>
        </w:rPr>
        <w:t xml:space="preserve">В течение длительного времени, вплоть до конца </w:t>
      </w:r>
      <w:r>
        <w:rPr/>
        <w:t>XVIII</w:t>
      </w:r>
      <w:r>
        <w:rPr>
          <w:rFonts w:cs="Arial"/>
        </w:rPr>
        <w:t xml:space="preserve"> века главным методом географических исследований был экспедиционный. Географические знания о мире накапливались в ходе военных походов древности, торговли, плаваний.</w:t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Arial"/>
        </w:rPr>
        <w:t xml:space="preserve">Эпоха территориальных географических открытий закончилась в середине </w:t>
      </w:r>
      <w:r>
        <w:rPr/>
        <w:t>XX</w:t>
      </w:r>
      <w:r>
        <w:rPr>
          <w:rFonts w:cs="Arial"/>
        </w:rPr>
        <w:t xml:space="preserve"> в. с исчезновением белых пятен на Земле. Эпоха теоретических открытий, началась в </w:t>
      </w:r>
      <w:r>
        <w:rPr/>
        <w:t>XIX</w:t>
      </w:r>
      <w:r>
        <w:rPr>
          <w:rFonts w:cs="Arial"/>
        </w:rPr>
        <w:t xml:space="preserve"> веке, когда были выявлены первые глобальные законы - закон широтной зональности и высотной поясности (А. Гумбольдт, В. Докучаев) и первый закон размещения хозяйственной деятельности в пространстве - модель размещения сельскохозяйственных зон различной интенсивности вокруг единого рыночного центра (И. Тюнен).</w:t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Arial"/>
        </w:rPr>
        <w:t>Появление моделей в географии, доказывающее, что в окружающем нас мире гораздо больше закономерностей, чем это кажется на первый взгляд, стало новой эпохой в методике географических исследований. Исследователь, чтобы лучше понять существенные черты и важнейшие закономерности, как бы выходит за пределы реального, упрощая действительность, отбрасывая малозначимые черты.</w:t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Arial"/>
        </w:rPr>
        <w:t xml:space="preserve">Пространство в географии представляет собой не просто оболочку происходящих в нем процессов, а активный фактор, влияющий на характер самих этих объектов - хозяйственных, экономических, природных, общественных. Так, с точки зрения «чистой» экономики, не очевидно, почему два построенных по одному типовому проекту завода, но в разных регионах страны работают с различной эффективностью. Или </w:t>
      </w:r>
      <w:r>
        <w:rPr/>
        <w:t>−</w:t>
      </w:r>
      <w:r>
        <w:rPr>
          <w:rFonts w:cs="Arial"/>
        </w:rPr>
        <w:t xml:space="preserve"> почему две одинаковые квартиры, расположенные на одинаковых этажах одинаковых домов, один из которых построен в центре города, а другой </w:t>
      </w:r>
      <w:r>
        <w:rPr/>
        <w:t>−</w:t>
      </w:r>
      <w:r>
        <w:rPr>
          <w:rFonts w:cs="Arial"/>
        </w:rPr>
        <w:t xml:space="preserve"> в промышленной окраине, имеют разную цену. Для географа ответ понятен: в первую очередь, из-за различного географического положения, из-за различий в «качествах» пространства.</w:t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Arial"/>
        </w:rPr>
        <w:t>Размещение объекта в пространстве в географических исследованиях является таким же важнейшим его качеством, как и другие его свойства и функции. Причем важны не только абсолютные (наличие полезных ископаемых или плодородных почв), но относительные пространственные ресурсы и их различия от места к месту. Удачное географическое положение позволяет экономить сырье, энергию, уменьшить урон от аварий и природных бедствий.</w:t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Arial"/>
          <w:iCs/>
        </w:rPr>
        <w:t>Роль ресурсных факторов в экономическом развитии</w:t>
      </w:r>
      <w:r>
        <w:rPr>
          <w:rFonts w:cs="Arial"/>
        </w:rPr>
        <w:t xml:space="preserve"> постоянно изменяется. На начальных этапах развития общества решающую роль играли агроклиматические ресурсы. Наличие полезных ископаемых стало приобретать решающее значение для экономического развития в средние века: промышленная революция и индустриализация ввели в экономический оборот новые виды минеральных ресурсов.</w:t>
      </w:r>
    </w:p>
    <w:p>
      <w:pPr>
        <w:pStyle w:val="Style15"/>
        <w:spacing w:before="0" w:after="0"/>
        <w:ind w:firstLine="540"/>
        <w:jc w:val="both"/>
        <w:rPr>
          <w:rFonts w:cs="Arial"/>
        </w:rPr>
      </w:pPr>
      <w:r>
        <w:rPr>
          <w:rFonts w:cs="Arial"/>
        </w:rPr>
        <w:t xml:space="preserve">Значение </w:t>
      </w:r>
      <w:r>
        <w:rPr>
          <w:rFonts w:cs="Arial"/>
          <w:iCs/>
        </w:rPr>
        <w:t>относительных пространственных ресурсов</w:t>
      </w:r>
      <w:r>
        <w:rPr>
          <w:rFonts w:cs="Arial"/>
        </w:rPr>
        <w:t>, и в первую очередь, выгодность географического положения также сыграло важнейшую роль в развитии экономики и особенностях политической ориентации стран и регионов мира. Так, уникальность и выгодность географического положения была главным фактором роста политического и экономического значения Москвы. Расположенная в стратегически выгодном районе, имевшая связи, как с Севером, так и с Югом Москва стала «стягивать» вокруг себя русские земли, становясь центром борьбы с внешними врагами, центром политической и экономической власти, превращаясь в крупнейший город страны.</w:t>
      </w:r>
    </w:p>
    <w:p>
      <w:pPr>
        <w:pStyle w:val="Style15"/>
        <w:spacing w:before="0" w:after="0"/>
        <w:ind w:firstLine="540"/>
        <w:jc w:val="center"/>
        <w:rPr>
          <w:rFonts w:cs="Arial"/>
        </w:rPr>
      </w:pPr>
      <w:r>
        <w:rPr>
          <w:rFonts w:cs="Arial"/>
          <w:i/>
          <w:iCs/>
        </w:rPr>
        <w:t>1.2. География экономическая, физическая. Концепция единой географии</w:t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Arial"/>
        </w:rPr>
        <w:t xml:space="preserve">Российская география, давшая миру замечательных исследователей, путешественников, до 1917 г. развивалась в русле общемировой географии. География, изучающая различия от места к месту, была идеологически чужда командно </w:t>
      </w:r>
      <w:r>
        <w:rPr/>
        <w:t>−</w:t>
      </w:r>
      <w:r>
        <w:rPr>
          <w:rFonts w:cs="Arial"/>
        </w:rPr>
        <w:t xml:space="preserve"> административной системе, и поэтому ее постигла незавидная судьба </w:t>
      </w:r>
      <w:r>
        <w:rPr/>
        <w:t>−</w:t>
      </w:r>
      <w:r>
        <w:rPr>
          <w:rFonts w:cs="Arial"/>
        </w:rPr>
        <w:t xml:space="preserve"> во-первых, география была искусственно разделена на экономическую и физическую. Во-вторых, было уничтожено краеведение, так как знатоки своего края были объявлены шпионами иностранных разведок и репрессированы. В картографии были засекречены мелкомасштабные карты. Не развивалась политическая география (в промышленно развитых странах </w:t>
      </w:r>
      <w:r>
        <w:rPr/>
        <w:t>−</w:t>
      </w:r>
      <w:r>
        <w:rPr>
          <w:rFonts w:cs="Arial"/>
        </w:rPr>
        <w:t xml:space="preserve"> это одна из самых финансируемых отраслей науки), поскольку в нашей стране всегда было единогласное голосование за единый блок беспартийных и коммунистов.</w:t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Arial"/>
        </w:rPr>
        <w:t xml:space="preserve">Это не могло не сказаться на географическом образовании, </w:t>
      </w:r>
      <w:r>
        <w:rPr/>
        <w:t>−</w:t>
      </w:r>
      <w:r>
        <w:rPr>
          <w:rFonts w:cs="Arial"/>
        </w:rPr>
        <w:t xml:space="preserve"> учебники превратились в перечень наскучивших фактов, многие географы уехали работать за пределы нашей страны.</w:t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Arial"/>
        </w:rPr>
        <w:t xml:space="preserve">В 1955 г. понадобилась резолюция съезда Географического общества о сущности географии, поскольку к этому времени разброд достиг максимума и уже стало не ясно, зачем нужна география вообще. В конце 50--х гг. В.А. Анучиным с большим успехом была защищена (неоднозначно воспринятая научной общественностью) докторская диссертация, посвященная разработке концепции </w:t>
      </w:r>
      <w:r>
        <w:rPr>
          <w:rFonts w:cs="Arial"/>
          <w:iCs/>
        </w:rPr>
        <w:t>единой географии</w:t>
      </w:r>
      <w:r>
        <w:rPr>
          <w:rFonts w:cs="Arial"/>
        </w:rPr>
        <w:t>.</w:t>
      </w:r>
    </w:p>
    <w:p>
      <w:pPr>
        <w:pStyle w:val="Style15"/>
        <w:spacing w:before="0" w:after="0"/>
        <w:ind w:firstLine="540"/>
        <w:jc w:val="both"/>
        <w:rPr>
          <w:rFonts w:cs="Arial"/>
        </w:rPr>
      </w:pPr>
      <w:r>
        <w:rPr>
          <w:rFonts w:cs="Arial"/>
        </w:rPr>
        <w:t>С начала 1990-х гг. постепенно возрастала новая роль географии как практической науки. Она стала нужна как для проведения политических выборов выработки региональной политики, для целей районной планировки и составления земельного кадастра.</w:t>
      </w:r>
    </w:p>
    <w:p>
      <w:pPr>
        <w:pStyle w:val="Style15"/>
        <w:spacing w:before="0" w:after="0"/>
        <w:ind w:firstLine="540"/>
        <w:jc w:val="both"/>
        <w:rPr>
          <w:rFonts w:cs="Arial"/>
        </w:rPr>
      </w:pPr>
      <w:r>
        <w:rPr>
          <w:rFonts w:cs="Arial"/>
        </w:rPr>
      </w:r>
    </w:p>
    <w:p>
      <w:pPr>
        <w:pStyle w:val="Style15"/>
        <w:spacing w:before="0" w:after="0"/>
        <w:ind w:left="540" w:firstLine="540"/>
        <w:jc w:val="center"/>
        <w:rPr>
          <w:rFonts w:cs="Arial"/>
          <w:i/>
          <w:i/>
          <w:iCs/>
        </w:rPr>
      </w:pPr>
      <w:r>
        <w:rPr>
          <w:rFonts w:cs="Arial"/>
          <w:i/>
          <w:iCs/>
        </w:rPr>
        <w:t>1.3. Мировое хозяйство как предмет исследования экономической географии</w:t>
      </w:r>
    </w:p>
    <w:p>
      <w:pPr>
        <w:pStyle w:val="Style15"/>
        <w:spacing w:before="0" w:after="0"/>
        <w:ind w:firstLine="540"/>
        <w:jc w:val="both"/>
        <w:rPr/>
      </w:pPr>
      <w:r>
        <w:rPr>
          <w:i/>
        </w:rPr>
        <w:t xml:space="preserve">Мировое хозяйство </w:t>
      </w:r>
      <w:r>
        <w:rPr>
          <w:i/>
          <w:lang w:val="en-US" w:eastAsia="en-US"/>
        </w:rPr>
        <w:t>-</w:t>
      </w:r>
      <w:r>
        <w:rPr/>
        <w:t xml:space="preserve"> исторически сложившаяся система национальных хозяйств всех стран мира, связанных между собой всемирными экономическими отношениями. </w:t>
      </w:r>
    </w:p>
    <w:p>
      <w:pPr>
        <w:pStyle w:val="Normal"/>
        <w:shd w:fill="FFFFFF" w:val="clear"/>
        <w:ind w:firstLine="540"/>
        <w:jc w:val="both"/>
        <w:rPr/>
      </w:pPr>
      <w:r>
        <w:rPr/>
        <w:t>Основу мирового хозяйства составляет разнообразная деятельность людей, обеспечивающая получение различных видов продукции в промышленном производстве и сельском хозяйстве, также многие виды услуг в сфере производства (руководство предприятиями) и особенно в непроизводственной сфере (торговля, общественное питание, туризм, финансовые учреждения, зрелищные предприятия и т. д.). Сюда же относятся многие виды интеллектуального труда ученых, инженеров, художников, писателей, композиторов.</w:t>
      </w:r>
    </w:p>
    <w:p>
      <w:pPr>
        <w:pStyle w:val="Normal"/>
        <w:shd w:fill="FFFFFF" w:val="clear"/>
        <w:ind w:firstLine="540"/>
        <w:jc w:val="both"/>
        <w:rPr/>
      </w:pPr>
      <w:r>
        <w:rPr/>
        <w:t>Все эти виды деятельности объединяются работой разных видов транспорта, связи (телекоммуникации, почта), информационных учреждений (печать, радиовещание, телевизионное вещание, в последние годы Интернет). Благодаря им удается согласовывать и целенаправленно управлять всеми сферами материальной и нематериальной деятельности, и самое главное – доставлять продукцию и услуги этих сфер населению как отдельных стран, так всего мира в целом.</w:t>
      </w:r>
    </w:p>
    <w:p>
      <w:pPr>
        <w:pStyle w:val="Normal"/>
        <w:shd w:fill="FFFFFF" w:val="clear"/>
        <w:ind w:firstLine="540"/>
        <w:jc w:val="both"/>
        <w:rPr/>
      </w:pPr>
      <w:r>
        <w:rPr/>
        <w:t>Современное мировое хозяйство является товарным, в котором любые виды производства, услуг, обеспечения их взаимосвязи ориентируются на потребителя. При этом все виды деятельности одновременно становятся как производителями одних видов товаров и услуг, так и потребителями других.</w:t>
      </w:r>
    </w:p>
    <w:p>
      <w:pPr>
        <w:pStyle w:val="Normal"/>
        <w:ind w:firstLine="540"/>
        <w:jc w:val="both"/>
        <w:rPr/>
      </w:pPr>
      <w:r>
        <w:rPr/>
        <w:t xml:space="preserve">Все меновые операции в хозяйстве осуществляются с помощью денег, их движением между производителями и покупателями товаров и услуг. Товарно-денежные отношения в рыночном хозяйстве определяют большинство экономических показателей во всех сферах деятельности, уровень развития производств и услуг, экономическую мощь, как отдельных предприятий учреждений, так и стран в целом. </w:t>
      </w:r>
    </w:p>
    <w:p>
      <w:pPr>
        <w:pStyle w:val="Normal"/>
        <w:ind w:firstLine="540"/>
        <w:jc w:val="both"/>
        <w:rPr/>
      </w:pPr>
      <w:r>
        <w:rPr/>
        <w:t>Важнейшими показателями, характеризующими место той или иной страны в мировой экономике, являются: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i/>
        </w:rPr>
        <w:t xml:space="preserve">валовой внутренний продукт </w:t>
      </w:r>
      <w:r>
        <w:rPr/>
        <w:t>(ВВП). Он представляет собой общую стоимость всех товаров и услуг, произведенных в географических границах страны за год, и учитывает результаты экономической деятельности так называемых резидентов, то есть граждан страны, проживающих на ее территории, а также иностранных граждан, проживающих в стране более одного года. Существует два способа расчета ВВП. Его можно вычислить по официальному курсу национальной валюты и по паритету покупательной способности национальной валюты. В первом случае расчет производится в соответствии с установленным официальным курсом национальной валюты по отношению к основной валюте мира – доллара США. Например, официальный курс доллара США к российскому рублю составляет 1:30. Во втором случае расчет ведется в соответствии с уровнем цен внутри страны, или со стоимостью потребительской корзины. Например, один и тот же набор товаров и услуг в США можно купить за 3 тыс. долларов, в России – за 200 долларов. Это означает, что отношение покупательной способности доллара к покупательной способности рубля составляет уже не 1:30, а 1:15. Таким образом, получается, что реально каждый житель России в 2 раза богаче, чем официально. Тогда, при подсчете ВВП значение ВВП необходимо умножить на 2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i/>
        </w:rPr>
        <w:t xml:space="preserve">валовой национальный продукт </w:t>
      </w:r>
      <w:r>
        <w:rPr/>
        <w:t>(ВНП). Его величина представляет собой общую стоимость всех товаров и услуг, произведенных гражданами страны за год. Чтобы вычисть ВНП, надо взять начальную величину ВВП страны, вычесть из нее результаты экономической деятельности иностранных граждан внутри страны и прибавить результаты экономической деятельности граждан данной страны за рубежом. Например, ВВП и ВНП США соотносятся как 100:102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i/>
        </w:rPr>
        <w:t>производство ВВП на душу населения</w:t>
      </w:r>
      <w:r>
        <w:rPr/>
        <w:t>. Этот показатель получается путем деления величины ВВП на общую численность населения страны. В странах Центра мировой экономики производство ВВП на душу населения  превышает 10000 долларов в год, в странах Полупериферии колеблется в пределах 500-10000 долларов, в странах Периферии составляет менее 500 долларов. К странам Центра относятся почти все развитые страны и самые богатые развивающиеся – финансово-избыточные страны – экспортеры нефти и природного газа и мелкие страны - квартиросдатчики. Полупериферию образуют страны среднего уровня экономического развития – развивающиеся и бывшие социалистические страны. Периферия представлена беднейшими странами мира (табл. 1);</w:t>
      </w:r>
    </w:p>
    <w:p>
      <w:pPr>
        <w:pStyle w:val="Normal"/>
        <w:spacing w:lineRule="auto" w:line="360"/>
        <w:ind w:firstLine="540"/>
        <w:jc w:val="right"/>
        <w:rPr>
          <w:i/>
          <w:i/>
        </w:rPr>
      </w:pPr>
      <w:r>
        <w:rPr>
          <w:i/>
        </w:rPr>
        <w:t>Таблица 1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роизводство мирового валового продукта в различных регионах мира</w:t>
      </w:r>
    </w:p>
    <w:p>
      <w:pPr>
        <w:pStyle w:val="Normal"/>
        <w:ind w:firstLine="540"/>
        <w:jc w:val="center"/>
        <w:rPr/>
      </w:pPr>
      <w:r>
        <w:rPr/>
        <w:t>(начало XXI в.)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749"/>
        <w:gridCol w:w="1750"/>
        <w:gridCol w:w="1750"/>
        <w:gridCol w:w="175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 КНВ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рд. долл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я от МВП, %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ВП на душу населения, долл./чел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я от МВП, 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center"/>
              <w:rPr/>
            </w:pPr>
            <w:r>
              <w:rPr/>
              <w:t>251,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center"/>
              <w:rPr/>
            </w:pPr>
            <w:r>
              <w:rPr/>
              <w:t>0,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center"/>
              <w:rPr/>
            </w:pPr>
            <w:r>
              <w:rPr/>
              <w:t>172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вроп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center"/>
              <w:rPr/>
            </w:pPr>
            <w:r>
              <w:rPr/>
              <w:t>8719,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center"/>
              <w:rPr/>
            </w:pPr>
            <w:r>
              <w:rPr/>
              <w:t>27,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center"/>
              <w:rPr/>
            </w:pPr>
            <w:r>
              <w:rPr/>
              <w:t>1498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center"/>
              <w:rPr/>
            </w:pPr>
            <w:r>
              <w:rPr/>
              <w:t>28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з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center"/>
              <w:rPr/>
            </w:pPr>
            <w:r>
              <w:rPr/>
              <w:t>8980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center"/>
              <w:rPr/>
            </w:pPr>
            <w:r>
              <w:rPr/>
              <w:t>28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center"/>
              <w:rPr/>
            </w:pPr>
            <w:r>
              <w:rPr/>
              <w:t>245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фри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center"/>
              <w:rPr/>
            </w:pPr>
            <w:r>
              <w:rPr/>
              <w:t>551,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center"/>
              <w:rPr/>
            </w:pPr>
            <w:r>
              <w:rPr/>
              <w:t>1,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center"/>
              <w:rPr/>
            </w:pPr>
            <w:r>
              <w:rPr/>
              <w:t>69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верная Амери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center"/>
              <w:rPr/>
            </w:pPr>
            <w:r>
              <w:rPr/>
              <w:t>10525,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center"/>
              <w:rPr/>
            </w:pPr>
            <w:r>
              <w:rPr/>
              <w:t>33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center"/>
              <w:rPr/>
            </w:pPr>
            <w:r>
              <w:rPr/>
              <w:t>3250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center"/>
              <w:rPr/>
            </w:pPr>
            <w:r>
              <w:rPr/>
              <w:t>62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атинская Амери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center"/>
              <w:rPr/>
            </w:pPr>
            <w:r>
              <w:rPr/>
              <w:t>1986,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center"/>
              <w:rPr/>
            </w:pPr>
            <w:r>
              <w:rPr/>
              <w:t>6,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center"/>
              <w:rPr/>
            </w:pPr>
            <w:r>
              <w:rPr/>
              <w:t>383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встралия и Оке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center"/>
              <w:rPr/>
            </w:pPr>
            <w:r>
              <w:rPr/>
              <w:t>450,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center"/>
              <w:rPr/>
            </w:pPr>
            <w:r>
              <w:rPr/>
              <w:t>1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center"/>
              <w:rPr/>
            </w:pPr>
            <w:r>
              <w:rPr/>
              <w:t>1473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center"/>
              <w:rPr/>
            </w:pPr>
            <w:r>
              <w:rPr/>
              <w:t>28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rPr>
                <w:b/>
                <w:b/>
              </w:rPr>
            </w:pPr>
            <w:r>
              <w:rPr>
                <w:b/>
              </w:rPr>
              <w:t>Ми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center"/>
              <w:rPr>
                <w:b/>
                <w:b/>
              </w:rPr>
            </w:pPr>
            <w:r>
              <w:rPr>
                <w:b/>
              </w:rPr>
              <w:t>31465,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center"/>
              <w:rPr>
                <w:b/>
                <w:b/>
              </w:rPr>
            </w:pPr>
            <w:r>
              <w:rPr>
                <w:b/>
              </w:rPr>
              <w:t>519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2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i/>
        </w:rPr>
        <w:t>численность экономически активного населения</w:t>
      </w:r>
      <w:r>
        <w:rPr/>
        <w:t>. Отношение величины ВВП к численности занятых дает показатель производительности труда;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i/>
        </w:rPr>
        <w:t>коэффициент специализации</w:t>
      </w:r>
      <w:r>
        <w:rPr/>
        <w:t>. Этот показатель играет ключевую роль в определении роли и места страны в международном разделении труда. Он равен отношению доли страны в мировом производстве какого-либо товара, %, к доле страны в мировом производстве промышленной (сельскохозяйственной) продукции, %. Например, доля США в мировом производстве гражданских самолетов составляет около 60%, а в производстве промышленной продукции – 17%. Таким образом, коэффициент специализации равен отношению 60:17, то есть 3,53. Если коэффициент специализации больше 1, то можно вести речь о международной специализации страны на производстве данного товара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Их широко используют при сравнении стран мира в экономике и экономической географии. Часть доходов от хозяйственной деятельности поступает в виде налогов государству для обеспечения финансовыми ресурсами государственного бюджета. Любая страна стремится наиболее полно учесть все доходы предприятий, учреждений и отдельных граждан для полного сбора налогов. Однако в товарно-денежных отношениях давно возникла так называемая «теневая экономика», включающая самые различные виды экономической деятельности, которую не может по многим причинам учесть официальная статистика, а государство — обложить налогами, а поэтому они не включаются в ВНП (нелегальное производство товаров, услуг, беспошлинный контрабандный ввоз товаров без доплаты на таможне и т. д.). Размер «теневой экономики» в отдельных государствах очень велик и достигает 20 и даже 40%, но не учитывается в нем. Мировое хозяйство складывалось издавна. Оно начиналось с международной торговли товарами и услугами еще в глубокой древности (между Египтом и его соседями). Особенно большое влияние на мировую торговлю оказали великие географические открытия </w:t>
      </w:r>
      <w:r>
        <w:rPr>
          <w:lang w:val="en-US"/>
        </w:rPr>
        <w:t>XV</w:t>
      </w:r>
      <w:r>
        <w:rPr/>
        <w:t>-</w:t>
      </w:r>
      <w:r>
        <w:rPr>
          <w:lang w:val="en-US"/>
        </w:rPr>
        <w:t>XVII</w:t>
      </w:r>
      <w:r>
        <w:rPr/>
        <w:t xml:space="preserve"> вв. Окончательно мировое хозяйство сформировалось на рубеже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вв. Решающую роль сыграла в </w:t>
      </w:r>
      <w:r>
        <w:rPr>
          <w:lang w:val="en-US"/>
        </w:rPr>
        <w:t>XVIII</w:t>
      </w:r>
      <w:r>
        <w:rPr/>
        <w:t xml:space="preserve"> в. промышленная революция, главным событием которой стало создание паровой машины. В </w:t>
      </w:r>
      <w:r>
        <w:rPr>
          <w:lang w:val="en-US"/>
        </w:rPr>
        <w:t>XIX</w:t>
      </w:r>
      <w:r>
        <w:rPr/>
        <w:t xml:space="preserve"> в. совершилась машинно-техническая революция, обусловленная использованием электрической энергии и внедрением электрического двигателя и мотора внутреннего сгорания, приведшая к созданию крупного машинного производства, использованию целых систем взаимосвязанных сложных машин, механизмов и агрегатов. В ходе этой революции было положено начало созданию современной многоотраслевой структуры промышлённости (машиностроения, химической, легкой и ах отраслей). На этой основе формировалось глубокое международное разделение труда с участием немногих промышленно развитых государств – США, Великобритании, Германии, Франции. Во второй половине </w:t>
      </w:r>
      <w:r>
        <w:rPr>
          <w:lang w:val="en-US"/>
        </w:rPr>
        <w:t>XX</w:t>
      </w:r>
      <w:r>
        <w:rPr/>
        <w:t xml:space="preserve"> в. началась научно-техническая революция – технологическая по своему содержанию, использовавшая все достижения современной науки и техники. Среди них электронизация народного хозяйства, широкое внедрение компьютеров, преобразование всей системы связи – появление мощных телекоммуникаций. На их основе возникла информационная индустрия. Все это привело к интеллектуализации большинства видов трудовой</w:t>
      </w:r>
      <w:r>
        <w:rPr>
          <w:smallCaps/>
        </w:rPr>
        <w:t xml:space="preserve"> </w:t>
      </w:r>
      <w:r>
        <w:rPr/>
        <w:t>деятельности.</w:t>
      </w:r>
    </w:p>
    <w:p>
      <w:pPr>
        <w:pStyle w:val="Style15"/>
        <w:spacing w:before="0" w:after="0"/>
        <w:ind w:left="540" w:firstLine="540"/>
        <w:jc w:val="center"/>
        <w:rPr>
          <w:rFonts w:cs="Arial"/>
          <w:i/>
          <w:i/>
          <w:iCs/>
        </w:rPr>
      </w:pPr>
      <w:r>
        <w:rPr>
          <w:rFonts w:cs="Arial"/>
          <w:i/>
          <w:iCs/>
        </w:rPr>
        <w:t>1.4. Международное разделение труда</w:t>
      </w:r>
    </w:p>
    <w:p>
      <w:pPr>
        <w:pStyle w:val="Style15"/>
        <w:spacing w:before="0" w:after="0"/>
        <w:ind w:left="540" w:firstLine="540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ind w:firstLine="540"/>
        <w:jc w:val="both"/>
        <w:rPr/>
      </w:pPr>
      <w:r>
        <w:rPr>
          <w:i/>
        </w:rPr>
        <w:t>Международное географическое разделение труда (МГРТ)</w:t>
      </w:r>
      <w:r>
        <w:rPr>
          <w:i/>
          <w:lang w:val="en-US" w:eastAsia="en-US"/>
        </w:rPr>
        <w:t xml:space="preserve"> -</w:t>
      </w:r>
      <w:r>
        <w:rPr/>
        <w:t xml:space="preserve"> основное понятие экономической географии. Оно выражается в специализации отдельных стран на</w:t>
      </w:r>
      <w:r>
        <w:rPr>
          <w:i/>
        </w:rPr>
        <w:t xml:space="preserve"> </w:t>
      </w:r>
      <w:r>
        <w:rPr/>
        <w:t>производстве определенных видов продукции и услуг и в последующем обмене ими. При этом экономика каждой страны становится как бы частью мирового производства. Этот процесс – интернационализация производства – в наибольшей степени охватил промышленно развитые государства мира, производящие основную часть ассортимента продукции, а также разнообразные услуги. В результате сформировалась система экономических связей между отдельными национальными хозяйствами. Она осуществляется в виде торговли на мировых рынках всеми видами товаров и разнообразных услуг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В результате процесса срастания экономик соседних </w:t>
      </w:r>
      <w:r>
        <w:rPr>
          <w:iCs/>
        </w:rPr>
        <w:t>стран в</w:t>
      </w:r>
      <w:r>
        <w:rPr>
          <w:i/>
          <w:iCs/>
          <w:vertAlign w:val="subscript"/>
        </w:rPr>
        <w:t xml:space="preserve"> </w:t>
      </w:r>
      <w:r>
        <w:rPr/>
        <w:t>хозяйственный единый комплекс на основе глубоких взаимных и  устойчивых торгово-экономических связей формируется международная экономическая интеграция, чему способствует географическое положение стран. Так, в Западной Европе Германия имеет сухопутные границы с 9 государствами, Франция и Австрия с 8, Италия и Швейцария с 5-ю и т. д. Это благоприятствует не только смыканию транспортных сетей и телекоммуникационных систем (например, телефонных линий), но и существенно облегчает всевозможные контакты людей соседних стран. В Северной Америке у США таких соседей значительно меньше – всего 2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firstLine="540"/>
        <w:jc w:val="both"/>
        <w:rPr/>
      </w:pPr>
      <w:r>
        <w:rPr/>
        <w:t xml:space="preserve">В конце </w:t>
      </w:r>
      <w:r>
        <w:rPr>
          <w:lang w:val="en-US"/>
        </w:rPr>
        <w:t>XX</w:t>
      </w:r>
      <w:r>
        <w:rPr/>
        <w:t xml:space="preserve"> в. на основе такой экономической взаимосвязанности и географической близости возник ряд интеграционных региональных группировок. Среди них особенно выделяются </w:t>
      </w:r>
      <w:r>
        <w:rPr>
          <w:i/>
        </w:rPr>
        <w:t>Ев</w:t>
      </w:r>
      <w:r>
        <w:rPr>
          <w:bCs/>
          <w:i/>
        </w:rPr>
        <w:t>ропейский Союз</w:t>
      </w:r>
      <w:r>
        <w:rPr>
          <w:b/>
          <w:bCs/>
        </w:rPr>
        <w:t xml:space="preserve"> </w:t>
      </w:r>
      <w:r>
        <w:rPr>
          <w:bCs/>
        </w:rPr>
        <w:t>(ЕС),</w:t>
      </w:r>
      <w:r>
        <w:rPr>
          <w:b/>
          <w:bCs/>
        </w:rPr>
        <w:t xml:space="preserve"> </w:t>
      </w:r>
      <w:r>
        <w:rPr/>
        <w:t xml:space="preserve">охватывающее большинство государств Западной Европы, т.е. практически целый регион мира с населением около 400 млн. чел. На его территории создано единое экономическое пространство без внутренних границ для свободного, передвижения товаров, капиталов, услуг и населения. Входящие в него страны заключили договоры о политическом и валютно-финансовом союзах, в них вводится единая валюта – евро. </w:t>
      </w:r>
      <w:r>
        <w:rPr>
          <w:iCs/>
        </w:rPr>
        <w:t xml:space="preserve">Такое </w:t>
      </w:r>
      <w:r>
        <w:rPr/>
        <w:t>объединение дает значительный экономический эффект, благодаря устранению таможенных, производственных и других ранее существовавших барьеров в хозяйственных связях разных стран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Другая региональная интеграционная группировка сложилась в Северной Америке в составе США, Канады, Мексики. Она получила название </w:t>
      </w:r>
      <w:r>
        <w:rPr>
          <w:b/>
          <w:bCs/>
        </w:rPr>
        <w:t xml:space="preserve">НАФТА – </w:t>
      </w:r>
      <w:r>
        <w:rPr/>
        <w:t>Североамериканское соглашение о свободной торговле, объединяющее</w:t>
      </w:r>
      <w:r>
        <w:rPr>
          <w:lang w:val="en-US" w:eastAsia="en-US"/>
        </w:rPr>
        <w:t xml:space="preserve"> 400</w:t>
      </w:r>
      <w:r>
        <w:rPr/>
        <w:t xml:space="preserve"> млн. чел.</w:t>
      </w:r>
      <w:r>
        <w:rPr>
          <w:b/>
          <w:bCs/>
        </w:rPr>
        <w:t xml:space="preserve"> </w:t>
      </w:r>
      <w:r>
        <w:rPr/>
        <w:t>В отличие от ЕС, оно не имеет единой валюты, но проводит мероприятия по свободному перемещению товаров, капиталов и услуг, ограничивая</w:t>
      </w:r>
      <w:r>
        <w:rPr>
          <w:i/>
          <w:iCs/>
        </w:rPr>
        <w:t xml:space="preserve"> </w:t>
      </w:r>
      <w:r>
        <w:rPr/>
        <w:t xml:space="preserve">лишь переезд населения из Мексики в США и Канаду. У них остаются и разные направления внешней политики. ЕС и НАФТА – две самые мощные интеграционные группировки, сопоставимые по своей экономической мощи и роли в мире. </w:t>
      </w:r>
    </w:p>
    <w:p>
      <w:pPr>
        <w:pStyle w:val="Normal"/>
        <w:ind w:firstLine="540"/>
        <w:jc w:val="both"/>
        <w:rPr/>
      </w:pPr>
      <w:r>
        <w:rPr/>
        <w:t xml:space="preserve">Кроме этих крупнейших группировок, в странах Запада существует ряд других, в состав которых входят развивающиеся страны. Это обычные региональные экономические группировки, в них еще не сложилась интеграция европейского и американского типа. Но следует отметить те из них, которые стали приобретать более явственные интеграционные черты. </w:t>
      </w:r>
    </w:p>
    <w:p>
      <w:pPr>
        <w:pStyle w:val="Normal"/>
        <w:ind w:firstLine="540"/>
        <w:jc w:val="both"/>
        <w:rPr/>
      </w:pPr>
      <w:r>
        <w:rPr>
          <w:i/>
        </w:rPr>
        <w:t>Латиноамериканская ассоциация интеграции</w:t>
      </w:r>
      <w:r>
        <w:rPr/>
        <w:t xml:space="preserve"> (ЛААИ) создана в</w:t>
      </w:r>
      <w:r>
        <w:rPr>
          <w:lang w:val="en-US" w:eastAsia="en-US"/>
        </w:rPr>
        <w:t xml:space="preserve"> 1981</w:t>
      </w:r>
      <w:r>
        <w:rPr/>
        <w:t xml:space="preserve"> г., в состав ее входят</w:t>
      </w:r>
      <w:r>
        <w:rPr>
          <w:lang w:val="en-US" w:eastAsia="en-US"/>
        </w:rPr>
        <w:t xml:space="preserve"> 11</w:t>
      </w:r>
      <w:r>
        <w:rPr/>
        <w:t xml:space="preserve"> стран Южной Америки.</w:t>
      </w:r>
      <w:r>
        <w:rPr>
          <w:lang w:val="en-US" w:eastAsia="en-US"/>
        </w:rPr>
        <w:t xml:space="preserve"> </w:t>
      </w:r>
      <w:r>
        <w:rPr/>
        <w:t>ЛААИ ставит своей целью создание общего рынка, имея уже некоторые наднациональные органы.</w:t>
      </w:r>
    </w:p>
    <w:p>
      <w:pPr>
        <w:pStyle w:val="Normal"/>
        <w:shd w:fill="FFFFFF" w:val="clear"/>
        <w:ind w:firstLine="540"/>
        <w:jc w:val="both"/>
        <w:rPr/>
      </w:pPr>
      <w:r>
        <w:rPr>
          <w:i/>
        </w:rPr>
        <w:t>МЕРКОСУР</w:t>
      </w:r>
      <w:r>
        <w:rPr>
          <w:b/>
        </w:rPr>
        <w:t xml:space="preserve"> </w:t>
      </w:r>
      <w:r>
        <w:rPr/>
        <w:t>(1995) в Южной Америке включает 4 страны – Бразилию, Аргентину, Парагвай, Уругвай; с 1996 г. – Чили; с 1997 г. – Боливию.</w:t>
      </w:r>
    </w:p>
    <w:p>
      <w:pPr>
        <w:pStyle w:val="Normal"/>
        <w:shd w:fill="FFFFFF" w:val="clear"/>
        <w:ind w:firstLine="540"/>
        <w:jc w:val="both"/>
        <w:rPr/>
      </w:pPr>
      <w:r>
        <w:rPr/>
        <w:t>В Азиатско-Тихоокеанском регионе функционирует несколько интеграционных</w:t>
      </w:r>
      <w:r>
        <w:rPr>
          <w:lang w:val="en-US"/>
        </w:rPr>
        <w:t>x</w:t>
      </w:r>
      <w:r>
        <w:rPr/>
        <w:t xml:space="preserve"> группировок. Крупнейшие из них АСЕАН и</w:t>
      </w:r>
      <w:r>
        <w:rPr>
          <w:i/>
          <w:iCs/>
        </w:rPr>
        <w:t xml:space="preserve"> </w:t>
      </w:r>
      <w:r>
        <w:rPr/>
        <w:t>АТЭС.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i/>
        </w:rPr>
        <w:t>Ассоциация государств Юго-Восточной Азии</w:t>
      </w:r>
      <w:r>
        <w:rPr>
          <w:b/>
          <w:bCs/>
        </w:rPr>
        <w:t xml:space="preserve"> </w:t>
      </w:r>
      <w:r>
        <w:rPr/>
        <w:t>(АСЕАН) объединяет всего 10 стран из 40. В ней пока только планируется ряд интеграционных мероприятий (например, создание зоны свободной торговли и углубление сотрудничества в других сферах хозяйства)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i/>
        </w:rPr>
        <w:t>Организация Азиатско-Тихоокеанского экономического сотрудничества</w:t>
      </w:r>
      <w:r>
        <w:rPr>
          <w:b/>
          <w:bCs/>
        </w:rPr>
        <w:t xml:space="preserve"> </w:t>
      </w:r>
      <w:r>
        <w:rPr>
          <w:bCs/>
        </w:rPr>
        <w:t>(АТЭС)</w:t>
      </w:r>
      <w:r>
        <w:rPr>
          <w:b/>
          <w:bCs/>
        </w:rPr>
        <w:t xml:space="preserve"> </w:t>
      </w:r>
      <w:r>
        <w:rPr/>
        <w:t>имеет только консультативный статус более чем для 20 государств. В этой организации пока сложились лишь общие правила ведения торговли и финансовой деятельност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8:14:00Z</dcterms:created>
  <dc:creator>Home</dc:creator>
  <dc:description/>
  <dc:language>en-US</dc:language>
  <cp:lastModifiedBy>Home</cp:lastModifiedBy>
  <dcterms:modified xsi:type="dcterms:W3CDTF">2007-10-14T08:14:00Z</dcterms:modified>
  <cp:revision>1</cp:revision>
  <dc:subject/>
  <dc:title>ЛЕКЦИЯ № 1</dc:title>
</cp:coreProperties>
</file>