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ЛЕКЦИЯ № 4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ПЛИВНО-ЭНЕГЕТИЧЕСКИЙ КОМПЛЕКС (ТЭК) МИ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лан лекции</w:t>
      </w:r>
    </w:p>
    <w:p>
      <w:pPr>
        <w:pStyle w:val="Normal"/>
        <w:ind w:left="700" w:hanging="0"/>
        <w:rPr>
          <w:i/>
          <w:i/>
        </w:rPr>
      </w:pPr>
      <w:r>
        <w:rPr>
          <w:i/>
        </w:rPr>
        <w:t>4.1.Общая характеристика топливно-энергетического комплекса (ТЭК).</w:t>
      </w:r>
    </w:p>
    <w:p>
      <w:pPr>
        <w:pStyle w:val="Normal"/>
        <w:ind w:left="700" w:hanging="0"/>
        <w:rPr>
          <w:i/>
          <w:i/>
        </w:rPr>
      </w:pPr>
      <w:r>
        <w:rPr>
          <w:i/>
        </w:rPr>
        <w:t>4.2. Нефтяная промышленность.</w:t>
      </w:r>
    </w:p>
    <w:p>
      <w:pPr>
        <w:pStyle w:val="Normal"/>
        <w:ind w:left="700" w:hanging="0"/>
        <w:rPr>
          <w:i/>
          <w:i/>
        </w:rPr>
      </w:pPr>
      <w:r>
        <w:rPr>
          <w:i/>
        </w:rPr>
        <w:t>4.3. Газовая промышленность.</w:t>
      </w:r>
    </w:p>
    <w:p>
      <w:pPr>
        <w:pStyle w:val="Normal"/>
        <w:ind w:left="700" w:hanging="0"/>
        <w:rPr>
          <w:i/>
          <w:i/>
        </w:rPr>
      </w:pPr>
      <w:r>
        <w:rPr>
          <w:i/>
        </w:rPr>
        <w:t>4.4. Угольная промышленность.</w:t>
      </w:r>
    </w:p>
    <w:p>
      <w:pPr>
        <w:pStyle w:val="Normal"/>
        <w:ind w:left="700" w:hanging="0"/>
        <w:rPr>
          <w:i/>
          <w:i/>
        </w:rPr>
      </w:pPr>
      <w:r>
        <w:rPr>
          <w:i/>
        </w:rPr>
        <w:t>4.5. Электроэнергетика.</w:t>
      </w:r>
    </w:p>
    <w:p>
      <w:pPr>
        <w:pStyle w:val="Normal"/>
        <w:ind w:firstLine="560"/>
        <w:rPr>
          <w:i/>
          <w:i/>
        </w:rPr>
      </w:pPr>
      <w:r>
        <w:rPr>
          <w:i/>
        </w:rPr>
      </w:r>
    </w:p>
    <w:p>
      <w:pPr>
        <w:pStyle w:val="Normal"/>
        <w:ind w:firstLine="560"/>
        <w:jc w:val="center"/>
        <w:rPr>
          <w:i/>
          <w:i/>
        </w:rPr>
      </w:pPr>
      <w:r>
        <w:rPr>
          <w:i/>
        </w:rPr>
        <w:t>4.1.Общая характеристика топливно-энергетического комплекса (ТЭК)</w:t>
      </w:r>
    </w:p>
    <w:p>
      <w:pPr>
        <w:pStyle w:val="Normal"/>
        <w:ind w:firstLine="560"/>
        <w:jc w:val="both"/>
        <w:rPr/>
      </w:pPr>
      <w:r>
        <w:rPr/>
        <w:t xml:space="preserve">Энергетика относится к так называемым «базовым» отраслям, определяющим развитие других отраслей промышленности и всей экономики государств мира. Энергетика включает в себя совокупность отраслей, снабжающих другие отрасли энергоресурсами. В нее входят все </w:t>
      </w:r>
      <w:r>
        <w:rPr>
          <w:i/>
        </w:rPr>
        <w:t>топливные</w:t>
      </w:r>
      <w:r>
        <w:rPr>
          <w:i/>
          <w:iCs/>
        </w:rPr>
        <w:t xml:space="preserve"> отрасли </w:t>
      </w:r>
      <w:r>
        <w:rPr/>
        <w:t xml:space="preserve">и </w:t>
      </w:r>
      <w:r>
        <w:rPr>
          <w:i/>
          <w:iCs/>
        </w:rPr>
        <w:t>электроэнергетика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/>
        <w:t>включая разведку, освоение, производство, переработку и транспортировку источников тепловой и электрической энергии, а также самой энергии (рис.1).</w:t>
      </w:r>
    </w:p>
    <w:p>
      <w:pPr>
        <w:pStyle w:val="Normal"/>
        <w:ind w:firstLine="5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9155</wp:posOffset>
                </wp:positionH>
                <wp:positionV relativeFrom="paragraph">
                  <wp:posOffset>161290</wp:posOffset>
                </wp:positionV>
                <wp:extent cx="232029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НЕРГЕ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19.75pt;mso-wrap-distance-left:9.05pt;mso-wrap-distance-right:9.05pt;mso-wrap-distance-top:0pt;mso-wrap-distance-bottom:0pt;margin-top:12.7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НЕРГЕ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</wp:posOffset>
                </wp:positionV>
                <wp:extent cx="355600" cy="483870"/>
                <wp:effectExtent l="0" t="31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5pt" to="216.95pt,4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1600</wp:posOffset>
                </wp:positionH>
                <wp:positionV relativeFrom="paragraph">
                  <wp:posOffset>57150</wp:posOffset>
                </wp:positionV>
                <wp:extent cx="266700" cy="483870"/>
                <wp:effectExtent l="4445" t="254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.5pt" to="328.9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855</wp:posOffset>
                </wp:positionH>
                <wp:positionV relativeFrom="paragraph">
                  <wp:posOffset>11430</wp:posOffset>
                </wp:positionV>
                <wp:extent cx="2053590" cy="492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пливная промышле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pt;height:38.8pt;mso-wrap-distance-left:9.05pt;mso-wrap-distance-right:9.05pt;mso-wrap-distance-top:0pt;mso-wrap-distance-bottom:0pt;margin-top:0.9pt;mso-position-vertical-relative:text;margin-left: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опливная промышлен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3755</wp:posOffset>
                </wp:positionH>
                <wp:positionV relativeFrom="paragraph">
                  <wp:posOffset>11430</wp:posOffset>
                </wp:positionV>
                <wp:extent cx="2498090" cy="492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лектроэнергет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38.8pt;mso-wrap-distance-left:9.05pt;mso-wrap-distance-right:9.05pt;mso-wrap-distance-top:0pt;mso-wrap-distance-bottom:0pt;margin-top:0.9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Электроэнергет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7900</wp:posOffset>
                </wp:positionH>
                <wp:positionV relativeFrom="paragraph">
                  <wp:posOffset>149225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1.75pt" to="77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49225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75pt" to="189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9100</wp:posOffset>
                </wp:positionH>
                <wp:positionV relativeFrom="paragraph">
                  <wp:posOffset>149225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1.75pt" to="133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149225</wp:posOffset>
                </wp:positionV>
                <wp:extent cx="0" cy="24193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1.75pt" to="399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9400</wp:posOffset>
                </wp:positionH>
                <wp:positionV relativeFrom="paragraph">
                  <wp:posOffset>149225</wp:posOffset>
                </wp:positionV>
                <wp:extent cx="0" cy="2419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1.75pt" to="322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</wp:posOffset>
                </wp:positionH>
                <wp:positionV relativeFrom="paragraph">
                  <wp:posOffset>-297180</wp:posOffset>
                </wp:positionV>
                <wp:extent cx="1210310" cy="5340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03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быч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9.4pt;margin-top:-23.45pt;width:95.2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быч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4580</wp:posOffset>
                </wp:positionH>
                <wp:positionV relativeFrom="paragraph">
                  <wp:posOffset>-297180</wp:posOffset>
                </wp:positionV>
                <wp:extent cx="1210310" cy="5340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03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портиров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4pt;margin-top:-23.45pt;width:95.2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анспортиров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5780</wp:posOffset>
                </wp:positionH>
                <wp:positionV relativeFrom="paragraph">
                  <wp:posOffset>-297180</wp:posOffset>
                </wp:positionV>
                <wp:extent cx="1210310" cy="5340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03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рабо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4pt;margin-top:-23.45pt;width:95.25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работ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4880</wp:posOffset>
                </wp:positionH>
                <wp:positionV relativeFrom="paragraph">
                  <wp:posOffset>-208280</wp:posOffset>
                </wp:positionV>
                <wp:extent cx="1210310" cy="7118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032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о электроэнерг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4pt;margin-top:-16.45pt;width:95.25pt;height:5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о электроэнерг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2780</wp:posOffset>
                </wp:positionH>
                <wp:positionV relativeFrom="paragraph">
                  <wp:posOffset>-208280</wp:posOffset>
                </wp:positionV>
                <wp:extent cx="1210310" cy="7118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032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дач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4pt;margin-top:-16.45pt;width:95.25pt;height:5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дач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ите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00</wp:posOffset>
                </wp:positionH>
                <wp:positionV relativeFrom="paragraph">
                  <wp:posOffset>23495</wp:posOffset>
                </wp:positionV>
                <wp:extent cx="266700" cy="241935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.85pt" to="55.95pt,2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300</wp:posOffset>
                </wp:positionH>
                <wp:positionV relativeFrom="paragraph">
                  <wp:posOffset>23495</wp:posOffset>
                </wp:positionV>
                <wp:extent cx="266700" cy="241935"/>
                <wp:effectExtent l="0" t="3810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.85pt" to="69.95pt,2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2700</wp:posOffset>
                </wp:positionH>
                <wp:positionV relativeFrom="paragraph">
                  <wp:posOffset>23495</wp:posOffset>
                </wp:positionV>
                <wp:extent cx="266700" cy="241935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.85pt" to="321.95pt,2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9000</wp:posOffset>
                </wp:positionH>
                <wp:positionV relativeFrom="paragraph">
                  <wp:posOffset>23495</wp:posOffset>
                </wp:positionV>
                <wp:extent cx="266700" cy="241935"/>
                <wp:effectExtent l="3810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.85pt" to="90.9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6800</wp:posOffset>
                </wp:positionH>
                <wp:positionV relativeFrom="paragraph">
                  <wp:posOffset>23495</wp:posOffset>
                </wp:positionV>
                <wp:extent cx="266700" cy="241935"/>
                <wp:effectExtent l="3810" t="381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85pt" to="104.9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000</wp:posOffset>
                </wp:positionH>
                <wp:positionV relativeFrom="paragraph">
                  <wp:posOffset>23495</wp:posOffset>
                </wp:positionV>
                <wp:extent cx="0" cy="24193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.85pt" to="70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7100</wp:posOffset>
                </wp:positionH>
                <wp:positionV relativeFrom="paragraph">
                  <wp:posOffset>23495</wp:posOffset>
                </wp:positionV>
                <wp:extent cx="266700" cy="241935"/>
                <wp:effectExtent l="0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.85pt" to="293.95pt,2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9400</wp:posOffset>
                </wp:positionH>
                <wp:positionV relativeFrom="paragraph">
                  <wp:posOffset>23495</wp:posOffset>
                </wp:positionV>
                <wp:extent cx="266700" cy="241935"/>
                <wp:effectExtent l="3810" t="381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.85pt" to="342.9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000</wp:posOffset>
                </wp:positionH>
                <wp:positionV relativeFrom="paragraph">
                  <wp:posOffset>23495</wp:posOffset>
                </wp:positionV>
                <wp:extent cx="266700" cy="241935"/>
                <wp:effectExtent l="3810" t="381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1.85pt" to="370.9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0485</wp:posOffset>
                </wp:positionH>
                <wp:positionV relativeFrom="paragraph">
                  <wp:posOffset>90805</wp:posOffset>
                </wp:positionV>
                <wp:extent cx="1935480" cy="30607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"/>
                              <w:gridCol w:w="700"/>
                              <w:gridCol w:w="754"/>
                              <w:gridCol w:w="926"/>
                            </w:tblGrid>
                            <w:tr>
                              <w:trPr/>
                              <w:tc>
                                <w:tcPr>
                                  <w:tcW w:w="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ТЭ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ГЭ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АЭ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Проч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24.1pt;mso-wrap-distance-left:9pt;mso-wrap-distance-right:9pt;mso-wrap-distance-top:0pt;mso-wrap-distance-bottom:0pt;margin-top:7.15pt;mso-position-vertical-relative:text;margin-left:305.55pt;mso-position-horizontal-relative:page">
                <v:fill opacity="0f"/>
                <v:textbox inset="0in,0in,0in,0in">
                  <w:txbxContent>
                    <w:tbl>
                      <w:tblPr>
                        <w:tblW w:w="3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"/>
                        <w:gridCol w:w="700"/>
                        <w:gridCol w:w="754"/>
                        <w:gridCol w:w="926"/>
                      </w:tblGrid>
                      <w:tr>
                        <w:trPr/>
                        <w:tc>
                          <w:tcPr>
                            <w:tcW w:w="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ТЭ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ГЭ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АЭ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Проч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9165</wp:posOffset>
                </wp:positionH>
                <wp:positionV relativeFrom="paragraph">
                  <wp:posOffset>90805</wp:posOffset>
                </wp:positionV>
                <wp:extent cx="1376680" cy="306070"/>
                <wp:effectExtent l="0" t="0" r="0" b="0"/>
                <wp:wrapSquare wrapText="bothSides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"/>
                              <w:gridCol w:w="434"/>
                              <w:gridCol w:w="433"/>
                              <w:gridCol w:w="434"/>
                              <w:gridCol w:w="434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6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0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24.1pt;mso-wrap-distance-left:9pt;mso-wrap-distance-right:9pt;mso-wrap-distance-top:0pt;mso-wrap-distance-bottom:0pt;margin-top:7.15pt;mso-position-vertical-relative:text;margin-left:73.95pt;mso-position-horizontal-relative:page">
                <v:fill opacity="0f"/>
                <v:textbox inset="0in,0in,0in,0in">
                  <w:txbxContent>
                    <w:tbl>
                      <w:tblPr>
                        <w:tblW w:w="2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"/>
                        <w:gridCol w:w="434"/>
                        <w:gridCol w:w="433"/>
                        <w:gridCol w:w="434"/>
                        <w:gridCol w:w="434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-1262" w:hanging="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0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0"/>
        <w:jc w:val="center"/>
        <w:rPr>
          <w:sz w:val="20"/>
          <w:szCs w:val="20"/>
        </w:rPr>
      </w:pPr>
      <w:r>
        <w:rPr>
          <w:i/>
          <w:iCs/>
        </w:rPr>
        <w:t>Рис 1. Состав топливно-энергетического комплекса (ТЭК</w:t>
      </w:r>
      <w:r>
        <w:rPr>
          <w:i/>
          <w:iCs/>
          <w:sz w:val="20"/>
          <w:szCs w:val="20"/>
        </w:rPr>
        <w:t>).</w:t>
      </w:r>
    </w:p>
    <w:p>
      <w:pPr>
        <w:pStyle w:val="Normal"/>
        <w:shd w:fill="FFFFFF" w:val="clear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  <w:t>4 − -транспортировка или передача потребителю (система трубопроводов); 6 −уголь; 7 − газ; 8 − нефть; 9 − горные сланцы; 10 − торф; 15− альтернативные источники получения энергии</w:t>
      </w:r>
    </w:p>
    <w:p>
      <w:pPr>
        <w:pStyle w:val="Normal"/>
        <w:shd w:fill="FFFFFF" w:val="clear"/>
        <w:ind w:firstLine="5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60"/>
        <w:jc w:val="both"/>
        <w:rPr/>
      </w:pPr>
      <w:r>
        <w:rPr/>
        <w:t xml:space="preserve">Абсолютное и относительное удорожание одних источников энергии по отношению к другим, совершенствование средств их транспортировки, развитие систем преобразования и передачи энергии, освоение новых источников энергии оказывают существенное влияние на развитие, структуру и размещение промышленного производства, а вместе с тем и на все хозяйственное развитие стран мира и отдельных их районов. В мировом хозяйстве развивающиеся страны по-прежнему выступают главным образом в качестве поставщиков, а развитые </w:t>
      </w:r>
      <w:r>
        <w:rPr>
          <w:sz w:val="20"/>
          <w:szCs w:val="20"/>
        </w:rPr>
        <w:t>−</w:t>
      </w:r>
      <w:r>
        <w:rPr/>
        <w:t xml:space="preserve"> потребителей энергии.</w:t>
      </w:r>
    </w:p>
    <w:p>
      <w:pPr>
        <w:pStyle w:val="Normal"/>
        <w:shd w:fill="FFFFFF" w:val="clear"/>
        <w:ind w:firstLine="560"/>
        <w:jc w:val="both"/>
        <w:rPr/>
      </w:pPr>
      <w:r>
        <w:rPr/>
        <w:t xml:space="preserve">В географии всех основных отраслей энергетики </w:t>
      </w:r>
      <w:r>
        <w:rPr>
          <w:sz w:val="20"/>
          <w:szCs w:val="20"/>
        </w:rPr>
        <w:t>−</w:t>
      </w:r>
      <w:r>
        <w:rPr/>
        <w:t xml:space="preserve"> нефтяной, угольной, газовой промышленности и электроэнергетики </w:t>
      </w:r>
      <w:r>
        <w:rPr>
          <w:sz w:val="20"/>
          <w:szCs w:val="20"/>
        </w:rPr>
        <w:t>−</w:t>
      </w:r>
      <w:r>
        <w:rPr/>
        <w:t xml:space="preserve"> существуют большие различия. На их развитие оказывают влияние как природные, так и социально-экономические факторы.</w:t>
      </w:r>
    </w:p>
    <w:p>
      <w:pPr>
        <w:pStyle w:val="Normal"/>
        <w:shd w:fill="FFFFFF" w:val="clear"/>
        <w:ind w:firstLine="560"/>
        <w:jc w:val="both"/>
        <w:rPr/>
      </w:pPr>
      <w:r>
        <w:rPr/>
        <w:t xml:space="preserve">Общий рост потребления энергии происходит неуклонно, но неравномерно. В первой половине </w:t>
      </w:r>
      <w:r>
        <w:rPr>
          <w:lang w:val="en-US"/>
        </w:rPr>
        <w:t>XX</w:t>
      </w:r>
      <w:r>
        <w:rPr/>
        <w:t xml:space="preserve"> в. суммарное потребление энергии во всем мире удваивалось приблизительно каждые 18-20 лет, но во второй половине </w:t>
      </w:r>
      <w:r>
        <w:rPr>
          <w:lang w:val="en-US"/>
        </w:rPr>
        <w:t>XX</w:t>
      </w:r>
      <w:r>
        <w:rPr/>
        <w:t xml:space="preserve"> в. темпы роста потребления энергии ускорились примерно до 5% в год. Существенно увеличивается международная торговля энергоносителями. В торговый оборот попадает 350 млрд. кВт·ч электроэнергии, то есть 2,5% общего объема производства. </w:t>
      </w:r>
    </w:p>
    <w:p>
      <w:pPr>
        <w:pStyle w:val="Normal"/>
        <w:shd w:fill="FFFFFF" w:val="clear"/>
        <w:ind w:firstLine="560"/>
        <w:jc w:val="both"/>
        <w:rPr/>
      </w:pPr>
      <w:r>
        <w:rPr>
          <w:i/>
          <w:iCs/>
        </w:rPr>
        <w:t xml:space="preserve">Основными первичными коммерческими энергоресурсами (первичными энергоносителями) </w:t>
      </w:r>
      <w:r>
        <w:rPr/>
        <w:t xml:space="preserve">в современном мире являются нефть, уголь, газ, гидроэнергоресурсы и атомная энергия. Доля всех остальных первичных источников энергии вместе взятых (дрова, торф, сланцы, отходы сельскохозяйственного производства, энергия солнца, ветра, океаническая и геотермальная энергия) в общем энергопотреблении невелика. Хотя в отдельных странах мира эти источники энергии имеют существенное значение в энергоснабжении (например, в Финляндии </w:t>
      </w:r>
      <w:r>
        <w:rPr>
          <w:sz w:val="20"/>
          <w:szCs w:val="20"/>
        </w:rPr>
        <w:t>−</w:t>
      </w:r>
      <w:r>
        <w:rPr/>
        <w:t xml:space="preserve"> дрова, в Исландии </w:t>
      </w:r>
      <w:r>
        <w:rPr>
          <w:sz w:val="20"/>
          <w:szCs w:val="20"/>
        </w:rPr>
        <w:t>−</w:t>
      </w:r>
      <w:r>
        <w:rPr/>
        <w:t xml:space="preserve"> горячие термальные источники). По добыче угля, природного газа, урановых руд резко выделяются экономически развитые страны (около </w:t>
      </w:r>
      <w:r>
        <w:rPr>
          <w:sz w:val="20"/>
          <w:szCs w:val="20"/>
        </w:rPr>
        <w:t>9/10</w:t>
      </w:r>
      <w:r>
        <w:rPr/>
        <w:t xml:space="preserve"> мировой добычи), а по добыче нефти − развивающиеся (около ¾).</w:t>
      </w:r>
    </w:p>
    <w:p>
      <w:pPr>
        <w:pStyle w:val="Normal"/>
        <w:shd w:fill="FFFFFF" w:val="clear"/>
        <w:ind w:firstLine="560"/>
        <w:jc w:val="both"/>
        <w:rPr/>
      </w:pPr>
      <w:r>
        <w:rPr/>
        <w:t>На развитие мировой энергетики решающую роль оказал энергетический кризис начала 70-х годов, Цена на нефть в то время была значительно ниже среднемирового уровня цен на другие энергоносители. В результате нефть заметно потеснила все другие виды топлива в топливно-энергетическом балансе (ТЭБ) особенно в экономически развитых странах. Это оказалось возможным благодаря неэквивалентному обмену, который практиковался между развитыми и развивающимися странами в течение многих лет.</w:t>
      </w:r>
    </w:p>
    <w:p>
      <w:pPr>
        <w:pStyle w:val="Normal"/>
        <w:shd w:fill="FFFFFF" w:val="clear"/>
        <w:ind w:firstLine="560"/>
        <w:jc w:val="both"/>
        <w:rPr/>
      </w:pPr>
      <w:r>
        <w:rPr/>
        <w:t xml:space="preserve">При подъеме же цен на нефть в начале 70-х годов (контроль над которыми уже осуществляла созданная в 1960 г. «нефтяная картель» Организация стран экспортеров нефти </w:t>
      </w:r>
      <w:r>
        <w:rPr>
          <w:sz w:val="20"/>
          <w:szCs w:val="20"/>
        </w:rPr>
        <w:t>−</w:t>
      </w:r>
      <w:r>
        <w:rPr/>
        <w:t xml:space="preserve"> ОПЕК). Разразился энергетический кризис, так как основные запасы этого ценного сырья сосредоточены не в развитых, а в развивающихся странах (большая часть в странах Ближнего и Среднего Востока).</w:t>
      </w:r>
    </w:p>
    <w:p>
      <w:pPr>
        <w:pStyle w:val="Normal"/>
        <w:shd w:fill="FFFFFF" w:val="clear"/>
        <w:ind w:firstLine="560"/>
        <w:jc w:val="both"/>
        <w:rPr/>
      </w:pPr>
      <w:r>
        <w:rPr/>
        <w:t>Для ослабления последствий кризиса в ведущих капиталистических странах были разработаны национальные энергетические программы, в которых основной упор, был сделан на экономию энергии, снижение доли нефти в топливно-энергетическом балансе, приведение структуры потребления энергоресурсов в соответствие с собственной ресурсной базой, т.е. на уменьшение зависимости от импорта энергоносителей. В результате в мировом хозяйстве снизилось общее потребление энергии, вновь изменилась структура ТЭБ. Энергетический кризис способствовал постепенному переходу к новому энергосберегающему типу развития, который оказался возможным благодаря научно-техническому прогрессу.</w:t>
      </w:r>
    </w:p>
    <w:p>
      <w:pPr>
        <w:pStyle w:val="Normal"/>
        <w:shd w:fill="FFFFFF" w:val="clear"/>
        <w:ind w:firstLine="560"/>
        <w:jc w:val="both"/>
        <w:rPr/>
      </w:pPr>
      <w:r>
        <w:rPr/>
        <w:t>Однако зависимость большинства экономически развитых стран от импорта энергетического сырья продолжает сохраняться. Только Россия и Китай полностью обеспечивают себя топливом и энергией за счет собственных ресурсов и даже экспортируют их. А так как основным собственным энергоресурсом многих развитых и развивающихся стран является уголь, то не случайно, что в последние десятилетия его значение в мировом топливно-энергетическом балансе фактически остается стабильным.</w:t>
      </w:r>
    </w:p>
    <w:p>
      <w:pPr>
        <w:pStyle w:val="Normal"/>
        <w:shd w:fill="FFFFFF" w:val="clear"/>
        <w:ind w:firstLine="560"/>
        <w:jc w:val="both"/>
        <w:rPr/>
      </w:pPr>
      <w:r>
        <w:rPr/>
        <w:t xml:space="preserve">Международное энергетическое агентство (МЭА) вероятно обоснованно считает, что в структуре мировых потребностей в первичных энергетических ресурсах в период с 90-х годов до 2010 г. произойдут лишь относительно небольшие изменения. Доля органического топлива в энергетическом балансе останется практически неизменной </w:t>
      </w:r>
      <w:r>
        <w:rPr>
          <w:sz w:val="20"/>
          <w:szCs w:val="20"/>
        </w:rPr>
        <w:t>−</w:t>
      </w:r>
      <w:r>
        <w:rPr/>
        <w:t xml:space="preserve"> на уровне 90%. Однако в структуре потребностей в самом органическом топливе снизится доля нефти (с 39 до 35,8%), несмотря на наибольший абсолютный прирост на 1750 млн. ТУТ при одновременном увеличении доли природного газа (с 22 до 25,8%). Немного снизится доля атомной энергии, а вот доля гидроэнергии и других возобновляемых источников энергии увеличится более чем на 1%.</w:t>
      </w:r>
    </w:p>
    <w:p>
      <w:pPr>
        <w:pStyle w:val="Normal"/>
        <w:shd w:fill="FFFFFF" w:val="clear"/>
        <w:ind w:firstLine="560"/>
        <w:jc w:val="both"/>
        <w:rPr/>
      </w:pPr>
      <w:r>
        <w:rPr/>
        <w:t>Практически во всех прогнозах предусматриваются опережающие темпы роста производства и потребления электрической энергии по сравнению с первичными энергетическими ресурсами. Согласно одному из прогнозов МЭА, производство электроэнергии в мире в 2010 г. составит более 20 трлн. кВт·ч.</w:t>
      </w:r>
    </w:p>
    <w:p>
      <w:pPr>
        <w:pStyle w:val="Normal"/>
        <w:ind w:firstLine="560"/>
        <w:jc w:val="center"/>
        <w:rPr>
          <w:i/>
          <w:i/>
        </w:rPr>
      </w:pPr>
      <w:r>
        <w:rPr>
          <w:i/>
        </w:rPr>
        <w:t>4.2. Нефтяная промышленность</w:t>
      </w:r>
    </w:p>
    <w:p>
      <w:pPr>
        <w:pStyle w:val="Normal"/>
        <w:ind w:firstLine="560"/>
        <w:jc w:val="both"/>
        <w:rPr/>
      </w:pPr>
      <w:r>
        <w:rPr/>
        <w:t>Нефтяная промышленность − одна из важнейших и наиболее быстро развивающихся отраслей тяжелой промышленности. Основная часть ее продукции используется в энергетических целях, в связи, с чем она относится к группе отраслей энергетики. Часть нефти и нефтепродуктов идет в нефтехимическую переработку (химическая промышленность).</w:t>
      </w:r>
    </w:p>
    <w:p>
      <w:pPr>
        <w:pStyle w:val="Normal"/>
        <w:shd w:fill="FFFFFF" w:val="clear"/>
        <w:ind w:firstLine="560"/>
        <w:jc w:val="both"/>
        <w:rPr/>
      </w:pPr>
      <w:r>
        <w:rPr/>
        <w:t>Нефть имеет определенные естественные преимущества перед твердым топливом, в том числе ее отличают большая эффективность на единицу объема и веса; свойства текучести, что облегчает механизацию и автоматизацию добычи, транспортировки, погрузки, переработки нефти; относительная дешевизна перевозок на наливных судах большой грузоподъемности.</w:t>
      </w:r>
    </w:p>
    <w:p>
      <w:pPr>
        <w:pStyle w:val="Normal"/>
        <w:shd w:fill="FFFFFF" w:val="clear"/>
        <w:ind w:firstLine="560"/>
        <w:jc w:val="both"/>
        <w:rPr/>
      </w:pPr>
      <w:r>
        <w:rPr/>
        <w:t>Однако главная причина бурного развития нефтяной промышленности состоит в высокой прибыльности этой отрасли. Быстрый рост спроса на нефтепродукты со стороны многих отраслей хозяйства и вооруженных сил, относительно низкие издержки на добычу и перевозку нефти по сравнению с углем, сосредоточение крупнейших запасов в экономически слабо развитых странах с чрезвычайно дешевой рабочей силой − все это превратило нефтяную промышленность в одну из самых прибыльных сфер приложения капитала.</w:t>
      </w:r>
    </w:p>
    <w:p>
      <w:pPr>
        <w:pStyle w:val="Normal"/>
        <w:shd w:fill="FFFFFF" w:val="clear"/>
        <w:ind w:firstLine="560"/>
        <w:jc w:val="both"/>
        <w:rPr/>
      </w:pPr>
      <w:r>
        <w:rPr/>
        <w:t>Прогнозируемые запасы нефти на планете составляют примерно 300 млрд. т. Мировые достоверные запасы нефти на начало XXI века оценивались в 143,0 млрд. т (это те запасы, которые можно извлечь из недр земли при современном уровне науки и техники).</w:t>
      </w:r>
    </w:p>
    <w:p>
      <w:pPr>
        <w:pStyle w:val="Normal"/>
        <w:shd w:fill="FFFFFF" w:val="clear"/>
        <w:ind w:firstLine="560"/>
        <w:jc w:val="both"/>
        <w:rPr/>
      </w:pPr>
      <w:r>
        <w:rPr/>
        <w:t>В 1970 г. В Северной Америке добывалось до 24,6% нефти, в то же время выросло значение добычи нефти в Азии (до 34%) и Восточной Европе. Именно в азиатском регионе находились и крупнейшие поставщики нефти на мировой рынок − Саудовская Аравия, Иран, Ирак, ОАЭ, Кувейт. Так, в 1978 г. на долю стран-членов Организации стран экспортеров нефти приходилось уже 54,3% мировой добычи нефти и 80% ее экспорта (для сравнения: в 1986 г. − 57,6 и 60% соответственно; а в 2001 г. − лишь около 40% в добыче и в мировой торговле нефтью). ОПЕК в настоящее время включает в себя 11 стран: Саудовскую Аравию, Ирак, Иран, Кувейт, Катар, ОАЭ, Индонезию, Алжир, Ливию, Нигерию и Венесуэлу.</w:t>
      </w:r>
    </w:p>
    <w:p>
      <w:pPr>
        <w:pStyle w:val="Normal"/>
        <w:shd w:fill="FFFFFF" w:val="clear"/>
        <w:ind w:firstLine="560"/>
        <w:jc w:val="both"/>
        <w:rPr/>
      </w:pPr>
      <w:r>
        <w:rPr/>
        <w:t>Освоение в 70-80-е годы нефтяных ресурсов Северного моря (в основном в британском и норвежском секторах) увеличило долю стран Западной Европы в мировой добыче нефти (1950 и 1970 гг. − 0,7%, а 2001г. − 9,0%).</w:t>
      </w:r>
    </w:p>
    <w:p>
      <w:pPr>
        <w:pStyle w:val="Normal"/>
        <w:shd w:fill="FFFFFF" w:val="clear"/>
        <w:ind w:firstLine="560"/>
        <w:jc w:val="both"/>
        <w:rPr/>
      </w:pPr>
      <w:r>
        <w:rPr/>
        <w:t>На долю бывшего СССР в 1990 г. уже приходилось менее 20% мировой добычи нефти, так как началось сокращение ее добычи, связанное с политическими и экономическими преобразованиями в период перестройки. А еще в 1988 г. добыча нефти в СССР достигала 624 млн. т − 1-е место в мире. В России в 2001г. добыча составила чуть более 300 млн. т (это показатель 70-х годов). Основные месторождения сосредоточены в Западной Сибири, Поволжье, Республике Коми.</w:t>
      </w:r>
    </w:p>
    <w:p>
      <w:pPr>
        <w:pStyle w:val="Normal"/>
        <w:shd w:fill="FFFFFF" w:val="clear"/>
        <w:ind w:firstLine="560"/>
        <w:jc w:val="both"/>
        <w:rPr/>
      </w:pPr>
      <w:r>
        <w:rPr/>
        <w:t xml:space="preserve">Добыча нефти в США составляет около 350 млн. т (9,3% мировой добычи). Она сосредоточена в южных и западных штатах (Техасе, Луизиане, Калифорнии, Аляске), причем на долю основного нефтедобывающего района страны (южного) приходится почти 70% добываемой в стране нефти. Ведущее место среди стран Южной Америки принадлежит Венесуэле −170 млн. т нефти (входит в первую десятку нефтедобывающих стран мира). В 90-е годы значительно увеличили добычу нефти Бразилия и Аргентина. </w:t>
      </w:r>
    </w:p>
    <w:p>
      <w:pPr>
        <w:pStyle w:val="Normal"/>
        <w:shd w:fill="FFFFFF" w:val="clear"/>
        <w:ind w:firstLine="560"/>
        <w:jc w:val="both"/>
        <w:rPr/>
      </w:pPr>
      <w:r>
        <w:rPr/>
        <w:t>Все большую роль в мировой экономике начинает играть нефтяная промышленность Китая − более 160 млн. т. Растет также значение КНР и как экспортера нефти. Добыча нефти в Северном море в промышленных масштабах началась в 1970 г., а в настоящее время на долю Великобритании и Норвегии приходится около 4-5% мировой добычи, причем значительная часть нефти идет на экспорт. Разработку морских нефтяных месторождений Северного моря (но в значительно меньшей степени) ведут также Дания, Италия и Нидерланды. На страны Африки в целом приходится 10% мировой добычи нефти. Ведущие нефтедобывающие страны в этом регионе − Нигерия, Алжир, Ливия, входящие в ОПЕК и Египет.</w:t>
      </w:r>
    </w:p>
    <w:p>
      <w:pPr>
        <w:pStyle w:val="Normal"/>
        <w:shd w:fill="FFFFFF" w:val="clear"/>
        <w:ind w:firstLine="560"/>
        <w:jc w:val="both"/>
        <w:rPr/>
      </w:pPr>
      <w:r>
        <w:rPr/>
        <w:t>Велика доля добычи нефти на морских (шельфовых) месторождениях. На морях поисково-разведочные работы ведутся уже на глубинах до 800 м при удалении от берега на 200-500 км. Крупнейшими районами шельфовой добычи нефти являются Персидский залив (2/5 мировой морской добычи), залив Маракайбо в Венесуэле (¼ мировой добычи нефти), Мексиканский залив (с 1947 г.), Северное море (Норвегия, Великобритания и Дания), Каспийское море (с 1951 г.), Гвинейский залив (Нигерия), Южно-Китайское море (Таиланд, Малайзия, Бруней и Вьетнам). У некоторых стран на шельфовых месторождениях сосредоточена основная часть разведанных запасов нефти, например, в США − более ½</w:t>
      </w:r>
      <w:r>
        <w:rPr>
          <w:i/>
          <w:iCs/>
        </w:rPr>
        <w:t xml:space="preserve">, </w:t>
      </w:r>
      <w:r>
        <w:rPr/>
        <w:t>Брунее и Катаре − около 2/3, Анголе и Австралии − более 4/5, Бахрейне − 9/10, а в Норвегии и Великобритании − около 100%.</w:t>
      </w:r>
    </w:p>
    <w:p>
      <w:pPr>
        <w:pStyle w:val="Normal"/>
        <w:shd w:fill="FFFFFF" w:val="clear"/>
        <w:ind w:firstLine="560"/>
        <w:jc w:val="both"/>
        <w:rPr/>
      </w:pPr>
      <w:r>
        <w:rPr/>
        <w:t xml:space="preserve">Перспективными районами являются шельфовая зона Северного Ледовитого океана, приантарктические области Мирового океана. </w:t>
      </w:r>
    </w:p>
    <w:p>
      <w:pPr>
        <w:pStyle w:val="Normal"/>
        <w:shd w:fill="FFFFFF" w:val="clear"/>
        <w:ind w:firstLine="5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1</w:t>
      </w:r>
    </w:p>
    <w:p>
      <w:pPr>
        <w:pStyle w:val="Normal"/>
        <w:shd w:fill="FFFFFF" w:val="clear"/>
        <w:ind w:firstLine="560"/>
        <w:jc w:val="center"/>
        <w:rPr/>
      </w:pPr>
      <w:r>
        <w:rPr>
          <w:b/>
          <w:i/>
        </w:rPr>
        <w:t>Добыча нефти в странах мира, млн. т</w:t>
      </w:r>
    </w:p>
    <w:p>
      <w:pPr>
        <w:pStyle w:val="Normal"/>
        <w:shd w:fill="FFFFFF" w:val="clear"/>
        <w:ind w:firstLine="56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762"/>
        <w:gridCol w:w="1126"/>
        <w:gridCol w:w="1994"/>
        <w:gridCol w:w="1221"/>
        <w:gridCol w:w="2086"/>
        <w:gridCol w:w="865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 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 г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I в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довская Арав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суэ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7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довская Арав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довская Арав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ей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суэл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суэл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9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нез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</w:tbl>
    <w:p>
      <w:pPr>
        <w:pStyle w:val="Normal"/>
        <w:shd w:fill="FFFFFF" w:val="clear"/>
        <w:ind w:firstLine="560"/>
        <w:jc w:val="both"/>
        <w:rPr/>
      </w:pPr>
      <w:r>
        <w:rPr/>
      </w:r>
    </w:p>
    <w:p>
      <w:pPr>
        <w:pStyle w:val="Normal"/>
        <w:shd w:fill="FFFFFF" w:val="clear"/>
        <w:ind w:firstLine="560"/>
        <w:jc w:val="both"/>
        <w:rPr/>
      </w:pPr>
      <w:r>
        <w:rPr/>
        <w:t>Сохраняющийся территориальный разрыв между основными районами добычи и потребления нефти (главная особенность нефтяной промышленности мира) приводит к колоссальным масштабам дальних ее перевозок. Нефть остается грузом номер один мирового морского транспорта.</w:t>
      </w:r>
    </w:p>
    <w:p>
      <w:pPr>
        <w:pStyle w:val="Normal"/>
        <w:shd w:fill="FFFFFF" w:val="clear"/>
        <w:ind w:firstLine="560"/>
        <w:jc w:val="both"/>
        <w:rPr/>
      </w:pPr>
      <w:r>
        <w:rPr/>
        <w:t>При ежегодной добыче в 3,5 млрд. т на мировой рынок энергоресурсов в настоящее время поступает около 1,5 млрд. т. сырой нефти в год. В азиатском регионе находятся и крупнейшие поставщики нефти на мировой рынок (крупнейшие экспортеры) − Саудовская Аравия, Иран, Иран, ОАЭ, Ирак. Крупными экспортерами являются также Россия, Норвегия, Венесуэла, Мексика, Нигерия, Великобритания.</w:t>
      </w:r>
    </w:p>
    <w:p>
      <w:pPr>
        <w:pStyle w:val="Normal"/>
        <w:shd w:fill="FFFFFF" w:val="clear"/>
        <w:tabs>
          <w:tab w:val="clear" w:pos="708"/>
          <w:tab w:val="left" w:pos="4344" w:leader="none"/>
        </w:tabs>
        <w:ind w:firstLine="560"/>
        <w:jc w:val="both"/>
        <w:rPr/>
      </w:pPr>
      <w:r>
        <w:rPr/>
        <w:t xml:space="preserve">Главные </w:t>
      </w:r>
      <w:r>
        <w:rPr>
          <w:i/>
          <w:iCs/>
        </w:rPr>
        <w:t xml:space="preserve">мировые грузопотоки нефти </w:t>
      </w:r>
      <w:r>
        <w:rPr/>
        <w:t>начинаются от крупнейших нефтяных портов Персидского залива и идут к Западной Европе и Японии. Самые крупные танкеры следуют дальним путем вокруг Африки, танкеры меньшей грузоподъемности − через Суэцкий канал. Другие важные грузопотоки идут из стран Латинской Америки (Мексика, Венесуэла) к США, Западной Европе и Японии. Значительно выросло в последние годы значение Канады, Мексики, Венесуэлы как поставщиков нефти в США.</w:t>
      </w:r>
    </w:p>
    <w:p>
      <w:pPr>
        <w:pStyle w:val="Normal"/>
        <w:shd w:fill="FFFFFF" w:val="clear"/>
        <w:ind w:firstLine="560"/>
        <w:jc w:val="both"/>
        <w:rPr/>
      </w:pPr>
      <w:r>
        <w:rPr/>
        <w:t>Мировое хозяйство пронизано сетью нефтепроводов (более 400 тыс. км). Они проложены не только по территории многих стран мира, но и по дну морей (Средиземного, Северного),</w:t>
      </w:r>
    </w:p>
    <w:p>
      <w:pPr>
        <w:pStyle w:val="Normal"/>
        <w:shd w:fill="FFFFFF" w:val="clear"/>
        <w:ind w:firstLine="560"/>
        <w:jc w:val="both"/>
        <w:rPr/>
      </w:pPr>
      <w:r>
        <w:rPr/>
        <w:t>В размещении нефтеперерабатывающей промышленности действуют две противоположные тенденции: одна — «рыночная» (отрыв переработки нефти от мест добычи и строительство НПЗ в странах-потребителях нефтепродуктов); другая— «сырьевая» (приближение нефтепереработки к местам добычи нефти). До последнего времени преобладала первая тенденция, что позволяло ввозить сырую нефть по низким ценам, а полученные из нее нефтепродукты сбывать по более высоким ценам.</w:t>
      </w:r>
    </w:p>
    <w:p>
      <w:pPr>
        <w:pStyle w:val="Normal"/>
        <w:shd w:fill="FFFFFF" w:val="clear"/>
        <w:ind w:firstLine="560"/>
        <w:jc w:val="both"/>
        <w:rPr/>
      </w:pPr>
      <w:r>
        <w:rPr/>
        <w:t>В отличие от районов нефтедобычи основная часть мощностей по переработке нефти по-прежнему сосредоточена в ведущих промышленно развитых странах (около 70% мощностей нефтеперерабатывающих заводов мира, в том числе в США − 21,3%, в Европе − 21,6%, в странах СНГ − 16,6%, в Японии − 6,2%). Свыше 50 млн. т нефти ежегодно перерабатывают НПЗ Нью-Йорка, Хьюстона, Лос-Анджелеса, Роттердама и некоторых других городов.</w:t>
      </w:r>
    </w:p>
    <w:p>
      <w:pPr>
        <w:pStyle w:val="Normal"/>
        <w:shd w:fill="FFFFFF" w:val="clear"/>
        <w:ind w:firstLine="560"/>
        <w:jc w:val="both"/>
        <w:rPr/>
      </w:pPr>
      <w:r>
        <w:rPr/>
        <w:t>Но в последние годы началось строительство НПЗ и в богатых ресурсами развивающихся странах, в узлах транспортных коммуникаций, на важнейших морских путях − вдоль трасс грузопотоков нефти в экономически развитые страны (на островах Аруба (Нидерланды), Антильских островах, Кюрасо − в Карибском море, в городах Сингапур и Аден, на Виргинских островах), а также в странах Аравийского полуострова, в Индии, Бразилии и др.</w:t>
      </w:r>
    </w:p>
    <w:p>
      <w:pPr>
        <w:pStyle w:val="Normal"/>
        <w:shd w:fill="FFFFFF" w:val="clear"/>
        <w:ind w:firstLine="560"/>
        <w:jc w:val="both"/>
        <w:rPr/>
      </w:pPr>
      <w:r>
        <w:rPr/>
        <w:t>Строительство НПЗ в развивающихся странах обусловливается принятием в экономически развитых странах более строгих мер по охране природы. Но стремление самих нефтедобывающих и нефтеэкспортирующих стран к созданию собственной нефтеперерабатывающей и нефтехимической промышленности также ведет к усилению тенденции развития на их территории этих предприятий. Импорт нефтепродуктов из стран Персидского залива уже оказывает большое влияние на нефтеперерабатывающую промышленность Западной Европы, вызывая сокращение мощностей НПЗ в этом регионе. В перспективе более дешевая продукция арабских стран будет составлять конкуренцию рынку нефтепродуктов развитых государств.</w:t>
      </w:r>
    </w:p>
    <w:p>
      <w:pPr>
        <w:pStyle w:val="Normal"/>
        <w:shd w:fill="FFFFFF" w:val="clear"/>
        <w:ind w:firstLine="560"/>
        <w:jc w:val="center"/>
        <w:rPr>
          <w:i/>
          <w:i/>
        </w:rPr>
      </w:pPr>
      <w:r>
        <w:rPr>
          <w:i/>
        </w:rPr>
        <w:t>4.3. Газовая промышленность</w:t>
      </w:r>
    </w:p>
    <w:p>
      <w:pPr>
        <w:pStyle w:val="Normal"/>
        <w:shd w:fill="FFFFFF" w:val="clear"/>
        <w:ind w:firstLine="560"/>
        <w:jc w:val="both"/>
        <w:rPr/>
      </w:pPr>
      <w:r>
        <w:rPr/>
        <w:t>Мировая добыча природного газа (ПГ) ежегодно растет и в начале XXI в. превысила 2,5 трлн. м</w:t>
      </w:r>
      <w:r>
        <w:rPr>
          <w:vertAlign w:val="superscript"/>
        </w:rPr>
        <w:t>3</w:t>
      </w:r>
      <w:r>
        <w:rPr/>
        <w:t>. География добычи природного газа существенно отличается от географии добычи нефти. В целом доля промышленно развитых стран с рыночной экономикой в мировых запасах природного газа, намного меньше, чем доля развивающихся стран, однако основная часть добычи сосредоточена именно в промышленно развитых государствах Запада, а также в республиках СНГ. Это связано в большой степени с размерами собственных запасов ПГ в этих странах, а также с особенностями, трудностями и дороговизной транспортировки газа по сравнению с перевозкой нефти морским транспортом.</w:t>
      </w:r>
    </w:p>
    <w:p>
      <w:pPr>
        <w:pStyle w:val="Normal"/>
        <w:shd w:fill="FFFFFF" w:val="clear"/>
        <w:ind w:firstLine="560"/>
        <w:jc w:val="both"/>
        <w:rPr/>
      </w:pPr>
      <w:r>
        <w:rPr/>
        <w:t>Природный газ − самый перспективный вид топлива. Он обладает высокой теплотворной способностью и не требует переработки перед использованием. Легче осуществляется процесс добычи (не нужны насосы) и транспортировки (по трубам большого диаметра). Природный газ является экологически чистым топливом. Имеется возможность создания крупных подземных хранилищ, возможность его сжижения (для транспортировки на большие расстояния и других целей). Широки и разнообразны направления использования природного газа (в качестве топлива, в быту и в химической промышленности, например для производства минеральных удобрений, полимеров, изготовления сажи для резины и пр.) и т.д.</w:t>
      </w:r>
    </w:p>
    <w:p>
      <w:pPr>
        <w:pStyle w:val="Normal"/>
        <w:shd w:fill="FFFFFF" w:val="clear"/>
        <w:ind w:firstLine="560"/>
        <w:jc w:val="both"/>
        <w:rPr/>
      </w:pPr>
      <w:r>
        <w:rPr/>
        <w:t>Основными запасами ПГ располагают государства Восточной Европы (в том числе Россия − около 33% мировых запасов). Велика также доля запасов ПГ в странах Ближневосточного региона (свыше 30%).</w:t>
      </w:r>
    </w:p>
    <w:p>
      <w:pPr>
        <w:pStyle w:val="Normal"/>
        <w:shd w:fill="FFFFFF" w:val="clear"/>
        <w:ind w:firstLine="560"/>
        <w:jc w:val="both"/>
        <w:rPr/>
      </w:pPr>
      <w:r>
        <w:rPr/>
        <w:t>Размещение добычи природного газа в мире (с 50-х годов) претерпело сильные изменения. За последние десятилетия данная отрасль была создана во многих странах мира. Снизился удельный вес североамериканского региона (с 93 до 31%), а США утратили свое положение монополиста в отрасли. Была создана крупная газодобывающая промышленность в странах Азии и Западной Европы. В период 1950-1990 гг. происходит быстрый рост (с 4% до 41%) − удельного веса Восточной Европы в мировой добыче, хотя в 90-е годы он стал сильно сокращаться (до 29%). Так как после распада Советского Союза произошло существенное сокращение добычи в ряде стран СНГ (в Туркмении, на Украине, в Азербайджане), только в России объем добычи практически остался на прежнем уровне.</w:t>
      </w:r>
    </w:p>
    <w:p>
      <w:pPr>
        <w:pStyle w:val="Normal"/>
        <w:shd w:fill="FFFFFF" w:val="clear"/>
        <w:ind w:firstLine="560"/>
        <w:jc w:val="both"/>
        <w:rPr/>
      </w:pPr>
      <w:r>
        <w:rPr/>
        <w:t>В связи с сокращением удельного веса восточноевропейского региона в конце 90-х годов Северная Америка вновь стала ведущим регионом мира в газодобывающёй промышленности, но уже без крупного превосходства в отрасли. При всех изменениях сохранилась высокая территориальная концентрация добычи природного газа; значение двух ведущих регионов − Северной Америки и Восточной Европы − хотя и изменилось, но их монопольное положение в добыче природного газа исключительно высоко (в сумме 2/3 мировой добычи). Страны лидеры: Россия, США, Канада, Великобритания, Алжир (табл. 2).</w:t>
      </w:r>
    </w:p>
    <w:p>
      <w:pPr>
        <w:pStyle w:val="Normal"/>
        <w:shd w:fill="FFFFFF" w:val="clear"/>
        <w:ind w:firstLine="5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5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5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560"/>
        <w:jc w:val="right"/>
        <w:rPr>
          <w:i/>
          <w:i/>
          <w:iCs/>
        </w:rPr>
      </w:pPr>
      <w:r>
        <w:rPr>
          <w:i/>
          <w:iCs/>
        </w:rPr>
        <w:t>Таблица 2</w:t>
      </w:r>
    </w:p>
    <w:p>
      <w:pPr>
        <w:pStyle w:val="Normal"/>
        <w:shd w:fill="FFFFFF" w:val="clear"/>
        <w:ind w:left="1315" w:firstLine="560"/>
        <w:jc w:val="center"/>
        <w:rPr/>
      </w:pPr>
      <w:r>
        <w:rPr>
          <w:b/>
          <w:bCs/>
          <w:i/>
        </w:rPr>
        <w:t>Добыча природного газа в странах мира, млрд. м</w:t>
      </w:r>
      <w:r>
        <w:rPr>
          <w:b/>
          <w:bCs/>
          <w:i/>
          <w:vertAlign w:val="superscript"/>
        </w:rPr>
        <w:t>3</w:t>
      </w:r>
    </w:p>
    <w:p>
      <w:pPr>
        <w:pStyle w:val="Normal"/>
        <w:shd w:fill="FFFFFF" w:val="clear"/>
        <w:ind w:left="1315" w:firstLine="560"/>
        <w:jc w:val="center"/>
        <w:rPr>
          <w:b/>
          <w:b/>
          <w:bCs/>
          <w:i/>
          <w:i/>
          <w:sz w:val="20"/>
          <w:szCs w:val="20"/>
          <w:vertAlign w:val="superscript"/>
        </w:rPr>
      </w:pPr>
      <w:r>
        <w:rPr>
          <w:b/>
          <w:bCs/>
          <w:i/>
          <w:sz w:val="20"/>
          <w:szCs w:val="20"/>
          <w:vertAlign w:val="superscript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81"/>
        <w:gridCol w:w="1176"/>
        <w:gridCol w:w="1762"/>
        <w:gridCol w:w="1317"/>
        <w:gridCol w:w="1764"/>
        <w:gridCol w:w="1100"/>
      </w:tblGrid>
      <w:tr>
        <w:trPr>
          <w:trHeight w:val="4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firstLine="5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 г.</w:t>
            </w:r>
          </w:p>
          <w:p>
            <w:pPr>
              <w:pStyle w:val="Normal"/>
              <w:shd w:fill="FFFFFF" w:val="clear"/>
              <w:ind w:firstLine="5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г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ind w:hanging="4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I в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4"/>
              <w:rPr/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жи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суэ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жи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нез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нез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нез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4"/>
              <w:rPr/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енти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аудовская Арав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вег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ист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нидад и Тоба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ы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4"/>
              <w:rPr/>
            </w:pPr>
            <w:r>
              <w:rPr>
                <w:sz w:val="20"/>
                <w:szCs w:val="20"/>
              </w:rPr>
              <w:t>Саудовская Арав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</w:tbl>
    <w:p>
      <w:pPr>
        <w:pStyle w:val="Normal"/>
        <w:ind w:firstLine="560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Сдвиги в географии газодобывающей отрасли вызывают изменения в мировой торговле этим сырьем. Но в отличие от нефтяных, экспортные потоки природного газа преимущественно внутрирегиональные, так как транспортировка осуществляется по газопроводам большой протяженности по суше и по морю.</w:t>
      </w:r>
    </w:p>
    <w:p>
      <w:pPr>
        <w:pStyle w:val="Normal"/>
        <w:shd w:fill="FFFFFF" w:val="clear"/>
        <w:ind w:firstLine="560"/>
        <w:jc w:val="both"/>
        <w:rPr/>
      </w:pPr>
      <w:r>
        <w:rPr/>
        <w:t>Протяженность газопроводов быстро растет (900 тыс. км в мире). Крупнейшие межгосударственные газопроводы действуют в Северной Америке (между Канадой и США); в Западной Европе (от крупнейшего голландского месторождения Гронинген через территорию Германии и Швейцарии в Италию; из норвежского сектора Северного моря в Германию, Бельгию и Францию). С 1982 г. действует газопровод из Алжира через Тунис, далее по дну Средиземного моря в Италию и далее в другие страны. Практически во все страны Восточной Европы (кроме Албании), а также в ряд стран Западной Европы (в Германию, Австрию, Италию, Францию, Грецию, Финляндию) природный газ поступает из России по газопроводам в Европу и Турцию, являющейся крупнейшим в мире экспортером этого сырья.</w:t>
      </w:r>
    </w:p>
    <w:p>
      <w:pPr>
        <w:pStyle w:val="Normal"/>
        <w:shd w:fill="FFFFFF" w:val="clear"/>
        <w:ind w:firstLine="560"/>
        <w:jc w:val="both"/>
        <w:rPr/>
      </w:pPr>
      <w:r>
        <w:rPr/>
        <w:t>При этом быстрыми темпами растет пока дорогостоящая торговля сжиженным природным газом (СПГ), который транспортируется в судах - газовозах −</w:t>
      </w:r>
      <w:r>
        <w:rPr>
          <w:vertAlign w:val="superscript"/>
        </w:rPr>
        <w:t>:</w:t>
      </w:r>
      <w:r>
        <w:rPr/>
        <w:t xml:space="preserve"> около 100 млн. т, в 2001 г., что после газификации эквивалентно 136 млрд. м</w:t>
      </w:r>
      <w:r>
        <w:rPr>
          <w:vertAlign w:val="superscript"/>
        </w:rPr>
        <w:t>3</w:t>
      </w:r>
      <w:r>
        <w:rPr/>
        <w:t>. Крупнейшими экспортерами СПГ ныне являются Алжир (в США), Индонезия, Малайзия, Бруней, Австралия, ОАЭ, Катар (в Японию).</w:t>
      </w:r>
    </w:p>
    <w:p>
      <w:pPr>
        <w:pStyle w:val="Normal"/>
        <w:shd w:fill="FFFFFF" w:val="clear"/>
        <w:ind w:firstLine="560"/>
        <w:jc w:val="center"/>
        <w:rPr>
          <w:i/>
          <w:i/>
        </w:rPr>
      </w:pPr>
      <w:r>
        <w:rPr>
          <w:i/>
        </w:rPr>
        <w:t>4.4. Угольная промышленность</w:t>
      </w:r>
    </w:p>
    <w:p>
      <w:pPr>
        <w:pStyle w:val="Normal"/>
        <w:shd w:fill="FFFFFF" w:val="clear"/>
        <w:ind w:firstLine="560"/>
        <w:jc w:val="both"/>
        <w:rPr/>
      </w:pPr>
      <w:r>
        <w:rPr/>
        <w:t>Угольная промышленность всегда была одной из самых капиталоемких и трудоемких отраслей топливной промышленности. Однако все возрастающая потребность в топливе обусловила создание угольной промышленности во многих странах мира, в том числе во многих развивающихся, и увеличение общего объема добычи угля к началу XXI в. до 4,5 млрд. т.</w:t>
      </w:r>
    </w:p>
    <w:p>
      <w:pPr>
        <w:pStyle w:val="Normal"/>
        <w:shd w:fill="FFFFFF" w:val="clear"/>
        <w:ind w:firstLine="560"/>
        <w:jc w:val="both"/>
        <w:rPr/>
      </w:pPr>
      <w:r>
        <w:rPr/>
        <w:t>Согласно последним данным Мирового энергетического совета (МИРЭС), суммарные (или конечные извлекаемые) запасы угля во всем мире определены в 5 трлн. ТУТ (52% приходится на каменный уголь, 48% − на бурый). Достоверные запасы угля (в целом каменного и бурого) в мире на начало 2001 г. составляли 984 млрд. т (в том числе 509,5 млрд. т приходилось на антрацит и битуминозный, а 474,7 млрд. − на полубитуминозный и лигнит).</w:t>
      </w:r>
    </w:p>
    <w:p>
      <w:pPr>
        <w:pStyle w:val="Normal"/>
        <w:shd w:fill="FFFFFF" w:val="clear"/>
        <w:ind w:firstLine="560"/>
        <w:jc w:val="both"/>
        <w:rPr/>
      </w:pPr>
      <w:r>
        <w:rPr/>
        <w:t>Угольная промышленность − наиболее старая из всех отраслей топливно-энергетического комплекса в промышленно развитых странах. Велико значение угля (и каменного, и бурого) как топлива, а также как сырья для химической промышленности. Коксующиеся угли используются в черной металлургии для выплавки чугуна и стали.</w:t>
      </w:r>
    </w:p>
    <w:p>
      <w:pPr>
        <w:pStyle w:val="Normal"/>
        <w:shd w:fill="FFFFFF" w:val="clear"/>
        <w:ind w:firstLine="560"/>
        <w:jc w:val="both"/>
        <w:rPr/>
      </w:pPr>
      <w:r>
        <w:rPr/>
        <w:t>Более 9/10 достоверных запасов каменного угля, т.е. доказанных извлекаемых с использованием существующих технологий, сосредоточено в Китае, США, на территории государств СНГ (Россия, Украина, Казахстан), в ЮАР, Австралии. Из других стран можно выделить запасы угля в ФРГ, Великобритании, Польше, Канаде, Индии, Индонезии, Ботсване, Зимбабве, Мозамбике, Колумбии» Венесуэле.</w:t>
      </w:r>
    </w:p>
    <w:p>
      <w:pPr>
        <w:pStyle w:val="Normal"/>
        <w:shd w:fill="FFFFFF" w:val="clear"/>
        <w:ind w:firstLine="560"/>
        <w:jc w:val="both"/>
        <w:rPr/>
      </w:pPr>
      <w:r>
        <w:rPr/>
        <w:t>Крупнейшими угольными бассейнами мира по общим запасам угля являются Тунгусский, Ленский, Канско-Ачинский (буроугольный), Кузнецкий (½ добычи), Печорский − в России; Рурский − в ФРГ; Аппалачский и Западный − в США, Донецкий − на Украине.</w:t>
      </w:r>
    </w:p>
    <w:p>
      <w:pPr>
        <w:pStyle w:val="Normal"/>
        <w:shd w:fill="FFFFFF" w:val="clear"/>
        <w:ind w:firstLine="560"/>
        <w:jc w:val="both"/>
        <w:rPr/>
      </w:pPr>
      <w:r>
        <w:rPr/>
        <w:t>Наиболее экономичной является разработка месторождений каменного и бурого угля открытым способом (карьерным). В Канаде, Мозамбике и Венесуэле этим способом могут добываться до 4/5 всех запасов угля, в Индии − 2/3, Австралии − около 1/3. Такие месторождения используются наиболее интенсивно. Существенное значение имеет качественный состав углей, в частности доля каменного угля, в том числе доля коксующего угля, используемого в качестве сырья для черной металлургии. Наиболее велика их доля в угольных запасах Австралии, ФРГ, Китая, США, России.</w:t>
      </w:r>
    </w:p>
    <w:p>
      <w:pPr>
        <w:pStyle w:val="Normal"/>
        <w:shd w:fill="FFFFFF" w:val="clear"/>
        <w:ind w:firstLine="560"/>
        <w:jc w:val="both"/>
        <w:rPr/>
      </w:pPr>
      <w:r>
        <w:rPr/>
        <w:t>Наиболее ценным сырьем по своему качественному составу является каменный уголь. Ежегодная мировая добыча каменного угля превышает ныне 3,6 млрд. т. Подавляющая часть разведанных запасов бурого угля и его добычи сосредоточена в промышленно развитых странах. Размерами запасов выделяются США, ФРГ, Австралия, Россия. Основная часть добываемого бурого угля (более 4/5) потребляется как топливо на тепловых станциях, расположенных вблизи его разработок. Объем мировой добычи бурого угля составляет около 860 млн. т. Лидеры: ФРГ, Россия, Австралия, Греция, США, Турция, Польша, Чехия.</w:t>
      </w:r>
    </w:p>
    <w:p>
      <w:pPr>
        <w:pStyle w:val="Normal"/>
        <w:shd w:fill="FFFFFF" w:val="clear"/>
        <w:ind w:firstLine="560"/>
        <w:jc w:val="both"/>
        <w:rPr/>
      </w:pPr>
      <w:r>
        <w:rPr/>
        <w:t xml:space="preserve">Наиболее серьезные и значительные изменения в территориальной пропорции регионов произошли во второй половине </w:t>
      </w:r>
      <w:r>
        <w:rPr>
          <w:lang w:val="en-US"/>
        </w:rPr>
        <w:t>XX</w:t>
      </w:r>
      <w:r>
        <w:rPr/>
        <w:t xml:space="preserve"> в. именно в добыче каменного угля :</w:t>
      </w:r>
    </w:p>
    <w:p>
      <w:pPr>
        <w:pStyle w:val="Normal"/>
        <w:shd w:fill="FFFFFF" w:val="clear"/>
        <w:ind w:firstLine="560"/>
        <w:jc w:val="both"/>
        <w:rPr/>
      </w:pPr>
      <w:r>
        <w:rPr/>
        <w:t>- резко сократилась добыча каменного угля в странах Западной Европы и роль этого региона в мировой добыче;</w:t>
      </w:r>
    </w:p>
    <w:p>
      <w:pPr>
        <w:pStyle w:val="Normal"/>
        <w:shd w:fill="FFFFFF" w:val="clear"/>
        <w:ind w:firstLine="560"/>
        <w:jc w:val="both"/>
        <w:rPr/>
      </w:pPr>
      <w:r>
        <w:rPr/>
        <w:t>- кризис угольной промышленности в странах Западной Европы повлек за собой рост угледобычи в других регионах мира, которые ориентированны на экспорт угля в Западную Европу и в Японию (например, в ЮАР, Австралии, СССР).</w:t>
      </w:r>
    </w:p>
    <w:p>
      <w:pPr>
        <w:pStyle w:val="Normal"/>
        <w:shd w:fill="FFFFFF" w:val="clear"/>
        <w:ind w:firstLine="560"/>
        <w:jc w:val="both"/>
        <w:rPr/>
      </w:pPr>
      <w:r>
        <w:rPr/>
        <w:t>- наиболее существенный рост удельного веса в мировой добыче каменного угля был отмечен в азиатском регионе. В 90-е годы Азия опередила по уровню добычи угля Северную Америку и Западную Европу и стала мировым лидером;</w:t>
      </w:r>
    </w:p>
    <w:p>
      <w:pPr>
        <w:pStyle w:val="Normal"/>
        <w:shd w:fill="FFFFFF" w:val="clear"/>
        <w:ind w:firstLine="560"/>
        <w:jc w:val="both"/>
        <w:rPr/>
      </w:pPr>
      <w:r>
        <w:rPr/>
        <w:t>- значительно увеличилась доля Африки и Австралии в мировой добыче каменного угля;</w:t>
      </w:r>
    </w:p>
    <w:p>
      <w:pPr>
        <w:pStyle w:val="Normal"/>
        <w:shd w:fill="FFFFFF" w:val="clear"/>
        <w:ind w:firstLine="560"/>
        <w:jc w:val="both"/>
        <w:rPr/>
      </w:pPr>
      <w:r>
        <w:rPr/>
        <w:t>- в Восточной Европе в послевоенные годы отмечались сначала очень высокие показатели добычи каменного угля. Среди государств-лидеров особо выделялись СССР и Польша. Но в 90-е годы в странах этого региона был отмечен сильный спад в угольной промышленности, Особенно в республиках СНГ (прежде всего в России). В результате снизилась и доля всего восточно-европейского региона в мировой добыче каменного угля, хотя Россия, Польша и Казахстан находятся в лидирующей десятке.</w:t>
      </w:r>
    </w:p>
    <w:p>
      <w:pPr>
        <w:pStyle w:val="Normal"/>
        <w:shd w:fill="FFFFFF" w:val="clear"/>
        <w:ind w:firstLine="560"/>
        <w:jc w:val="right"/>
        <w:rPr>
          <w:bCs/>
          <w:i/>
          <w:i/>
          <w:iCs/>
        </w:rPr>
      </w:pPr>
      <w:r>
        <w:rPr>
          <w:bCs/>
          <w:i/>
          <w:iCs/>
        </w:rPr>
        <w:t>Таблица 3</w:t>
      </w:r>
    </w:p>
    <w:p>
      <w:pPr>
        <w:pStyle w:val="Normal"/>
        <w:shd w:fill="FFFFFF" w:val="clear"/>
        <w:ind w:firstLine="560"/>
        <w:jc w:val="center"/>
        <w:rPr/>
      </w:pPr>
      <w:r>
        <w:rPr>
          <w:b/>
          <w:bCs/>
          <w:i/>
        </w:rPr>
        <w:t>Добыча каменного угля в странах мира, млн. т</w:t>
      </w:r>
    </w:p>
    <w:p>
      <w:pPr>
        <w:pStyle w:val="Normal"/>
        <w:shd w:fill="FFFFFF" w:val="clear"/>
        <w:ind w:firstLine="5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"/>
        <w:gridCol w:w="2081"/>
        <w:gridCol w:w="955"/>
        <w:gridCol w:w="2299"/>
        <w:gridCol w:w="1157"/>
        <w:gridCol w:w="1611"/>
        <w:gridCol w:w="1064"/>
      </w:tblGrid>
      <w:tr>
        <w:trPr>
          <w:trHeight w:val="49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ind w:firstLine="5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г.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г.</w:t>
            </w:r>
          </w:p>
          <w:p>
            <w:pPr>
              <w:pStyle w:val="Normal"/>
              <w:shd w:fill="FFFFFF" w:val="clear"/>
              <w:ind w:hanging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center"/>
              <w:rPr/>
            </w:pPr>
            <w:r>
              <w:rPr>
                <w:b/>
                <w:sz w:val="20"/>
                <w:szCs w:val="20"/>
              </w:rPr>
              <w:t>начало</w:t>
            </w:r>
          </w:p>
          <w:p>
            <w:pPr>
              <w:pStyle w:val="Normal"/>
              <w:shd w:fill="FFFFFF" w:val="clear"/>
              <w:ind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I в.</w:t>
            </w:r>
          </w:p>
        </w:tc>
      </w:tr>
      <w:tr>
        <w:trPr>
          <w:trHeight w:val="2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3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0</w:t>
            </w:r>
          </w:p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6</w:t>
            </w:r>
          </w:p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3</w:t>
            </w:r>
          </w:p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'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9</w:t>
            </w:r>
          </w:p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</w:t>
            </w:r>
          </w:p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Австрал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Р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АР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4</w:t>
            </w:r>
          </w:p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8</w:t>
            </w:r>
          </w:p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ДР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ндонез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exac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shd w:fill="FFFFFF" w:val="clear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ДР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shd w:fill="FFFFFF" w:val="clear"/>
              <w:ind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азахстан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hd w:fill="FFFFFF" w:val="clear"/>
              <w:ind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560"/>
        <w:jc w:val="both"/>
        <w:rPr/>
      </w:pPr>
      <w:r>
        <w:rPr/>
        <w:t>Таким образом, данные табл. 3 свидетельствуют о том, как изменялся список лидирующей десятки с 1950 г. и что странами-лидерами по добыче каменного угля в мире ныне являются Китай, США, Индия, Австралия, ЮАР, Россия.</w:t>
      </w:r>
    </w:p>
    <w:p>
      <w:pPr>
        <w:pStyle w:val="Normal"/>
        <w:shd w:fill="FFFFFF" w:val="clear"/>
        <w:tabs>
          <w:tab w:val="clear" w:pos="708"/>
          <w:tab w:val="left" w:pos="2573" w:leader="none"/>
        </w:tabs>
        <w:ind w:firstLine="560"/>
        <w:jc w:val="both"/>
        <w:rPr/>
      </w:pPr>
      <w:r>
        <w:rPr/>
        <w:t>Современные угольные потоки сформировались от Австралии, ЮАР, Китая, Колумбии, Индии, Индонезии. Основная часть внешнеторговых перевозок угля осуществляется морским транспортом. Наиболее важная проблема организации новых грузопотоков − создание инфраструктуры специализированных портов.</w:t>
      </w:r>
    </w:p>
    <w:p>
      <w:pPr>
        <w:pStyle w:val="Normal"/>
        <w:shd w:fill="FFFFFF" w:val="clear"/>
        <w:tabs>
          <w:tab w:val="clear" w:pos="708"/>
          <w:tab w:val="left" w:pos="4464" w:leader="none"/>
        </w:tabs>
        <w:ind w:firstLine="560"/>
        <w:jc w:val="both"/>
        <w:rPr/>
      </w:pPr>
      <w:r>
        <w:rPr/>
        <w:t>В последние годы во многих экономически развитых  странах угольная промышленность стала структурно кризисной. Доля стран Западной Европы в мировом экспорте каменного угля за период 50-х годов и до настоящего времени сократилась с 35 до 2%. Иными тенденциями развития отличалась угольная промышленность стран «переселенческого капитализма» − Австралии, ЮАР и Канады (где происходил рост добычи угля с ориентацией на экспорт). Так, Австралия обогнала крупнейшего в прежние годы экспортера угля − США. Это связано со спросом на уголь в Японии и наличием в самой Австралии крупных месторождений, пригодных для разработки открытым способом недалеко от побережья (удобство вывоза).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ind w:firstLine="560"/>
        <w:jc w:val="both"/>
        <w:rPr/>
      </w:pPr>
      <w:r>
        <w:rPr/>
        <w:t xml:space="preserve">Эксперты предсказывают, что мировое потребление; угля будет увеличиваться. Сохранится его значение не только для развивающихся стран и государств с переходной экономикой, но и для экономически высокоразвитых стран, где уголь по-прежнему широко используется при производстве электроэнергии (в США более половины добываемого в стране угля направляется в электроэнергетику). Растет мировая торговля энергетическими сортами углей низкого качества (помимо торговли коксующимся углем, применяемого в черной металлургии). 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ind w:firstLine="560"/>
        <w:jc w:val="both"/>
        <w:rPr/>
      </w:pPr>
      <w:r>
        <w:rPr/>
        <w:t>Всего в мировую торговлю поступает около 1/10 добываемого угля, при этом почти 9/10 перевозится по морю. При транспортировке угля решающую роль играет способ его добычи и, следовательно, стоимость. По этой причине страны – экспортеры угля основной упор делают на открытый способ добычи угля (Австралия, США, ЮАР).</w:t>
      </w:r>
    </w:p>
    <w:p>
      <w:pPr>
        <w:pStyle w:val="Normal"/>
        <w:shd w:fill="FFFFFF" w:val="clear"/>
        <w:tabs>
          <w:tab w:val="clear" w:pos="708"/>
          <w:tab w:val="left" w:pos="5011" w:leader="none"/>
        </w:tabs>
        <w:ind w:firstLine="560"/>
        <w:jc w:val="center"/>
        <w:rPr>
          <w:i/>
          <w:i/>
        </w:rPr>
      </w:pPr>
      <w:r>
        <w:rPr>
          <w:i/>
        </w:rPr>
        <w:t>4.5. Электроэнергетика</w:t>
      </w:r>
    </w:p>
    <w:p>
      <w:pPr>
        <w:pStyle w:val="Normal"/>
        <w:shd w:fill="FFFFFF" w:val="clear"/>
        <w:ind w:firstLine="560"/>
        <w:jc w:val="both"/>
        <w:rPr/>
      </w:pPr>
      <w:r>
        <w:rPr/>
        <w:t>Важнейшим элементом воздействия НТР в энергетике является рост производства электроэнергии. Все большая часть первичных источников энергии перерабатывается в электроэнергию. Причем практически во всех прогнозах предусматриваются опережающие темпы роста производства и потребления электрической энергии по сравнению с таковыми по первичным энергетическим ресурсам. Выработка электроэнергии в мире увеличилась за 50 лет в 15 раз (с 965 млрд. кВт/ч в 1950г. до 15,3 трлн.). Согласно одному из прогнозов МЭА, производство электроэнергии в мире в 2010 г. составит более 20 трлн. кВт/ч. Электрическая энергия − универсальный, эффективный технически и экономически вид используемой энергии. Важна также экологическая безопасность использования и передачи электроэнергии по линиям электропередачи по сравнению со всеми видами топлива (учитывая сложности и экологическую составляющую при их транспортировке).</w:t>
      </w:r>
    </w:p>
    <w:p>
      <w:pPr>
        <w:pStyle w:val="Normal"/>
        <w:shd w:fill="FFFFFF" w:val="clear"/>
        <w:ind w:firstLine="560"/>
        <w:jc w:val="both"/>
        <w:rPr/>
      </w:pPr>
      <w:r>
        <w:rPr/>
        <w:t>Вместе с тем именно рост потребления электроэнергии связан с теми сдвигами, которые формируются в промышленном производстве под воздействием НТР: автоматизацией и механизацией производственных процессов, широким применением электроэнергии в технологических процессах, повышением степени электрификации всех отраслей хозяйства. Также значительно выросло потребление электроэнергии населением в связи с улучшением условий и качества жизни населения, широким распространением радио- и телеаппаратуры, бытовых электроприборов, компьютеров (в том числе использование всемирной компьютерной сети Интернет). С глобальной электрификацией связан неуклонный рост производства электроэнергии в расчете на душу населения планеты (с 381 кВт/ч в 1950 г. до 2400 кВт·ч в начале XXI в.). В число лидеров по данному показателю входят: Норвегия, Канада, Исландия, Швеция, Кувейт, США, Финляндия, Катар, Новая Зеландия, Австралия.</w:t>
      </w:r>
    </w:p>
    <w:p>
      <w:pPr>
        <w:pStyle w:val="Normal"/>
        <w:shd w:fill="FFFFFF" w:val="clear"/>
        <w:ind w:firstLine="560"/>
        <w:jc w:val="both"/>
        <w:rPr/>
      </w:pPr>
      <w:r>
        <w:rPr/>
        <w:t>Показатель роста производства и потребления электроэнергии точно отражает все особенности развития хозяйства государств и регионов мира. Так, более 3/5 всей электроэнергии вырабатывается в промышленно развитых странах.</w:t>
      </w:r>
    </w:p>
    <w:p>
      <w:pPr>
        <w:pStyle w:val="Normal"/>
        <w:shd w:fill="FFFFFF" w:val="clear"/>
        <w:ind w:firstLine="560"/>
        <w:jc w:val="both"/>
        <w:rPr/>
      </w:pPr>
      <w:r>
        <w:rPr/>
      </w:r>
    </w:p>
    <w:p>
      <w:pPr>
        <w:pStyle w:val="Normal"/>
        <w:shd w:fill="FFFFFF" w:val="clear"/>
        <w:ind w:firstLine="560"/>
        <w:jc w:val="right"/>
        <w:rPr>
          <w:i/>
          <w:i/>
          <w:iCs/>
        </w:rPr>
      </w:pPr>
      <w:r>
        <w:rPr>
          <w:i/>
          <w:iCs/>
        </w:rPr>
        <w:t>Таблица 4</w:t>
      </w:r>
    </w:p>
    <w:p>
      <w:pPr>
        <w:pStyle w:val="Normal"/>
        <w:shd w:fill="FFFFFF" w:val="clear"/>
        <w:ind w:firstLine="560"/>
        <w:jc w:val="center"/>
        <w:rPr/>
      </w:pPr>
      <w:r>
        <w:rPr>
          <w:b/>
          <w:bCs/>
          <w:i/>
        </w:rPr>
        <w:t>Производство электроэнергии в странах мира, млрд. кВт·ч</w:t>
      </w:r>
    </w:p>
    <w:p>
      <w:pPr>
        <w:pStyle w:val="Normal"/>
        <w:shd w:fill="FFFFFF" w:val="clear"/>
        <w:ind w:firstLine="56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9"/>
        <w:gridCol w:w="2070"/>
        <w:gridCol w:w="1144"/>
        <w:gridCol w:w="2055"/>
        <w:gridCol w:w="1131"/>
        <w:gridCol w:w="1639"/>
        <w:gridCol w:w="1098"/>
      </w:tblGrid>
      <w:tr>
        <w:trPr>
          <w:trHeight w:val="482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0 г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0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I 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9</w:t>
            </w:r>
          </w:p>
        </w:tc>
      </w:tr>
      <w:tr>
        <w:trPr>
          <w:trHeight w:val="330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С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СР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тай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,1</w:t>
            </w:r>
          </w:p>
        </w:tc>
      </w:tr>
      <w:tr>
        <w:trPr>
          <w:trHeight w:val="37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еликобрит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</w:tr>
      <w:tr>
        <w:trPr>
          <w:trHeight w:val="390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а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</w:tr>
      <w:tr>
        <w:trPr>
          <w:trHeight w:val="365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д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Г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ал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анци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Р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кобритани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8</w:t>
            </w:r>
          </w:p>
        </w:tc>
      </w:tr>
      <w:tr>
        <w:trPr>
          <w:trHeight w:val="389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Швец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нд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еликобрит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вег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ил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Бразил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560"/>
        <w:jc w:val="both"/>
        <w:rPr/>
      </w:pPr>
      <w:r>
        <w:rPr/>
      </w:r>
    </w:p>
    <w:p>
      <w:pPr>
        <w:pStyle w:val="Normal"/>
        <w:shd w:fill="FFFFFF" w:val="clear"/>
        <w:ind w:firstLine="560"/>
        <w:jc w:val="both"/>
        <w:rPr/>
      </w:pPr>
      <w:r>
        <w:rPr/>
        <w:t>Электрическая энергия вырабатывается на электростанциях разного типа − тепловых (ТЭС), гидравлических (ГЭС), атомных (АЭС), в сумме дающих 99% производства, а также на электростанциях, использующих энергию солнца, ветра, приливов и пр.</w:t>
      </w:r>
    </w:p>
    <w:p>
      <w:pPr>
        <w:pStyle w:val="Normal"/>
        <w:shd w:fill="FFFFFF" w:val="clear"/>
        <w:ind w:firstLine="560"/>
        <w:jc w:val="both"/>
        <w:rPr/>
      </w:pPr>
      <w:r>
        <w:rPr/>
        <w:t>Тепловые электростанции были и остаются основой электроэнергетики мира в целом (63,5%) и многих государств, хотя на них сжигаются ежегодно миллионы тонн топлива (существенное влияние на экологию). Однако общая структура производства электроэнергии серьезно изменилась с 1950 г. Если ранее применялись лишь тепловые (64,2%) и гидравлические станции (35,8%), то ныне доля ГЭС снизилась до 18% за счет использования ядерной энергетики и других альтернативных источников получения энергии.</w:t>
      </w:r>
    </w:p>
    <w:p>
      <w:pPr>
        <w:pStyle w:val="Normal"/>
        <w:shd w:fill="FFFFFF" w:val="clear"/>
        <w:ind w:firstLine="560"/>
        <w:jc w:val="both"/>
        <w:rPr/>
      </w:pPr>
      <w:r>
        <w:rPr/>
        <w:t>Тепловые станции работают на минеральном топливе, главным образом на угле, мазуте или газе. Наиболее велика доля угля в теплоэнергетике таких стран, как ЮАР (почти 100%), Австралия, Китай, Россия, Германия и США и др., обладающих собственными запасами этого ресурса. Однако растет значение ТЭС, работающих на мазуте и природном газе. Крупные ТЭС строят обычно в районах добычи топлива (угля), либо в местах, удобных для его подвоза (в портовых городах). Тепловые станции, работающие на мазуте, располагаются в местах размещения нефтеперерабатывающих заводов, работающие на природном газе − вдоль трасс газопроводов.</w:t>
      </w:r>
    </w:p>
    <w:p>
      <w:pPr>
        <w:pStyle w:val="Normal"/>
        <w:shd w:fill="FFFFFF" w:val="clear"/>
        <w:tabs>
          <w:tab w:val="clear" w:pos="708"/>
          <w:tab w:val="left" w:pos="4402" w:leader="none"/>
        </w:tabs>
        <w:ind w:firstLine="560"/>
        <w:jc w:val="both"/>
        <w:rPr/>
      </w:pPr>
      <w:r>
        <w:rPr/>
        <w:t>Теоретический гидроэнергетический потенциал нашей планеты оценивается в 33-49 трлн. кВт·ч, а экономический − в 15 трлн. кВт·ч. Однако степень освоенности гидроресурсов в разных регионах мира различна (в целом по миру лишь 14%). В Японии гидроресурсы используются на 2/3, в США и Канаде — на 3/5, в Латинской Америке — на 1/10, а в Африке — на 1/20 потенциала. В настоящее время из большинства действующих ГЭС мощностью более 1 млн. кВт свыше 50% находятся в</w:t>
      </w:r>
      <w:r>
        <w:rPr>
          <w:i/>
          <w:iCs/>
        </w:rPr>
        <w:t xml:space="preserve"> </w:t>
      </w:r>
      <w:r>
        <w:rPr/>
        <w:t>промышленно развитых странах. Крупнейшие по мощности из действующих ГЭС: бразильско-парагвайская «Итайпу» на р. Парана; венесуэльская «Гури» на р. Карони. Крупнейшие ГЭС в России построены на р. Енисей: Красноярская и Саяно-Шушенская. Проектируется самая крупная ГЭС − «Три порога» на р. Янцзы в Китае (мощность более 17 млн. кВт), к 2009 г. планируется завершение в Китае сооружения ГЭС «Санься».</w:t>
      </w:r>
    </w:p>
    <w:p>
      <w:pPr>
        <w:pStyle w:val="Normal"/>
        <w:shd w:fill="FFFFFF" w:val="clear"/>
        <w:ind w:firstLine="560"/>
        <w:jc w:val="both"/>
        <w:rPr/>
      </w:pPr>
      <w:r>
        <w:rPr/>
        <w:t>В энергоснабжении многих стран ГЭС играют решающую роль как, например, в Норвегии, Австрии, Новой Зеландии, Бразилии, Гондурасе, Гватемале, Танзании, Непале, Шри-Ланке (80-90% общей выработки электроэнергии), а также в Канаде, Швейцарии и других государствах.</w:t>
      </w:r>
    </w:p>
    <w:p>
      <w:pPr>
        <w:pStyle w:val="Normal"/>
        <w:shd w:fill="FFFFFF" w:val="clear"/>
        <w:ind w:firstLine="560"/>
        <w:jc w:val="both"/>
        <w:rPr/>
      </w:pPr>
      <w:r>
        <w:rPr/>
        <w:t>Производство электроэнергии на АЭС возросло за последние 20 лет в 10 раз. Со времени ввода в эксплуатацию первой атомной электростанции (1954г., СССР − г. Обнинск, мощность 5 МВт), суммарная мощность АЭС мира превысила 350 тыс. МВт. (табл. 5). До конца 80-х годов ядерная энергетика развивалась опережающими темпами по отношению ко всей электроэнергетике, особенно в экономически высокоразвитых странах и районах, дефицитных по другим энергоресурсам. Доля атомных станций в общем производстве электроэнергии мира в 1970 г. составляла 1,4%, в 1980 г. − 8,4, а в 1993 г. − 17,7%, хотя в</w:t>
      </w:r>
      <w:r>
        <w:rPr>
          <w:i/>
          <w:iCs/>
        </w:rPr>
        <w:t xml:space="preserve"> </w:t>
      </w:r>
      <w:r>
        <w:rPr/>
        <w:t xml:space="preserve">последующие годы доля несколько снизилась и стабилизировалась (на начало XXI в. − 18%). </w:t>
      </w:r>
    </w:p>
    <w:p>
      <w:pPr>
        <w:pStyle w:val="Normal"/>
        <w:shd w:fill="FFFFFF" w:val="clear"/>
        <w:ind w:firstLine="560"/>
        <w:jc w:val="right"/>
        <w:rPr>
          <w:bCs/>
          <w:i/>
          <w:i/>
          <w:iCs/>
        </w:rPr>
      </w:pPr>
      <w:r>
        <w:rPr>
          <w:bCs/>
          <w:i/>
          <w:iCs/>
        </w:rPr>
        <w:t>Таблица 5</w:t>
      </w:r>
    </w:p>
    <w:p>
      <w:pPr>
        <w:pStyle w:val="Normal"/>
        <w:shd w:fill="FFFFFF" w:val="clear"/>
        <w:ind w:firstLine="560"/>
        <w:jc w:val="center"/>
        <w:rPr/>
      </w:pPr>
      <w:r>
        <w:rPr>
          <w:b/>
          <w:bCs/>
          <w:i/>
        </w:rPr>
        <w:t>Ядерный потенциал отдельных стран мира, на 1 января 2001 г.</w:t>
      </w:r>
    </w:p>
    <w:p>
      <w:pPr>
        <w:pStyle w:val="Normal"/>
        <w:shd w:fill="FFFFFF" w:val="clear"/>
        <w:ind w:firstLine="5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6"/>
        <w:gridCol w:w="1407"/>
        <w:gridCol w:w="1377"/>
        <w:gridCol w:w="933"/>
        <w:gridCol w:w="1393"/>
        <w:gridCol w:w="2246"/>
      </w:tblGrid>
      <w:tr>
        <w:trPr>
          <w:trHeight w:val="499" w:hRule="exac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Действующие реактор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Строящиеся реактор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Доля АЭС в общем производстве электроэнергии, %</w:t>
            </w:r>
          </w:p>
        </w:tc>
      </w:tr>
      <w:tr>
        <w:trPr>
          <w:trHeight w:val="656" w:hRule="exac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сло блоков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щность, МВт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/>
            </w:pPr>
            <w:r>
              <w:rPr>
                <w:i/>
                <w:sz w:val="20"/>
                <w:szCs w:val="20"/>
              </w:rPr>
              <w:t>число блоков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/>
            </w:pPr>
            <w:r>
              <w:rPr>
                <w:i/>
                <w:sz w:val="20"/>
                <w:szCs w:val="20"/>
              </w:rPr>
              <w:t>мощность, МВт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14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36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83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3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Великобритан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6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Г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3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ре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9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7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2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5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4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4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</w:tbl>
    <w:p>
      <w:pPr>
        <w:pStyle w:val="Normal"/>
        <w:shd w:fill="FFFFFF" w:val="clear"/>
        <w:ind w:firstLine="560"/>
        <w:jc w:val="both"/>
        <w:rPr/>
      </w:pPr>
      <w:r>
        <w:rPr/>
      </w:r>
    </w:p>
    <w:p>
      <w:pPr>
        <w:pStyle w:val="Normal"/>
        <w:shd w:fill="FFFFFF" w:val="clear"/>
        <w:ind w:firstLine="560"/>
        <w:jc w:val="both"/>
        <w:rPr/>
      </w:pPr>
      <w:r>
        <w:rPr/>
        <w:t>Однако в связи с психологическим воздействием на население после аварий на АЭС в разных странах мира (особенно на Чернобыльской АЭС, Украина, 1986 г.) и активизацией деятельности противников ядерной энергетики темпы ее развития заметно снизились. Важными причинами снижения производства электроэнергии на АЭС являются также высокие удельные капитальные затраты, длительные сроки выдачи лицензии на строительство и эксплуатацию АЭС, большая длительность проектирования и сооружения объектов ядерной энергетики и, конечно, сложность решения ряда крупных технических проблем безопасности АЭС, утилизации радиоактивных отходов, консервации станций после завершения сроков эксплуатации.</w:t>
      </w:r>
    </w:p>
    <w:p>
      <w:pPr>
        <w:pStyle w:val="Normal"/>
        <w:shd w:fill="FFFFFF" w:val="clear"/>
        <w:ind w:firstLine="560"/>
        <w:jc w:val="both"/>
        <w:rPr/>
      </w:pPr>
      <w:r>
        <w:rPr/>
        <w:t>Некоторые страны мира законсервировали свои программы развития атомной энергетики. Тем не менее, ныне в 32 странах мира действуют АЭС. Годовая выработка электроэнергии на них превысила 2,5 трлн. кВт·ч. Крупнейшие АЭС сооружены в Японии («Фукусима» 8000 МВт) − расположен на острове Хонсю в Японии, Франции («Гравлин»), Канаде («Брус»), на Украине («Запорожская») и в России («Курская»). На территории России в настоящее время эксплуатируются 10 АЭС. Всего в мире к началу 2001 г. находилось в эксплуатации 438 энергоблоков и еще свыше трех десятков реакторов находилось в стадии строительства.</w:t>
      </w:r>
    </w:p>
    <w:p>
      <w:pPr>
        <w:pStyle w:val="Normal"/>
        <w:shd w:fill="FFFFFF" w:val="clear"/>
        <w:ind w:firstLine="560"/>
        <w:jc w:val="both"/>
        <w:rPr/>
      </w:pPr>
      <w:r>
        <w:rPr/>
        <w:t>Что касается внешней торговли электроэнергией, то она охватывает всего 2,5% ее мирового производства. Межрегиональной торговли электроэнергией практически нет. Крупнейшими экспортерами электрической энергии в мире в настоящее время являются Франция, Канада и Парагвай, импортерами − США, Германия, Италия, Бразилия и Швейцар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8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19:00Z</dcterms:created>
  <dc:creator>Home</dc:creator>
  <dc:description/>
  <dc:language>en-US</dc:language>
  <cp:lastModifiedBy>Home</cp:lastModifiedBy>
  <dcterms:modified xsi:type="dcterms:W3CDTF">2007-10-14T08:28:00Z</dcterms:modified>
  <cp:revision>2</cp:revision>
  <dc:subject/>
  <dc:title>ЛЕКЦИЯ №4</dc:title>
</cp:coreProperties>
</file>