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Экономическая география Ставропольского края</w:t>
      </w:r>
    </w:p>
    <w:p>
      <w:pPr>
        <w:pStyle w:val="Normal"/>
        <w:jc w:val="center"/>
        <w:rPr>
          <w:b/>
          <w:b/>
        </w:rPr>
      </w:pPr>
      <w:r>
        <w:rPr>
          <w:b/>
        </w:rPr>
      </w:r>
    </w:p>
    <w:p>
      <w:pPr>
        <w:pStyle w:val="Normal"/>
        <w:jc w:val="center"/>
        <w:rPr/>
      </w:pPr>
      <w:r>
        <w:rPr/>
        <w:t>План лекции</w:t>
      </w:r>
    </w:p>
    <w:p>
      <w:pPr>
        <w:pStyle w:val="Normal"/>
        <w:ind w:left="560" w:firstLine="560"/>
        <w:jc w:val="both"/>
        <w:rPr/>
      </w:pPr>
      <w:r>
        <w:rPr/>
      </w:r>
    </w:p>
    <w:p>
      <w:pPr>
        <w:pStyle w:val="Normal"/>
        <w:ind w:left="560" w:firstLine="560"/>
        <w:jc w:val="both"/>
        <w:rPr/>
      </w:pPr>
      <w:r>
        <w:rPr/>
        <w:t>1. Географическое положение</w:t>
      </w:r>
    </w:p>
    <w:p>
      <w:pPr>
        <w:pStyle w:val="Normal"/>
        <w:ind w:left="560" w:firstLine="560"/>
        <w:jc w:val="both"/>
        <w:rPr/>
      </w:pPr>
      <w:r>
        <w:rPr/>
        <w:t>2. Экономические ресурсы</w:t>
      </w:r>
    </w:p>
    <w:p>
      <w:pPr>
        <w:pStyle w:val="Normal"/>
        <w:ind w:left="560" w:firstLine="560"/>
        <w:jc w:val="both"/>
        <w:rPr/>
      </w:pPr>
      <w:r>
        <w:rPr/>
        <w:t>3. Промышленность</w:t>
      </w:r>
    </w:p>
    <w:p>
      <w:pPr>
        <w:pStyle w:val="Normal"/>
        <w:ind w:left="560" w:firstLine="560"/>
        <w:jc w:val="both"/>
        <w:rPr/>
      </w:pPr>
      <w:r>
        <w:rPr/>
        <w:t>4. Сельское хозяйство</w:t>
      </w:r>
    </w:p>
    <w:p>
      <w:pPr>
        <w:pStyle w:val="Normal"/>
        <w:ind w:left="560" w:firstLine="560"/>
        <w:jc w:val="both"/>
        <w:rPr/>
      </w:pPr>
      <w:r>
        <w:rPr/>
        <w:t>5. Транспорт</w:t>
      </w:r>
    </w:p>
    <w:p>
      <w:pPr>
        <w:pStyle w:val="Normal"/>
        <w:ind w:left="560" w:firstLine="560"/>
        <w:jc w:val="both"/>
        <w:rPr/>
      </w:pPr>
      <w:r>
        <w:rPr/>
        <w:t>6. Экономическое районирование</w:t>
      </w:r>
    </w:p>
    <w:p>
      <w:pPr>
        <w:pStyle w:val="Normal"/>
        <w:ind w:left="560" w:firstLine="560"/>
        <w:jc w:val="both"/>
        <w:rPr/>
      </w:pPr>
      <w:r>
        <w:rPr/>
      </w:r>
    </w:p>
    <w:p>
      <w:pPr>
        <w:pStyle w:val="Normal"/>
        <w:shd w:fill="FFFFFF" w:val="clear"/>
        <w:ind w:firstLine="560"/>
        <w:jc w:val="both"/>
        <w:rPr>
          <w:b/>
          <w:b/>
        </w:rPr>
      </w:pPr>
      <w:r>
        <w:rPr>
          <w:b/>
        </w:rPr>
        <w:t>1. Географическое положение.</w:t>
      </w:r>
    </w:p>
    <w:p>
      <w:pPr>
        <w:pStyle w:val="Normal"/>
        <w:shd w:fill="FFFFFF" w:val="clear"/>
        <w:ind w:firstLine="560"/>
        <w:rPr/>
      </w:pPr>
      <w:r>
        <w:rPr/>
        <w:t>Географические координаты края легко запомнить: через Ставрополь проходит 45 параллель Северного полушария, северная точка края лежит на 46° 14' с.ш., южная-43°39' с.ш. (рис. 1). Такое положение обеспечивает территорию края значительным количеством солнечного тепла. Южнее нашего края в России лежат только Северо-Кавказские республики. Самая южная точка находится на 41 ° 10' с.ш. у г. Рагдан в Дагестане.</w:t>
      </w:r>
    </w:p>
    <w:p>
      <w:pPr>
        <w:pStyle w:val="Normal"/>
        <w:shd w:fill="FFFFFF" w:val="clear"/>
        <w:ind w:firstLine="560"/>
        <w:rPr/>
      </w:pPr>
      <w:r>
        <w:rPr/>
        <w:t>На карте края самая северная точка находится на берегу озера Маныч-Гуди-ло в 21 км к северо-западу от поселка Манычское Апанасенковского района. Самая южная - лежит на берегу р. Терек к югу от станицы Галюгаевской. Западную точку (40° 48' в.д.) находим в 5 км к западу от пос. Радуга Новоалександровского района, а восточную (45°4Т в.д.) в 18 км к северо-востоку от пос. Бакрес Нефтекумского района.</w:t>
      </w:r>
    </w:p>
    <w:p>
      <w:pPr>
        <w:pStyle w:val="Normal"/>
        <w:shd w:fill="FFFFFF" w:val="clear"/>
        <w:ind w:firstLine="274"/>
        <w:jc w:val="both"/>
        <w:rPr/>
      </w:pPr>
      <w:r>
        <w:rPr/>
        <w:t>Ставропольский край находится в центре между Черным и Каспийским морями. Однако теплое Черное море не может оказывать большого влияния на климат края, так как отгорожено от него высокой стеною Большого Кавказа. Каспийское же море в северной части мелководно, зимой оно замерзает. Поэтому его влияние на территорию края также незначительно. Кавказские горы, возвышающиеся на юго-западе над территорией Ставрополья, оказывают существенное влияние на природу края и на историю его заселения и освоения.</w:t>
      </w:r>
    </w:p>
    <w:p>
      <w:pPr>
        <w:pStyle w:val="Normal"/>
        <w:shd w:fill="FFFFFF" w:val="clear"/>
        <w:ind w:firstLine="283"/>
        <w:jc w:val="both"/>
        <w:rPr/>
      </w:pPr>
      <w:r>
        <w:rPr/>
        <w:t>Ставропольский край находится на материке Евразия, но вот в какой части света - на этот счет до сих пор нет единого мнения у географов и историков. В чем же дело?</w:t>
      </w:r>
    </w:p>
    <w:p>
      <w:pPr>
        <w:pStyle w:val="Normal"/>
        <w:shd w:fill="FFFFFF" w:val="clear"/>
        <w:ind w:firstLine="278"/>
        <w:jc w:val="both"/>
        <w:rPr/>
      </w:pPr>
      <w:r>
        <w:rPr/>
        <w:t>Понятие Европа, введенное Геродотом, не включало Скифию. В античной Греции к Европе относили территории, лежащие к северу и западу от Эгейского моря. Топоним исходит от финикийского слова «эреб», что означает «мрак», запад». Название «Азия» происходит от слова «асу» - «восход», «восток». Поэтому Европа и Азия - это понятия скорее социально-исторические, чем физико-географические, и природные границы между ними установить сложно. Физгеографы чаще всего проводят границу Европы и Азии по Кумо-Манычс-кой впадине, обосновывая это тектоническим строением территории. Если так, то Ставропольский край находится полностью в Азии. Кстати, недалеко от г. Нефтекумска установлен обелиск, на западной стороне которого изображены лицо женщины европейского типа и надпись «Европа», а на восточной - женское лицо азиатского облика и слово «Азия».</w:t>
      </w:r>
    </w:p>
    <w:p>
      <w:pPr>
        <w:pStyle w:val="Normal"/>
        <w:shd w:fill="FFFFFF" w:val="clear"/>
        <w:ind w:firstLine="283"/>
        <w:jc w:val="both"/>
        <w:rPr/>
      </w:pPr>
      <w:r>
        <w:rPr/>
        <w:t>Однако другие ученые проводят границу по водоразделу Главного Кавказского хребта, относя Ставропольский край к Европе.</w:t>
      </w:r>
    </w:p>
    <w:p>
      <w:pPr>
        <w:pStyle w:val="Normal"/>
        <w:shd w:fill="FFFFFF" w:val="clear"/>
        <w:ind w:firstLine="283"/>
        <w:jc w:val="both"/>
        <w:rPr/>
      </w:pPr>
      <w:r>
        <w:rPr/>
        <w:t>Есть и предложения проводить границу между Европой и Азией по северному подножию Кавказских гор.</w:t>
      </w:r>
    </w:p>
    <w:p>
      <w:pPr>
        <w:pStyle w:val="Normal"/>
        <w:shd w:fill="FFFFFF" w:val="clear"/>
        <w:ind w:firstLine="283"/>
        <w:jc w:val="both"/>
        <w:rPr/>
      </w:pPr>
      <w:r>
        <w:rPr/>
        <w:t>Граница между частями света имеет политическое и культурное значение. Европа - колыбель современной технократической цивилизации, родина демократии и европейской культуры. Здесь превыше всего ценилось знание. В Азии главное внимание уделялось духовному миру, поэтому именно здесь возникли ведущие религии мира - иудаизм, христианство, ислам, буддизм.</w:t>
      </w:r>
    </w:p>
    <w:p>
      <w:pPr>
        <w:pStyle w:val="Normal"/>
        <w:shd w:fill="FFFFFF" w:val="clear"/>
        <w:ind w:firstLine="278"/>
        <w:jc w:val="both"/>
        <w:rPr/>
      </w:pPr>
      <w:r>
        <w:rPr/>
        <w:t>Россия - евроазиатская страна, поэтому в ее гербе изображен двуглавый орел: одна голова его смотрит на Европу, другая на Азию. Ставропольский край как часть России несет в себе евроазиатские черты.</w:t>
      </w:r>
    </w:p>
    <w:p>
      <w:pPr>
        <w:pStyle w:val="Normal"/>
        <w:shd w:fill="FFFFFF" w:val="clear"/>
        <w:ind w:firstLine="283"/>
        <w:jc w:val="both"/>
        <w:rPr/>
      </w:pPr>
      <w:r>
        <w:rPr/>
        <w:t>По конфигурации территория края близка к овалу, вытянутому с северо-запада на юго-восток. Наибольшее расстояние по оси 414 км - от пос. Радуга до границы с Чеченской Республикой, в 20 км юго-восточнее пос. Южанин. Наименьшая ось -163 км проходит от южного берега Курского водохранили</w:t>
        <w:softHyphen/>
        <w:t>ща к берегу Чограйского водохранилища. Самое короткое расстояние проходит по меридиану 44°35'. Самое длинное расстояние по меридиану составляет 270км.</w:t>
      </w:r>
    </w:p>
    <w:p>
      <w:pPr>
        <w:pStyle w:val="Normal"/>
        <w:shd w:fill="FFFFFF" w:val="clear"/>
        <w:ind w:firstLine="283"/>
        <w:jc w:val="both"/>
        <w:rPr/>
      </w:pPr>
      <w:r>
        <w:rPr/>
        <w:t>Ставрополье занимает площадь в 66,3 тыс. кв.км. По территории край меньше Ростовской области, Краснодарского края, Калмыцкой Республики, но больше, например, Дагестанской .</w:t>
      </w:r>
    </w:p>
    <w:p>
      <w:pPr>
        <w:pStyle w:val="Normal"/>
        <w:shd w:fill="FFFFFF" w:val="clear"/>
        <w:jc w:val="both"/>
        <w:rPr/>
      </w:pPr>
      <w:r>
        <w:rPr/>
        <w:t>На севере Ставропольский край граничит с Ростовской областью, Республикой Калмыкией, на востоке - с Республикой Дагестан, Чеченской Республикой, на юге - с Республикой Северная Осетия, Кабардино-Балкарской Республикой, Карачаево-Черкесской Республикой, на западе-с Краснодарским краем. Общая протяженность границ составляет около 1500км. На западе, севере и востоке границы проходят по равнинам и лишь на юго-западе по предгорьям. Границы везде удобны для сообщения с соседями 1500 м, а в зоне Прикаспийской низменности превышают 10 км. Это устойчивая и малоподвижная часть края, где расположены низменные и возвышенные равнины.</w:t>
      </w:r>
    </w:p>
    <w:p>
      <w:pPr>
        <w:pStyle w:val="Normal"/>
        <w:shd w:fill="FFFFFF" w:val="clear"/>
        <w:ind w:firstLine="288"/>
        <w:jc w:val="both"/>
        <w:rPr/>
      </w:pPr>
      <w:r>
        <w:rPr/>
        <w:t>Южная центральная часть края • Кавказские Минеральные Воды - в силу особенностей геологических процессов обладает уникальным вулканическим ландшафтом и гидроминеральными ресурсами, что создает благоприятные условия для развития курортно-туристического хозяйства национального масштаба.</w:t>
      </w:r>
    </w:p>
    <w:p>
      <w:pPr>
        <w:pStyle w:val="Normal"/>
        <w:shd w:fill="FFFFFF" w:val="clear"/>
        <w:ind w:firstLine="269"/>
        <w:jc w:val="both"/>
        <w:rPr/>
      </w:pPr>
      <w:r>
        <w:rPr/>
        <w:t>Основная часть территории Ставрополья расположена в зоне степей, а северо-восточные, восточные районы - в полупустыне. Возвышенные территории края (Ставропольская возвышенность, Пятигорье) занимают лесостепи, и лишь незначительные площади горной части КМВ - субальпийские луга. Эта специфика географического положения определила характер почвенного покрова, специализацию сельского хозяйства, а также особенности сельского расселения.</w:t>
      </w:r>
    </w:p>
    <w:p>
      <w:pPr>
        <w:pStyle w:val="Normal"/>
        <w:shd w:fill="FFFFFF" w:val="clear"/>
        <w:ind w:firstLine="278"/>
        <w:jc w:val="both"/>
        <w:rPr/>
      </w:pPr>
      <w:r>
        <w:rPr/>
        <w:t>Ставрополье расположено между Черным и Каспийским морями, но в силу особенностей гидрографической сети Предкавказья не имеет водного сообщения и выхода в эти моря.</w:t>
      </w:r>
    </w:p>
    <w:p>
      <w:pPr>
        <w:pStyle w:val="Normal"/>
        <w:shd w:fill="FFFFFF" w:val="clear"/>
        <w:ind w:firstLine="278"/>
        <w:jc w:val="both"/>
        <w:rPr/>
      </w:pPr>
      <w:r>
        <w:rPr/>
        <w:t>Определенное влияние на развитие края оказало в прошлом и продолжает оказывать экономико-географическое положение (ЭГП). (ЭГП - категория историческая, меняющаяся в зависимости от социально-экономической, политической ситуации).</w:t>
      </w:r>
    </w:p>
    <w:p>
      <w:pPr>
        <w:pStyle w:val="Normal"/>
        <w:shd w:fill="FFFFFF" w:val="clear"/>
        <w:ind w:firstLine="288"/>
        <w:jc w:val="both"/>
        <w:rPr/>
      </w:pPr>
      <w:r>
        <w:rPr/>
        <w:t>Наряду с общими факторами, на ЭГП края оказывают влияние и региональные особенности, в частности, положение Ставрополья на подступах к горному Кавказу, который отличается в этническом отношении, характером ресурсно-сырьевой базы, специализацией сельскохозяйственного, промышленного производства и другими факторами.</w:t>
      </w:r>
    </w:p>
    <w:p>
      <w:pPr>
        <w:pStyle w:val="Normal"/>
        <w:shd w:fill="FFFFFF" w:val="clear"/>
        <w:ind w:firstLine="274"/>
        <w:jc w:val="both"/>
        <w:rPr/>
      </w:pPr>
      <w:r>
        <w:rPr/>
        <w:t xml:space="preserve">Хозяйственное освоение территории Ставрополья в </w:t>
      </w:r>
      <w:r>
        <w:rPr>
          <w:lang w:val="en-US"/>
        </w:rPr>
        <w:t>XVIII</w:t>
      </w:r>
      <w:r>
        <w:rPr/>
        <w:t>-</w:t>
      </w:r>
      <w:r>
        <w:rPr>
          <w:lang w:val="en-US"/>
        </w:rPr>
        <w:t>XIX</w:t>
      </w:r>
      <w:r>
        <w:rPr/>
        <w:t xml:space="preserve"> вв. сопровождалось развитием экономических связей с горными районами Кавказа. Расположение Ставрополья на Большом Черкасском тракте, связывающем Северный Кавказ с европейской частью России, способствовало активному развитию Ставрополя, Георгиевска, интенсивному заселению, хозяйственному освоению края. Благодаря выгодному географическому положению Ставрополь скоро становится губернским городом, а также военным и торговым центром Кавказа.</w:t>
      </w:r>
    </w:p>
    <w:p>
      <w:pPr>
        <w:pStyle w:val="Normal"/>
        <w:shd w:fill="FFFFFF" w:val="clear"/>
        <w:ind w:firstLine="230"/>
        <w:jc w:val="both"/>
        <w:rPr/>
      </w:pPr>
      <w:r>
        <w:rPr/>
        <w:t>Строительство Владикавказской железной дороги, которая прошла по южной части губернии, миновав губернский центр Ставрополь, способствовало созданию новых городов, заметно активизировало развитие курортов КМВ, но вместе с тем и ограничило возможности экономического развития Ставрополя. Постепенно город утрачивает свою прежнюю роль. При всей важности роли Владикавказской железной дороги в хозяйственном развитии края она прошла в стороне от основных хлебных районов губернии, затруднив сбыт важнейшего продукта сельского хозяйства.</w:t>
      </w:r>
    </w:p>
    <w:p>
      <w:pPr>
        <w:pStyle w:val="Normal"/>
        <w:shd w:fill="FFFFFF" w:val="clear"/>
        <w:ind w:firstLine="245"/>
        <w:jc w:val="both"/>
        <w:rPr/>
      </w:pPr>
      <w:r>
        <w:rPr/>
        <w:t>Острота проблемы невыгодного транспортно-географического положения Ставрополя была частично снята со строительством железнодорожной ветки от ст. Кавказской. Строительство железной дороги до Элисты, а также Буденновска, имеющего выход на Минеральные Воды, расширило возможности транспортного сообщения в крае, но не оказало заметного влияния на развитие Ставрополя, других городов, расположенных на этом участке железной дороги.</w:t>
      </w:r>
    </w:p>
    <w:p>
      <w:pPr>
        <w:pStyle w:val="Normal"/>
        <w:shd w:fill="FFFFFF" w:val="clear"/>
        <w:ind w:firstLine="250"/>
        <w:jc w:val="both"/>
        <w:rPr/>
      </w:pPr>
      <w:r>
        <w:rPr/>
        <w:t>С распадом Советского Союза изменилось геополитическое положение Ставрополья, край стал приграничной территорией, возросла его значимость в обеспечении безопасности южных рубежей России. Краю отводится важная роль в сохранении традиционных культурных, хозяйственных, теперь уже зарубежных, связей России с государствами Закавказья, а также в развитии сотрудничества с Турцией, Грецией и другими странами.</w:t>
      </w:r>
    </w:p>
    <w:p>
      <w:pPr>
        <w:pStyle w:val="Normal"/>
        <w:shd w:fill="FFFFFF" w:val="clear"/>
        <w:ind w:firstLine="298"/>
        <w:jc w:val="both"/>
        <w:rPr/>
      </w:pPr>
      <w:r>
        <w:rPr/>
        <w:t>Ставрополье расположено на стыке различных культур. Именно в предгорьях Кавказа соприкасаются границы ареалов расселения народов, исповедующих христианство и ислам. В современных условиях, когда ислам расширяет свое влияние не только на страны дальнего и ближнего зарубежья, но и на многие республики России, и в первую очередь Северного Кавказа, важно использовать центральное положение Ставрополья для расширения контактов представителей ислама и других конфессий, способствующих обогащению культуры народов региона, решению спорных вопросов и т.п.</w:t>
      </w:r>
    </w:p>
    <w:p>
      <w:pPr>
        <w:pStyle w:val="Normal"/>
        <w:shd w:fill="FFFFFF" w:val="clear"/>
        <w:jc w:val="both"/>
        <w:rPr/>
      </w:pPr>
      <w:r>
        <w:rPr/>
        <w:t>Важной чертой географического положения Ставрополья является размещение его на этническом перекрестке. Населенный преимущественно русскими, край граничит с ареалом расселения народов дагестанской, нахской, адыго-абхазской, тюркской, монгольской языковых групп. Это всегда находило отражение в мозаичности этнического состава населения края, в характе</w:t>
        <w:softHyphen/>
        <w:t>ре, масштабах и географии миграционных процессов и привело к массовому расселению в 60-80-е гг. на Ставрополье не только традиционно проживающих на его территории армян, но и народов Северного Кавка</w:t>
        <w:softHyphen/>
        <w:t>за, в частности, даргинцев, чеченцев и др.</w:t>
      </w:r>
    </w:p>
    <w:p>
      <w:pPr>
        <w:pStyle w:val="Normal"/>
        <w:shd w:fill="FFFFFF" w:val="clear"/>
        <w:ind w:firstLine="288"/>
        <w:jc w:val="both"/>
        <w:rPr/>
      </w:pPr>
      <w:r>
        <w:rPr/>
        <w:t>В связи с распадом Союза, обострением межнациональных отношений край оказался в эпицентре мощного миграционного потока, особенно беженцев и вынужденных переселенцев из других регионов бывшего СССР. Несмотря на изменение географии "горячих" точек (сначала Карабах, затем Спитак, Сумгаит, наконец, Чечня), поток этой категории переселенцев на Ставрополье не сокращается, а напротив, растет.</w:t>
      </w:r>
    </w:p>
    <w:p>
      <w:pPr>
        <w:pStyle w:val="Normal"/>
        <w:shd w:fill="FFFFFF" w:val="clear"/>
        <w:ind w:firstLine="298"/>
        <w:jc w:val="both"/>
        <w:rPr/>
      </w:pPr>
      <w:r>
        <w:rPr/>
        <w:t>Находясь в непосредственной близости от "горячих" точек Кавказа, край выступает посредником в решении спорных проблем, служит буферной зоной, ограничивающей распространение последствий военных конфликтов на другие территории России.</w:t>
      </w:r>
    </w:p>
    <w:p>
      <w:pPr>
        <w:pStyle w:val="Normal"/>
        <w:shd w:fill="FFFFFF" w:val="clear"/>
        <w:ind w:firstLine="298"/>
        <w:jc w:val="both"/>
        <w:rPr/>
      </w:pPr>
      <w:r>
        <w:rPr/>
      </w:r>
    </w:p>
    <w:p>
      <w:pPr>
        <w:pStyle w:val="Normal"/>
        <w:shd w:fill="FFFFFF" w:val="clear"/>
        <w:ind w:firstLine="560"/>
        <w:jc w:val="both"/>
        <w:rPr>
          <w:b/>
          <w:b/>
        </w:rPr>
      </w:pPr>
      <w:r>
        <w:rPr>
          <w:b/>
        </w:rPr>
        <w:t>2. Экономические ресурсы.</w:t>
      </w:r>
    </w:p>
    <w:p>
      <w:pPr>
        <w:pStyle w:val="Normal"/>
        <w:shd w:fill="FFFFFF" w:val="clear"/>
        <w:ind w:firstLine="560"/>
        <w:jc w:val="both"/>
        <w:rPr/>
      </w:pPr>
      <w:r>
        <w:rPr/>
        <w:t>Ставропольский край — богатый регион, обладающий набором различных природных ресурсов и условий, имеющий достаточное количество трудовых ресурсов. Главной целью экономики здесь можно назвать удовлетворение основных потребностей населения в пище, одежде, жилье, безопасности и т. п. Все это можно сделать только на основе грамотного использования экономических ресурсов.</w:t>
      </w:r>
    </w:p>
    <w:p>
      <w:pPr>
        <w:pStyle w:val="Normal"/>
        <w:shd w:fill="FFFFFF" w:val="clear"/>
        <w:ind w:firstLine="560"/>
        <w:jc w:val="both"/>
        <w:rPr/>
      </w:pPr>
      <w:r>
        <w:rPr>
          <w:b/>
          <w:bCs/>
        </w:rPr>
        <w:t>Экономические ресурсы (от французского «</w:t>
      </w:r>
      <w:r>
        <w:rPr>
          <w:b/>
          <w:bCs/>
          <w:lang w:val="en-US"/>
        </w:rPr>
        <w:t>ressources</w:t>
      </w:r>
      <w:r>
        <w:rPr>
          <w:b/>
          <w:bCs/>
        </w:rPr>
        <w:t xml:space="preserve">» — «вспомогательное средство») — необходимые материальные и интеллектуальные элементы, которые могут быть вовлечены в процесс производства и распределение товаров в экономике. </w:t>
      </w:r>
      <w:r>
        <w:rPr/>
        <w:t>Можно выделить несколько разновидностей экономических ресурсов в нашем регионе: трудовые, природные, материальные, финансовые, информационные, особым ресурсом является время.</w:t>
      </w:r>
    </w:p>
    <w:p>
      <w:pPr>
        <w:pStyle w:val="Normal"/>
        <w:shd w:fill="FFFFFF" w:val="clear"/>
        <w:ind w:firstLine="560"/>
        <w:jc w:val="both"/>
        <w:rPr/>
      </w:pPr>
      <w:r>
        <w:rPr>
          <w:b/>
          <w:bCs/>
          <w:i/>
          <w:iCs/>
        </w:rPr>
        <w:t xml:space="preserve">Минерально-сырьевые ресурсы. </w:t>
      </w:r>
      <w:r>
        <w:rPr/>
        <w:t>Край обладает солидной минерально-сырьевой базой. Главным богатством нашего региона являются горючие, строительные полезные ископаемые, а также минеральные воды. Примерная площадь перспективных земель для добычи нефти и газа в крае составляет около 67 тысяч квадратных километров. Разработки топливных ресурсов здесь ведутся достаточно давно, поэтому многие месторождения уже исчерпаны. Всего начальные суммарные ресурсы нефти составляют около 400 млн. тонн, из них примерно треть уже извлечена. Прогнозные ресурсы газа — 500 млрд. куб. метров, из них добыто около 3/5. В настоящее время разрабатывается 48 нефтяных и 13 газовых месторождений.</w:t>
      </w:r>
    </w:p>
    <w:p>
      <w:pPr>
        <w:pStyle w:val="Normal"/>
        <w:shd w:fill="FFFFFF" w:val="clear"/>
        <w:ind w:firstLine="560"/>
        <w:jc w:val="both"/>
        <w:rPr/>
      </w:pPr>
      <w:r>
        <w:rPr/>
        <w:t>В 1959 году в Грачевском районе были обнаружены залежи титана, циркония и скандия, однако тогда это открытие не представляло важности, поскольку эти металлы добывали в Казахстане и на Украине. В настоящее время интерес к Бешпагирскому месторождению существенно возрос. При рациональной разработке рудных песков показатели извлечения титана могут составить до 70 процентов, а циркония — до 85 процентов. Параллельно с извлечением руд возможно использовать для нужд строительства белый песок из этого месторождения.</w:t>
      </w:r>
    </w:p>
    <w:p>
      <w:pPr>
        <w:pStyle w:val="Normal"/>
        <w:shd w:fill="FFFFFF" w:val="clear"/>
        <w:ind w:firstLine="560"/>
        <w:jc w:val="both"/>
        <w:rPr/>
      </w:pPr>
      <w:r>
        <w:rPr/>
        <w:t>Ставропольский край богат ресурсами минеральных вод, самыми известными из которых являются «Нарзан» и «Ессентуки». При суммарных запасах минеральных вод, подготовленных для промышленного освоения в объеме более 13 тысяч куби</w:t>
        <w:softHyphen/>
        <w:t>ческих метров в сутки, пока что используется лишь 11 процентов от разведанных запасов. Крупными запасами обладает регион Кавказских Минеральных Вод, запасы которого используются в настоящее время только на 20 процентов. Достаточно крупным является Нагутское месторождение (Андроповский район), его запасы составляют около 8 тысяч кубических метров в сутки, из них готовы к добыче почти 50 процентов ресурсов. Многие виды минеральных вод своей целебностью известны далеко за пределами Ставропольского края. Спрос на них постоянно растет.</w:t>
      </w:r>
    </w:p>
    <w:p>
      <w:pPr>
        <w:pStyle w:val="Normal"/>
        <w:shd w:fill="FFFFFF" w:val="clear"/>
        <w:ind w:firstLine="560"/>
        <w:jc w:val="both"/>
        <w:rPr/>
      </w:pPr>
      <w:r>
        <w:rPr/>
        <w:t>На территории нашего региона расположено три основных месторождения теплоэнергетических вод. А именно — Казьминское, Нижне-Зеленчукское и Терско-Галюгаевское. Воды залегают на глубине более двух тысяч метров и имеют температуру от 55 до 115 градусов. Это природное богатство пока используетсянедостаточно.</w:t>
      </w:r>
    </w:p>
    <w:p>
      <w:pPr>
        <w:pStyle w:val="Normal"/>
        <w:shd w:fill="FFFFFF" w:val="clear"/>
        <w:ind w:firstLine="560"/>
        <w:jc w:val="both"/>
        <w:rPr/>
      </w:pPr>
      <w:r>
        <w:rPr/>
        <w:t>Из нерудных полезных ископаемых на территории края обнаружены глинистое сырье, песчаногравийные смеси, пески различных разновидностей, известняки-ракушечники, песчаники, которые используются в строительстве и частично вывозятся за пределы региона. Главным недостатком ресурсной базы Ставропольского края является отсутствие значительного разнообразия полезных ископаемых, однако их рациональная переработка может стать источником экономического роста.</w:t>
      </w:r>
    </w:p>
    <w:p>
      <w:pPr>
        <w:pStyle w:val="Normal"/>
        <w:shd w:fill="FFFFFF" w:val="clear"/>
        <w:ind w:firstLine="560"/>
        <w:jc w:val="both"/>
        <w:rPr/>
      </w:pPr>
      <w:r>
        <w:rPr>
          <w:b/>
          <w:bCs/>
          <w:i/>
          <w:iCs/>
        </w:rPr>
        <w:t xml:space="preserve">Рекреационные ресурсы. </w:t>
      </w:r>
      <w:r>
        <w:rPr/>
        <w:t>К числу этого вида ресурсов можно отнести лечебные, минеральные и грязевые источники, ресурсы климата и растительности. На этой базе функционирует всемирно известный курортный комплекс Кавказских Минеральных Вод. На сравнительно небольшой территории здесь выявлено около 130 минеральных источников, из которых 90 используются именно в лечебных целях. Широко известными являются «Нарзан», «Ессентуки-4», «Ессентуки-17», «Ессентуки-40», «Машук», «Славяновская», «Смирновская». Вблизи Пятигорска расположено озеро Тамбукан — крупнейший источник лечебных грязей, обладающих уникальными свойствами. На Кавказских Минеральных Водах построено множество санаторно-курортных учреждений, баз отдыха, пансионатов, активно развивается туризм, что представляет собой важную статью пополнения доходной части бюджета края.</w:t>
      </w:r>
    </w:p>
    <w:p>
      <w:pPr>
        <w:pStyle w:val="Normal"/>
        <w:shd w:fill="FFFFFF" w:val="clear"/>
        <w:ind w:firstLine="560"/>
        <w:jc w:val="both"/>
        <w:rPr/>
      </w:pPr>
      <w:r>
        <w:rPr>
          <w:b/>
          <w:bCs/>
          <w:i/>
          <w:iCs/>
        </w:rPr>
        <w:t xml:space="preserve">Трудовые ресурсы. </w:t>
      </w:r>
      <w:r>
        <w:rPr/>
        <w:t>Несомненным конкурентным преимуществом края является наличие квалифицированных трудовых ресурсов при относительно низкой их стоимости. Всего на Ставрополье проживает более 2,6 миллиона человек. Доля активного населения составляет примерно 1,16 миллиона человек, или около 43 процентов. Всеми видами экономической деятельности занято около 983 тысяч человек, или 85 процентов. Большая часть трудовых ресурсов занята на крупных и средних предприятиях — более 700 тысяч человек. Справедливости ради надо отметить, что в последнее время увеличилась и численность занятых в малом и среднем предпринимательстве.</w:t>
      </w:r>
    </w:p>
    <w:p>
      <w:pPr>
        <w:pStyle w:val="Normal"/>
        <w:shd w:fill="FFFFFF" w:val="clear"/>
        <w:ind w:firstLine="560"/>
        <w:jc w:val="both"/>
        <w:rPr/>
      </w:pPr>
      <w:r>
        <w:rPr/>
        <w:t>В последнее время существенно обострилась проблема безработицы: официальный уровень составляет 2,6 процента трудоспособного населения, что хотя и ниже, чем в среднем по России (3,4 процента), но, тем не менее, приводит к серьезным социальным последствиям. Официальный статус безработного к началу 1999 года имело около 15 тысяч человек. Не имели работы, но активно искали ее и в соответствии с методологией Международной Организации труда около 177 тысяч человек. Таким образом, согласно экспертным оценкам, общий уровень безработицы на Ставрополье гораздо выше (при учете «скрытой» безработицы) и составляет 10,4 процента от активного населения края. Эта грустная статистика является не только результатом общего экономического кризиса, но и следствием неэффективного управления производством на местах.</w:t>
      </w:r>
    </w:p>
    <w:p>
      <w:pPr>
        <w:pStyle w:val="Normal"/>
        <w:shd w:fill="FFFFFF" w:val="clear"/>
        <w:ind w:firstLine="560"/>
        <w:jc w:val="both"/>
        <w:rPr/>
      </w:pPr>
      <w:r>
        <w:rPr>
          <w:b/>
          <w:bCs/>
          <w:i/>
          <w:iCs/>
        </w:rPr>
        <w:t xml:space="preserve">Земельные ресурсы. </w:t>
      </w:r>
      <w:r>
        <w:rPr/>
        <w:t>Основным средством производства в любом регионе является земля, которая в сочетании с климатическими ресурсами составляет основу развития сельского хозяйства. Площадь угодий в крае составляет 5317,3 тысячи гек</w:t>
        <w:softHyphen/>
        <w:t>таров, в том числе пашня — 3874,2 тысячи гектаров. Пастбища и сенокосы занимают 1407,9 тысячи гектаров. По почвенно-климатическим условиям наш край делится на четыре зоны пахотных земель, которые в зависимости от степени плодородия и качества имеют свой кадастр в баллах. Разброс плодородия весьма значительный: от 36 до 61 балла. На площади, составляющей примерно 41 процент, располагаются высокопродуктивные черноземные почвы, представленные четырьмя (из пяти существующих в РФ) подтипами: обыкновенными, южными, типичными и выщелочными. Примерно 52 процента всей пашни занимают каштановые почвы.</w:t>
      </w:r>
    </w:p>
    <w:p>
      <w:pPr>
        <w:pStyle w:val="Normal"/>
        <w:shd w:fill="FFFFFF" w:val="clear"/>
        <w:ind w:firstLine="560"/>
        <w:jc w:val="both"/>
        <w:rPr/>
      </w:pPr>
      <w:r>
        <w:rPr/>
        <w:t>Сочетание благоприятных агроклиматических условий и достаточное наличие трудовых ресурсов превратили Ставрополье в крупнейший регион мелиорации. Здесь числится восемь процентов всех орошаемых земель России. На остальной территории края располагаются менее плодородные почвы. Почти шесть процентов площади занимают болота, солонцы, солончаки. На протяжении ряда лет безграмотное, а то и бесхозяйственное использование земельных ресурсов привело к сокращению почвенного плодородия. Сегодня в крае около одного миллиона двухсот тысяч гектаров приходится на засоленные сельскохозяйственные земли. Примерно 770 тысяч гектаров земель подвержены осолонцеванию.</w:t>
      </w:r>
    </w:p>
    <w:p>
      <w:pPr>
        <w:pStyle w:val="Normal"/>
        <w:shd w:fill="FFFFFF" w:val="clear"/>
        <w:ind w:firstLine="560"/>
        <w:jc w:val="both"/>
        <w:rPr/>
      </w:pPr>
      <w:r>
        <w:rPr/>
        <w:t>Серьезной проблемой стали водная и ветровая эрозии сельскохозяйственных земель. Вот почему на повестке дня остро стоит задача по осуществлению комплексной программы оздо</w:t>
        <w:softHyphen/>
        <w:t>ровления и обогащения ставропольской пашни.</w:t>
      </w:r>
    </w:p>
    <w:p>
      <w:pPr>
        <w:pStyle w:val="Normal"/>
        <w:shd w:fill="FFFFFF" w:val="clear"/>
        <w:ind w:firstLine="560"/>
        <w:jc w:val="both"/>
        <w:rPr/>
      </w:pPr>
      <w:r>
        <w:rPr>
          <w:b/>
          <w:bCs/>
          <w:i/>
          <w:iCs/>
        </w:rPr>
        <w:t xml:space="preserve">Агроклиматические ресурсы. </w:t>
      </w:r>
      <w:r>
        <w:rPr/>
        <w:t>На большей части территории Ставропольского края сложился умеренный континентальный климат. Он характерен жарким засушливым летом с частыми восточными суховеями и умеренно-холодной зимой, нередко со слабым снежным покровом. В южной, западной и юго-восточной частях значительно теплее, чем на северо-востоке. Годичная продолжительность безморозного периода колеблется от 100 до 190 дней. Осадки распределяются неравномерно по территории и временам года. Большая их часть выпадает в теплый период, максимум их приходится на конец июня — начало июля. Летом часты ливни. Минимум осадков приходится на январь — февраль.</w:t>
      </w:r>
    </w:p>
    <w:p>
      <w:pPr>
        <w:pStyle w:val="Normal"/>
        <w:shd w:fill="FFFFFF" w:val="clear"/>
        <w:ind w:firstLine="560"/>
        <w:jc w:val="both"/>
        <w:rPr/>
      </w:pPr>
      <w:r>
        <w:rPr/>
        <w:t>По степени увлажнения территория региона подразделяется на три зоны: засушливую (северо-восточные районы), недостаточного увлажнения (на основной территории края, включая центральную и западную части) и умеренного увлажнения (район КМВ и Ставропольская возвышенность). Летом преобладают западные ветры, а зимой и ранней весной — восточные суховеи, наносящие значительный вред сельскому хозяйству — урожаю сельскохозяйственных культур, особенно колосовых. Наибольшее число дней с сильными ветрами приходится на западную часть Ставрополья. Равнинные территории края хорошо обеспечены теплом и получают в среднем 120 — 125 ккал на квадратный сантиметр солнечной радиации в год.</w:t>
      </w:r>
    </w:p>
    <w:p>
      <w:pPr>
        <w:pStyle w:val="Normal"/>
        <w:ind w:firstLine="560"/>
        <w:jc w:val="both"/>
        <w:rPr/>
      </w:pPr>
      <w:r>
        <w:rPr/>
      </w:r>
    </w:p>
    <w:p>
      <w:pPr>
        <w:pStyle w:val="Normal"/>
        <w:shd w:fill="FFFFFF" w:val="clear"/>
        <w:ind w:firstLine="331"/>
        <w:jc w:val="both"/>
        <w:rPr>
          <w:b/>
          <w:b/>
        </w:rPr>
      </w:pPr>
      <w:r>
        <w:rPr>
          <w:b/>
        </w:rPr>
        <w:t>3. Промышленность.</w:t>
      </w:r>
    </w:p>
    <w:p>
      <w:pPr>
        <w:pStyle w:val="Normal"/>
        <w:shd w:fill="FFFFFF" w:val="clear"/>
        <w:ind w:firstLine="331"/>
        <w:jc w:val="both"/>
        <w:rPr/>
      </w:pPr>
      <w:r>
        <w:rPr>
          <w:b/>
        </w:rPr>
        <w:t xml:space="preserve"> </w:t>
      </w:r>
      <w:r>
        <w:rPr/>
        <w:t>Промышленность является важной отраслью экономики края. В 1998 году ею было произведено продукции на сумму около 13 миллиардов рублей, что больше, по сравнению с предыдущим годом, на 14,5 процента. Крупные и средние предприятия в 1998 году выпустили продукции на сумму 9,4 миллиарда рублей, или 72 процента «вала» всей отрасли. Рост объемов производства — явление не постоянное и не повсеместное: в 1998 году только в каждом четвертом административном районе нашего края он был отмечен. В Буденновском и Красногвардейском районах — в 1,5 раза, Лермонтове — почти на 26 процентов, Невинномысске — на 13 процентов и Нефтекумске — на 7 процентов. Более чем в половине районов произошло сокращение промышленного производства. Прежде всего, это коснулось районов с небольшим потенциалом перерабатывающих предприятий. Например, в Благодарненском районе спад составил 54 процента, Кочубеевском — 50 процентов, Петровском — 40 процентов, Новоалександровском — 21 процент.</w:t>
      </w:r>
    </w:p>
    <w:p>
      <w:pPr>
        <w:pStyle w:val="Normal"/>
        <w:shd w:fill="FFFFFF" w:val="clear"/>
        <w:ind w:firstLine="341"/>
        <w:jc w:val="both"/>
        <w:rPr/>
      </w:pPr>
      <w:r>
        <w:rPr/>
        <w:t>В общей структуре промышленного производства лидирующее положение занимают две отрасли: электроэнергетика, на которую приходится около 32 процентов продукции, и пищевая промышленность — 31,3 процента. Значительная доля приходится на машиностроение (8,6 процента), химическую промышленность (12,6 процента), топливную (4,3 процента) и промышленность стройматериалов (2,6 процента).</w:t>
      </w:r>
    </w:p>
    <w:p>
      <w:pPr>
        <w:pStyle w:val="Normal"/>
        <w:shd w:fill="FFFFFF" w:val="clear"/>
        <w:ind w:firstLine="322"/>
        <w:jc w:val="both"/>
        <w:rPr/>
      </w:pPr>
      <w:r>
        <w:rPr/>
        <w:t>Для большинства отраслей, к сожалению, характерен значительный спад производства. Своеобразным «рекордсменом» стала легкая промышленность, в которой падение производства составило 33,8 процента за 1998 год! Весьма существенно падение в деревообрабатывающей промышленности (около 18 процентов), промышленности стройматериалов (6 процентов), пищевой (4 процента) и электроэнергетике (3 процента). При этом рост производства был отмечен только в трех отраслях: химической (29 процентов), машиностроении (20 процентов) и нефтедобыче (около семи процентов).</w:t>
      </w:r>
    </w:p>
    <w:p>
      <w:pPr>
        <w:pStyle w:val="Normal"/>
        <w:shd w:fill="FFFFFF" w:val="clear"/>
        <w:ind w:firstLine="331"/>
        <w:jc w:val="both"/>
        <w:rPr/>
      </w:pPr>
      <w:r>
        <w:rPr/>
        <w:t>Сегодня в промышленном комплексе нашего края числится 352 предприятия, среди которых некоторые являются лидерами не только в регионе, но и в России. К числу крупнейших из них относятся ОАО «Невинномысский Азот», ОАО «Ставропольполимер», ОАО «Арнест».</w:t>
      </w:r>
    </w:p>
    <w:p>
      <w:pPr>
        <w:pStyle w:val="Normal"/>
        <w:shd w:fill="FFFFFF" w:val="clear"/>
        <w:ind w:firstLine="341"/>
        <w:jc w:val="both"/>
        <w:rPr/>
      </w:pPr>
      <w:r>
        <w:rPr/>
        <w:t>Известными машиностроительными заводами являются АО «Автоприцеп-КамАЗ», АО «Красный металлист», АО «АРЗиЛ», АО «Стапри», АО «Ставропольский инструментальный завод». Они производят автоприцепы различной грузоподъемности, деревообрабатывающие станки, измерительные инструменты, поршневые кольца и другие изделия.</w:t>
      </w:r>
    </w:p>
    <w:p>
      <w:pPr>
        <w:pStyle w:val="Normal"/>
        <w:shd w:fill="FFFFFF" w:val="clear"/>
        <w:ind w:firstLine="341"/>
        <w:jc w:val="both"/>
        <w:rPr/>
      </w:pPr>
      <w:r>
        <w:rPr/>
        <w:t>Предприятия пищевой промышленности: мясокомбинаты, консервные, маслоэкстракционные, молочные и маслосырзаводы, хлебокомбинаты, предприятия по розливу вин, коньяков, водочных изделий, минеральных и газированных вод размещены практически во всех городах края и имеют важное значение</w:t>
      </w:r>
    </w:p>
    <w:p>
      <w:pPr>
        <w:pStyle w:val="Normal"/>
        <w:shd w:fill="FFFFFF" w:val="clear"/>
        <w:ind w:firstLine="346"/>
        <w:jc w:val="both"/>
        <w:rPr/>
      </w:pPr>
      <w:r>
        <w:rPr/>
        <w:t>Наибольшую часть прибылей региону принесла электроэнергетика (96 процентов), с положительными финансовыми результатами закончили 1998 год химики, машиностроители, работники предприятий строительных материалов, текстильщики, хлебопеки, мукомолы, производители сахара. В остальных отраслях — обувной, трикотажной, ликеро-водочной, деревообрабатывающей — зафиксированы убытки.</w:t>
      </w:r>
    </w:p>
    <w:p>
      <w:pPr>
        <w:pStyle w:val="Normal"/>
        <w:shd w:fill="FFFFFF" w:val="clear"/>
        <w:ind w:firstLine="341"/>
        <w:jc w:val="both"/>
        <w:rPr/>
      </w:pPr>
      <w:r>
        <w:rPr>
          <w:b/>
          <w:i/>
        </w:rPr>
        <w:t>Топливно-энергетический комплекс (ТЭК)</w:t>
      </w:r>
      <w:r>
        <w:rPr/>
        <w:t xml:space="preserve"> является одним из самых важных секторов в экономике края. В настоящее время ТЭК принадлежит особая роль, на его долю приходится 1/10 всей валовой промышленной продукции. Отрасль в крае представлена такими гигантами, как Ставропольская и Невинномысская ГРЭС, АО «Ставропольэнерго», предприятия ОАО «Газпром» — «Кавказтрансгаз», ОАО «Роснефть-Ставропольнефтегаз».ТЭК Ставропольского края является энергетической базой Юга России.</w:t>
      </w:r>
    </w:p>
    <w:p>
      <w:pPr>
        <w:pStyle w:val="Normal"/>
        <w:shd w:fill="FFFFFF" w:val="clear"/>
        <w:ind w:firstLine="341"/>
        <w:jc w:val="both"/>
        <w:rPr/>
      </w:pPr>
      <w:r>
        <w:rPr>
          <w:b/>
        </w:rPr>
        <w:t xml:space="preserve"> </w:t>
      </w:r>
      <w:r>
        <w:rPr>
          <w:b/>
        </w:rPr>
        <w:t>Электроэнергетика</w:t>
      </w:r>
      <w:r>
        <w:rPr/>
        <w:t xml:space="preserve"> на Ставрополье является отраслью достаточно важной — только 1/3 производимой у нас электроэнергии потребляется в регионе, остальная же перебрасывается в другие территории, в основном, республики Северного Кавказа. В условиях неплатежей многие потребители не полностью или вовсе не платят за полученную электроэнергию, что негативно сказывается на экономике ставропольских производителей электроэнергии.</w:t>
      </w:r>
    </w:p>
    <w:p>
      <w:pPr>
        <w:pStyle w:val="Normal"/>
        <w:shd w:fill="FFFFFF" w:val="clear"/>
        <w:ind w:firstLine="341"/>
        <w:jc w:val="both"/>
        <w:rPr/>
      </w:pPr>
      <w:r>
        <w:rPr/>
        <w:t>Наш край входит в объединенную энергосистему Северного Кавказа. Она обеспечивает централизованное электроснабжение потребителей на территории одиннадцати субъектов Российской Федерации. В состав ОЭС Северного Кавказа входит 10 энергосистем: Грозэнерго, Дагэнерго, Ишушэнерго, Каббалкэнерго, Калмэ-нерго, Карачаевочеркесскэнерго, Кубаньэнерго, Севкавказэнерго, Ставропольэнерго, Ростовэнерго, три электростанции РАО «БЭС России» на правах дочерних АО (ДАО «Невинномысская ГРЭС», ДАО «Новочеркасская ГРЭС», ДАО «Ставропольская ГРЭС»).</w:t>
      </w:r>
    </w:p>
    <w:p>
      <w:pPr>
        <w:pStyle w:val="Normal"/>
        <w:shd w:fill="FFFFFF" w:val="clear"/>
        <w:ind w:firstLine="322"/>
        <w:jc w:val="both"/>
        <w:rPr/>
      </w:pPr>
      <w:r>
        <w:rPr/>
        <w:t>Энергопотребление ОЭС Северного Кавказа в 1998 году составило 43,7 миллиарда кВт/ч и уменьшилось по сравнению с 1990 годом на 31,5 процента. Собственное производство электроэнергии на Северном Кавказе в 1998 году составило 38,7 миллиарда кВт/ч.</w:t>
      </w:r>
    </w:p>
    <w:p>
      <w:pPr>
        <w:pStyle w:val="Normal"/>
        <w:shd w:fill="FFFFFF" w:val="clear"/>
        <w:ind w:firstLine="355"/>
        <w:jc w:val="both"/>
        <w:rPr/>
      </w:pPr>
      <w:r>
        <w:rPr/>
        <w:t>Ведущее место по энергопотреблению и мощности генерирующих источников занимают Ростовская область, Ставропольский и Краснодарский края. На их долю в 1998 году приходилось 80 процентов установленной мощности, 91 процент выработки электроэнергии и около 78 процентов потребления</w:t>
      </w:r>
    </w:p>
    <w:p>
      <w:pPr>
        <w:pStyle w:val="Normal"/>
        <w:shd w:fill="FFFFFF" w:val="clear"/>
        <w:jc w:val="both"/>
        <w:rPr/>
      </w:pPr>
      <w:r>
        <w:rPr/>
        <w:t xml:space="preserve">Основу электроэнергетики Северного Кавказа составляют тепловые электростанции, на долю которых приходится более 85 процентов вырабатываемой электроэнергии . Наиболее крупными электростанциями в Северо-Кавказском регионе являются: Ставропольская ГРЭС (2400 МВт), Новочеркасская ГРЭС (2245 МВт), Невинномысская ГРЭС (1340 МВт), Чиркейская ГЭС (1000 МВт), Миатлинская ГЭС (220 МВт), Цимлянская ГЭС (204 МВт). </w:t>
      </w:r>
    </w:p>
    <w:p>
      <w:pPr>
        <w:pStyle w:val="Normal"/>
        <w:shd w:fill="FFFFFF" w:val="clear"/>
        <w:spacing w:lineRule="exact" w:line="245" w:before="10" w:after="0"/>
        <w:ind w:right="5" w:firstLine="293"/>
        <w:jc w:val="both"/>
        <w:rPr/>
      </w:pPr>
      <w:r>
        <w:rPr>
          <w:b/>
        </w:rPr>
        <w:t xml:space="preserve">Нефтяная и нефтеперерабатывающая промышленность. </w:t>
      </w:r>
      <w:r>
        <w:rPr>
          <w:bCs/>
        </w:rPr>
        <w:t xml:space="preserve">Государственным балансом полезных ископаемых на начало 1998 года на Северном Кавказе учтены 306 месторождений нефти и газа, в том числе — 201 нефтеносное. </w:t>
      </w:r>
      <w:r>
        <w:rPr/>
        <w:t>Нефть была открыта в 1953 году возле аула Озек-Суат. После этого на востоке края геологи выявили еще около пятидесяти ее месторождений. Наиболее значительные из них - Ачикулакское, Величаевское, Зимняя Ставка и Прасковейс</w:t>
      </w:r>
      <w:r>
        <w:rPr>
          <w:bCs/>
        </w:rPr>
        <w:t xml:space="preserve">кое. Нефть выкачивается из скважин с глубин в 3-4 километра. Она имеет высокое качество и богата парафином. В разработке находятся 78 процентов месторождений. Разведанные запасы составляют 185 миллионов тонн нефти и 316 миллиардов кубических метров газа. </w:t>
      </w:r>
    </w:p>
    <w:p>
      <w:pPr>
        <w:pStyle w:val="Normal"/>
        <w:shd w:fill="FFFFFF" w:val="clear"/>
        <w:ind w:firstLine="341"/>
        <w:jc w:val="both"/>
        <w:rPr/>
      </w:pPr>
      <w:r>
        <w:rPr>
          <w:bCs/>
        </w:rPr>
        <w:t>За последнее десятилетие заметно постоянное снижение добычи нефти на Северном Кавказе (с 5,9 миллиона тонн в 1990 году до 3,3 миллиона тонн в 1998 году). Сегодня основная ее часть (75,6 процента) добывается в нашем и соседнем Краснодарском крае. На Ставрополье около одного миллиона ежегодно добывается, в основном, на выработанных месторождениях из малодебитных скважин. В 1998 году этих скважин имелось около 4 тысяч. На многих месторождениях вместе с нефтью увеличивается доля пластовой воды. Сравнительно низкие качественные характеристики основной части ресурсной базы во многом компенсируются выгодным ее географическим положением: вблизи крупных рынков сбыта нефтепродуктов, черноморских портов, в районе с высокоразвитой транспортной инфраструктурой.</w:t>
      </w:r>
    </w:p>
    <w:p>
      <w:pPr>
        <w:pStyle w:val="Normal"/>
        <w:shd w:fill="FFFFFF" w:val="clear"/>
        <w:ind w:firstLine="341"/>
        <w:jc w:val="both"/>
        <w:rPr/>
      </w:pPr>
      <w:r>
        <w:rPr>
          <w:bCs/>
        </w:rPr>
        <w:t xml:space="preserve">На Северном Кавказе добычу нефти ведут несколько нефте- и газодобывающих компаний: «Роснефть» и ее дочерние подразделения — «Краснодарнефтегаз», «Ставропольнефтегаз», «Дагнефть», «Калмнефть» и «Термнефть», а также самостоятельные компании — «Кубаньгазпром», «ОАО «Нефтебитум», концерн «Севосетиннефтегазпром», «Ингушнефтегазпром Состояние нефтеперерабатывающей промышленности региона в настоящее время характеризуется высоким износом основных фондов, технологических установок и оборудования (около 98 процентов), низким коэффициентом их обновления, сложной экологической обстановкой. Переработка нефти на предприятиях Северного Кавказа снизилась в 10 раз — с 22 до 2,3 миллиона тонн в год, прежде всего из-за полной остановки заводов в Грозном, где ранее перерабатывалось около 20 миллионов тонн нефти в год. </w:t>
      </w:r>
    </w:p>
    <w:p>
      <w:pPr>
        <w:pStyle w:val="Normal"/>
        <w:shd w:fill="FFFFFF" w:val="clear"/>
        <w:ind w:firstLine="336"/>
        <w:jc w:val="both"/>
        <w:rPr/>
      </w:pPr>
      <w:r>
        <w:rPr>
          <w:bCs/>
        </w:rPr>
        <w:t>Нефтепереработка на Северном Кавказе сегодня представ</w:t>
        <w:softHyphen/>
        <w:t>лена следующими предприятиями: ОАО «Роснефть-Туапсинский НПЗ»—&gt;• Афинский—»НПЗ—</w:t>
      </w:r>
      <w:r>
        <w:rPr>
          <w:bCs/>
          <w:iCs/>
        </w:rPr>
        <w:t>&gt;(ОАО—</w:t>
      </w:r>
      <w:r>
        <w:rPr>
          <w:bCs/>
        </w:rPr>
        <w:t>»-«Роснефть-Краснодарнеф-теоргсинтез»), Краснодарский НПЗ (СРАП «Краснодарнефть»), ОАО «Нефтебитум», «Кубаньгазпром», ГП «Концерн «Севосетин-нефтегазпром», Вознесеновский нефтегазоперерабатывающий за</w:t>
        <w:softHyphen/>
        <w:t>вод.</w:t>
      </w:r>
    </w:p>
    <w:p>
      <w:pPr>
        <w:pStyle w:val="Normal"/>
        <w:shd w:fill="FFFFFF" w:val="clear"/>
        <w:ind w:firstLine="341"/>
        <w:jc w:val="both"/>
        <w:rPr/>
      </w:pPr>
      <w:r>
        <w:rPr>
          <w:bCs/>
        </w:rPr>
        <w:t>Крупнейшим предприятием в Ставропольском крае является ЗАО «Нефгепромсервис» . В настоящее время ведется строительство нескольких нефтеперерабатывающих предприятий, среди которых мини-нефтеперерабатывающий завод «Кавказтрансгаз» и Буденновский нефтеперерабатывающий комплекс.</w:t>
      </w:r>
    </w:p>
    <w:p>
      <w:pPr>
        <w:pStyle w:val="Normal"/>
        <w:shd w:fill="FFFFFF" w:val="clear"/>
        <w:ind w:firstLine="331"/>
        <w:jc w:val="both"/>
        <w:rPr/>
      </w:pPr>
      <w:r>
        <w:rPr>
          <w:b/>
          <w:bCs/>
        </w:rPr>
        <w:t>Газовая промышленность.</w:t>
      </w:r>
      <w:r>
        <w:rPr>
          <w:b/>
          <w:bCs/>
          <w:color w:val="000000"/>
          <w:w w:val="89"/>
          <w:sz w:val="21"/>
          <w:szCs w:val="21"/>
        </w:rPr>
        <w:t xml:space="preserve"> </w:t>
      </w:r>
      <w:r>
        <w:rPr>
          <w:bCs/>
        </w:rPr>
        <w:t>Собственные запасы газа на Северном Кавказе составляют 580 миллиардов кубических метров, на территории региона находится 151 месторождение, в том числе два крупных (30 и 50 миллиардов кубических метров), шесть средних (10 — 30 миллиардов кубических метров) и 143 мелких с запасами газа менее 10 миллиардов кубических метров. Горючий газ на Ставрополье был открыт в 1910 году. Но разведка и разработка крупных газовых месторождений: Северо-Ставропольского, Расшеватского, Тахта-Кугультинского, Мирненского и других - началась только в середине этого века. В Ставропольском крае известно 26 месторождений природного газа с общими запасами 45,6 миллиарда кубических метров. Газовые месторождения Северного Кавказа выработаны более чем на 75 процентов, в Ставропольском крае — на 86 процентов. Многие выработанные месторождения используются в качестве газохранилищ. Северо-Ставропольское подземное хранилище газа в Изобильненском районе является крупнейшим в России и принадлежит предприятию «Кавказтрансгаз».</w:t>
      </w:r>
    </w:p>
    <w:p>
      <w:pPr>
        <w:pStyle w:val="Normal"/>
        <w:shd w:fill="FFFFFF" w:val="clear"/>
        <w:ind w:firstLine="341"/>
        <w:jc w:val="both"/>
        <w:rPr>
          <w:bCs/>
        </w:rPr>
      </w:pPr>
      <w:r>
        <w:rPr>
          <w:bCs/>
        </w:rPr>
        <w:t>Сегодня потребности региона в природном газе удовлетворяются, в основном, за счет поставок по системе магистральных газопроводов из Западной Сибири. За весь период развития газовой промышленности на Северном Кавказе было построено и введено в эксплуатацию около 700 газопроводов общей протяженностью 6,3 тысячи километров. Загрузка их сегодня неполная, что вызвано, прежде всего, отставанием строительства разводящей сети низкого давления. На общем фоне территорий Северного Кавказа Ставрополье по данному показателю смотрится неплохо. К сожалению, состояние отдельных газопроводов высокого и среднего давления в нашем крае неудовлетворительное, поскольку сроки их эксплуатации превысили 30 — 40 лет.</w:t>
      </w:r>
    </w:p>
    <w:p>
      <w:pPr>
        <w:pStyle w:val="Normal"/>
        <w:shd w:fill="FFFFFF" w:val="clear"/>
        <w:ind w:firstLine="560"/>
        <w:rPr/>
      </w:pPr>
      <w:r>
        <w:rPr>
          <w:b/>
          <w:iCs/>
        </w:rPr>
        <w:t xml:space="preserve">Машиностроительный комплекс. </w:t>
      </w:r>
      <w:r>
        <w:rPr/>
        <w:t>Важной отраслью специализации промышленности Ставропольского края является машиностроение и металлообработка. На них приходится 21,7% валовой продукции промышленности. Весь комплекс в основном работает на привозном сырье.</w:t>
      </w:r>
    </w:p>
    <w:p>
      <w:pPr>
        <w:pStyle w:val="Normal"/>
        <w:shd w:fill="FFFFFF" w:val="clear"/>
        <w:ind w:firstLine="560"/>
        <w:jc w:val="both"/>
        <w:rPr/>
      </w:pPr>
      <w:r>
        <w:rPr/>
        <w:t>В довоенный период в крае был создан ряд металлообрабатывающих предприятий, появились производства по выпуску готовых машин, запасных частей и деталей. В 1940 году завод "Красный металлист" выпустил 188 станков, а Георгиевский арматурный произвел 20 тыс. единиц задвижек и клапанов.</w:t>
      </w:r>
    </w:p>
    <w:p>
      <w:pPr>
        <w:pStyle w:val="Normal"/>
        <w:shd w:fill="FFFFFF" w:val="clear"/>
        <w:ind w:firstLine="560"/>
        <w:jc w:val="both"/>
        <w:rPr/>
      </w:pPr>
      <w:r>
        <w:rPr/>
        <w:t>Более широкое развитие машиностроение получило в послевоенное время, особенно после 1955 года. Именно в этот период вошли в строй ставропольские заводы "Электроавтоматика", поршневых колец и инструментальный, Незлобненский "Электропровод", Зеленокумский "Электроаппарат" и др. К 1970 году, кроме названных, вошли в строй действующих машиностроительные и металлообрабатывающие заводы: автокранов (Ставрополь), дорожных машин (Зеленокумск), "Оргтехника" (Лермонтов), инструментальный (Ставрополь), автоспецоборудования (Пятигорск, Кочубеевское), авторемонтные (Невинномысск, Георгиевск), электромеханические (Ставрополь, Невинномысск, Пятигорск), "Изумруд" (Ставрополь), ремонтные и ремонтно-механические (Изобильный, Буденновск, Зеленокумск, Пятигорск, Ставрополь), сантехзаготовок (Ставрополь, Пятигорск), локомотивное депо (Минеральные Воды) и другие.</w:t>
      </w:r>
    </w:p>
    <w:p>
      <w:pPr>
        <w:pStyle w:val="Normal"/>
        <w:shd w:fill="FFFFFF" w:val="clear"/>
        <w:ind w:firstLine="560"/>
        <w:jc w:val="both"/>
        <w:rPr/>
      </w:pPr>
      <w:r>
        <w:rPr/>
        <w:t>Значительное развитие получило машиностроение начиная с 1971 года. Стали функционировать новые предприятия, среди которых наиболее крупными являются ставропольские заводы: автоприцепов, "Сигнал", "Нептун", инструментальный и приборостроительный; Невинномысские предприятия: завод измерительных приборов и объединение "Квант ", Зеленокумский завод акустических систем, резисторов и конденсаторов "Спираль", пятигорский завод "Импульс", выпускающий приборы "Белла" - карманные индикаторы для контроля радиационной обстановки. Недавно стали действовать Светлоградский завод газовых колонок, Зеленокумский завод газовых плит, Ставропольский завод холодильного оборудования для биофабрик.</w:t>
      </w:r>
    </w:p>
    <w:p>
      <w:pPr>
        <w:pStyle w:val="Normal"/>
        <w:shd w:fill="FFFFFF" w:val="clear"/>
        <w:ind w:firstLine="560"/>
        <w:jc w:val="both"/>
        <w:rPr/>
      </w:pPr>
      <w:r>
        <w:rPr/>
        <w:t>Конверсия оборонных заводов расширяет сферу производства гражданской продукции. Например, производственное объединение "Алмаз" (Лермонтов) выпускает насосы для молочных заводов, светильники, буровой инструмент и т.д. Подобная же картина на заводах "Нептун", киномеханическом и др. Машиностроительные заводы края начали выпускать дождевальные установки, тракторы марки "Беларусь" (АО "Автоприцеп - КамАЗ"). В отрасли происходит дальнейшее углубление специализации по производству электротехнических изделий, приборов, инструмента, промышленного оборудования, автоприцепов и автокранов, холодильных установок. Большое внимание при этом уделяется снижению металлоемкости машин и повышению их качества до уровня изделий передовых стран. Часть продукции машиностроительной промышленности края уже вышла на мировой рынок (станки, электротехнические изделия и др.).</w:t>
      </w:r>
    </w:p>
    <w:p>
      <w:pPr>
        <w:pStyle w:val="Normal"/>
        <w:shd w:fill="FFFFFF" w:val="clear"/>
        <w:ind w:firstLine="560"/>
        <w:rPr/>
      </w:pPr>
      <w:r>
        <w:rPr>
          <w:b/>
          <w:iCs/>
        </w:rPr>
        <w:t xml:space="preserve">Химическая промышленность. </w:t>
      </w:r>
      <w:r>
        <w:rPr/>
        <w:t>Химическая индустрия, как и энергетика, становится направляющей отраслью промышленности. С ней связан технический прогресс в развитии производительных сил. В основном химическая промышленность работает на нефтегазовом сырье. Азотные удобрения, пластмассы, химические реактивы, сажа, люминофоры и продукция бытовой химии потребляются не только в пределах Северного Кавказа, но и вывозятся во многие районы страны.</w:t>
      </w:r>
    </w:p>
    <w:p>
      <w:pPr>
        <w:pStyle w:val="Normal"/>
        <w:shd w:fill="FFFFFF" w:val="clear"/>
        <w:ind w:firstLine="560"/>
        <w:jc w:val="both"/>
        <w:rPr/>
      </w:pPr>
      <w:r>
        <w:rPr/>
        <w:t>На Ставрополье давно действуют два химических завода: Ставропольский и Пятигорский, которые изготовляют краски, олифу, моющие средства и др.</w:t>
      </w:r>
    </w:p>
    <w:p>
      <w:pPr>
        <w:pStyle w:val="Normal"/>
        <w:shd w:fill="FFFFFF" w:val="clear"/>
        <w:ind w:firstLine="560"/>
        <w:jc w:val="both"/>
        <w:rPr/>
      </w:pPr>
      <w:r>
        <w:rPr/>
        <w:t>В 1958 году недалеко от Ставрополя вступил в строй завод технического углерода (сажевый завод АО "Гранула"), который положил начало большой химии. Построены Невинномысский шиноремонтный и Аполлонский гидролизный заводы.</w:t>
      </w:r>
    </w:p>
    <w:p>
      <w:pPr>
        <w:pStyle w:val="Normal"/>
        <w:shd w:fill="FFFFFF" w:val="clear"/>
        <w:ind w:firstLine="560"/>
        <w:jc w:val="both"/>
        <w:rPr/>
      </w:pPr>
      <w:r>
        <w:rPr/>
        <w:t>На Ставрополье сложился значительный комплекс химической индустрии, В этом комплексе особое место занимает Невинномысское объединение "Азот", первая очередь которого - химический комбинат - вошла в строй в 1962 году. Это крупнейшее в России предприятие азотно-туковой промышленности, работающее на природном газе. Здесь установлено уникальное оборудование, все процессы производства механизированы и автоматизированы. Азотные удобрения и другие продукты объединения помогают поднять сельскохозяйственное производство на более высокий уровень.</w:t>
      </w:r>
    </w:p>
    <w:p>
      <w:pPr>
        <w:pStyle w:val="Normal"/>
        <w:shd w:fill="FFFFFF" w:val="clear"/>
        <w:ind w:firstLine="560"/>
        <w:jc w:val="both"/>
        <w:rPr/>
      </w:pPr>
      <w:r>
        <w:rPr/>
        <w:t>В 60-х годах были построены Ставропольский завод химических реактивов и люминофоров, Георгиевский биохимический и Нефтекумский газохимический заводы, Невинномысский завод бытовой химии, Минераловодский завод "Сувенир", ставропольское производственное объединение "Анилин" и другие предприятия.</w:t>
      </w:r>
    </w:p>
    <w:p>
      <w:pPr>
        <w:pStyle w:val="Normal"/>
        <w:shd w:fill="FFFFFF" w:val="clear"/>
        <w:ind w:firstLine="560"/>
        <w:jc w:val="both"/>
        <w:rPr/>
      </w:pPr>
      <w:r>
        <w:rPr/>
        <w:t xml:space="preserve">В 1980 году вошел в строй крупнейший в стране Прикумский завод пластмасс (объединение "Ставропольполимер"). Годовая производительность этого предприятия от 250 до 350 тыс. тонн полиэтилена (до 1981 года в стране выпускалось всего 70 тыс. тонн полиэтилена в год). Подобных заводов нет нигде в мире. Кроме основной продукции, он выпускает этилен, пропилен, бензол, серу, альфабутилен, высокооктановый бензин и др. </w:t>
      </w:r>
    </w:p>
    <w:p>
      <w:pPr>
        <w:pStyle w:val="Normal"/>
        <w:shd w:fill="FFFFFF" w:val="clear"/>
        <w:ind w:firstLine="560"/>
        <w:jc w:val="both"/>
        <w:rPr/>
      </w:pPr>
      <w:r>
        <w:rPr/>
        <w:t>В крае создан и работает ряд предприятий химико-фармацевтической промышленности. Среди них выделяются Пятигорская фармацевтическая фабрика, Ипатовский завод антибиотиков и Ставропольский завод медицинских препаратов при мясокомбинате, который дает гидролизин, глюкозу, желатиноль, аминопептин и др.</w:t>
      </w:r>
    </w:p>
    <w:p>
      <w:pPr>
        <w:pStyle w:val="Normal"/>
        <w:shd w:fill="FFFFFF" w:val="clear"/>
        <w:ind w:firstLine="560"/>
        <w:jc w:val="both"/>
        <w:rPr/>
      </w:pPr>
      <w:r>
        <w:rPr/>
        <w:t>В настоящее время 16,7% валовой продукции промышленности края приходится на долю химической и нефтехимической (в 1940 году - менее 1%).</w:t>
      </w:r>
    </w:p>
    <w:p>
      <w:pPr>
        <w:pStyle w:val="Normal"/>
        <w:shd w:fill="FFFFFF" w:val="clear"/>
        <w:ind w:firstLine="560"/>
        <w:jc w:val="both"/>
        <w:rPr/>
      </w:pPr>
      <w:r>
        <w:rPr/>
        <w:t>В силу отсутствия достаточной сырьевой базы, необходимого количества чистой воды, а также возникших из-за неналаженности работы заводских очистных сооружений экологических проблем химическая промышленность края не имеет возможности заметного дальнейшего развития.</w:t>
      </w:r>
    </w:p>
    <w:p>
      <w:pPr>
        <w:pStyle w:val="Normal"/>
        <w:shd w:fill="FFFFFF" w:val="clear"/>
        <w:ind w:firstLine="560"/>
        <w:rPr/>
      </w:pPr>
      <w:r>
        <w:rPr>
          <w:b/>
          <w:iCs/>
        </w:rPr>
        <w:t xml:space="preserve">Промышленность строительных материалов. </w:t>
      </w:r>
      <w:r>
        <w:rPr/>
        <w:t>Наличие в Ставропольском крае богатых природных ресурсов, значительных запасов строительных известняков, песчано-гравийных смесей, кирпичных и керамзитовых глин способствовало развитию промышленности строительных материалов. Уже к 1940 году дан</w:t>
        <w:softHyphen/>
        <w:t>ная отрасль получила заметную техническую базу и выросла во много раз. Несмотря на это, потребности края в стройматериалах удовлетворялись в недостаточной степени.</w:t>
      </w:r>
    </w:p>
    <w:p>
      <w:pPr>
        <w:pStyle w:val="Normal"/>
        <w:shd w:fill="FFFFFF" w:val="clear"/>
        <w:ind w:firstLine="560"/>
        <w:jc w:val="both"/>
        <w:rPr/>
      </w:pPr>
      <w:r>
        <w:rPr/>
        <w:t>После Великой Отечественной войны предприятия отрасли подверглись реконструкции, вступили в строй Ставропольский, Пятигорский, Невинномысский и Минераловодский заводы по производству железобетонных изделий, было налажено массовое производство гипсовых панелей, силикатного кирпича.</w:t>
      </w:r>
    </w:p>
    <w:p>
      <w:pPr>
        <w:pStyle w:val="Normal"/>
        <w:shd w:fill="FFFFFF" w:val="clear"/>
        <w:ind w:firstLine="560"/>
        <w:jc w:val="both"/>
        <w:rPr/>
      </w:pPr>
      <w:r>
        <w:rPr/>
        <w:t>Новыми крупными предприятиями явились Ставропольский завод стеновых материалов и керамзита, Пелагиадский завод стройматериалов и деталей, Кочубеевский механический карьер, Солдато-Александровский комбинат строительных изделий, Минераловодские рубероидный и бутылочный заводы, Шпаковский завод крупнопанельного домостроения, Ставропольский стекольный завод, Зольский завод хрусталя "Кристалл", Кисловодский завод художественного фарфора и керамики (единственный в стране) и др.</w:t>
      </w:r>
    </w:p>
    <w:p>
      <w:pPr>
        <w:pStyle w:val="Normal"/>
        <w:shd w:fill="FFFFFF" w:val="clear"/>
        <w:ind w:firstLine="560"/>
        <w:jc w:val="both"/>
        <w:rPr/>
      </w:pPr>
      <w:r>
        <w:rPr/>
        <w:t>На Ставрополье действует целый ряд кирпичных заводов, среди которых наиболее крупными являются Ставропольский, Минераловодский, Георгиевский, Благодарненский, Ессентукский, Буденновский, Светлоградский, Шпаковский и Григорополисский.</w:t>
      </w:r>
    </w:p>
    <w:p>
      <w:pPr>
        <w:pStyle w:val="Normal"/>
        <w:shd w:fill="FFFFFF" w:val="clear"/>
        <w:ind w:firstLine="560"/>
        <w:jc w:val="both"/>
        <w:rPr/>
      </w:pPr>
      <w:r>
        <w:rPr/>
        <w:t>Промышленность стройматериалов в крае является перспективной. Для ее дальнейшего развития необходимо создать более устойчивую сырьевую базу, реконструировать и модернизировать значительную часть предприятий.</w:t>
      </w:r>
    </w:p>
    <w:p>
      <w:pPr>
        <w:pStyle w:val="Normal"/>
        <w:shd w:fill="FFFFFF" w:val="clear"/>
        <w:ind w:firstLine="560"/>
        <w:rPr/>
      </w:pPr>
      <w:r>
        <w:rPr>
          <w:b/>
          <w:iCs/>
        </w:rPr>
        <w:t xml:space="preserve">Лесная и деревообрабатывающая промышленность. </w:t>
      </w:r>
      <w:r>
        <w:rPr/>
        <w:t>Ставропольский край, средняя лесистость которого составляет всего 3%, относится к числу лесодефицитных районов страны. Наибольшие залесенные участки и защитные полосы имеются в предгорных и степных районах края.</w:t>
      </w:r>
    </w:p>
    <w:p>
      <w:pPr>
        <w:pStyle w:val="Normal"/>
        <w:shd w:fill="FFFFFF" w:val="clear"/>
        <w:ind w:firstLine="560"/>
        <w:jc w:val="both"/>
        <w:rPr/>
      </w:pPr>
      <w:r>
        <w:rPr/>
        <w:t>На долю предприятий лесной и деревообрабатывающей промышленности края приходится 2,2% общего объема промышленной продукции. Преобладающее развитие получило деревообрабатывающее производство, почти половину продукции которого составляет мебель. Почти целиком оно работает на привозном лесе. Основными производствами лесной индустрии являются кисловодская фирма "Бештау", Ставропольская мебельная фабрика (кухонной мебели) и Пятигорская мебельная фабрика, а также ряд предприятий управления лесного хозяйства и бытового обслуживания.</w:t>
      </w:r>
    </w:p>
    <w:p>
      <w:pPr>
        <w:pStyle w:val="Normal"/>
        <w:shd w:fill="FFFFFF" w:val="clear"/>
        <w:ind w:firstLine="560"/>
        <w:jc w:val="both"/>
        <w:rPr/>
      </w:pPr>
      <w:r>
        <w:rPr/>
        <w:t>Ныне немало мебели высокого класса выпускают предприятия машиностроительной и других отраслей промышленности, в этом же профиле созданы малые предприятия и т.д. В целом мебельная промышленность растет заметно, чему способствуют потребности рынка.</w:t>
      </w:r>
    </w:p>
    <w:p>
      <w:pPr>
        <w:pStyle w:val="Normal"/>
        <w:shd w:fill="FFFFFF" w:val="clear"/>
        <w:ind w:firstLine="560"/>
        <w:jc w:val="both"/>
        <w:rPr/>
      </w:pPr>
      <w:r>
        <w:rPr>
          <w:b/>
          <w:iCs/>
        </w:rPr>
        <w:t xml:space="preserve">Легкая промышленность. </w:t>
      </w:r>
      <w:r>
        <w:rPr/>
        <w:t>Легкая промышленность Ставрополья располагает значительной сырьевой базой и производит 20,3% всей промышленной продукции края. Поэтому заметное развитие получили камвольно-прядильные, кожевенно-обувные, ковровые, меховые, трикотажные и швейные предприятия. В прошлом наиболее крупными предприятиями легкой промышленности были Невинномысская шерстомойная фабрика, вошедшая в строй в 1895 году и Ставропольский кожевенный завод. Основную их продукцию составляли мытая шерсть и полуобработанная кожа. В двадцатых и тридцатых годах многие предприятия подверглись коренной реконструкции, были построены десятки новых современных - трикотажной, текстильной, обувной, швейной и других отраслей легкой промышленности. К 1940 году данная отрасль промышленности по сравнению с 1913-м выросла почти в 20 раз.</w:t>
      </w:r>
    </w:p>
    <w:p>
      <w:pPr>
        <w:pStyle w:val="Normal"/>
        <w:shd w:fill="FFFFFF" w:val="clear"/>
        <w:ind w:firstLine="560"/>
        <w:jc w:val="both"/>
        <w:rPr/>
      </w:pPr>
      <w:r>
        <w:rPr/>
        <w:t>После Великой Отечественной войны вошли в строй текстильно-галантерейная фабрика в Буденновске, лентоткацкая фабрика в Светлограде, швейные фабрики в Ставрополе и селе Кочубеевском, намного выросли мощности и тех предприятий, которые были созданы и действовали до войны.</w:t>
      </w:r>
    </w:p>
    <w:p>
      <w:pPr>
        <w:pStyle w:val="Normal"/>
        <w:shd w:fill="FFFFFF" w:val="clear"/>
        <w:ind w:firstLine="560"/>
        <w:jc w:val="both"/>
        <w:rPr/>
      </w:pPr>
      <w:r>
        <w:rPr/>
        <w:t>Теперь в крае работает более 40 сравнительно крупных государственных, акционерных, частных предприятий текстильной, кожевенно-обувной, ковровой, овчинно-меховой, трикотажной и швейной промышленности. Среди них выделяются Невинномысские шерстомойная и камвольно-прядильная фабрики российского значения, куда для мытья и обработки поступает шерсть Северного Кавказа, Поволжья и других регионов. Крупнейшим предприятием легкой индустрии края является Буденновская российско-австрийская фирма "Ставкоопэкс", способная переработать за год 500 тысяч овчин. Она выпускает дубленки, куртки и полупальто. Значительными предприятиями легкой промышленности являются также Левокумская камвольно-трикотажная фабрика, Пятигорская, Минераловодская и Зеленокумская прядильно-ткацкие фабрики, Ессентукская трикотажная и Камыш-Бурунская ткацкая фабрики, ковровые производства в Пятигорске и Дивном, Кисловодская скорняжно-меховая фабрика, швейные объединения "Машук" (Пятигорск, Георгиевск, Кочубеевское, Железноводск) и "Весна" (Ставрополь). В городах Ставрополе и Георгиевске действуют кожевенные заводы, обеспечивающие сырьем обувные предприятия.</w:t>
      </w:r>
    </w:p>
    <w:p>
      <w:pPr>
        <w:pStyle w:val="Normal"/>
        <w:shd w:fill="FFFFFF" w:val="clear"/>
        <w:ind w:firstLine="560"/>
        <w:jc w:val="both"/>
        <w:rPr/>
      </w:pPr>
      <w:r>
        <w:rPr/>
        <w:t>На Ставрополье выросла крупная обувная промышленность. Главными производителями кожаной обуви являются Ставропольская, Ессентукская, Пятигорская и Георгиевская обувные фабрики. Немало обуви выпускают мастерские и цехи промышленных объединений, акционерные и частные предприятия. Для дальнейшего развития отрасли в крае, богатом квалифици</w:t>
      </w:r>
      <w:r>
        <w:rPr>
          <w:bCs/>
        </w:rPr>
        <w:t>рованными трудовыми ресурсами, а также значительной сырьевой базой, имеются большие возможности. Их использование - важнейшее условие подъема уровня экономического благосостояния. Значительная часть продукции легкой промышленности (шерстяные, швейные, кожгапантерейные изделия) вывозятся в другие районы России и стран СНГ.</w:t>
      </w:r>
    </w:p>
    <w:p>
      <w:pPr>
        <w:pStyle w:val="Normal"/>
        <w:shd w:fill="FFFFFF" w:val="clear"/>
        <w:ind w:firstLine="560"/>
        <w:jc w:val="both"/>
        <w:rPr/>
      </w:pPr>
      <w:r>
        <w:rPr>
          <w:b/>
          <w:bCs/>
          <w:iCs/>
        </w:rPr>
        <w:t xml:space="preserve">Пищевая промышленность. </w:t>
      </w:r>
      <w:r>
        <w:rPr>
          <w:bCs/>
        </w:rPr>
        <w:t>Ставрополье - крупный район по производству сельскохозяйственной продукции, благодаря чему пищевая промышленность издавна получила здесь значительное развитие. Но прежде почти две трети продук</w:t>
        <w:softHyphen/>
        <w:t>ции данной отрасли давали мельницы.</w:t>
      </w:r>
    </w:p>
    <w:p>
      <w:pPr>
        <w:pStyle w:val="Normal"/>
        <w:shd w:fill="FFFFFF" w:val="clear"/>
        <w:ind w:firstLine="560"/>
        <w:jc w:val="both"/>
        <w:rPr/>
      </w:pPr>
      <w:r>
        <w:rPr>
          <w:bCs/>
        </w:rPr>
        <w:t>Бурное развитие эта промышленность получила в семидесятые годы, когда вошли в строй консервный и хлебопекарный заводы в Георгиевске, Минераловодский желатиновый завод, Георгиевский и Буденновский мясокомбинаты, Александровский маслосырзавод, завод минеральных вод в Кисловодске, Изобильненский хлебозавод, Ставропольский булочно-конди-терский комбинат.</w:t>
      </w:r>
    </w:p>
    <w:p>
      <w:pPr>
        <w:pStyle w:val="Normal"/>
        <w:shd w:fill="FFFFFF" w:val="clear"/>
        <w:ind w:firstLine="560"/>
        <w:jc w:val="both"/>
        <w:rPr/>
      </w:pPr>
      <w:r>
        <w:rPr>
          <w:bCs/>
        </w:rPr>
        <w:t>Ведущими отраслями пищевой промышленности края являются мясная, маслодельная и сыроваренная, молочная, мукомольно-крупяная.</w:t>
      </w:r>
    </w:p>
    <w:p>
      <w:pPr>
        <w:pStyle w:val="Normal"/>
        <w:shd w:fill="FFFFFF" w:val="clear"/>
        <w:ind w:firstLine="560"/>
        <w:jc w:val="both"/>
        <w:rPr/>
      </w:pPr>
      <w:r>
        <w:rPr>
          <w:bCs/>
        </w:rPr>
        <w:t>Мясная промышленность использует только местное сырье. В составе отрасли - Ставропольский Пятигорский, Кисловодский, Георгиевский, Ессентукский, Буденновский, Минераловодский и другие мясокомбинаты. Многие из этих предприятий выпускают не только мясо скота, птицы и мясные полуфабрикаты, но и колбасные изделия, мясные консервы, сухие животные корма.</w:t>
      </w:r>
    </w:p>
    <w:p>
      <w:pPr>
        <w:pStyle w:val="Normal"/>
        <w:shd w:fill="FFFFFF" w:val="clear"/>
        <w:ind w:firstLine="560"/>
        <w:jc w:val="both"/>
        <w:rPr/>
      </w:pPr>
      <w:r>
        <w:rPr>
          <w:bCs/>
        </w:rPr>
        <w:t>Крупнейшее предприятие мясной промышленности края - Ставропольский мясокомбинат. Он производит почти треть всей продукции края, значительная часть которой вывозится в другие районы страны. Ныне осуществляется техническое перевооружение и реконструкция предприятий отрасли, строятся новые.</w:t>
      </w:r>
    </w:p>
    <w:p>
      <w:pPr>
        <w:pStyle w:val="Normal"/>
        <w:shd w:fill="FFFFFF" w:val="clear"/>
        <w:ind w:firstLine="560"/>
        <w:jc w:val="both"/>
        <w:rPr/>
      </w:pPr>
      <w:r>
        <w:rPr>
          <w:bCs/>
        </w:rPr>
        <w:t>Специализация Ставрополья на выращивании зерна предопределила создание крупной мукомольно-крупяной промышленности. Предприятия отрасли вырабатывают пшеничную муку и крупы из ячменя. Освоено производство гречневой крупы. Основными производителями муки и крупы являются Ставрополь, Невинномысск, Георгиевск, Буденновск, Изобильный. Предприятия отрасли размещены также в сельских населенных пунктах. Продукция мукомольно-крупяной промышленности в больших объемах вывозится в другие регионы страны. Однако почти все предприятия отрасли построены давно. Поэтому большинство их нуждается в реконструкции и техническом перевооружении. Мукомольно-крупяная промышленность способствовала развитию комбикормового производства, в котором в качестве сырья используются зерноотходы и отруби.</w:t>
      </w:r>
    </w:p>
    <w:p>
      <w:pPr>
        <w:pStyle w:val="Normal"/>
        <w:shd w:fill="FFFFFF" w:val="clear"/>
        <w:ind w:firstLine="560"/>
        <w:jc w:val="both"/>
        <w:rPr/>
      </w:pPr>
      <w:r>
        <w:rPr>
          <w:bCs/>
        </w:rPr>
        <w:t>В крае развита хлебопекарная и макаронная промышленность. Но ее оборудование также нуждается в модернизации. Для удовлетворения потребности населения в свежей хлебобулочной продукции большое значение имеет развернувшаяся в последнее время организация широкой сети пекарен-магазинов. Кондитерская промышленность развита недостаточно. Пятигорская кондитерская фабрика - единственное специализированное предприятие в крае. Она выпускает кондитерские изделия - сахаристые (конфеты, мармелад) и мучные (печенье, пряники, вафли). Кондитерские изделия производятся также предприятиями хлебопекарной промышленности, райпищекомбинатами, акционерными и частными предприятиями. Часть их ввозится из других районов страны.</w:t>
      </w:r>
    </w:p>
    <w:p>
      <w:pPr>
        <w:pStyle w:val="Normal"/>
        <w:shd w:fill="FFFFFF" w:val="clear"/>
        <w:ind w:firstLine="560"/>
        <w:jc w:val="both"/>
        <w:rPr/>
      </w:pPr>
      <w:r>
        <w:rPr>
          <w:bCs/>
        </w:rPr>
        <w:t xml:space="preserve">На местном сырье базируется маслобойная промышленность, производящая подсолнечное масло, маргарин, майонез для потребления как внутри края, так и за его пределами. Основными производителями </w:t>
      </w:r>
      <w:r>
        <w:rPr/>
        <w:t>масла являются Георгиевск, Невинномысск. Новые маслобойные предприятия создаются в г. Новоалександровске и в. Спицевке.</w:t>
      </w:r>
    </w:p>
    <w:p>
      <w:pPr>
        <w:pStyle w:val="Normal"/>
        <w:shd w:fill="FFFFFF" w:val="clear"/>
        <w:ind w:firstLine="560"/>
        <w:jc w:val="both"/>
        <w:rPr/>
      </w:pPr>
      <w:r>
        <w:rPr/>
        <w:t>Маслосыроваренная и молочная промышленность характеризуется большим объемом производства цельномолочной продукции и животного масла. Производятся также сыры, сухое обезжиренное молоко, мороженое и другая продукция. Потребности населения удовлетворяются в основном ,за счет местных ресурсов. Вместе с тем Ставропольский край - крупный поставщик животного масла в другие районы России.</w:t>
      </w:r>
    </w:p>
    <w:p>
      <w:pPr>
        <w:pStyle w:val="Normal"/>
        <w:shd w:fill="FFFFFF" w:val="clear"/>
        <w:ind w:firstLine="560"/>
        <w:jc w:val="both"/>
        <w:rPr/>
      </w:pPr>
      <w:r>
        <w:rPr/>
        <w:t>В 60-е годы, с вводом в действие Изобильненского сахарного завода, в крае возникла сахарная промышленность. В настоящее время начато строительство крупного сахарного завода в Кочубеевском районе мощностью 80 тыс. т сахара в год. Сырье для него будут поставлять Кочубеевский, Изобильненский, Ипатовский и другие районы.</w:t>
      </w:r>
    </w:p>
    <w:p>
      <w:pPr>
        <w:pStyle w:val="Normal"/>
        <w:shd w:fill="FFFFFF" w:val="clear"/>
        <w:ind w:firstLine="560"/>
        <w:jc w:val="both"/>
        <w:rPr/>
      </w:pPr>
      <w:r>
        <w:rPr/>
        <w:t>На Ставрополье выросли также плодоовощная, винодельческая, ликеро-водочная и пивобезалкогольная отрасли. В крае действует более 20 винзаводов. Наиболее крупные из них расположены в Буденновском, Предгорном, Левокумском, Минераловодском и Нефтекумском районах. Крупные пивзаводы дислоцированы в Ставрополе, Нефтекумске, Пятигорске и Ипатово. Гордостью Ставропольского края являются минеральные воды - в Кисловодске, Пятигорске, Ессентуках, Железноводске работают крупные заводы по их розливу.</w:t>
      </w:r>
    </w:p>
    <w:p>
      <w:pPr>
        <w:pStyle w:val="Normal"/>
        <w:shd w:fill="FFFFFF" w:val="clear"/>
        <w:ind w:firstLine="560"/>
        <w:jc w:val="both"/>
        <w:rPr/>
      </w:pPr>
      <w:r>
        <w:rPr/>
        <w:t>Основные направления развития пищевой промышленности: оснащение высокопроизводительным оборудованием, обеспечивающим комплексную переработку сырья; углубление интеграции сельскохозяйственного производства и пищевой промышленности; расширение ассортимента и повышение качества пищевых продуктов; приближение перерабатывающих предприятий к местам производства сырья; строительство предприятий малой и средней мощности непосредственно в сельской местности.</w:t>
      </w:r>
    </w:p>
    <w:p>
      <w:pPr>
        <w:pStyle w:val="Normal"/>
        <w:shd w:fill="FFFFFF" w:val="clear"/>
        <w:ind w:firstLine="560"/>
        <w:jc w:val="both"/>
        <w:rPr/>
      </w:pPr>
      <w:r>
        <w:rPr/>
      </w:r>
    </w:p>
    <w:p>
      <w:pPr>
        <w:pStyle w:val="Normal"/>
        <w:shd w:fill="FFFFFF" w:val="clear"/>
        <w:jc w:val="both"/>
        <w:rPr>
          <w:b/>
          <w:b/>
        </w:rPr>
      </w:pPr>
      <w:r>
        <w:rPr>
          <w:b/>
        </w:rPr>
        <w:t xml:space="preserve">4. Сельское хозяйство. </w:t>
      </w:r>
    </w:p>
    <w:p>
      <w:pPr>
        <w:pStyle w:val="Normal"/>
        <w:shd w:fill="FFFFFF" w:val="clear"/>
        <w:ind w:firstLine="560"/>
        <w:jc w:val="both"/>
        <w:rPr>
          <w:b/>
          <w:b/>
          <w:bCs/>
          <w:i/>
          <w:i/>
        </w:rPr>
      </w:pPr>
      <w:r>
        <w:rPr>
          <w:b/>
          <w:bCs/>
          <w:i/>
        </w:rPr>
        <w:t>Растениеводство.</w:t>
      </w:r>
    </w:p>
    <w:p>
      <w:pPr>
        <w:pStyle w:val="Normal"/>
        <w:shd w:fill="FFFFFF" w:val="clear"/>
        <w:ind w:firstLine="560"/>
        <w:jc w:val="both"/>
        <w:rPr/>
      </w:pPr>
      <w:r>
        <w:rPr/>
        <w:t>Основной зерновой культурой на Ставрополье является озимая пшеница. Посевы ее занимают 1,2 миллиона гектаров. Валовой сбор в 1998 году достиг почти 3,4 миллиона тонн. Средняя урожайность в крае составляет 24 центнера. В западной части, где более благоприятные условия для выращивания колосовых культур, урожайность пшеницы значительно выше — около 38 центнеров. Кроме того, в регионе выращивают яровые и технические культуры, сахарную свеклу, подсолнечник, рапс, кукурузу, горчицу, овощи, плоды, виноград (табл. 1).</w:t>
      </w:r>
    </w:p>
    <w:p>
      <w:pPr>
        <w:pStyle w:val="Normal"/>
        <w:shd w:fill="FFFFFF" w:val="clear"/>
        <w:ind w:firstLine="336"/>
        <w:jc w:val="both"/>
        <w:rPr/>
      </w:pPr>
      <w:r>
        <w:rPr/>
        <w:t>К сожалению, для растениеводства характерно постоянное падение урожайности всех культур. Причины известны. Например, средняя урожайность зерновых снизилась почти на 25 процентов, подсолнечника, овощей и плодов — в два раза.</w:t>
      </w:r>
    </w:p>
    <w:p>
      <w:pPr>
        <w:pStyle w:val="Normal"/>
        <w:shd w:fill="FFFFFF" w:val="clear"/>
        <w:ind w:firstLine="336"/>
        <w:jc w:val="both"/>
        <w:rPr/>
      </w:pPr>
      <w:r>
        <w:rPr/>
      </w:r>
    </w:p>
    <w:p>
      <w:pPr>
        <w:pStyle w:val="Normal"/>
        <w:shd w:fill="FFFFFF" w:val="clear"/>
        <w:jc w:val="right"/>
        <w:rPr>
          <w:sz w:val="20"/>
          <w:szCs w:val="20"/>
        </w:rPr>
      </w:pPr>
      <w:r>
        <w:rPr>
          <w:i/>
          <w:iCs/>
          <w:sz w:val="20"/>
          <w:szCs w:val="20"/>
        </w:rPr>
        <w:t>Таблица 1</w:t>
      </w:r>
    </w:p>
    <w:p>
      <w:pPr>
        <w:pStyle w:val="Normal"/>
        <w:shd w:fill="FFFFFF" w:val="clear"/>
        <w:ind w:hanging="178"/>
        <w:jc w:val="center"/>
        <w:rPr>
          <w:b/>
          <w:b/>
          <w:bCs/>
        </w:rPr>
      </w:pPr>
      <w:r>
        <w:rPr>
          <w:b/>
          <w:bCs/>
        </w:rPr>
        <w:t>Основные показатели развития растениеводства Ставропольского края по итогам 1998 года</w:t>
      </w:r>
    </w:p>
    <w:p>
      <w:pPr>
        <w:pStyle w:val="Normal"/>
        <w:shd w:fill="FFFFFF" w:val="clear"/>
        <w:ind w:hanging="178"/>
        <w:jc w:val="center"/>
        <w:rPr>
          <w:b/>
          <w:b/>
          <w:bCs/>
        </w:rPr>
      </w:pPr>
      <w:r>
        <w:rPr>
          <w:b/>
          <w:bCs/>
        </w:rPr>
      </w:r>
    </w:p>
    <w:tbl>
      <w:tblPr>
        <w:tblW w:w="9978" w:type="dxa"/>
        <w:jc w:val="left"/>
        <w:tblInd w:w="0" w:type="dxa"/>
        <w:tblLayout w:type="fixed"/>
        <w:tblCellMar>
          <w:top w:w="0" w:type="dxa"/>
          <w:left w:w="40" w:type="dxa"/>
          <w:bottom w:w="0" w:type="dxa"/>
          <w:right w:w="40" w:type="dxa"/>
        </w:tblCellMar>
      </w:tblPr>
      <w:tblGrid>
        <w:gridCol w:w="2424"/>
        <w:gridCol w:w="2023"/>
        <w:gridCol w:w="1814"/>
        <w:gridCol w:w="1843"/>
        <w:gridCol w:w="1874"/>
      </w:tblGrid>
      <w:tr>
        <w:trPr>
          <w:trHeight w:val="680" w:hRule="atLeast"/>
        </w:trPr>
        <w:tc>
          <w:tcPr>
            <w:tcW w:w="2424" w:type="dxa"/>
            <w:tcBorders>
              <w:top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Культуры</w:t>
            </w:r>
          </w:p>
          <w:p>
            <w:pPr>
              <w:pStyle w:val="Normal"/>
              <w:shd w:fill="FFFFFF" w:val="clear"/>
              <w:jc w:val="center"/>
              <w:rPr>
                <w:sz w:val="20"/>
                <w:szCs w:val="20"/>
              </w:rPr>
            </w:pPr>
            <w:r>
              <w:rPr>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Средняя урожайность в 1986 — 1990 гг., ц/га</w:t>
            </w:r>
          </w:p>
          <w:p>
            <w:pPr>
              <w:pStyle w:val="Normal"/>
              <w:shd w:fill="FFFFFF" w:val="clear"/>
              <w:jc w:val="center"/>
              <w:rPr>
                <w:sz w:val="20"/>
                <w:szCs w:val="20"/>
              </w:rPr>
            </w:pPr>
            <w:r>
              <w:rPr>
                <w:sz w:val="20"/>
                <w:szCs w:val="20"/>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sz w:val="20"/>
                <w:szCs w:val="20"/>
              </w:rPr>
              <w:t>Урожайность, ц/га</w:t>
            </w:r>
          </w:p>
          <w:p>
            <w:pPr>
              <w:pStyle w:val="Normal"/>
              <w:shd w:fill="FFFFFF" w:val="clear"/>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аловой сбор, тыс. тонн</w:t>
            </w:r>
          </w:p>
          <w:p>
            <w:pPr>
              <w:pStyle w:val="Normal"/>
              <w:shd w:fill="FFFFFF" w:val="clear"/>
              <w:jc w:val="center"/>
              <w:rPr>
                <w:sz w:val="20"/>
                <w:szCs w:val="20"/>
              </w:rPr>
            </w:pPr>
            <w:r>
              <w:rPr>
                <w:sz w:val="20"/>
                <w:szCs w:val="20"/>
              </w:rPr>
            </w:r>
          </w:p>
        </w:tc>
        <w:tc>
          <w:tcPr>
            <w:tcW w:w="1874" w:type="dxa"/>
            <w:tcBorders>
              <w:top w:val="single" w:sz="6" w:space="0" w:color="000000"/>
              <w:left w:val="single" w:sz="6" w:space="0" w:color="000000"/>
              <w:bottom w:val="single" w:sz="6" w:space="0" w:color="000000"/>
            </w:tcBorders>
          </w:tcPr>
          <w:p>
            <w:pPr>
              <w:pStyle w:val="Normal"/>
              <w:shd w:fill="FFFFFF" w:val="clear"/>
              <w:jc w:val="center"/>
              <w:rPr/>
            </w:pPr>
            <w:r>
              <w:rPr>
                <w:sz w:val="20"/>
                <w:szCs w:val="20"/>
              </w:rPr>
              <w:t>Посевная площадь, тыс. га</w:t>
            </w:r>
          </w:p>
          <w:p>
            <w:pPr>
              <w:pStyle w:val="Normal"/>
              <w:shd w:fill="FFFFFF" w:val="clear"/>
              <w:jc w:val="center"/>
              <w:rPr>
                <w:sz w:val="20"/>
                <w:szCs w:val="20"/>
              </w:rPr>
            </w:pPr>
            <w:r>
              <w:rPr>
                <w:sz w:val="20"/>
                <w:szCs w:val="20"/>
              </w:rPr>
            </w:r>
          </w:p>
        </w:tc>
      </w:tr>
      <w:tr>
        <w:trPr>
          <w:trHeight w:val="418" w:hRule="atLeast"/>
        </w:trPr>
        <w:tc>
          <w:tcPr>
            <w:tcW w:w="2424" w:type="dxa"/>
            <w:tcBorders>
              <w:top w:val="single" w:sz="6" w:space="0" w:color="000000"/>
            </w:tcBorders>
          </w:tcPr>
          <w:p>
            <w:pPr>
              <w:pStyle w:val="Normal"/>
              <w:shd w:fill="FFFFFF" w:val="clear"/>
              <w:jc w:val="both"/>
              <w:rPr>
                <w:sz w:val="20"/>
                <w:szCs w:val="20"/>
              </w:rPr>
            </w:pPr>
            <w:r>
              <w:rPr>
                <w:sz w:val="20"/>
                <w:szCs w:val="20"/>
              </w:rPr>
              <w:t>Зерновые</w:t>
            </w:r>
          </w:p>
          <w:p>
            <w:pPr>
              <w:pStyle w:val="Normal"/>
              <w:shd w:fill="FFFFFF" w:val="clear"/>
              <w:jc w:val="both"/>
              <w:rPr>
                <w:sz w:val="20"/>
                <w:szCs w:val="20"/>
              </w:rPr>
            </w:pPr>
            <w:r>
              <w:rPr>
                <w:sz w:val="20"/>
                <w:szCs w:val="20"/>
              </w:rPr>
            </w:r>
          </w:p>
        </w:tc>
        <w:tc>
          <w:tcPr>
            <w:tcW w:w="2023" w:type="dxa"/>
            <w:tcBorders>
              <w:top w:val="single" w:sz="6" w:space="0" w:color="000000"/>
            </w:tcBorders>
          </w:tcPr>
          <w:p>
            <w:pPr>
              <w:pStyle w:val="Normal"/>
              <w:shd w:fill="FFFFFF" w:val="clear"/>
              <w:jc w:val="center"/>
              <w:rPr>
                <w:sz w:val="20"/>
                <w:szCs w:val="20"/>
              </w:rPr>
            </w:pPr>
            <w:r>
              <w:rPr>
                <w:sz w:val="20"/>
                <w:szCs w:val="20"/>
              </w:rPr>
              <w:t>27,6</w:t>
            </w:r>
          </w:p>
          <w:p>
            <w:pPr>
              <w:pStyle w:val="Normal"/>
              <w:shd w:fill="FFFFFF" w:val="clear"/>
              <w:jc w:val="center"/>
              <w:rPr>
                <w:sz w:val="20"/>
                <w:szCs w:val="20"/>
              </w:rPr>
            </w:pPr>
            <w:r>
              <w:rPr>
                <w:sz w:val="20"/>
                <w:szCs w:val="20"/>
              </w:rPr>
            </w:r>
          </w:p>
        </w:tc>
        <w:tc>
          <w:tcPr>
            <w:tcW w:w="1814" w:type="dxa"/>
            <w:tcBorders>
              <w:top w:val="single" w:sz="6" w:space="0" w:color="000000"/>
            </w:tcBorders>
          </w:tcPr>
          <w:p>
            <w:pPr>
              <w:pStyle w:val="Normal"/>
              <w:shd w:fill="FFFFFF" w:val="clear"/>
              <w:jc w:val="center"/>
              <w:rPr>
                <w:sz w:val="20"/>
                <w:szCs w:val="20"/>
              </w:rPr>
            </w:pPr>
            <w:r>
              <w:rPr>
                <w:sz w:val="20"/>
                <w:szCs w:val="20"/>
              </w:rPr>
              <w:t>19,8</w:t>
            </w:r>
          </w:p>
          <w:p>
            <w:pPr>
              <w:pStyle w:val="Normal"/>
              <w:shd w:fill="FFFFFF" w:val="clear"/>
              <w:jc w:val="center"/>
              <w:rPr>
                <w:sz w:val="20"/>
                <w:szCs w:val="20"/>
              </w:rPr>
            </w:pPr>
            <w:r>
              <w:rPr>
                <w:sz w:val="20"/>
                <w:szCs w:val="20"/>
              </w:rPr>
            </w:r>
          </w:p>
        </w:tc>
        <w:tc>
          <w:tcPr>
            <w:tcW w:w="1843" w:type="dxa"/>
            <w:tcBorders>
              <w:top w:val="single" w:sz="6" w:space="0" w:color="000000"/>
            </w:tcBorders>
          </w:tcPr>
          <w:p>
            <w:pPr>
              <w:pStyle w:val="Normal"/>
              <w:shd w:fill="FFFFFF" w:val="clear"/>
              <w:jc w:val="center"/>
              <w:rPr>
                <w:sz w:val="20"/>
                <w:szCs w:val="20"/>
              </w:rPr>
            </w:pPr>
            <w:r>
              <w:rPr>
                <w:sz w:val="20"/>
                <w:szCs w:val="20"/>
              </w:rPr>
              <w:t>3398,6</w:t>
            </w:r>
          </w:p>
          <w:p>
            <w:pPr>
              <w:pStyle w:val="Normal"/>
              <w:shd w:fill="FFFFFF" w:val="clear"/>
              <w:jc w:val="center"/>
              <w:rPr>
                <w:sz w:val="20"/>
                <w:szCs w:val="20"/>
              </w:rPr>
            </w:pPr>
            <w:r>
              <w:rPr>
                <w:sz w:val="20"/>
                <w:szCs w:val="20"/>
              </w:rPr>
            </w:r>
          </w:p>
        </w:tc>
        <w:tc>
          <w:tcPr>
            <w:tcW w:w="1874" w:type="dxa"/>
            <w:tcBorders>
              <w:top w:val="single" w:sz="6" w:space="0" w:color="000000"/>
            </w:tcBorders>
          </w:tcPr>
          <w:p>
            <w:pPr>
              <w:pStyle w:val="Normal"/>
              <w:shd w:fill="FFFFFF" w:val="clear"/>
              <w:jc w:val="center"/>
              <w:rPr>
                <w:sz w:val="20"/>
                <w:szCs w:val="20"/>
              </w:rPr>
            </w:pPr>
            <w:r>
              <w:rPr>
                <w:sz w:val="20"/>
                <w:szCs w:val="20"/>
              </w:rPr>
              <w:t>1716,2</w:t>
            </w:r>
          </w:p>
          <w:p>
            <w:pPr>
              <w:pStyle w:val="Normal"/>
              <w:shd w:fill="FFFFFF" w:val="clear"/>
              <w:jc w:val="center"/>
              <w:rPr>
                <w:sz w:val="20"/>
                <w:szCs w:val="20"/>
              </w:rPr>
            </w:pPr>
            <w:r>
              <w:rPr>
                <w:sz w:val="20"/>
                <w:szCs w:val="20"/>
              </w:rPr>
            </w:r>
          </w:p>
        </w:tc>
      </w:tr>
      <w:tr>
        <w:trPr>
          <w:trHeight w:val="230" w:hRule="atLeast"/>
        </w:trPr>
        <w:tc>
          <w:tcPr>
            <w:tcW w:w="2424" w:type="dxa"/>
            <w:tcBorders/>
          </w:tcPr>
          <w:p>
            <w:pPr>
              <w:pStyle w:val="Normal"/>
              <w:shd w:fill="FFFFFF" w:val="clear"/>
              <w:jc w:val="both"/>
              <w:rPr/>
            </w:pPr>
            <w:r>
              <w:rPr>
                <w:sz w:val="20"/>
                <w:szCs w:val="20"/>
              </w:rPr>
              <w:t>Подсолнечник</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14,3</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8,8</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277,5</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313,5</w:t>
            </w:r>
          </w:p>
          <w:p>
            <w:pPr>
              <w:pStyle w:val="Normal"/>
              <w:shd w:fill="FFFFFF" w:val="clear"/>
              <w:jc w:val="center"/>
              <w:rPr>
                <w:sz w:val="20"/>
                <w:szCs w:val="20"/>
              </w:rPr>
            </w:pPr>
            <w:r>
              <w:rPr>
                <w:sz w:val="20"/>
                <w:szCs w:val="20"/>
              </w:rPr>
            </w:r>
          </w:p>
        </w:tc>
      </w:tr>
      <w:tr>
        <w:trPr>
          <w:trHeight w:val="251" w:hRule="atLeast"/>
        </w:trPr>
        <w:tc>
          <w:tcPr>
            <w:tcW w:w="2424" w:type="dxa"/>
            <w:tcBorders/>
          </w:tcPr>
          <w:p>
            <w:pPr>
              <w:pStyle w:val="Normal"/>
              <w:shd w:fill="FFFFFF" w:val="clear"/>
              <w:jc w:val="both"/>
              <w:rPr/>
            </w:pPr>
            <w:r>
              <w:rPr>
                <w:sz w:val="20"/>
                <w:szCs w:val="20"/>
              </w:rPr>
              <w:t>Сахарная свекла</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257,0</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196,0</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512,3</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26,1</w:t>
            </w:r>
          </w:p>
          <w:p>
            <w:pPr>
              <w:pStyle w:val="Normal"/>
              <w:shd w:fill="FFFFFF" w:val="clear"/>
              <w:jc w:val="center"/>
              <w:rPr>
                <w:sz w:val="20"/>
                <w:szCs w:val="20"/>
              </w:rPr>
            </w:pPr>
            <w:r>
              <w:rPr>
                <w:sz w:val="20"/>
                <w:szCs w:val="20"/>
              </w:rPr>
            </w:r>
          </w:p>
        </w:tc>
      </w:tr>
      <w:tr>
        <w:trPr>
          <w:trHeight w:val="251" w:hRule="atLeast"/>
        </w:trPr>
        <w:tc>
          <w:tcPr>
            <w:tcW w:w="2424" w:type="dxa"/>
            <w:tcBorders/>
          </w:tcPr>
          <w:p>
            <w:pPr>
              <w:pStyle w:val="Normal"/>
              <w:shd w:fill="FFFFFF" w:val="clear"/>
              <w:jc w:val="both"/>
              <w:rPr>
                <w:sz w:val="20"/>
                <w:szCs w:val="20"/>
              </w:rPr>
            </w:pPr>
            <w:r>
              <w:rPr>
                <w:sz w:val="20"/>
                <w:szCs w:val="20"/>
              </w:rPr>
              <w:t>Картофель</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113,0</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63,0</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285,4</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44,9</w:t>
            </w:r>
          </w:p>
          <w:p>
            <w:pPr>
              <w:pStyle w:val="Normal"/>
              <w:shd w:fill="FFFFFF" w:val="clear"/>
              <w:jc w:val="center"/>
              <w:rPr>
                <w:sz w:val="20"/>
                <w:szCs w:val="20"/>
              </w:rPr>
            </w:pPr>
            <w:r>
              <w:rPr>
                <w:sz w:val="20"/>
                <w:szCs w:val="20"/>
              </w:rPr>
            </w:r>
          </w:p>
        </w:tc>
      </w:tr>
      <w:tr>
        <w:trPr>
          <w:trHeight w:val="220" w:hRule="atLeast"/>
        </w:trPr>
        <w:tc>
          <w:tcPr>
            <w:tcW w:w="2424" w:type="dxa"/>
            <w:tcBorders/>
          </w:tcPr>
          <w:p>
            <w:pPr>
              <w:pStyle w:val="Normal"/>
              <w:shd w:fill="FFFFFF" w:val="clear"/>
              <w:jc w:val="both"/>
              <w:rPr>
                <w:sz w:val="20"/>
                <w:szCs w:val="20"/>
              </w:rPr>
            </w:pPr>
            <w:r>
              <w:rPr>
                <w:sz w:val="20"/>
                <w:szCs w:val="20"/>
              </w:rPr>
              <w:t>Соя</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4,1</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6,0</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12,7</w:t>
            </w:r>
          </w:p>
          <w:p>
            <w:pPr>
              <w:pStyle w:val="Normal"/>
              <w:shd w:fill="FFFFFF" w:val="clear"/>
              <w:jc w:val="center"/>
              <w:rPr>
                <w:sz w:val="20"/>
                <w:szCs w:val="20"/>
              </w:rPr>
            </w:pPr>
            <w:r>
              <w:rPr>
                <w:sz w:val="20"/>
                <w:szCs w:val="20"/>
              </w:rPr>
            </w:r>
          </w:p>
        </w:tc>
      </w:tr>
      <w:tr>
        <w:trPr>
          <w:trHeight w:val="241" w:hRule="atLeast"/>
        </w:trPr>
        <w:tc>
          <w:tcPr>
            <w:tcW w:w="2424" w:type="dxa"/>
            <w:tcBorders/>
          </w:tcPr>
          <w:p>
            <w:pPr>
              <w:pStyle w:val="Normal"/>
              <w:shd w:fill="FFFFFF" w:val="clear"/>
              <w:jc w:val="both"/>
              <w:rPr>
                <w:sz w:val="20"/>
                <w:szCs w:val="20"/>
              </w:rPr>
            </w:pPr>
            <w:r>
              <w:rPr>
                <w:sz w:val="20"/>
                <w:szCs w:val="20"/>
              </w:rPr>
              <w:t>Овощи</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112,0</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61,0</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131,9</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21,4</w:t>
            </w:r>
          </w:p>
          <w:p>
            <w:pPr>
              <w:pStyle w:val="Normal"/>
              <w:shd w:fill="FFFFFF" w:val="clear"/>
              <w:jc w:val="center"/>
              <w:rPr>
                <w:sz w:val="20"/>
                <w:szCs w:val="20"/>
              </w:rPr>
            </w:pPr>
            <w:r>
              <w:rPr>
                <w:sz w:val="20"/>
                <w:szCs w:val="20"/>
              </w:rPr>
            </w:r>
          </w:p>
        </w:tc>
      </w:tr>
      <w:tr>
        <w:trPr>
          <w:trHeight w:val="251" w:hRule="atLeast"/>
        </w:trPr>
        <w:tc>
          <w:tcPr>
            <w:tcW w:w="2424" w:type="dxa"/>
            <w:tcBorders/>
          </w:tcPr>
          <w:p>
            <w:pPr>
              <w:pStyle w:val="Normal"/>
              <w:shd w:fill="FFFFFF" w:val="clear"/>
              <w:jc w:val="both"/>
              <w:rPr>
                <w:sz w:val="20"/>
                <w:szCs w:val="20"/>
              </w:rPr>
            </w:pPr>
            <w:r>
              <w:rPr>
                <w:sz w:val="20"/>
                <w:szCs w:val="20"/>
              </w:rPr>
              <w:t>Плоды</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53,5</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15,4</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26,4</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23,3</w:t>
            </w:r>
          </w:p>
          <w:p>
            <w:pPr>
              <w:pStyle w:val="Normal"/>
              <w:shd w:fill="FFFFFF" w:val="clear"/>
              <w:jc w:val="center"/>
              <w:rPr>
                <w:sz w:val="20"/>
                <w:szCs w:val="20"/>
              </w:rPr>
            </w:pPr>
            <w:r>
              <w:rPr>
                <w:sz w:val="20"/>
                <w:szCs w:val="20"/>
              </w:rPr>
            </w:r>
          </w:p>
        </w:tc>
      </w:tr>
      <w:tr>
        <w:trPr>
          <w:trHeight w:val="251" w:hRule="atLeast"/>
        </w:trPr>
        <w:tc>
          <w:tcPr>
            <w:tcW w:w="2424" w:type="dxa"/>
            <w:tcBorders/>
          </w:tcPr>
          <w:p>
            <w:pPr>
              <w:pStyle w:val="Normal"/>
              <w:shd w:fill="FFFFFF" w:val="clear"/>
              <w:jc w:val="both"/>
              <w:rPr>
                <w:sz w:val="20"/>
                <w:szCs w:val="20"/>
              </w:rPr>
            </w:pPr>
            <w:r>
              <w:rPr>
                <w:sz w:val="20"/>
                <w:szCs w:val="20"/>
              </w:rPr>
              <w:t>Виноград</w:t>
            </w:r>
          </w:p>
          <w:p>
            <w:pPr>
              <w:pStyle w:val="Normal"/>
              <w:shd w:fill="FFFFFF" w:val="clear"/>
              <w:jc w:val="both"/>
              <w:rPr>
                <w:sz w:val="20"/>
                <w:szCs w:val="20"/>
              </w:rPr>
            </w:pPr>
            <w:r>
              <w:rPr>
                <w:sz w:val="20"/>
                <w:szCs w:val="20"/>
              </w:rPr>
            </w:r>
          </w:p>
        </w:tc>
        <w:tc>
          <w:tcPr>
            <w:tcW w:w="2023" w:type="dxa"/>
            <w:tcBorders/>
          </w:tcPr>
          <w:p>
            <w:pPr>
              <w:pStyle w:val="Normal"/>
              <w:shd w:fill="FFFFFF" w:val="clear"/>
              <w:jc w:val="center"/>
              <w:rPr>
                <w:sz w:val="20"/>
                <w:szCs w:val="20"/>
              </w:rPr>
            </w:pPr>
            <w:r>
              <w:rPr>
                <w:sz w:val="20"/>
                <w:szCs w:val="20"/>
              </w:rPr>
              <w:t>37,5</w:t>
            </w:r>
          </w:p>
          <w:p>
            <w:pPr>
              <w:pStyle w:val="Normal"/>
              <w:shd w:fill="FFFFFF" w:val="clear"/>
              <w:jc w:val="center"/>
              <w:rPr>
                <w:sz w:val="20"/>
                <w:szCs w:val="20"/>
              </w:rPr>
            </w:pPr>
            <w:r>
              <w:rPr>
                <w:sz w:val="20"/>
                <w:szCs w:val="20"/>
              </w:rPr>
            </w:r>
          </w:p>
        </w:tc>
        <w:tc>
          <w:tcPr>
            <w:tcW w:w="1814" w:type="dxa"/>
            <w:tcBorders/>
          </w:tcPr>
          <w:p>
            <w:pPr>
              <w:pStyle w:val="Normal"/>
              <w:shd w:fill="FFFFFF" w:val="clear"/>
              <w:jc w:val="center"/>
              <w:rPr>
                <w:sz w:val="20"/>
                <w:szCs w:val="20"/>
              </w:rPr>
            </w:pPr>
            <w:r>
              <w:rPr>
                <w:sz w:val="20"/>
                <w:szCs w:val="20"/>
              </w:rPr>
              <w:t>22,8</w:t>
            </w:r>
          </w:p>
          <w:p>
            <w:pPr>
              <w:pStyle w:val="Normal"/>
              <w:shd w:fill="FFFFFF" w:val="clear"/>
              <w:jc w:val="center"/>
              <w:rPr>
                <w:sz w:val="20"/>
                <w:szCs w:val="20"/>
              </w:rPr>
            </w:pPr>
            <w:r>
              <w:rPr>
                <w:sz w:val="20"/>
                <w:szCs w:val="20"/>
              </w:rPr>
            </w:r>
          </w:p>
        </w:tc>
        <w:tc>
          <w:tcPr>
            <w:tcW w:w="1843" w:type="dxa"/>
            <w:tcBorders/>
          </w:tcPr>
          <w:p>
            <w:pPr>
              <w:pStyle w:val="Normal"/>
              <w:shd w:fill="FFFFFF" w:val="clear"/>
              <w:jc w:val="center"/>
              <w:rPr>
                <w:sz w:val="20"/>
                <w:szCs w:val="20"/>
              </w:rPr>
            </w:pPr>
            <w:r>
              <w:rPr>
                <w:sz w:val="20"/>
                <w:szCs w:val="20"/>
              </w:rPr>
              <w:t>17,2</w:t>
            </w:r>
          </w:p>
          <w:p>
            <w:pPr>
              <w:pStyle w:val="Normal"/>
              <w:shd w:fill="FFFFFF" w:val="clear"/>
              <w:jc w:val="center"/>
              <w:rPr>
                <w:sz w:val="20"/>
                <w:szCs w:val="20"/>
              </w:rPr>
            </w:pPr>
            <w:r>
              <w:rPr>
                <w:sz w:val="20"/>
                <w:szCs w:val="20"/>
              </w:rPr>
            </w:r>
          </w:p>
        </w:tc>
        <w:tc>
          <w:tcPr>
            <w:tcW w:w="1874" w:type="dxa"/>
            <w:tcBorders/>
          </w:tcPr>
          <w:p>
            <w:pPr>
              <w:pStyle w:val="Normal"/>
              <w:shd w:fill="FFFFFF" w:val="clear"/>
              <w:jc w:val="center"/>
              <w:rPr>
                <w:sz w:val="20"/>
                <w:szCs w:val="20"/>
              </w:rPr>
            </w:pPr>
            <w:r>
              <w:rPr>
                <w:sz w:val="20"/>
                <w:szCs w:val="20"/>
              </w:rPr>
              <w:t>8,9</w:t>
            </w:r>
          </w:p>
          <w:p>
            <w:pPr>
              <w:pStyle w:val="Normal"/>
              <w:shd w:fill="FFFFFF" w:val="clear"/>
              <w:jc w:val="center"/>
              <w:rPr>
                <w:sz w:val="20"/>
                <w:szCs w:val="20"/>
              </w:rPr>
            </w:pPr>
            <w:r>
              <w:rPr>
                <w:sz w:val="20"/>
                <w:szCs w:val="20"/>
              </w:rPr>
            </w:r>
          </w:p>
        </w:tc>
      </w:tr>
      <w:tr>
        <w:trPr>
          <w:trHeight w:val="450" w:hRule="atLeast"/>
        </w:trPr>
        <w:tc>
          <w:tcPr>
            <w:tcW w:w="2424" w:type="dxa"/>
            <w:tcBorders>
              <w:bottom w:val="single" w:sz="6" w:space="0" w:color="000000"/>
            </w:tcBorders>
          </w:tcPr>
          <w:p>
            <w:pPr>
              <w:pStyle w:val="Normal"/>
              <w:shd w:fill="FFFFFF" w:val="clear"/>
              <w:jc w:val="both"/>
              <w:rPr/>
            </w:pPr>
            <w:r>
              <w:rPr>
                <w:sz w:val="20"/>
                <w:szCs w:val="20"/>
              </w:rPr>
              <w:t>Однолетние травы</w:t>
            </w:r>
          </w:p>
          <w:p>
            <w:pPr>
              <w:pStyle w:val="Normal"/>
              <w:shd w:fill="FFFFFF" w:val="clear"/>
              <w:jc w:val="both"/>
              <w:rPr>
                <w:sz w:val="20"/>
                <w:szCs w:val="20"/>
              </w:rPr>
            </w:pPr>
            <w:r>
              <w:rPr>
                <w:sz w:val="20"/>
                <w:szCs w:val="20"/>
              </w:rPr>
            </w:r>
          </w:p>
        </w:tc>
        <w:tc>
          <w:tcPr>
            <w:tcW w:w="2023" w:type="dxa"/>
            <w:tcBorders>
              <w:bottom w:val="single" w:sz="6" w:space="0" w:color="000000"/>
            </w:tcBorders>
          </w:tcPr>
          <w:p>
            <w:pPr>
              <w:pStyle w:val="Normal"/>
              <w:shd w:fill="FFFFFF" w:val="clear"/>
              <w:jc w:val="center"/>
              <w:rPr>
                <w:sz w:val="20"/>
                <w:szCs w:val="20"/>
              </w:rPr>
            </w:pPr>
            <w:r>
              <w:rPr>
                <w:sz w:val="20"/>
                <w:szCs w:val="20"/>
              </w:rPr>
              <w:t>26,2</w:t>
            </w:r>
          </w:p>
          <w:p>
            <w:pPr>
              <w:pStyle w:val="Normal"/>
              <w:shd w:fill="FFFFFF" w:val="clear"/>
              <w:jc w:val="center"/>
              <w:rPr>
                <w:sz w:val="20"/>
                <w:szCs w:val="20"/>
              </w:rPr>
            </w:pPr>
            <w:r>
              <w:rPr>
                <w:sz w:val="20"/>
                <w:szCs w:val="20"/>
              </w:rPr>
            </w:r>
          </w:p>
        </w:tc>
        <w:tc>
          <w:tcPr>
            <w:tcW w:w="1814" w:type="dxa"/>
            <w:tcBorders>
              <w:bottom w:val="single" w:sz="6" w:space="0" w:color="000000"/>
            </w:tcBorders>
          </w:tcPr>
          <w:p>
            <w:pPr>
              <w:pStyle w:val="Normal"/>
              <w:shd w:fill="FFFFFF" w:val="clear"/>
              <w:jc w:val="center"/>
              <w:rPr>
                <w:sz w:val="20"/>
                <w:szCs w:val="20"/>
              </w:rPr>
            </w:pPr>
            <w:r>
              <w:rPr>
                <w:sz w:val="20"/>
                <w:szCs w:val="20"/>
              </w:rPr>
              <w:t>14,2</w:t>
            </w:r>
          </w:p>
          <w:p>
            <w:pPr>
              <w:pStyle w:val="Normal"/>
              <w:shd w:fill="FFFFFF" w:val="clear"/>
              <w:jc w:val="center"/>
              <w:rPr>
                <w:sz w:val="20"/>
                <w:szCs w:val="20"/>
              </w:rPr>
            </w:pPr>
            <w:r>
              <w:rPr>
                <w:sz w:val="20"/>
                <w:szCs w:val="20"/>
              </w:rPr>
            </w:r>
          </w:p>
        </w:tc>
        <w:tc>
          <w:tcPr>
            <w:tcW w:w="1843" w:type="dxa"/>
            <w:tcBorders>
              <w:bottom w:val="single" w:sz="6" w:space="0" w:color="000000"/>
            </w:tcBorders>
          </w:tcPr>
          <w:p>
            <w:pPr>
              <w:pStyle w:val="Normal"/>
              <w:shd w:fill="FFFFFF" w:val="clear"/>
              <w:jc w:val="center"/>
              <w:rPr>
                <w:sz w:val="20"/>
                <w:szCs w:val="20"/>
              </w:rPr>
            </w:pPr>
            <w:r>
              <w:rPr>
                <w:sz w:val="20"/>
                <w:szCs w:val="20"/>
              </w:rPr>
              <w:t>116,1</w:t>
            </w:r>
          </w:p>
          <w:p>
            <w:pPr>
              <w:pStyle w:val="Normal"/>
              <w:shd w:fill="FFFFFF" w:val="clear"/>
              <w:jc w:val="center"/>
              <w:rPr>
                <w:sz w:val="20"/>
                <w:szCs w:val="20"/>
              </w:rPr>
            </w:pPr>
            <w:r>
              <w:rPr>
                <w:sz w:val="20"/>
                <w:szCs w:val="20"/>
              </w:rPr>
            </w:r>
          </w:p>
        </w:tc>
        <w:tc>
          <w:tcPr>
            <w:tcW w:w="1874" w:type="dxa"/>
            <w:tcBorders>
              <w:bottom w:val="single" w:sz="6" w:space="0" w:color="000000"/>
            </w:tcBorders>
          </w:tcPr>
          <w:p>
            <w:pPr>
              <w:pStyle w:val="Normal"/>
              <w:shd w:fill="FFFFFF" w:val="clear"/>
              <w:jc w:val="center"/>
              <w:rPr>
                <w:sz w:val="20"/>
                <w:szCs w:val="20"/>
              </w:rPr>
            </w:pPr>
            <w:r>
              <w:rPr>
                <w:sz w:val="20"/>
                <w:szCs w:val="20"/>
              </w:rPr>
              <w:t>268,0</w:t>
            </w:r>
          </w:p>
          <w:p>
            <w:pPr>
              <w:pStyle w:val="Normal"/>
              <w:shd w:fill="FFFFFF" w:val="clear"/>
              <w:jc w:val="center"/>
              <w:rPr>
                <w:sz w:val="20"/>
                <w:szCs w:val="20"/>
              </w:rPr>
            </w:pPr>
            <w:r>
              <w:rPr>
                <w:sz w:val="20"/>
                <w:szCs w:val="20"/>
              </w:rPr>
            </w:r>
          </w:p>
        </w:tc>
      </w:tr>
    </w:tbl>
    <w:p>
      <w:pPr>
        <w:pStyle w:val="Normal"/>
        <w:shd w:fill="FFFFFF" w:val="clear"/>
        <w:ind w:firstLine="336"/>
        <w:jc w:val="both"/>
        <w:rPr/>
      </w:pPr>
      <w:r>
        <w:rPr/>
        <w:t>В сравнении с 1997 годом производство основных сельскохозяйственных культур в регионе сократилось из-за снижения урожайности и сокращения посевных площадей. Только в нескольких районах края — Левокумском, Буденновском, Советском и Грачевском удалось увеличить валовой сбор зерна. Самые высокие сборы зерновых получают в Советском, Труновском и Новоалександровском районах — от 25 до 31 центнера с гектара. Ниже на 22 — 25 процентов, чем в среднем по региону, урожайность зерновых в восточной зоне с засушливым климатом — Апанасенсковском, Туркменском и других районах.</w:t>
      </w:r>
    </w:p>
    <w:p>
      <w:pPr>
        <w:pStyle w:val="Normal"/>
        <w:shd w:fill="FFFFFF" w:val="clear"/>
        <w:ind w:firstLine="560"/>
        <w:jc w:val="both"/>
        <w:rPr/>
      </w:pPr>
      <w:r>
        <w:rPr>
          <w:b/>
          <w:bCs/>
        </w:rPr>
        <w:t xml:space="preserve">Плодоводство и овощеводство. </w:t>
      </w:r>
      <w:r>
        <w:rPr/>
        <w:t>В региональный плодоовощной подкомплекс входят 27 специализированных хозяйств, 17 хозяйств-производителей овощей и 7 консервных заводов.</w:t>
      </w:r>
    </w:p>
    <w:p>
      <w:pPr>
        <w:pStyle w:val="Normal"/>
        <w:shd w:fill="FFFFFF" w:val="clear"/>
        <w:ind w:firstLine="331"/>
        <w:jc w:val="both"/>
        <w:rPr/>
      </w:pPr>
      <w:r>
        <w:rPr/>
        <w:t>В нашем крае на больших площадях выращивают капусту, помидоры, огурцы, чеснок, баклажаны, перец, морковь и другие овощи. Валовой их сбор в 1998 году составил 132 тысячи тонн. Из этого количества только четверть произведена в сельскохозяйственных предприятиях. Основная масса овощей выращивается в личных подсобных хозяйствах или на арендуемых землях тех же крупных сельскохозяйственных предприятий.</w:t>
      </w:r>
    </w:p>
    <w:p>
      <w:pPr>
        <w:pStyle w:val="Normal"/>
        <w:shd w:fill="FFFFFF" w:val="clear"/>
        <w:ind w:firstLine="350"/>
        <w:jc w:val="both"/>
        <w:rPr/>
      </w:pPr>
      <w:r>
        <w:rPr/>
        <w:t>Плодов по краю выращивают более 26 тысяч тонн, но в отличие от овощеводства около 40 процентов их приходится на крупные сельскохозяйственные предприятия. Традиционно на Ставрополье была хорошо развита консервная промышленность, тесно связанная с плодоводческими и овощеводческими хозяйствами. Ввод в действие стеклотарного завода в Новоалександ-ровске позволил обеспечить консервные заводы расфасовочной тарой.</w:t>
      </w:r>
    </w:p>
    <w:p>
      <w:pPr>
        <w:pStyle w:val="Normal"/>
        <w:shd w:fill="FFFFFF" w:val="clear"/>
        <w:ind w:firstLine="560"/>
        <w:jc w:val="both"/>
        <w:rPr/>
      </w:pPr>
      <w:r>
        <w:rPr>
          <w:b/>
          <w:bCs/>
        </w:rPr>
        <w:t xml:space="preserve">Орошаемое земледелие. </w:t>
      </w:r>
      <w:r>
        <w:rPr/>
        <w:t>Построенные в период с 1927 по 1990 г. крупные гидромелиоративные системы Невинномысского, Право-Егорлыкского, Большого Ставропольского, Терско-Кумского, Кумо-Манычского каналов позволили значительно увеличить производство сельскохозяйственной продукции. Мелиоративные системы на начало 1998 года включали в себя примерно 385 тысяч гектаров инженерно-подготовленных орошаемых земель, несколько сот внутрихозяйственных насосных станций, более трех тысяч до</w:t>
        <w:softHyphen/>
        <w:t>ждевальных машин и установок, а также напорные трубопроводы и коллекторно-дренажную сеть.</w:t>
      </w:r>
    </w:p>
    <w:p>
      <w:pPr>
        <w:pStyle w:val="Normal"/>
        <w:shd w:fill="FFFFFF" w:val="clear"/>
        <w:jc w:val="both"/>
        <w:rPr/>
      </w:pPr>
      <w:r>
        <w:rPr/>
        <w:t>К 1998 году государственное финансирование мелиоративных мероприятий по сравнению с 1991 годом сократилось более чем в 40 раз. Тяжелое финансовое состояние сельхозпред-приятий и высокая стоимость электроэнергии не позволяют проводить поливы выращиваемых сельскохозяйственных культур. По этой причине переведены в богарные 35 тысяч гектаров ранее орошаемых земель. Существенно изношены мелиоративные системы: 76 процентов дождевальных установок работают сверх срока эксплуатации, половина насосно-силового оборудования выработала свой ресурс. Значительная часть трубопроводов и вовсе вышла из эксплуатации. В результате орошаемые земли практически по назначению не используются. Вековая мечта ставропольского крестьянина опять оказалась мечтой.</w:t>
      </w:r>
    </w:p>
    <w:p>
      <w:pPr>
        <w:pStyle w:val="Normal"/>
        <w:shd w:fill="FFFFFF" w:val="clear"/>
        <w:ind w:firstLine="560"/>
        <w:jc w:val="both"/>
        <w:rPr/>
      </w:pPr>
      <w:r>
        <w:rPr>
          <w:b/>
          <w:bCs/>
        </w:rPr>
        <w:t xml:space="preserve">Семеноводство. </w:t>
      </w:r>
      <w:r>
        <w:rPr/>
        <w:t>В крае действует целая сеть научно-исследовательских учреждений по выведению сортов и гибридов сельскохозяйственных культур. Производством семян высших репродукций занимаются 8 специализированных хозяйств и 15 сельскохозяйственных предприятий, входящих в научно-производственную систему по производству сортовых и гибридных сортов. Это позволяет обеспечить производство 600 тысяч тонн семян в год различных культур и полностью удовлетворять потребность в них хозяйств края. За его пределы ежегодно вывозится примерно 130 — 150 тысяч тонн, в том числе до 20 тысяч тонн гибридных семян кукурузы. Главными проблемами этой отрасли стали отсутствие гарантий в сбыте семенного материала из-за неплатежеспособности сельскохозяйственных предприятий. К тому же значительно устарела материально-техническая база производства и обработки семян, не хватает средств на развитие науки. Площади под элитными семенами зерновых культур за последние пять лет сократились наполовину. В результате 40 процентов площадей под яровыми и 4 процента под озимыми засеваются семенами низких репродукций. Научными разработками по данной проблеме в крае занимаются Ставропольская сельскохозяйственная академия, СНИИСХ, «Нива Ставрополья», Ставропольская селекционно-опытная станция и Всероссийский институт кукурузы.</w:t>
      </w:r>
    </w:p>
    <w:p>
      <w:pPr>
        <w:pStyle w:val="Normal"/>
        <w:shd w:fill="FFFFFF" w:val="clear"/>
        <w:ind w:firstLine="560"/>
        <w:jc w:val="both"/>
        <w:rPr>
          <w:i/>
          <w:i/>
        </w:rPr>
      </w:pPr>
      <w:r>
        <w:rPr>
          <w:b/>
          <w:bCs/>
          <w:i/>
        </w:rPr>
        <w:t>Животноводство</w:t>
      </w:r>
    </w:p>
    <w:p>
      <w:pPr>
        <w:pStyle w:val="Normal"/>
        <w:shd w:fill="FFFFFF" w:val="clear"/>
        <w:ind w:firstLine="336"/>
        <w:jc w:val="both"/>
        <w:rPr/>
      </w:pPr>
      <w:r>
        <w:rPr/>
        <w:t>Крупные хозяйства края, с учетом прироста значительной части поголовья фермерскими и личными подворьями селян, делают ставку на выращивание скороспелых пород скота и птицы, в первую очередь мяса бройлеров и свинины. Вложенные до 1990 года государственные субсидии и финансовые средства сельскохозяйственных предприятий в строительство птицефабрик и комплексов по выращиванию и откорму животных позволили быстро нарастить поголовье и перевести производство животноводческой продукции на промышленную основу.</w:t>
      </w:r>
    </w:p>
    <w:p>
      <w:pPr>
        <w:pStyle w:val="Normal"/>
        <w:shd w:fill="FFFFFF" w:val="clear"/>
        <w:ind w:firstLine="336"/>
        <w:jc w:val="both"/>
        <w:rPr/>
      </w:pPr>
      <w:r>
        <w:rPr/>
        <w:t>Однако скакнувшие вверх за годы реформ цены на средства производства и корма, потеря орошаемых земель и ухудшение пастбищ, сокращение государственных субсидий, составлявших четверть доходов отрасли, повлекли за собой резкое снижение поголовья скота и птицы в сельскохозяйственных предприятиях . Трудности эти усугубились притоком на рынок импортных продуктов животного происхождения.</w:t>
      </w:r>
    </w:p>
    <w:p>
      <w:pPr>
        <w:pStyle w:val="Normal"/>
        <w:shd w:fill="FFFFFF" w:val="clear"/>
        <w:ind w:firstLine="341"/>
        <w:jc w:val="both"/>
        <w:rPr/>
      </w:pPr>
      <w:r>
        <w:rPr/>
        <w:t>В то же время на личных подворьях по сравнению с 1990 годом поголовье крупного рогатого скота увеличилось на 75 тысяч голов (на 55 процентов) и свиней на 46 тысяч голов (на 65 процентов). На свиноводство и птицеводство население сделало ставку в условиях переходной экономики, обеспечивая себя мясом и поставляя излишки на рынки края. Следует иметь в виду, что продуктивность животных, находящихся у населения, значительно превышает продуктивность на фермах колхозов и совхозов. Это обстоятельство смягчило кризисные явления в отрасли. В 14 районах Ставрополья поголовье животных постоянно росло. Наибольший рост достигнут в районах с крупными городами или расположенными в непосредственной близости от них: Предгорном, Изобильненском, Грачевском, Шпаковском, Буденновском и других. Птицы здесь в три раза больше, чем на фабриках и сельскохозяйственных предприятиях края, вместе взятых. Значительное падение численности поголовья зафиксировано в районах с постоянным дефицитом кормов: Минераловодском, Нефтекумском, Александровском, Левокумском и Георгиевском. Эти факты свидетельствуют о структурной перестройке животноводства края по формам собственности и технологии производства.</w:t>
      </w:r>
    </w:p>
    <w:p>
      <w:pPr>
        <w:pStyle w:val="Normal"/>
        <w:shd w:fill="FFFFFF" w:val="clear"/>
        <w:ind w:firstLine="560"/>
        <w:jc w:val="both"/>
        <w:rPr/>
      </w:pPr>
      <w:r>
        <w:rPr>
          <w:b/>
          <w:bCs/>
        </w:rPr>
        <w:t xml:space="preserve">Птицеводство. </w:t>
      </w:r>
      <w:r>
        <w:rPr/>
        <w:t>В 1998 году Правительство Ставропольского края заключило соглашение с АОО «Федеральная контрактная корпорация «Росхлебопродукт» об организации производства мяса птицы-бройлеров. Местными властями были приняты решения по отсрочке налоговых платежей в краевой бюджет, оказана помощь в рассрочке платежей энерго— и водоснабжающим организациям для предприятий, входящих в систему птицеводства. Принятые меры позволили существенно стабилизировать состояние дел в отрасли. В птицеводство активнее стали вкладывать средства иностранные инвесторы. На примере региона Кавказских Минеральных Вод американская компания «Дженко» выкупила контрольный пакет акций предприятия бройлерского объединения «Ставропольское».</w:t>
      </w:r>
    </w:p>
    <w:p>
      <w:pPr>
        <w:pStyle w:val="Normal"/>
        <w:shd w:fill="FFFFFF" w:val="clear"/>
        <w:ind w:firstLine="560"/>
        <w:jc w:val="both"/>
        <w:rPr/>
      </w:pPr>
      <w:r>
        <w:rPr>
          <w:b/>
          <w:bCs/>
        </w:rPr>
        <w:t xml:space="preserve">Овцеводство. </w:t>
      </w:r>
      <w:r>
        <w:rPr/>
        <w:t xml:space="preserve">На протяжении последних десятилетий Ставропольский край является зоной разведения племенного тонкорунного овцеводства. Учеными расположенного здесь Всероссийского научно-исследовательского института овцеводства и козоводства и селекционерами-практиками выведены такие породы овец, как северокавказская, кавказская ставропольская, манычский меринос. В институте сложились научно-исследовательские школы по многим направлениям: разведения и селекции овец и коз, технологии кормления и содержания, кормопроизводства и кормоприготовления, биотехнологии, иммуногенетики. Во ВНИИОКе находится единственный в России банк иммуно-диагностиков для овец и коз, единственный питомник пастушьих собак уникальной австралийской породы келпи, </w:t>
      </w:r>
      <w:r>
        <w:rPr>
          <w:lang w:val="en-US"/>
        </w:rPr>
        <w:t>poc</w:t>
      </w:r>
      <w:r>
        <w:rPr/>
        <w:t>сийский генофондный банк выдающихся баранов-производителей. Совсем недавно за пределы края ежегодно продавалось до 250 тысяч племенных овец, что являлось важной статьей доходов краевого бюджета. В институте функционирует единственная в России высшая школа бонитеров-овцеводов, основанная в 1939 году. Институт поддерживает тесные связи с учеными и специалистами Австралии, Германии, США, Великобритании, стран Восточной Европы, ближнего зарубежья. Ученые ВНИИОка стремятся достижения науки быстрее внедрить в широкую практику.</w:t>
      </w:r>
    </w:p>
    <w:p>
      <w:pPr>
        <w:pStyle w:val="Normal"/>
        <w:shd w:fill="FFFFFF" w:val="clear"/>
        <w:jc w:val="both"/>
        <w:rPr/>
      </w:pPr>
      <w:r>
        <w:rPr>
          <w:b/>
          <w:bCs/>
        </w:rPr>
        <w:t xml:space="preserve">Свиноводство. </w:t>
      </w:r>
      <w:r>
        <w:rPr/>
        <w:t xml:space="preserve">На Ставрополье выведена скороспелая мясная порода свиней. Здесь сложилась целая сеть заводов, хозяйств, ферм, на ко- , торых сосредоточено основное поголовье племенных животных. </w:t>
      </w:r>
      <w:r>
        <w:rPr>
          <w:lang w:val="en-US"/>
        </w:rPr>
        <w:t>V</w:t>
      </w:r>
      <w:r>
        <w:rPr/>
        <w:t xml:space="preserve"> Ежегодно вывозилось до 30 тысяч племенных свиней за пределы края, но в последние годы ситуация резко изменилась. В 1997 году было продано лишь 60 голов. Свиноводство стало внутренней отраслью экономики края, и ему трудно выживать в конкуренции за рынок.</w:t>
      </w:r>
    </w:p>
    <w:p>
      <w:pPr>
        <w:pStyle w:val="Normal"/>
        <w:shd w:fill="FFFFFF" w:val="clear"/>
        <w:jc w:val="both"/>
        <w:rPr/>
      </w:pPr>
      <w:r>
        <w:rPr>
          <w:b/>
          <w:bCs/>
        </w:rPr>
        <w:t xml:space="preserve">Скотоводство. </w:t>
      </w:r>
      <w:r>
        <w:rPr/>
        <w:t>Ставрополье издавна специализируется на мясо-молочном направлении скотоводства. Наиболее распространенными породами коров в регионе являются красная степная, красная эстонская, черно-пестрая. Для улучшения породных качеств животных до 1990 года ежегодно в край завозилось около 12 тысяч племенных телок айрширской и голштино-фризской пород. На территории края поголовье КРС размещается довольно-таки равномерно.</w:t>
      </w:r>
    </w:p>
    <w:p>
      <w:pPr>
        <w:pStyle w:val="Normal"/>
        <w:shd w:fill="FFFFFF" w:val="clear"/>
        <w:ind w:firstLine="350"/>
        <w:jc w:val="both"/>
        <w:rPr/>
      </w:pPr>
      <w:r>
        <w:rPr/>
        <w:t>Кроме перечисленных отраслей, в крае развиты коневодство, кролиководство, пчеловодство, шелководство, прудовое рыболовство.</w:t>
      </w:r>
    </w:p>
    <w:p>
      <w:pPr>
        <w:pStyle w:val="Normal"/>
        <w:shd w:fill="FFFFFF" w:val="clear"/>
        <w:jc w:val="both"/>
        <w:rPr/>
      </w:pPr>
      <w:r>
        <w:rPr>
          <w:b/>
          <w:bCs/>
        </w:rPr>
        <w:t xml:space="preserve">Ветеринария. </w:t>
      </w:r>
      <w:r>
        <w:rPr/>
        <w:t>В систему государственной ветеринарной службы входят: краевой эпизоотический отряд, одна краевая и более двадцати районных ветеринарных лабораторий, одна краевая, районные и городские станции по борьбе с болезнями животных. С изменением форм собственности и увеличением каналов реализации животноводческой продукции значительно осложнилась эпидемиологическая обстановка в крае. Если раньше продукция поступала на предприятия торговли и общественного питания централизованно с мясокомбинатов, молокозаводов и других государственных предприятий, где был надежно организован ветеринарно-санитарный контроль, то в настоящее время работники продовольственных магазинов, столовых, кафе, ресторанов осуществляют закупку продукции напрямую от производителей, посредников и населения, зачастую без прохождения ветсанэкспертизы. Сложившаяся система поставок наряду с открытием 150 мелких перерабатывающих предприятий и ухудшением эпизоотической обстановки представляет определенную опасность для здоровья и жизни населения. Здесь накопилось много проблем, и каждая ждет незамедлительного решения.</w:t>
      </w:r>
    </w:p>
    <w:p>
      <w:pPr>
        <w:pStyle w:val="Normal"/>
        <w:shd w:fill="FFFFFF" w:val="clear"/>
        <w:ind w:firstLine="560"/>
        <w:jc w:val="both"/>
        <w:rPr>
          <w:b/>
          <w:b/>
        </w:rPr>
      </w:pPr>
      <w:r>
        <w:rPr>
          <w:b/>
        </w:rPr>
      </w:r>
    </w:p>
    <w:p>
      <w:pPr>
        <w:pStyle w:val="Normal"/>
        <w:shd w:fill="FFFFFF" w:val="clear"/>
        <w:ind w:firstLine="560"/>
        <w:jc w:val="both"/>
        <w:rPr>
          <w:b/>
          <w:b/>
          <w:bCs/>
        </w:rPr>
      </w:pPr>
      <w:r>
        <w:rPr>
          <w:b/>
          <w:bCs/>
        </w:rPr>
        <w:t xml:space="preserve">5. Транспорт. </w:t>
      </w:r>
    </w:p>
    <w:p>
      <w:pPr>
        <w:pStyle w:val="Normal"/>
        <w:shd w:fill="FFFFFF" w:val="clear"/>
        <w:ind w:firstLine="560"/>
        <w:jc w:val="both"/>
        <w:rPr/>
      </w:pPr>
      <w:r>
        <w:rPr/>
        <w:t xml:space="preserve">Транспортная система Северного Кавказа представляет собой совокупность практически всех видов современного магистрального и промышленного транспорта. Ее развитие обусловлено особенностями хозяйственного комплекса, отраслевой и территориальной структурой производства, местом региона в общегосударственном разделении труда, его географическим положением. На долю транспортного комплекса Северного Кавказа приходится около 10 процентов общего объема грузовых перевозок и 5 процентов грузооборота России. В регионе выполняется около 4 процентов железнодорожных перевозок страны, 10 процентов автомобильных, около 8 процентов речных, 8 процентов воздушных перевозок </w:t>
      </w:r>
    </w:p>
    <w:p>
      <w:pPr>
        <w:pStyle w:val="Normal"/>
        <w:shd w:fill="FFFFFF" w:val="clear"/>
        <w:ind w:firstLine="560"/>
        <w:jc w:val="both"/>
        <w:rPr/>
      </w:pPr>
      <w:r>
        <w:rPr/>
        <w:t>Основными причинами сокращения грузовых перевозок стали глубокий спад производства в основных грузообразующих отраслях экономики (промышленность, сельское хозяйство, топливно-энергетический комплекс); резкое сокращение железнодорожных транзитных перевозок в Бакинском направлении и полное прекращение железнодорожного сообщения на участке Адлер — Тбилиси через Абхазию.</w:t>
      </w:r>
    </w:p>
    <w:p>
      <w:pPr>
        <w:pStyle w:val="Normal"/>
        <w:shd w:fill="FFFFFF" w:val="clear"/>
        <w:ind w:firstLine="560"/>
        <w:jc w:val="both"/>
        <w:rPr/>
      </w:pPr>
      <w:r>
        <w:rPr/>
        <w:t>В последнее время произошло значительное снижение пассажирских перевозок. Так, если в 1990 году услугами транспорта пользовались около 1,8 миллиарда человек, то к 1998 году — лишь один миллиард. На автомобильном транспорте этот спад составил примерно 42 процента, на железнодорожном — объем перевозок сократился в 2,6 раза; на воздушном — более чем в три раза, а на речном — свыше 13 раз .</w:t>
      </w:r>
    </w:p>
    <w:p>
      <w:pPr>
        <w:pStyle w:val="Normal"/>
        <w:shd w:fill="FFFFFF" w:val="clear"/>
        <w:ind w:firstLine="560"/>
        <w:jc w:val="both"/>
        <w:rPr/>
      </w:pPr>
      <w:r>
        <w:rPr/>
        <w:t xml:space="preserve">Транспортный комплекс Северного Кавказа в современных геополитических условиях приобретает особое значение в обеспечении растущего объема транзитных перевозок, прежде всего, в международном сообщении. </w:t>
      </w:r>
    </w:p>
    <w:p>
      <w:pPr>
        <w:pStyle w:val="Normal"/>
        <w:shd w:fill="FFFFFF" w:val="clear"/>
        <w:ind w:firstLine="560"/>
        <w:jc w:val="both"/>
        <w:rPr/>
      </w:pPr>
      <w:r>
        <w:rPr>
          <w:b/>
          <w:bCs/>
        </w:rPr>
        <w:t xml:space="preserve">Железнодорожный транспорт. </w:t>
      </w:r>
      <w:r>
        <w:rPr/>
        <w:t>Железнодорожное сообщение нашего края с регионами России осуществляется по магистрали Буденновск — Георгиевск — Минеральные Воды — Невинномысск — Кавказская — Тихорецкая — Ростов-на-Дону. Основные направления грузопотоков проходят через железнодорожную магистраль Кавказская — Ростов. Во внутрикраевых перевозках имеет важное значение железная дорога Ставрополь — Минеральные Воды. Планируется строительство ветки Буденновск — Нефтекумск — Кочубей на Астрахань — Дербент протяженностью 240 километров, которая обеспечит прямой выход в Закавказье и государства Средней Азии. Внутри края железнодорожные ветки соединяют 160 предприятий и 34 станции, шесть из которых являются узловыми. Крупнейшими являются Минеральные Воды, Старомарьевская, Невинномысск.</w:t>
      </w:r>
    </w:p>
    <w:p>
      <w:pPr>
        <w:pStyle w:val="Normal"/>
        <w:shd w:fill="FFFFFF" w:val="clear"/>
        <w:ind w:firstLine="560"/>
        <w:jc w:val="both"/>
        <w:rPr/>
      </w:pPr>
      <w:r>
        <w:rPr/>
        <w:t>Железные дороги занимают ведущее место среди магистральных видов транспорта на территории Северного Кавказа. Общая эксплуатационная длина их составляет около шести тысяч километров, из которых половина электрифицирована. Пропускная способность основных магистралей значительно превосходит существующие потребности в перевозках грузов. Пропускная способность железнодорожных веток Ростов-на-Дону — Минеральные Воды и Ростов-на-Дону — Новороссийск превышает 65 миллионов тонн.</w:t>
      </w:r>
    </w:p>
    <w:p>
      <w:pPr>
        <w:pStyle w:val="Normal"/>
        <w:shd w:fill="FFFFFF" w:val="clear"/>
        <w:ind w:firstLine="560"/>
        <w:jc w:val="both"/>
        <w:rPr/>
      </w:pPr>
      <w:r>
        <w:rPr/>
        <w:t>Дальнейшее развитие железных дорог Северного Кавказа на среднесрочную перспективу обусловлено потребностями формирования и развития на территории региона системы транспортных коридоров и освоения планируемых потоков транзитных грузов по нескольким направлениям: Москва — Воронеж — Ростов — Минеральные Воды — Махачкала — Баку — Джульфа (на Иран), включая завершение строительства железнодорожной ветки Таловая — Анна — Калач — Морозовская — Куберле — Светлоград — Буденновск — Благодарная — Георгиевск и участка Буденновск — Нефтекумск — Кочубей. Обеспечение внешнеторговых перевозок на направлении Волгоград — Котельниково — Тихорецкая — Краснодар и возобновление железнодорожного движения в Закавказье по железнодорожной магистрали Туапсе — Адлер — Сухуми — Тбилиси — Ереван.</w:t>
      </w:r>
    </w:p>
    <w:p>
      <w:pPr>
        <w:pStyle w:val="Normal"/>
        <w:shd w:fill="FFFFFF" w:val="clear"/>
        <w:ind w:firstLine="560"/>
        <w:jc w:val="both"/>
        <w:rPr/>
      </w:pPr>
      <w:r>
        <w:rPr>
          <w:b/>
          <w:bCs/>
        </w:rPr>
        <w:t xml:space="preserve">Автомобильный транспорт. </w:t>
      </w:r>
      <w:r>
        <w:rPr/>
        <w:t>По обеспеченности автомобильными дорогами с твердым покрытием Северный Кавказ занимает второе место в России после Центрального экономического региона. Общая протяженность автомобильных дорог здесь составляет около 50 тысяч километров. Наземная транспортная сеть связывает между собой города и села края со всеми регионами Северного Кавказа, обеспечивая выходы в порты Черного, Азовского и Каспийского морей. На Ставрополье протяженность автомобильных дорог достигла 7,6 тысячи километров, из которых примерно 97 процентов с твердым покрытием. Стабильную работу рынка автотранспортных услуг обеспечивают свыше 150 автотранспортных предприятий. Из них ОАО «Совтрансавто-Минводы» — крупнейшее и наиболее стабильное предприятие, осуществляющее, в том числе, и международные перевозки. Городской транспорт представлен практически во всех городах. Однако, по известным причинам, в последние годы парк автотранспорта существенно сократился.</w:t>
      </w:r>
    </w:p>
    <w:p>
      <w:pPr>
        <w:pStyle w:val="Normal"/>
        <w:shd w:fill="FFFFFF" w:val="clear"/>
        <w:ind w:firstLine="560"/>
        <w:jc w:val="both"/>
        <w:rPr/>
      </w:pPr>
      <w:r>
        <w:rPr/>
        <w:t xml:space="preserve">В числе первоочередных задач, поставленных Правительством края и Федеральной дорожной службой, определено строительство двух важнейших автомагистралей для Юга России: «Каспийское море — Азовское море» и «Дон — Кавказ». Первая магистраль пройдет по маршруту Махачкала — Кизляр — Кочубей — Нефтекумск — Буденновск — Александровское — Изобильный — Новоалександровск — Кропоткин — Краснодар — Темрюк.  Строительство дороги и реконструкция отдельных участков в настоящее время ведется на участках Нефтекумск — Буденновск (с обходом Буденновска) и Новоалександровск — Темижбекская — Кропоткин. С 2000 года эта магистраль войдет в перечень особо важных дорог по программе «Дороги </w:t>
      </w:r>
      <w:r>
        <w:rPr>
          <w:lang w:val="en-US"/>
        </w:rPr>
        <w:t>XXI</w:t>
      </w:r>
      <w:r>
        <w:rPr/>
        <w:t xml:space="preserve"> века». Финансирование работ на ней планируется осуществлять по принципу долевого участия Дагестана, Ставропольского и Краснодарского краев, Федеральной дорожной службы России. Свыше 30 процентов протяженности трассы приходится на наш край, и после реконструкции восемь районов Ставрополья получат современную автомобильную трассу, отвечающую высоким международным стандартам.</w:t>
      </w:r>
    </w:p>
    <w:p>
      <w:pPr>
        <w:pStyle w:val="Normal"/>
        <w:shd w:fill="FFFFFF" w:val="clear"/>
        <w:ind w:firstLine="560"/>
        <w:jc w:val="both"/>
        <w:rPr/>
      </w:pPr>
      <w:r>
        <w:rPr/>
        <w:t xml:space="preserve">Автомагистраль «Дон — Кавказ» пролегает по маршруту Ро-стов-на-Дону — Егорлыкская Новопавловск — Прохладный — Беслан — Назрань. Она также войдет в перечень особо важных объектов программы «Дороги </w:t>
      </w:r>
      <w:r>
        <w:rPr>
          <w:lang w:val="en-US"/>
        </w:rPr>
        <w:t>XXI</w:t>
      </w:r>
      <w:r>
        <w:rPr/>
        <w:t xml:space="preserve"> века». В числе внутрикраевых задач отрасли на 2000 год намечено строительство участков автомобильных дорог Ставрополь — Изобильный с путепроводом через железную дорогу в Рыздвяном, автодороги Новопавловск — Прохладный в границах края, строительство мостов на дорогах Изобильный — Птичье, Ачикулак — Иргаклы, Степное — Иргаклы, Летняя Ставка — Ясный и ряд других объектов.</w:t>
      </w:r>
    </w:p>
    <w:p>
      <w:pPr>
        <w:pStyle w:val="Normal"/>
        <w:shd w:fill="FFFFFF" w:val="clear"/>
        <w:ind w:firstLine="560"/>
        <w:jc w:val="both"/>
        <w:rPr/>
      </w:pPr>
      <w:r>
        <w:rPr>
          <w:b/>
          <w:bCs/>
        </w:rPr>
        <w:t xml:space="preserve">Воздушный транспорт. </w:t>
      </w:r>
      <w:r>
        <w:rPr/>
        <w:t>Практически все крупные города — административные центры субъектов Северного Кавказа и центры курортных зон обеспечены регулярным воздушным сообщением. Крупные международные аэропорты действуют в Ростове-на-Дону, Адлере, Минеральных Водах. Авиационный транспорт в нашем крае имеет важное значение в международных и межрегиональных перевозках. В регионе в начале 1990-х гг. на базе «Аэрофлота» были созданы две крупные авиакомпании: «Ставропольская акционерная авиакомпания» (СААК) и «Кавминводы-АВИА». Позже СААК вошла в состав «Кавминводы-АВИА». Ежегодный объем пассажирских перевозок составляет около 400 тысяч человек. На Ставрополье два международных аэропорта, из которых осуществляются рейсы в страны Ближнего Востока, Африки, Европы, СНГ, в пределах России. Минеральные Воды — один из самых крупных аэропортов на Северном Кавказе — способен принимать самолеты различных типов. В Ставрополе аэропорт несколько меньше, принимает самолеты типа ТУ-134, ТУ-154, ИЛ-76. Таможенным оформлением товаров занимаются две таможни в Ставрополе и Минеральных Водах, сеть таможенных постов создана также в городах и районах края.</w:t>
      </w:r>
    </w:p>
    <w:p>
      <w:pPr>
        <w:pStyle w:val="Normal"/>
        <w:shd w:fill="FFFFFF" w:val="clear"/>
        <w:ind w:firstLine="560"/>
        <w:jc w:val="both"/>
        <w:rPr/>
      </w:pPr>
      <w:r>
        <w:rPr>
          <w:b/>
          <w:bCs/>
        </w:rPr>
        <w:t xml:space="preserve">Трубопроводный транспорт. </w:t>
      </w:r>
      <w:r>
        <w:rPr/>
        <w:t>Развитие трубопроводного транспорта в Северо-Кавказском регионе обусловлено значительными объемами переработки, поставками на внутренний рынок, транзитом и экспортом сырой нефти и нефтепродуктов. Ежегодный объем перекачки нефти и нефтепродуктов превышает 100 миллионов тонн. Протяженность магистральных нефге— и пррдуктопроводов составляет около 4,4 тысячи километров. Основные направления в развитии нефтепроводов включают увеличение пропускной способности нефтепровода Тихорецк — Туапсе, возобновление работы нефтепровода Баку — Новороссийск в обход Чеченской Республики, строительство нефтепровода Каспийского трубопроводного консорциума Тенгиз — Новороссийск, строительство и реконструкцию магистральных газопроводов.</w:t>
      </w:r>
    </w:p>
    <w:p>
      <w:pPr>
        <w:pStyle w:val="Normal"/>
        <w:shd w:fill="FFFFFF" w:val="clear"/>
        <w:ind w:firstLine="560"/>
        <w:jc w:val="both"/>
        <w:rPr/>
      </w:pPr>
      <w:r>
        <w:rPr>
          <w:b/>
          <w:bCs/>
        </w:rPr>
        <w:t xml:space="preserve">Водный транспорт. </w:t>
      </w:r>
      <w:r>
        <w:rPr/>
        <w:t>Ставропольский край не имеет выхода к морям и крупным рекам. На Северном Кавказе расположены морские и устьевые речные порты европейской части России (Новороссийск, Туапсе, Махачкала, Таганрог, Ейск, Кавказ, Темрюк, Ростов-на-Дону, Азов, Усть-Донецк, Волгодонск и др.). По расчетам ученых, в перспективе будут возрастать ежегодные перевозки грузов через порты Северного Кавказа до 120 — 125 миллионов тонн, в том числе 85 — 90 миллионов тонн будет приходиться на нефть и нефтепродукты. Для этого необходимо скорейшее развитие портов и терминальных комплексов Азово-Черноморского и Каспийского бассейнов в городах-портах.</w:t>
      </w:r>
    </w:p>
    <w:p>
      <w:pPr>
        <w:pStyle w:val="Normal"/>
        <w:shd w:fill="FFFFFF" w:val="clear"/>
        <w:ind w:firstLine="560"/>
        <w:jc w:val="both"/>
        <w:rPr/>
      </w:pPr>
      <w:r>
        <w:rPr>
          <w:b/>
          <w:bCs/>
        </w:rPr>
        <w:t xml:space="preserve">Связь. </w:t>
      </w:r>
      <w:r>
        <w:rPr/>
        <w:t xml:space="preserve">В последнее время различные виды связи динамично развиваются. В 1998 году было оказано услуг на 570 миллионов рублей. Доминирующее положение в регионе занимает ОАО «Электросвязь». В перечень услуг, оказываемых этой компанией, входят междугородняя, международная и местная телефонная связь, подвижная радиотелефонная связь, передача данных, проводное и эфирное радиовещание, сотовая связь. За период с 1995 по 1998 г. такие всемирно известные фирмы, как </w:t>
      </w:r>
      <w:r>
        <w:rPr>
          <w:lang w:val="en-US"/>
        </w:rPr>
        <w:t>Alkatel</w:t>
      </w:r>
      <w:r>
        <w:rPr/>
        <w:t xml:space="preserve">, </w:t>
      </w:r>
      <w:r>
        <w:rPr>
          <w:lang w:val="en-US"/>
        </w:rPr>
        <w:t>Lusent</w:t>
      </w:r>
      <w:r>
        <w:rPr/>
        <w:t xml:space="preserve"> </w:t>
      </w:r>
      <w:r>
        <w:rPr>
          <w:lang w:val="en-US"/>
        </w:rPr>
        <w:t>Technologies</w:t>
      </w:r>
      <w:r>
        <w:rPr/>
        <w:t xml:space="preserve">, </w:t>
      </w:r>
      <w:r>
        <w:rPr>
          <w:lang w:val="en-US"/>
        </w:rPr>
        <w:t>Italtel</w:t>
      </w:r>
      <w:r>
        <w:rPr/>
        <w:t xml:space="preserve">, </w:t>
      </w:r>
      <w:r>
        <w:rPr>
          <w:lang w:val="en-US"/>
        </w:rPr>
        <w:t>LGIC</w:t>
      </w:r>
      <w:r>
        <w:rPr/>
        <w:t xml:space="preserve">, </w:t>
      </w:r>
      <w:r>
        <w:rPr>
          <w:lang w:val="en-US"/>
        </w:rPr>
        <w:t>Telenor</w:t>
      </w:r>
      <w:r>
        <w:rPr/>
        <w:t>, стали инвесторами ОАО «Электросвязь», вложив, в общей сложности, в компанию более 20 миллионов долларов. В 1998 году, в рамках европейской программы «Партнерство ради прогресса», АОА «Электросвязь» удостоена приза «Лидер российской промышленности-98» и Большого золотого жетона — «Инвест-98».</w:t>
      </w:r>
    </w:p>
    <w:p>
      <w:pPr>
        <w:pStyle w:val="Normal"/>
        <w:shd w:fill="FFFFFF" w:val="clear"/>
        <w:ind w:firstLine="560"/>
        <w:jc w:val="both"/>
        <w:rPr/>
      </w:pPr>
      <w:r>
        <w:rPr/>
        <w:t xml:space="preserve">В области «высоких» телекоммуникационных технологий акционерным обществом «Электросвязь» создана транспортная система (скорость 622 Мбит/сек), на основе которой были развиты сети </w:t>
      </w:r>
      <w:r>
        <w:rPr>
          <w:lang w:val="en-US"/>
        </w:rPr>
        <w:t>ISDN</w:t>
      </w:r>
      <w:r>
        <w:rPr/>
        <w:t xml:space="preserve"> — цифровые абонентские линии, позволяющие подключать к цифровому телефонному аппарату несколько терминалов: компьютер, факс, видеотелефон и др. Внедрение </w:t>
      </w:r>
      <w:r>
        <w:rPr>
          <w:lang w:val="en-US"/>
        </w:rPr>
        <w:t>ISDN</w:t>
      </w:r>
      <w:r>
        <w:rPr/>
        <w:t xml:space="preserve"> позволяет организовать также видеотелефонную связь, которая уже налажена между несколькими абонентами в краевом центре.</w:t>
      </w:r>
    </w:p>
    <w:p>
      <w:pPr>
        <w:pStyle w:val="Normal"/>
        <w:shd w:fill="FFFFFF" w:val="clear"/>
        <w:ind w:firstLine="560"/>
        <w:jc w:val="both"/>
        <w:rPr/>
      </w:pPr>
      <w:r>
        <w:rPr/>
        <w:t xml:space="preserve">Три компании освоили краевой рынок пейджинговой связи. Их услугами пользуются жители Ставрополя, Буденновска и Кавказских Минеральных Вод. С 1996 года бурно развивается сотовая радиотелефонная связь. ЗАО «Ставропольская сотовая связь» оказывает услуги сотовой связи стандарта </w:t>
      </w:r>
      <w:r>
        <w:rPr>
          <w:lang w:val="en-US"/>
        </w:rPr>
        <w:t>AMPS</w:t>
      </w:r>
      <w:r>
        <w:rPr/>
        <w:t xml:space="preserve">-800 МГц, предоставляя возможность роуминга более чем со 100 города-184-ми России и 86 странами мира. На долю данной фирмы приходится около 15 процентов рынка услуг. Компания в скором будущем планирует открытие проката сотовых телефонов. ЗАО «СтавТелеСот» осуществляет связь стандарта </w:t>
      </w:r>
      <w:r>
        <w:rPr>
          <w:lang w:val="en-US"/>
        </w:rPr>
        <w:t>GSM</w:t>
      </w:r>
      <w:r>
        <w:rPr/>
        <w:t xml:space="preserve">-900 МГц, обеспечивая автоматический роуминг с городами России. В перспективе ее сетью будут охвачены все города и районы края от села Красногвардейского до региона Кавказских Минеральных Вод. Сегодня на долю фирмы приходится около половины ставропольского рынка. Кроме того, у нас действует ЗАО «Мобильная сотовая связь Ставрополья» — стандарта </w:t>
      </w:r>
      <w:r>
        <w:rPr>
          <w:lang w:val="en-US"/>
        </w:rPr>
        <w:t>NMT</w:t>
      </w:r>
      <w:r>
        <w:rPr/>
        <w:t>-450 МГц, занимающая 35 процентов рынка сотовой связи.</w:t>
      </w:r>
    </w:p>
    <w:p>
      <w:pPr>
        <w:pStyle w:val="Normal"/>
        <w:ind w:firstLine="560"/>
        <w:jc w:val="both"/>
        <w:rPr/>
      </w:pPr>
      <w:r>
        <w:rPr/>
      </w:r>
    </w:p>
    <w:p>
      <w:pPr>
        <w:pStyle w:val="Normal"/>
        <w:ind w:firstLine="560"/>
        <w:jc w:val="both"/>
        <w:rPr>
          <w:b/>
          <w:b/>
        </w:rPr>
      </w:pPr>
      <w:r>
        <w:rPr>
          <w:b/>
        </w:rPr>
        <w:t>6. Экономическое районирование</w:t>
      </w:r>
    </w:p>
    <w:p>
      <w:pPr>
        <w:pStyle w:val="Normal"/>
        <w:shd w:fill="FFFFFF" w:val="clear"/>
        <w:ind w:firstLine="560"/>
        <w:jc w:val="both"/>
        <w:rPr/>
      </w:pPr>
      <w:r>
        <w:rPr>
          <w:b/>
          <w:bCs/>
        </w:rPr>
        <w:t>Экономическое районирование — объективный процесс деления территории страны на единицы (экономические районы), в основе которого лежит территориальное разделение труда (спе</w:t>
        <w:softHyphen/>
        <w:t>циализация отдельных территорий на определенных отраслях хозяйства).</w:t>
      </w:r>
    </w:p>
    <w:p>
      <w:pPr>
        <w:pStyle w:val="Normal"/>
        <w:shd w:fill="FFFFFF" w:val="clear"/>
        <w:ind w:firstLine="560"/>
        <w:rPr/>
      </w:pPr>
      <w:r>
        <w:rPr>
          <w:i/>
          <w:iCs/>
        </w:rPr>
        <w:t>Основные принципы экономического районирования.</w:t>
      </w:r>
    </w:p>
    <w:p>
      <w:pPr>
        <w:pStyle w:val="Normal"/>
        <w:shd w:fill="FFFFFF" w:val="clear"/>
        <w:ind w:firstLine="560"/>
        <w:jc w:val="both"/>
        <w:rPr/>
      </w:pPr>
      <w:r>
        <w:rPr>
          <w:i/>
          <w:iCs/>
        </w:rPr>
        <w:t xml:space="preserve">-  Экономический. </w:t>
      </w:r>
      <w:r>
        <w:rPr/>
        <w:t>Специализация района определяется отраслями, в которых затраты труда и средств на производство продукции и доставку будут наименьшими. Экономическая эффективность оценивается с точки зрения максимального использования ресурсов. Не менее важную роль в характере специализации играет объем основных видов продукции.</w:t>
      </w:r>
    </w:p>
    <w:p>
      <w:pPr>
        <w:pStyle w:val="Normal"/>
        <w:shd w:fill="FFFFFF" w:val="clear"/>
        <w:ind w:firstLine="560"/>
        <w:jc w:val="both"/>
        <w:rPr/>
      </w:pPr>
      <w:r>
        <w:rPr>
          <w:i/>
          <w:iCs/>
        </w:rPr>
        <w:t xml:space="preserve">-  Национальный. </w:t>
      </w:r>
      <w:r>
        <w:rPr/>
        <w:t>Учитывает национальный состав населения, особенности труда и быта.</w:t>
      </w:r>
    </w:p>
    <w:p>
      <w:pPr>
        <w:pStyle w:val="Normal"/>
        <w:shd w:fill="FFFFFF" w:val="clear"/>
        <w:ind w:firstLine="560"/>
        <w:jc w:val="both"/>
        <w:rPr/>
      </w:pPr>
      <w:r>
        <w:rPr>
          <w:i/>
          <w:iCs/>
        </w:rPr>
        <w:t xml:space="preserve">-  Административный. </w:t>
      </w:r>
      <w:r>
        <w:rPr/>
        <w:t>Определяет единство экономического районирования и территориального политико-административного устройства страны.</w:t>
      </w:r>
    </w:p>
    <w:p>
      <w:pPr>
        <w:pStyle w:val="Normal"/>
        <w:shd w:fill="FFFFFF" w:val="clear"/>
        <w:ind w:firstLine="560"/>
        <w:jc w:val="both"/>
        <w:rPr/>
      </w:pPr>
      <w:r>
        <w:rPr/>
        <w:t>Контуры границ экономических районов определяются ареалами размещения заводов, нередко источниками сырья (базой сырья), размещением трудовых ресурсов. Исходя из разнообразия природных и экономических условий, хода исторического развития хозяйства на территории Ставропольского края большинство исследователей выделяют четыре экономических района (рис. 1), имеющих определенную специализацию хозяйства.</w:t>
      </w:r>
    </w:p>
    <w:p>
      <w:pPr>
        <w:pStyle w:val="Normal"/>
        <w:shd w:fill="FFFFFF" w:val="clear"/>
        <w:ind w:firstLine="560"/>
        <w:jc w:val="both"/>
        <w:rPr/>
      </w:pPr>
      <w:r>
        <w:rPr>
          <w:b/>
          <w:bCs/>
        </w:rPr>
        <w:t>Экономический район — целостная территориальная часть хозяйства страны, имеющая свою производственную специализацию и прочные внутренние связи.</w:t>
      </w:r>
    </w:p>
    <w:p>
      <w:pPr>
        <w:pStyle w:val="Normal"/>
        <w:shd w:fill="FFFFFF" w:val="clear"/>
        <w:ind w:firstLine="560"/>
        <w:jc w:val="both"/>
        <w:rPr/>
      </w:pPr>
      <w:r>
        <w:rPr/>
        <w:t xml:space="preserve">1. </w:t>
      </w:r>
      <w:r>
        <w:rPr>
          <w:i/>
          <w:iCs/>
        </w:rPr>
        <w:t xml:space="preserve">Западный экономический район, </w:t>
      </w:r>
      <w:r>
        <w:rPr/>
        <w:t>в который входят восемь административных районов края: Шпаковский, Красногвардейский, Кочубеевский, Андроповский, Грачевский, Изобильненский, Новоалександровский, Труновский, а также города: Ставрополь и Невинномысск. Специализируется на энергетике, продукции машиностроения и химической промышленности, пищевой промышленности. Важное место занимает производство некоторых видов сельскохозяйственной продукции. Главная культура – озимая пшеница. Ставрополь выполняет «столичные» функции в пределах края. Крупным транспортным узлом является Невинномысск.</w:t>
      </w:r>
    </w:p>
    <w:p>
      <w:pPr>
        <w:pStyle w:val="Normal"/>
        <w:shd w:fill="FFFFFF" w:val="clear"/>
        <w:ind w:left="14" w:firstLine="341"/>
        <w:jc w:val="both"/>
        <w:rPr/>
      </w:pPr>
      <w:r>
        <w:rPr>
          <w:i/>
          <w:iCs/>
        </w:rPr>
        <w:t>2</w:t>
      </w:r>
      <w:r>
        <w:rPr>
          <w:iCs/>
        </w:rPr>
        <w:t xml:space="preserve">. </w:t>
      </w:r>
      <w:r>
        <w:rPr>
          <w:i/>
        </w:rPr>
        <w:t>Экономический район Кавказских Минеральных Вод</w:t>
      </w:r>
      <w:r>
        <w:rPr/>
        <w:t xml:space="preserve">, </w:t>
      </w:r>
      <w:r>
        <w:rPr>
          <w:iCs/>
        </w:rPr>
        <w:t>куда вошли четыре административных района: Предгорный, Минераловодский, Георгиевский, Кировский район и города Пятигорск, Ессентуки, Железноводск, Минеральные Воды, Кисловодск, Георгиевск, Лермонтов. Район является всероссийским курортом. Здесь развиты многие отрасли сельского хозяйства. В последние годы значительное распространение получил банковский сектор. Минеральные Воды — крупный транспортный узел юга России.</w:t>
      </w:r>
    </w:p>
    <w:p>
      <w:pPr>
        <w:pStyle w:val="Normal"/>
        <w:shd w:fill="FFFFFF" w:val="clear"/>
        <w:ind w:left="10" w:right="10" w:firstLine="341"/>
        <w:jc w:val="both"/>
        <w:rPr/>
      </w:pPr>
      <w:r>
        <w:rPr>
          <w:i/>
          <w:iCs/>
        </w:rPr>
        <w:t>3</w:t>
      </w:r>
      <w:r>
        <w:rPr>
          <w:iCs/>
        </w:rPr>
        <w:t xml:space="preserve">. </w:t>
      </w:r>
      <w:r>
        <w:rPr>
          <w:i/>
        </w:rPr>
        <w:t>Центральный экономический район</w:t>
      </w:r>
      <w:r>
        <w:rPr/>
        <w:t xml:space="preserve"> </w:t>
      </w:r>
      <w:r>
        <w:rPr>
          <w:iCs/>
        </w:rPr>
        <w:t>сформирован</w:t>
      </w:r>
      <w:r>
        <w:rPr>
          <w:i/>
          <w:iCs/>
        </w:rPr>
        <w:t xml:space="preserve"> </w:t>
      </w:r>
      <w:r>
        <w:rPr>
          <w:iCs/>
        </w:rPr>
        <w:t>из девяти административных районов. А именно — Александровского, Благодарненского, Петровского, Буденновского, Ипатовского, Курского, Советского, Новоселицкого, Степновского и города Буденновска. Экономический профиль района определяет крупный химический комбинат АО «Ставропольполимер». Здесь развиты пищевая промышленность и сельское хозяйство животноводческо-зернового направления.</w:t>
      </w:r>
    </w:p>
    <w:p>
      <w:pPr>
        <w:pStyle w:val="Normal"/>
        <w:shd w:fill="FFFFFF" w:val="clear"/>
        <w:spacing w:before="5" w:after="0"/>
        <w:ind w:left="10" w:right="14" w:firstLine="336"/>
        <w:jc w:val="both"/>
        <w:rPr/>
      </w:pPr>
      <w:r>
        <w:rPr>
          <w:i/>
          <w:iCs/>
        </w:rPr>
        <w:t xml:space="preserve">4. </w:t>
      </w:r>
      <w:r>
        <w:rPr>
          <w:i/>
        </w:rPr>
        <w:t>Восточный экономический район</w:t>
      </w:r>
      <w:r>
        <w:rPr/>
        <w:t xml:space="preserve"> </w:t>
      </w:r>
      <w:r>
        <w:rPr>
          <w:iCs/>
        </w:rPr>
        <w:t>состоит из пяти административных районов, в том числе Апанасенковского, Арзгирского, Левокумского, Нефтекумского, Туркменского. Район специализируется на добыче нефти и сельском хозяйстве. Район имеет овцеводческо-зерновую специализацию.</w:t>
      </w:r>
    </w:p>
    <w:p>
      <w:pPr>
        <w:pStyle w:val="Normal"/>
        <w:shd w:fill="FFFFFF" w:val="clear"/>
        <w:spacing w:before="5" w:after="0"/>
        <w:ind w:left="14" w:right="10" w:firstLine="346"/>
        <w:jc w:val="both"/>
        <w:rPr/>
      </w:pPr>
      <w:r>
        <w:rPr>
          <w:iCs/>
        </w:rPr>
        <w:t>Наиболее крупным по территории является Центральный экономический район. По численности населения лидером можно назвать Западный район, в котором проживает около 40 процентов ставропольцев.</w:t>
      </w:r>
    </w:p>
    <w:p>
      <w:pPr>
        <w:pStyle w:val="Normal"/>
        <w:shd w:fill="FFFFFF" w:val="clear"/>
        <w:ind w:firstLine="560"/>
        <w:jc w:val="both"/>
        <w:rPr>
          <w:sz w:val="28"/>
          <w:szCs w:val="28"/>
        </w:rPr>
      </w:pPr>
      <w:r>
        <w:rPr>
          <w:sz w:val="28"/>
          <w:szCs w:val="28"/>
        </w:rPr>
      </w:r>
    </w:p>
    <w:p>
      <w:pPr>
        <w:pStyle w:val="Normal"/>
        <w:shd w:fill="FFFFFF" w:val="clear"/>
        <w:ind w:firstLine="560"/>
        <w:jc w:val="both"/>
        <w:rPr>
          <w:sz w:val="28"/>
          <w:szCs w:val="28"/>
        </w:rPr>
      </w:pPr>
      <w:r>
        <w:rPr>
          <w:sz w:val="28"/>
          <w:szCs w:val="28"/>
        </w:rPr>
      </w:r>
    </w:p>
    <w:p>
      <w:pPr>
        <w:pStyle w:val="Normal"/>
        <w:shd w:fill="FFFFFF" w:val="clear"/>
        <w:ind w:firstLine="560"/>
        <w:jc w:val="both"/>
        <w:rPr>
          <w:sz w:val="28"/>
          <w:szCs w:val="28"/>
        </w:rPr>
      </w:pPr>
      <w:r>
        <w:rPr>
          <w:sz w:val="28"/>
          <w:szCs w:val="28"/>
        </w:rPr>
      </w:r>
    </w:p>
    <w:p>
      <w:pPr>
        <w:pStyle w:val="Normal"/>
        <w:shd w:fill="FFFFFF" w:val="clear"/>
        <w:ind w:firstLine="560"/>
        <w:jc w:val="both"/>
        <w:rPr>
          <w:sz w:val="28"/>
          <w:szCs w:val="28"/>
        </w:rPr>
      </w:pPr>
      <w:r>
        <w:rPr/>
        <w:drawing>
          <wp:inline distT="0" distB="0" distL="0" distR="0">
            <wp:extent cx="5868670" cy="442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5868670" cy="4424680"/>
                    </a:xfrm>
                    <a:prstGeom prst="rect">
                      <a:avLst/>
                    </a:prstGeom>
                  </pic:spPr>
                </pic:pic>
              </a:graphicData>
            </a:graphic>
          </wp:inline>
        </w:drawing>
      </w:r>
    </w:p>
    <w:p>
      <w:pPr>
        <w:pStyle w:val="Normal"/>
        <w:shd w:fill="FFFFFF" w:val="clear"/>
        <w:ind w:firstLine="560"/>
        <w:jc w:val="both"/>
        <w:rPr>
          <w:sz w:val="28"/>
          <w:szCs w:val="28"/>
        </w:rPr>
      </w:pPr>
      <w:r>
        <w:rPr>
          <w:sz w:val="28"/>
          <w:szCs w:val="28"/>
        </w:rPr>
      </w:r>
    </w:p>
    <w:p>
      <w:pPr>
        <w:pStyle w:val="Normal"/>
        <w:shd w:fill="FFFFFF" w:val="clear"/>
        <w:ind w:firstLine="560"/>
        <w:jc w:val="both"/>
        <w:rPr>
          <w:sz w:val="28"/>
          <w:szCs w:val="28"/>
        </w:rPr>
      </w:pPr>
      <w:r>
        <w:rPr>
          <w:sz w:val="28"/>
          <w:szCs w:val="28"/>
        </w:rPr>
      </w:r>
    </w:p>
    <w:p>
      <w:pPr>
        <w:pStyle w:val="Normal"/>
        <w:shd w:fill="FFFFFF" w:val="clear"/>
        <w:spacing w:before="79" w:after="0"/>
        <w:ind w:left="1058" w:hanging="0"/>
        <w:rPr/>
      </w:pPr>
      <w:r>
        <w:rPr>
          <w:i/>
          <w:iCs/>
          <w:color w:val="000000"/>
          <w:spacing w:val="-10"/>
        </w:rPr>
        <w:t xml:space="preserve">Рис. 1. </w:t>
      </w:r>
      <w:r>
        <w:rPr>
          <w:color w:val="000000"/>
          <w:spacing w:val="-10"/>
        </w:rPr>
        <w:t>Экономические районы Ставропольского края</w:t>
      </w:r>
    </w:p>
    <w:p>
      <w:pPr>
        <w:pStyle w:val="Normal"/>
        <w:shd w:fill="FFFFFF" w:val="clear"/>
        <w:ind w:left="360" w:hanging="0"/>
        <w:jc w:val="both"/>
        <w:rPr>
          <w:b/>
          <w:b/>
          <w:bCs/>
          <w:color w:val="000000"/>
          <w:w w:val="86"/>
        </w:rPr>
      </w:pPr>
      <w:r>
        <w:rPr>
          <w:b/>
          <w:bCs/>
          <w:color w:val="000000"/>
          <w:w w:val="86"/>
        </w:rPr>
      </w:r>
    </w:p>
    <w:p>
      <w:pPr>
        <w:pStyle w:val="Normal"/>
        <w:shd w:fill="FFFFFF" w:val="clear"/>
        <w:spacing w:before="5" w:after="0"/>
        <w:ind w:left="5" w:right="19" w:firstLine="322"/>
        <w:jc w:val="both"/>
        <w:rPr>
          <w:b/>
          <w:b/>
          <w:bCs/>
          <w:color w:val="000000"/>
          <w:w w:val="86"/>
        </w:rPr>
      </w:pPr>
      <w:r>
        <w:rPr>
          <w:b/>
          <w:bCs/>
          <w:color w:val="000000"/>
          <w:w w:val="86"/>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5:49:00Z</dcterms:created>
  <dc:creator>Лысенко</dc:creator>
  <dc:description/>
  <dc:language>en-US</dc:language>
  <cp:lastModifiedBy>Лысенко</cp:lastModifiedBy>
  <dcterms:modified xsi:type="dcterms:W3CDTF">2003-11-19T20:06:00Z</dcterms:modified>
  <cp:revision>33</cp:revision>
  <dc:subject/>
  <dc:title>Экономическая география Ставропольского края</dc:title>
</cp:coreProperties>
</file>