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ЕКЦИЯ № 3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ЕОГРАФИЯ МИРОВЫХ ПРИРОДНЫХ РЕСУР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лан лек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3.1. Окружающая среда и природные ресурсы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3.2. Минеральные ресурсы.</w:t>
      </w:r>
    </w:p>
    <w:p>
      <w:pPr>
        <w:pStyle w:val="Normal"/>
        <w:ind w:left="540" w:hanging="0"/>
        <w:jc w:val="both"/>
        <w:rPr>
          <w:i/>
          <w:i/>
        </w:rPr>
      </w:pPr>
      <w:bookmarkStart w:id="0" w:name="OLE_LINK1"/>
      <w:r>
        <w:rPr>
          <w:i/>
        </w:rPr>
        <w:t>3.3. Водные ресурсы</w:t>
      </w:r>
      <w:bookmarkEnd w:id="0"/>
      <w:r>
        <w:rPr>
          <w:i/>
        </w:rPr>
        <w:t>.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3.4. Земельные ресурсы.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i/>
        </w:rPr>
        <w:t>3.5. Лесные ресурсы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i/>
        </w:rPr>
        <w:t>3.1. Окружающая среда и природные ресурсы</w:t>
      </w:r>
    </w:p>
    <w:p>
      <w:pPr>
        <w:pStyle w:val="Normal"/>
        <w:ind w:firstLine="540"/>
        <w:jc w:val="both"/>
        <w:rPr/>
      </w:pPr>
      <w:r>
        <w:rPr/>
        <w:t xml:space="preserve">Человек живет в окружении природы и сам является частью природы. Совокупность географического положения территории, природных ресурсов и других компонентов среды называется </w:t>
      </w:r>
      <w:r>
        <w:rPr>
          <w:i/>
        </w:rPr>
        <w:t xml:space="preserve">природными </w:t>
      </w:r>
      <w:r>
        <w:rPr/>
        <w:t>или</w:t>
      </w:r>
      <w:r>
        <w:rPr>
          <w:i/>
        </w:rPr>
        <w:t xml:space="preserve"> естественными условиями</w:t>
      </w:r>
      <w:r>
        <w:rPr/>
        <w:t xml:space="preserve">. Без них невозможно наше существование и развитие общества, они оказывают непосредственное влияние на расселение, размещение производства и формы человеческой деятельности. Совокупность природных условий, в которых существует человеческое общество, называется </w:t>
      </w:r>
      <w:r>
        <w:rPr>
          <w:i/>
        </w:rPr>
        <w:t>природной, или географической средой</w:t>
      </w:r>
      <w:r>
        <w:rPr/>
        <w:t xml:space="preserve">. В последние годы закрепился и другой термин − </w:t>
      </w:r>
      <w:r>
        <w:rPr>
          <w:i/>
        </w:rPr>
        <w:t>окружающая среда</w:t>
      </w:r>
      <w:r>
        <w:rPr/>
        <w:t xml:space="preserve">. Те компоненты природы, которые используются или могут использоваться в будущем в хозяйственной жизни человека, называются </w:t>
      </w:r>
      <w:r>
        <w:rPr>
          <w:i/>
        </w:rPr>
        <w:t>природными (естественными) ресурсами.</w:t>
      </w:r>
      <w:r>
        <w:rPr/>
        <w:t xml:space="preserve"> </w:t>
      </w:r>
      <w:r>
        <w:rPr>
          <w:i/>
        </w:rPr>
        <w:t xml:space="preserve">Природные ресурсы </w:t>
      </w:r>
      <w:r>
        <w:rPr/>
        <w:t xml:space="preserve">− категория историческая. Состав и количество природных ресурсов с развитием человеческого общества меняются. Использование природных ресурсов определяется не столько их свойствами, сколько социально-экономическими потребностями и уровнем развития производительных сил. В Древней Греции и Риме для хозяйственных нужд использовалось 19 химических элементов, в начале </w:t>
      </w:r>
      <w:r>
        <w:rPr>
          <w:lang w:val="en-US"/>
        </w:rPr>
        <w:t>XX</w:t>
      </w:r>
      <w:r>
        <w:rPr/>
        <w:t xml:space="preserve"> века − 59, сейчас уже более 100. Еще в начале </w:t>
      </w:r>
      <w:r>
        <w:rPr>
          <w:lang w:val="en-US"/>
        </w:rPr>
        <w:t>XX</w:t>
      </w:r>
      <w:r>
        <w:rPr/>
        <w:t xml:space="preserve"> века в топливном балансе России 57% составляли дрова, 11% солома; газ тогда практически не использовался, а сейчас его доля близка к 50%. По происхождению выделяют пять основных видов природных ресурсов: </w:t>
      </w:r>
      <w:r>
        <w:rPr>
          <w:i/>
        </w:rPr>
        <w:t>минеральные (ископаемые), земельные, климатические, водные и биологические</w:t>
      </w:r>
      <w:r>
        <w:rPr/>
        <w:t>. Поскольку запасы природных ресурсов ограничены, особенно важна классификация природных ресурсов по исчерпаемости (рис.1).</w:t>
      </w:r>
    </w:p>
    <w:p>
      <w:pPr>
        <w:pStyle w:val="Normal"/>
        <w:spacing w:lineRule="auto" w:line="360"/>
        <w:ind w:firstLine="540"/>
        <w:jc w:val="right"/>
        <w:rPr>
          <w:i/>
          <w:i/>
        </w:rPr>
      </w:pPr>
      <w:r>
        <w:rPr>
          <w:i/>
        </w:rPr>
        <w:t>Рисунок 1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</w:rPr>
      </w:pPr>
      <w:r>
        <w:rPr>
          <w:b/>
          <w:i/>
        </w:rPr>
        <w:t>Классификация природных ресурсов по принципу исчерпаемости</w:t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Природн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Природн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457200" cy="228600"/>
                <wp:effectExtent l="0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61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</wp:posOffset>
                </wp:positionV>
                <wp:extent cx="342900" cy="2286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9pt" to="314.9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235585</wp:posOffset>
                </wp:positionV>
                <wp:extent cx="13804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исчерпа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8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исчерпа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235585</wp:posOffset>
                </wp:positionV>
                <wp:extent cx="12661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черпа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8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черпа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171700" cy="571500"/>
                <wp:effectExtent l="0" t="5080" r="127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305.95pt,5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5pt" to="360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51460</wp:posOffset>
                </wp:positionV>
                <wp:extent cx="457200" cy="342900"/>
                <wp:effectExtent l="3175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8pt" to="170.9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455</wp:posOffset>
                </wp:positionH>
                <wp:positionV relativeFrom="paragraph">
                  <wp:posOffset>18415</wp:posOffset>
                </wp:positionV>
                <wp:extent cx="1380490" cy="351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обнов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обнов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8415</wp:posOffset>
                </wp:positionV>
                <wp:extent cx="138049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возобнов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возобнов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228600" cy="2286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pt" to="35.95pt,2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1pt" to="360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1pt" to="99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64135</wp:posOffset>
                </wp:positionV>
                <wp:extent cx="9232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ч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64135</wp:posOffset>
                </wp:positionV>
                <wp:extent cx="1037590" cy="237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5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и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64135</wp:posOffset>
                </wp:positionV>
                <wp:extent cx="6946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1755</wp:posOffset>
                </wp:positionH>
                <wp:positionV relativeFrom="paragraph">
                  <wp:posOffset>64135</wp:posOffset>
                </wp:positionV>
                <wp:extent cx="1380490" cy="2374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нер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инер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pt" to="117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7pt" to="152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7pt" to="72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</wp:posOffset>
                </wp:positionV>
                <wp:extent cx="0" cy="1143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7pt" to="153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pt" to="476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</wp:posOffset>
                </wp:positionV>
                <wp:extent cx="0" cy="1143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7pt" to="315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7pt" to="369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7pt" to="423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7pt" to="477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</wp:posOffset>
                </wp:positionV>
                <wp:extent cx="0" cy="1143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pt" to="261pt,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-341630</wp:posOffset>
                </wp:positionV>
                <wp:extent cx="1029335" cy="343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ыб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6pt;margin-top:-26.9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ыб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341630</wp:posOffset>
                </wp:positionV>
                <wp:extent cx="1029335" cy="343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ес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-26.9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ес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-341630</wp:posOffset>
                </wp:positionV>
                <wp:extent cx="1029335" cy="34353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веро - пуш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26.9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веро - пуш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0</wp:posOffset>
                </wp:positionH>
                <wp:positionV relativeFrom="paragraph">
                  <wp:posOffset>-284480</wp:posOffset>
                </wp:positionV>
                <wp:extent cx="1029335" cy="4578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пливно-энергетиче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-22.4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пливно-энергетическ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6150</wp:posOffset>
                </wp:positionH>
                <wp:positionV relativeFrom="paragraph">
                  <wp:posOffset>-284480</wp:posOffset>
                </wp:positionV>
                <wp:extent cx="1029335" cy="4578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ерные и легирующие метал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5pt;margin-top:-22.4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ерные и легирующие метал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-341630</wp:posOffset>
                </wp:positionV>
                <wp:extent cx="1029335" cy="343535"/>
                <wp:effectExtent l="5080" t="5080" r="139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ветные метал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-26.9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ветные металл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-227330</wp:posOffset>
                </wp:positionV>
                <wp:extent cx="1029335" cy="5721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металлические полезные ископаем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-17.95pt;width:8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металлические полезные ископаем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-341630</wp:posOffset>
                </wp:positionV>
                <wp:extent cx="1029335" cy="3435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земные во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-26.9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земные во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</w:rPr>
        <w:t>К неисчерпаемым</w:t>
      </w:r>
      <w:r>
        <w:rPr/>
        <w:t xml:space="preserve"> относятся количественно неиссякаемая часть природных ресурсов, как, например, энергия Солнца. Большое значение для общества имеют климатические ресурсы, от которых непосредственно зависит хозяйственная деятельность человека. С каждым годом все больше и разнообразнее используется энергия текучих вод. Крупнейшие в мире ГЭС «Гури» в Венесуэле мощностью 10 млн. кВт, «Итайпу» в Бразилии − 12 млн. кВт; проектируемая мощность строящейся в КНР ГЭС «Три порога на Янцзы» составит 17,6 млн. кВт. Во всем мире проявляется повышенное внимание к так называемым </w:t>
      </w:r>
      <w:r>
        <w:rPr>
          <w:bCs/>
        </w:rPr>
        <w:t xml:space="preserve">альтернативным источникам энергии, </w:t>
      </w:r>
      <w:r>
        <w:rPr/>
        <w:t>что обусловлено не только их неисчерпаемостью и высокими потенциальными возможностями (их ресурсы значительно превышают современные потребности в энергии), но и экологической безопасность.</w:t>
      </w:r>
    </w:p>
    <w:p>
      <w:pPr>
        <w:pStyle w:val="Normal"/>
        <w:shd w:fill="FFFFFF" w:val="clear"/>
        <w:ind w:firstLine="540"/>
        <w:jc w:val="both"/>
        <w:rPr/>
      </w:pPr>
      <w:r>
        <w:rPr/>
        <w:t>Разрабатываются технологии с использованием энергии морских приливов. Уже 25 лет во Франции работает крупная приливная станция мощностью 240 МВт. Очень высокими уровнями приливов отличаются залив Фанди (Канада − 16,2 м), устье р. Северн (Великобритания − 14,5 м); порт Гранвиль (Франция − 14,7м).</w:t>
      </w:r>
    </w:p>
    <w:p>
      <w:pPr>
        <w:pStyle w:val="Normal"/>
        <w:shd w:fill="FFFFFF" w:val="clear"/>
        <w:ind w:firstLine="540"/>
        <w:jc w:val="both"/>
        <w:rPr/>
      </w:pPr>
      <w:r>
        <w:rPr/>
        <w:t>Огромны ветроэнергетические ресурсы приземного слоя атмосферы. Ветровая энергия наиболее рентабельная из альтернативных источников. Число установок в мире составляет 20 тыс. В 2000 г. мощность ветровых электростанций в Северной Америке превысила 2000МВт, в Западной Европе − 2300 МВт. В ряде  европейских стран (Нидерландах, Дании, Бельгии и др.) ветряные двигатели снова стали обычным элементом ландшафта. Крупнейшим районом использования ветровой энергии является штат Калифорния. И хотя эффективность гелиоустановок не превышает 30%, одна такая электростанция мощностью 30 тыс. кВт способна снабжать энергией до 10 тыс. домов Большое будущее за использованием энергии внутреннего тепла Земли (геотермальной). В 2000г. в мире работало 400 блоков геотермальных электростанций. Лидирует здесь Латинская Америка, но и, в этом регионе доля такой энергии едва ли превышает 1%.</w:t>
      </w:r>
    </w:p>
    <w:p>
      <w:pPr>
        <w:pStyle w:val="Normal"/>
        <w:shd w:fill="FFFFFF" w:val="clear"/>
        <w:ind w:firstLine="540"/>
        <w:jc w:val="both"/>
        <w:rPr/>
      </w:pPr>
      <w:r>
        <w:rPr/>
        <w:t>Атмосферный воздух и воды гидросферы часто также относят к неисчерпаемым природным ресурсам, однако при всевозрастающем загрязнении различными антропогенными токсическими веществами эти ресурсы правильнее отнести к категории исчерпаемых, хотя и возобновимых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Количество </w:t>
      </w:r>
      <w:r>
        <w:rPr>
          <w:bCs/>
          <w:i/>
        </w:rPr>
        <w:t xml:space="preserve">исчерпаемых </w:t>
      </w:r>
      <w:r>
        <w:rPr/>
        <w:t xml:space="preserve">природных ресурсов уменьшается по мере их добычи или изъятия из географической среды. Такие ресурсы делятся на </w:t>
      </w:r>
      <w:r>
        <w:rPr>
          <w:bCs/>
          <w:i/>
        </w:rPr>
        <w:t xml:space="preserve">возобновимые </w:t>
      </w:r>
      <w:r>
        <w:rPr/>
        <w:t xml:space="preserve">(могут быть восполнены в процессе производства, то есть при благоприятных условиях восстанавливаются сами или при содействии человека) </w:t>
      </w:r>
      <w:r>
        <w:rPr>
          <w:i/>
        </w:rPr>
        <w:t xml:space="preserve">и </w:t>
      </w:r>
      <w:r>
        <w:rPr>
          <w:bCs/>
          <w:i/>
        </w:rPr>
        <w:t>невозобновимые</w:t>
      </w:r>
      <w:r>
        <w:rPr>
          <w:b/>
          <w:bCs/>
        </w:rPr>
        <w:t xml:space="preserve">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ажнейшими </w:t>
      </w:r>
      <w:r>
        <w:rPr>
          <w:i/>
        </w:rPr>
        <w:t xml:space="preserve">возобновимыми </w:t>
      </w:r>
      <w:r>
        <w:rPr/>
        <w:t xml:space="preserve">ресурсами являются </w:t>
      </w:r>
      <w:r>
        <w:rPr>
          <w:bCs/>
          <w:i/>
        </w:rPr>
        <w:t>биологические ресурсы</w:t>
      </w:r>
      <w:r>
        <w:rPr>
          <w:b/>
          <w:bCs/>
        </w:rPr>
        <w:t xml:space="preserve"> </w:t>
      </w:r>
      <w:r>
        <w:rPr/>
        <w:t>органического мира: растительные и животные (рыбные и промысловые звери). Особо выделяются генетические ресурсы, то есть та наследственная информация, которая заключена в генетическом коде живых существ. С древних времен используются не только естественные растения и дикие животные, но и выращиваются культурные растения и разводятся домашние животные. Это первый вид природных ресурсов, который человек сам научился воспроизводить. Однако в результате неумеренного использования и ухудшения условий обитания многие виды растений и животных находятся под угрозой исчезновения,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 жизни людей велика роль </w:t>
      </w:r>
      <w:r>
        <w:rPr>
          <w:bCs/>
          <w:i/>
        </w:rPr>
        <w:t>лесных ресурсов</w:t>
      </w:r>
      <w:r>
        <w:rPr>
          <w:b/>
          <w:bCs/>
        </w:rPr>
        <w:t xml:space="preserve">. </w:t>
      </w:r>
      <w:r>
        <w:rPr/>
        <w:t>Этот вид биологических ресурсов включает стволовые запасы (источник древесины), технические (живица, пробка, хвоя, используемая для получения искусственного щелка и шерсти), кормовые, охотничье-промысловые, пищевые (грибы, ягоды, плоды, орехи) ресурсы и лекарственные растения. Трудно измерить и невозможно переоценить пользу, которую приносит лес в качестве климаторегулирующего, водоохранного, почвозащитного, противоэрозионного, оздоровительного (1 га леса может очистить 18 млн. м</w:t>
      </w:r>
      <w:r>
        <w:rPr>
          <w:vertAlign w:val="superscript"/>
        </w:rPr>
        <w:t>3</w:t>
      </w:r>
      <w:r>
        <w:rPr/>
        <w:t xml:space="preserve"> атмосферного воздуха) фактора.</w:t>
      </w:r>
    </w:p>
    <w:p>
      <w:pPr>
        <w:pStyle w:val="Normal"/>
        <w:shd w:fill="FFFFFF" w:val="clear"/>
        <w:ind w:firstLine="540"/>
        <w:jc w:val="both"/>
        <w:rPr/>
      </w:pPr>
      <w:r>
        <w:rPr/>
        <w:t>Леса покрывают 3445 млн. га Земли (около 27%), и запасы древесины на корню составляют 384 млрд. м</w:t>
      </w:r>
      <w:r>
        <w:rPr>
          <w:vertAlign w:val="superscript"/>
        </w:rPr>
        <w:t>3</w:t>
      </w:r>
      <w:r>
        <w:rPr/>
        <w:t>. Древесина является высококачественным и трудно заменимым конструкционным материалом, используемым для получения целлюлозы, картона, канифоли, спирта и других видов продукции, что привело к потере 15% лесов Амазонии. Однако более половины ежегодно вырубаемых лесов сжигается для получения энергии (особенно в слаборазвитых странах, например Гаити, Уганде, Непале и даже в Индии). За последние 200 лет площадь лесов уменьшилась вдвое и продолжает катастрофически сокращаться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ажнейшей задачей рационального использования биологических ресурсов должно стать </w:t>
      </w:r>
      <w:r>
        <w:rPr>
          <w:bCs/>
          <w:i/>
        </w:rPr>
        <w:t>нормирование их эксплуатации</w:t>
      </w:r>
      <w:r>
        <w:rPr>
          <w:b/>
          <w:bCs/>
        </w:rPr>
        <w:t xml:space="preserve">. </w:t>
      </w:r>
      <w:r>
        <w:rPr/>
        <w:t>Для каждого вида биологических ресурсов в конкретных ландшафтных условиях необходимо устанавливать допустимые нормы использования. Это в полной мере относится и к почвенным ресурсам, плодородие которых во многом связано с ландшафтными условиями, в которых они сформировались и развиваются. За время развития земледелия пригодные для пашни земли сократились почти вдвое (с 4,5 млрд. га до 2,5), и скоро на душу населения будет приходиться только 0,2 га пашни, хотя при существующей урожайности для каждого человека требуется 0,4-0,5 га для производства пищи. Резко сокращается естественное плодородие почв. Важнейшими экологическими проблемами при использовании почвенных ресурсов являются борьба с эрозией, мелиорация и восстановление плодородия почв.</w:t>
      </w:r>
    </w:p>
    <w:p>
      <w:pPr>
        <w:pStyle w:val="Normal"/>
        <w:shd w:fill="FFFFFF" w:val="clear"/>
        <w:ind w:firstLine="540"/>
        <w:jc w:val="center"/>
        <w:rPr>
          <w:i/>
          <w:i/>
        </w:rPr>
      </w:pPr>
      <w:r>
        <w:rPr>
          <w:i/>
        </w:rPr>
        <w:t>3.2. Минеральные ресурсы</w:t>
      </w:r>
    </w:p>
    <w:p>
      <w:pPr>
        <w:pStyle w:val="Normal"/>
        <w:shd w:fill="FFFFFF" w:val="clear"/>
        <w:ind w:firstLine="540"/>
        <w:jc w:val="both"/>
        <w:rPr/>
      </w:pPr>
      <w:r>
        <w:rPr/>
        <w:t>Для экономики любого государства особое значение имеют минеральные ресурсы. Они являются основой материального производства и используются во всех отраслях. В мире добывается около 160 видов минеральных ресурсов. Потребности в минеральном сырье, которое является основе основой материального производства, возрастают из года в год: Ежегодно в мире из недр Земли извлекается более 100 млрд. т. минерального сырья и топлива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</w:rPr>
        <w:t xml:space="preserve">Минеральные ресурсы − </w:t>
      </w:r>
      <w:r>
        <w:rPr/>
        <w:t>это учтенные запасы месторождения полезных ископаемых − рудных и нерудных, отложенных поверхностно и в недрах, водах озер, морей (соль, россыпи) и используемых хозяйством.</w:t>
      </w:r>
    </w:p>
    <w:p>
      <w:pPr>
        <w:pStyle w:val="Normal"/>
        <w:shd w:fill="FFFFFF" w:val="clear"/>
        <w:ind w:firstLine="540"/>
        <w:jc w:val="both"/>
        <w:rPr/>
      </w:pPr>
      <w:r>
        <w:rPr/>
        <w:t>Из огромного количества природных ресурсов, которые изымаются для производственных целей, только 1,5-2% превращаются в конечный продукт. Поэтому основными принципами их рационального использования должны стать полнота извлечения, комплексное и экономичное, а по возможности и вторичное использование.</w:t>
      </w:r>
    </w:p>
    <w:p>
      <w:pPr>
        <w:pStyle w:val="Normal"/>
        <w:shd w:fill="FFFFFF" w:val="clear"/>
        <w:ind w:firstLine="540"/>
        <w:rPr/>
      </w:pPr>
      <w:r>
        <w:rPr/>
        <w:t>По составу и особенностям использования обычно различают основные группы минеральных ресурс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i/>
        </w:rPr>
        <w:t>металлические</w:t>
      </w:r>
      <w:r>
        <w:rPr/>
        <w:t xml:space="preserve"> − руды черных металлов (железо, марганец, хром, титан, ванадий);  цветных металлов (медь, алюминий, олово, вольфрам, молибден, свинец, кобальт, никель), благородных (золото, платина, серебро) и радиоактивных металлов (радий, уран тори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i/>
        </w:rPr>
        <w:t>неметаллические</w:t>
      </w:r>
      <w:r>
        <w:rPr/>
        <w:t xml:space="preserve"> − топливные (нефть, газ, каменный уголь и др.); строительные материалы (песок, гравий, мел, известняк, мрамор), технические руды (графит, слюда, тальк), горно-химическое сырье (самородная сера, фосфориты, апатиты, различные вид минеральных солей соли) металлургическое (асбест, кварц, огнеупорные глины), драгоценные и поделочные камни (алмаз, рубин, яшма, малахит, хрусталь и др.). Особую группу составляют </w:t>
      </w:r>
      <w:r>
        <w:rPr>
          <w:i/>
        </w:rPr>
        <w:t>подземные воды</w:t>
      </w:r>
      <w:r>
        <w:rPr/>
        <w:t>, которые подразделяются на питьевые, технические (используемые для орошения земель), минеральные, геотермальные и промышленные (применяемые для извлечения йода, брома и других полезных ископаемых).</w:t>
      </w:r>
    </w:p>
    <w:p>
      <w:pPr>
        <w:pStyle w:val="Normal"/>
        <w:shd w:fill="FFFFFF" w:val="clear"/>
        <w:ind w:firstLine="540"/>
        <w:jc w:val="both"/>
        <w:rPr/>
      </w:pPr>
      <w:r>
        <w:rPr/>
        <w:t>Размещение минеральных ресурсов по планете связано с различиями в тектонических процессах, условиями их образования в геологические эпохи и т.д. Общеизвестно, что древние горы в большинстве случаев богаче полезными ископаемыми, чем молодые. К горам и древним щитам на материках приурочены рудные полезные ископаемые. В осадочных породах предгорных прогибов и межгорных впадинах находятся месторождения нефти, природного газа, угля.</w:t>
      </w:r>
    </w:p>
    <w:p>
      <w:pPr>
        <w:pStyle w:val="Normal"/>
        <w:shd w:fill="FFFFFF" w:val="clear"/>
        <w:ind w:firstLine="540"/>
        <w:jc w:val="both"/>
        <w:rPr/>
      </w:pPr>
      <w:r>
        <w:rPr/>
        <w:t>Ни одна страна мира не обладает полным набором всех видов минерального сырья (табл. 1). Только 20-25 стран располагают объемами, превышающими 5% мировых запасов какого-либо одного вида сырья, а такую же долю более чем по одному виду сырья имеют лишь около десяти стран мира. Среди них − Россия, США, Китай, Австралия, Канада, ЮАР, Бразилия.</w:t>
      </w:r>
    </w:p>
    <w:p>
      <w:pPr>
        <w:pStyle w:val="Normal"/>
        <w:shd w:fill="FFFFFF" w:val="clear"/>
        <w:ind w:firstLine="54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firstLine="540"/>
        <w:jc w:val="right"/>
        <w:rPr>
          <w:i/>
          <w:i/>
        </w:rPr>
      </w:pPr>
      <w:r>
        <w:rPr>
          <w:i/>
          <w:iCs/>
        </w:rPr>
        <w:t>Таблица 1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Страны мира, обладающие крупнейшими запасами 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</w:rPr>
      </w:pPr>
      <w:r>
        <w:rPr>
          <w:b/>
          <w:bCs/>
        </w:rPr>
        <w:t>основных видов полезных ископаемых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240"/>
      </w:tblGrid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сырья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удовская Аравия, Ирак, Кувейт, ОАЭ, Ир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фть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, Иран, Катар, Саудовская Аравия, ОА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родный газ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ША, Россия, Китай, Австралия, Ф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(всего)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ША, Китай, Россия, Австралия, Ю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менный уголь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зилия, Австралия, Канада, Россия, Китай, С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лезная руда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винея, Австралия, Бразилия, Индия, Ямайка, Сурин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кситы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ли, США, Австралия, Китай, Индонез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ные руды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АР, Австралия, Китай, Бразилия, Инд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ганцевые руды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азилия, Китай, Малайзия, Индонезия, Боли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ловянные руды</w:t>
            </w:r>
          </w:p>
        </w:tc>
      </w:tr>
    </w:tbl>
    <w:p>
      <w:pPr>
        <w:pStyle w:val="Normal"/>
        <w:shd w:fill="FFFFFF" w:val="clear"/>
        <w:ind w:firstLine="540"/>
        <w:rPr/>
      </w:pPr>
      <w:r>
        <w:rPr/>
      </w:r>
    </w:p>
    <w:p>
      <w:pPr>
        <w:pStyle w:val="Normal"/>
        <w:shd w:fill="FFFFFF" w:val="clear"/>
        <w:ind w:firstLine="540"/>
        <w:rPr/>
      </w:pPr>
      <w:r>
        <w:rPr/>
        <w:t>Для большинства развивающихся стран, обладающих значительными ресурсами полезных ископаемых, горнодобывающая промышленность стала важной отраслью международной специализации.</w:t>
      </w:r>
    </w:p>
    <w:p>
      <w:pPr>
        <w:pStyle w:val="Normal"/>
        <w:shd w:fill="FFFFFF" w:val="clear"/>
        <w:ind w:firstLine="540"/>
        <w:jc w:val="both"/>
        <w:rPr/>
      </w:pPr>
      <w:r>
        <w:rPr/>
        <w:t>Содержание железа в промышленных рудах варьирует в широких пределах − 16-70%. Мировые достоверные и вероятные запасы железных руд (основного сырья для получения черных металлов) оценивается по содержанию железа более чем в 100 млрд. т, из которых около 1/3 залегает на территории республик бывшего СССР (Россия, Казахстан, Украина). Богаты железными рудами Бразилия, Канада, Китай, Индия, Австралия, США.</w:t>
      </w:r>
    </w:p>
    <w:p>
      <w:pPr>
        <w:pStyle w:val="Normal"/>
        <w:shd w:fill="FFFFFF" w:val="clear"/>
        <w:ind w:firstLine="540"/>
        <w:jc w:val="both"/>
        <w:rPr/>
      </w:pPr>
      <w:r>
        <w:rPr/>
        <w:t>Известно, что алюминий самый распространенный в земной коре металл. Содержание глинозема в бокситах составляет 40-60%, сырье транспортабельно. Большинство месторождений алюминиевых руд (около 85%) находятся в приэкваториальной зоне. В нашей стране расположены самые северные месторождения этих руд. Выделяют несколько главных провинций бокситов: Карибско-Амазонскую, Гвианского залива, Австралийскую, Индийскую, Средиземноморскую. Из государств, обладающих самыми крупными в мире запасами бокситов, следует отметить Австралию, Гвинею, Бразилию, Ямайку. Они же, а также США, Россия, Канада и Китай являются мировыми лидерами по производству глинозема.</w:t>
      </w:r>
    </w:p>
    <w:p>
      <w:pPr>
        <w:pStyle w:val="Normal"/>
        <w:ind w:firstLine="540"/>
        <w:jc w:val="both"/>
        <w:rPr/>
      </w:pPr>
      <w:r>
        <w:rPr/>
        <w:t>Для тяжелых цветных металлов типично низкое и очень низкое содержание в рудах полезного компонента (менее 1%). Это в первую очередь предопределяет ярко выраженную сырьевую ориентацию плавки металлов в районах основных месторождений. Так, основные ресурсы и выплавка черновой меди сосредоточены в Америке – в  Чили, США, Канаде. Значительны запасы медных руд в России и Казахстане. Некоторое время в числе мировых лидеров были африканские государства − Замбия, Заир (группа месторождений «медного пояса»).</w:t>
      </w:r>
    </w:p>
    <w:p>
      <w:pPr>
        <w:pStyle w:val="Normal"/>
        <w:ind w:firstLine="540"/>
        <w:jc w:val="both"/>
        <w:rPr/>
      </w:pPr>
      <w:r>
        <w:rPr/>
        <w:t>По запасам и добыче многих рудных и нерудных, полезных ископаемых ведущие позиции занимает очень ограниченное число стран. Так, например, крупными поставщиками марганцевых руд на мировой рынок являются Бразилия, Габон и Индия, хромитов − Иран, Турция и Индия. Выплавка никеля развита в Канаде (25% мирового производства), России (20%), Австралии и Новой Каледонии (Фр.); олова − страны Юго-Восточной Азии и Латинской Америки; вольфрама − Китай, Россия, Узбекистане и Корее; ванадия (100%) − в ЮАР, России, Китае и США. Высока концентрация и добыча свинца (Китай, Австралия, США, Перу, Мексика) и цинка (Австралия, Китай, Канада, Перу, США)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Согласно данным Мирового энергетического совета (МИРЭС), </w:t>
      </w:r>
      <w:r>
        <w:rPr>
          <w:iCs/>
        </w:rPr>
        <w:t xml:space="preserve">доказанные извлекаемые запасы </w:t>
      </w:r>
      <w:r>
        <w:rPr/>
        <w:t xml:space="preserve">органического топлива в мире составляют 1220 млрд. т условного топлива, тогда как </w:t>
      </w:r>
      <w:r>
        <w:rPr>
          <w:iCs/>
        </w:rPr>
        <w:t xml:space="preserve">конечные (общие) извлекаемые ресурсы, </w:t>
      </w:r>
      <w:r>
        <w:rPr/>
        <w:t>оцененные весьма условно, − больше в 4,5 раза. Запасы органического топлива достаточны для удовлетворения ожидаемого роста мирового спроса на них в течение многих десятилетий.</w:t>
      </w:r>
    </w:p>
    <w:p>
      <w:pPr>
        <w:pStyle w:val="Normal"/>
        <w:shd w:fill="FFFFFF" w:val="clear"/>
        <w:tabs>
          <w:tab w:val="clear" w:pos="708"/>
          <w:tab w:val="left" w:pos="4997" w:leader="none"/>
        </w:tabs>
        <w:ind w:firstLine="540"/>
        <w:jc w:val="both"/>
        <w:rPr/>
      </w:pPr>
      <w:r>
        <w:rPr/>
        <w:t>Общемировые запасы органического топлива слагаются в первую очередь из запасов угля (до 60%), нефти и газа (около 27%), причем все пересчитывается в эквиваленте условного топлива. В совокупном мировом их производстве ситуация складывается таким образом, что на уголь приходится более 30%, а на нефть и газ − более 67% от общей добычи топливных ресурсов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 общемировых разведанных (т.е. конечных извлекаемых) запасах выделяют еще </w:t>
      </w:r>
      <w:r>
        <w:rPr>
          <w:iCs/>
        </w:rPr>
        <w:t xml:space="preserve">достоверные </w:t>
      </w:r>
      <w:r>
        <w:rPr/>
        <w:t xml:space="preserve">или </w:t>
      </w:r>
      <w:r>
        <w:rPr>
          <w:iCs/>
        </w:rPr>
        <w:t xml:space="preserve">доказанные </w:t>
      </w:r>
      <w:r>
        <w:rPr/>
        <w:t>(извлекаемые при современном уровне развития техники). Запасы нефти в мире определяются в 143,0 млрд. т, природного газа − в 155,08 трлн. м</w:t>
      </w:r>
      <w:r>
        <w:rPr>
          <w:vertAlign w:val="superscript"/>
        </w:rPr>
        <w:t>3</w:t>
      </w:r>
      <w:r>
        <w:rPr/>
        <w:t>. При этом только на долю стран, входящих в экономическую группировку ОПЕК (Организацию стран-экспортеров нефти), приходится около 77% мировых запасов нефти и 41% мировых запасов природного газа.</w:t>
      </w:r>
    </w:p>
    <w:p>
      <w:pPr>
        <w:pStyle w:val="Normal"/>
        <w:shd w:fill="FFFFFF" w:val="clear"/>
        <w:ind w:firstLine="540"/>
        <w:jc w:val="both"/>
        <w:rPr/>
      </w:pPr>
      <w:r>
        <w:rPr/>
        <w:t>Мировая добыча нефти и газового конденсата в 1960 г. составляла чуть более 1млрд. т, а природного газа − 454 млрд. м</w:t>
      </w:r>
      <w:r>
        <w:rPr>
          <w:vertAlign w:val="superscript"/>
        </w:rPr>
        <w:t>3</w:t>
      </w:r>
      <w:r>
        <w:rPr/>
        <w:t>; к началу XXI в. она возросла до 3,5 млрд. т и 2,5 млрд. м</w:t>
      </w:r>
      <w:r>
        <w:rPr>
          <w:vertAlign w:val="superscript"/>
        </w:rPr>
        <w:t xml:space="preserve">3 </w:t>
      </w:r>
      <w:r>
        <w:rPr/>
        <w:t>соответственно.</w:t>
      </w:r>
    </w:p>
    <w:p>
      <w:pPr>
        <w:pStyle w:val="Normal"/>
        <w:shd w:fill="FFFFFF" w:val="clear"/>
        <w:ind w:firstLine="540"/>
        <w:jc w:val="both"/>
        <w:rPr/>
      </w:pPr>
      <w:r>
        <w:rPr/>
        <w:t>Обеспеченность текущей добычи нефти достоверными запасами в настоящее время определяется в целом по миру в 40 лет. При этом в странах крупнейших производителях нефти обеспеченность запасами выше среднего уровня. Так, при нынешних темпах разработки запасов и добыче нефти в Саудовской Аравии (которая является одним из основных экспортеров этого ценного сырья в мире) ее хватит примерно на 90 лет. Эксперты полагают, что нефтяные резервы Кувейта истощатся приблизительно через 140 лет, Ирана – через 70 лет и.т.д.</w:t>
      </w:r>
    </w:p>
    <w:p>
      <w:pPr>
        <w:pStyle w:val="Normal"/>
        <w:shd w:fill="FFFFFF" w:val="clear"/>
        <w:ind w:firstLine="540"/>
        <w:jc w:val="both"/>
        <w:rPr/>
      </w:pPr>
      <w:r>
        <w:rPr/>
        <w:t>Оценки даются и по другим видам ископаемого топлива. Мировых запасов природного газа должно хватить примерно на 60 лет, а угля − на 200 лет и более.</w:t>
      </w:r>
    </w:p>
    <w:p>
      <w:pPr>
        <w:pStyle w:val="Normal"/>
        <w:shd w:fill="FFFFFF" w:val="clear"/>
        <w:ind w:firstLine="540"/>
        <w:jc w:val="both"/>
        <w:rPr/>
      </w:pPr>
      <w:r>
        <w:rPr/>
        <w:t>Большая часть извлекаемых достоверных запасов каменного угля (извлекаемых с использованием существующих технологий) сосредоточена в нескольких странах: в США (1/4), на территории республик СНГ (более 1/5), в Китае (1/5), Индии, ЮАР и Австралии.</w:t>
      </w:r>
    </w:p>
    <w:p>
      <w:pPr>
        <w:pStyle w:val="Normal"/>
        <w:shd w:fill="FFFFFF" w:val="clear"/>
        <w:ind w:firstLine="540"/>
        <w:jc w:val="both"/>
        <w:rPr/>
      </w:pPr>
      <w:r>
        <w:rPr/>
        <w:t>Существенное значение имеет качественный состав углей, в частности, доля коксующихся углей. Наиболее велика их доля в общих запасах Австралии, Германии, Китая, США. В связи с обострением во многих странах экологических проблем и строгостью природоохранных мероприятий обращается внимание на сернистость угля.</w:t>
      </w:r>
    </w:p>
    <w:p>
      <w:pPr>
        <w:pStyle w:val="Normal"/>
        <w:shd w:fill="FFFFFF" w:val="clear"/>
        <w:ind w:firstLine="540"/>
        <w:jc w:val="both"/>
        <w:rPr/>
      </w:pPr>
      <w:r>
        <w:rPr/>
        <w:t>Добыча каменного угля в мире ведется на уровне около 3460,0 млрд. т, а бурого − около 860 млрд. т в год. В последние годы в ряде промышленно развитых стран, где условия добычи неблагоприятны, а значительная часть добываемых углей имеет высокую сернистость, каменноугольная промышленность испытала острый кризис; государства перешли на импортный уголь. На позиции крупнейших экспортеров угля в мире вышли Австралия, США и ЮАР, Индонезия и Канада.</w:t>
      </w:r>
    </w:p>
    <w:p>
      <w:pPr>
        <w:pStyle w:val="Normal"/>
        <w:shd w:fill="FFFFFF" w:val="clear"/>
        <w:ind w:firstLine="540"/>
        <w:jc w:val="both"/>
        <w:rPr/>
      </w:pPr>
      <w:r>
        <w:rPr/>
        <w:t>Подавляющая часть разведанных запасов бурого угля и его добычи сосредоточена в промышленно развитых странах. Размерами запасов выделяются США, Германия, Австралия, Россия. Дешевизна добычи (исключительно открытым способом) бурого угля обеспечивает, несмотря на его низкую теплотворную способность, производство дешевой электроэнергии. И в отличие от каменноугольной промышленности, буроугольную подотрасль структурный кризис практически не затронул.</w:t>
      </w:r>
    </w:p>
    <w:p>
      <w:pPr>
        <w:pStyle w:val="Normal"/>
        <w:shd w:fill="FFFFFF" w:val="clear"/>
        <w:ind w:firstLine="540"/>
        <w:jc w:val="both"/>
        <w:rPr/>
      </w:pPr>
      <w:r>
        <w:rPr/>
        <w:t>Одним из важнейших источников энергии в мире является Зядерное топливо - урановые руды. Крупнейшими запасами урановых руд обладают США, Канада, Австралия, ЮАР, Бразилия, Индия и страны СНГ (Казахстан, Россия, Украина и Узбекистан). В настоящее время добыча урана в мире в 39058 тыс. т. Годовая потребность в уране всех действующих в мире ядерных энергетических реакторов оценивается в 58 тыс. т. Таким образом, ресурсов урана достаточно для работы ныне действующих АЭС в течение 40 лет. При этом необходимо учитывать возможности повторного энергетического использования урана и плутония, получаемые при переработке отработавшего на АЭС ядерного горючего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Среди нерудных ископаемых следует отметить наличие запасов сырья для производства минеральных удобрений. Так, большая часть ресурсов и добычи фосфоритов сосредоточена в США, Марокко, России и Китае, Значительны также ресурсы этого вида сырья в Казахстане Тунисе, Иордании, Израиле, ЮАР, Бразилии, на </w:t>
      </w:r>
      <w:r>
        <w:rPr>
          <w:iCs/>
        </w:rPr>
        <w:t xml:space="preserve">о. </w:t>
      </w:r>
      <w:r>
        <w:rPr/>
        <w:t>Науру. Залежи калийных солей размещены в сравнительно небольшом числе стран (чуть более десяти), среди которых следует отметить Россию, ФРГ, Францию, США, Белоруссию.</w:t>
      </w:r>
    </w:p>
    <w:p>
      <w:pPr>
        <w:pStyle w:val="Normal"/>
        <w:shd w:fill="FFFFFF" w:val="clear"/>
        <w:ind w:firstLine="540"/>
        <w:jc w:val="both"/>
        <w:rPr/>
      </w:pPr>
      <w:r>
        <w:rPr/>
        <w:t>Улучшение ресурсной ситуации в мире возможно при использовании полезных ископаемых дна Мирового океана. В недрах континентального шельфа (помимо нефтяных и газовых месторождений) локализованы многочисленные промышленные скопления разнообразных металлов. У берегов Австралии, Канады, США, Чили, Японии и других стран уже действуют морские шахты по добыче железных, медных, никелевых, оловянных и других руд. Одними из важнейших являются оловянные россыпи у берегов Малайзии, Мьянмы, Индонезии и Таиланда; золотоносные у Тихоокеанского побережья США (Аляска); редких металлов − у берегов Индии, Бразилии, Австралии.</w:t>
      </w:r>
    </w:p>
    <w:p>
      <w:pPr>
        <w:pStyle w:val="Normal"/>
        <w:shd w:fill="FFFFFF" w:val="clear"/>
        <w:ind w:firstLine="540"/>
        <w:jc w:val="both"/>
        <w:rPr/>
      </w:pPr>
      <w:r>
        <w:rPr/>
        <w:t>И в перспективе прибрежные морские россыпи останутся одними из основных источников мировой добычи многих минералов. Пока ведется промышленная добыча полезных ископаемых за пределами шельфа в Мировом океане. Однако глубоководная часть океана обладает очень значительным потенциалом минеральных ресурсов близким, к подсчитанным общим запасам их на всех континентах мира, либо заметно превышающим их.</w:t>
      </w:r>
    </w:p>
    <w:p>
      <w:pPr>
        <w:pStyle w:val="Normal"/>
        <w:shd w:fill="FFFFFF" w:val="clear"/>
        <w:ind w:firstLine="540"/>
        <w:jc w:val="center"/>
        <w:rPr>
          <w:i/>
          <w:i/>
        </w:rPr>
      </w:pPr>
      <w:r>
        <w:rPr>
          <w:i/>
        </w:rPr>
        <w:t>3.3. Водные ресурсы</w:t>
      </w:r>
    </w:p>
    <w:p>
      <w:pPr>
        <w:pStyle w:val="Normal"/>
        <w:shd w:fill="FFFFFF" w:val="clear"/>
        <w:ind w:firstLine="540"/>
        <w:jc w:val="both"/>
        <w:rPr/>
      </w:pPr>
      <w:r>
        <w:rPr/>
        <w:t>Воду человек ценил во все времена и эпохи. Она является необходимым условием существования всех живых организмов. И сама жизнь, и вся хозяйственная деятельность человека связаны с использованием водных ресурсов.</w:t>
      </w:r>
    </w:p>
    <w:p>
      <w:pPr>
        <w:pStyle w:val="Normal"/>
        <w:shd w:fill="FFFFFF" w:val="clear"/>
        <w:ind w:firstLine="540"/>
        <w:jc w:val="both"/>
        <w:rPr/>
      </w:pPr>
      <w:r>
        <w:rPr/>
        <w:t>Большая часть ресурсов на земном шаре приходится на воды Мирового океана (96% по объему), на подземные воды (около 2%). На ледники приходится тоже около 2% и лишь 0,02% составляют поверхностные воды материков (реки, озера, болота). Запасы же пресных вод составляют 0,6% от всего объема вода. Воды сейчас недостаточно там, где ее нет в природе, где ее интенсивно используют или где она стала непригодной для употребления, из-за загрязнения отходами.</w:t>
      </w:r>
    </w:p>
    <w:p>
      <w:pPr>
        <w:pStyle w:val="Normal"/>
        <w:shd w:fill="FFFFFF" w:val="clear"/>
        <w:ind w:firstLine="540"/>
        <w:jc w:val="both"/>
        <w:rPr/>
      </w:pPr>
      <w:r>
        <w:rPr/>
        <w:t>Около 60% общей площади суши на Земле приходится на зоны, в которых нет достаточного количества пресной воды. Четвертая часть человечества ощущает недостаток воды, а еще свыше 500 млн. жителей страдают и от недостатка, и от плохого качества питьевой воды, что вызывает распространение кишечных заболеваний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есная вода используется также в промышленности и сельском хозяйстве. Однако большая часть вод − это вода Мирового океана, а она непригодна не только для бытовых, но и</w:t>
      </w:r>
      <w:r>
        <w:rPr>
          <w:vertAlign w:val="superscript"/>
        </w:rPr>
        <w:t>;</w:t>
      </w:r>
      <w:r>
        <w:rPr/>
        <w:t xml:space="preserve"> для технологических нужд. Несмотря на достижения современной технологии, проблема надежного водоснабжения для многих стран мира останется в ближайшие годы неразрешенной.</w:t>
      </w:r>
    </w:p>
    <w:p>
      <w:pPr>
        <w:pStyle w:val="Normal"/>
        <w:shd w:fill="FFFFFF" w:val="clear"/>
        <w:ind w:firstLine="540"/>
        <w:jc w:val="both"/>
        <w:rPr/>
      </w:pPr>
      <w:r>
        <w:rPr/>
        <w:t>Большую часть поверхности Земли занимает океан. По мнению некоторых ученых, именно в океане возникло ¾ живых организмов. В настоящее время Мировой океан играет огромную роль в создании необходимых условий для жизни на Земле. Он является поставщиком кислорода в атмосферу и белковой пищи для человечества.</w:t>
      </w:r>
    </w:p>
    <w:p>
      <w:pPr>
        <w:pStyle w:val="Normal"/>
        <w:shd w:fill="FFFFFF" w:val="clear"/>
        <w:ind w:firstLine="540"/>
        <w:jc w:val="both"/>
        <w:rPr/>
      </w:pPr>
      <w:r>
        <w:rPr/>
        <w:t>Полагают, что именно Мировой океан утолит «жажду» человечества. Методы опреснения морской воды еще сложны и дорогостоящи, но такую воду уже используют в Кувейте, Алжире, Ливии, на Бермудских и Багамских островах, в некоторых районах США. В Казахстане, на полуострове Мангышлак, также работает установка по опреснению морской воды.</w:t>
      </w:r>
    </w:p>
    <w:p>
      <w:pPr>
        <w:pStyle w:val="Normal"/>
        <w:shd w:fill="FFFFFF" w:val="clear"/>
        <w:ind w:firstLine="540"/>
        <w:jc w:val="both"/>
        <w:rPr/>
      </w:pPr>
      <w:r>
        <w:rPr/>
        <w:t>Постоянно расширяющиеся знания о ресурсном потенциале океана показывают, что во многих отношениях он может восполнить истощающиеся запасы минеральных веществ на суше. Дальнейшие исследования и хозяйственное освоение Мирового океана способны повлиять на перспективы решения ряда глобальных проблем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Ресурсы Мирового океана огромны. Биологические ресурсы Мирового океана представлены около 140 видами растений и животных. Более 85% используемой человеком биомассы Мирового океана приходится на рыбу. Самый большой улов рыбы − в Тихом океане (около 55%) и в морях − Норвежском, Беринговом, Охотском и Японском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Использование всех богатств океана сопряжено с его загрязнением. В </w:t>
      </w:r>
      <w:r>
        <w:rPr>
          <w:lang w:val="en-US"/>
        </w:rPr>
        <w:t>XX</w:t>
      </w:r>
      <w:r>
        <w:rPr/>
        <w:t xml:space="preserve"> в. влияние человеческой деятельности на Мировой океан приняло катастрофические масштабы: происходит загрязнение океана нефтью и нефтепродуктами, тяжелыми металлами и другими токсичными веществами, обыкновенным мусором. В Мировой океан ежегодно поступает несколько миллиардов тонн жидких и твердых отходов, в том числе с речным стоком в моря. Химическим и физическим воздействием своих вод и биологическим влиянием живых организмов океан рассеивает и очищает основную часть поступающих в него отходов. Тем не менее, океану все труднее справляться с возрастающим объемом отходов и его загрязнение растет.</w:t>
      </w:r>
    </w:p>
    <w:p>
      <w:pPr>
        <w:pStyle w:val="Normal"/>
        <w:shd w:fill="FFFFFF" w:val="clear"/>
        <w:ind w:firstLine="540"/>
        <w:jc w:val="both"/>
        <w:rPr/>
      </w:pPr>
      <w:r>
        <w:rPr/>
        <w:t>Ограниченность и неравномерное природное распределение ресурсов пресных вод по земной поверхности, растущее загрязнение поверхностных, подземных и океанских вод являются составляющими глобальной ресурсной проблемы человечества. Основной путь преодоления дефицита воды − рациональное использование водных ресурсов.</w:t>
      </w:r>
    </w:p>
    <w:p>
      <w:pPr>
        <w:pStyle w:val="Normal"/>
        <w:ind w:left="540" w:hanging="0"/>
        <w:jc w:val="center"/>
        <w:rPr>
          <w:i/>
          <w:i/>
        </w:rPr>
      </w:pPr>
      <w:r>
        <w:rPr>
          <w:i/>
        </w:rPr>
        <w:t>3.4. Земельные ресурсы</w:t>
      </w:r>
    </w:p>
    <w:p>
      <w:pPr>
        <w:pStyle w:val="Normal"/>
        <w:shd w:fill="FFFFFF" w:val="clear"/>
        <w:ind w:firstLine="540"/>
        <w:jc w:val="both"/>
        <w:rPr/>
      </w:pPr>
      <w:r>
        <w:rPr/>
        <w:t>Земельные ресурсы и почвенный покров Земли − это основа живой природы и база для производства человеком продовольствия и сельскохозяйственного сырья. Лишь 1/3 земельного фонда мира (13100 млн. га) − это сельскохозяйственные угодья (4,8 млрд. га). Остальная территория суши − земли под постройками и дорогами, горы, пустыни, ледники, леса, болота и др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</w:rPr>
        <w:t xml:space="preserve">Сельскохозяйственные угодья </w:t>
      </w:r>
      <w:r>
        <w:rPr/>
        <w:t xml:space="preserve">включают в себя пашни (обрабатываемые земли), многолетние насаждения (сады, плантации), естественные луга и пастбища. По странам мира соотношение пашни и пастбищ в сельскохозяйственных угодьях различно. В настоящее время в мире на площадь угодий, используемых человеком для производства продуктов питания и промышленного сырья, относят лишь 11% (1450 млн. га) обрабатываемых пахотных земель и 26% (3400 млн. га) лугов и пастбищ. Пастбища часто распахивают с целью производства зерновых и других продовольственных культур. Их потери компенсируют сведением лесов. За истекшие 100 лет было расчищено больше земельных площадей для оседлого земледелия, чем за все предшествующие века существования человечества (табл. 2). </w:t>
      </w:r>
    </w:p>
    <w:p>
      <w:pPr>
        <w:pStyle w:val="Normal"/>
        <w:shd w:fill="FFFFFF" w:val="clear"/>
        <w:tabs>
          <w:tab w:val="clear" w:pos="708"/>
          <w:tab w:val="left" w:pos="5246" w:leader="none"/>
        </w:tabs>
        <w:ind w:firstLine="540"/>
        <w:jc w:val="right"/>
        <w:rPr>
          <w:i/>
          <w:i/>
        </w:rPr>
      </w:pPr>
      <w:r>
        <w:rPr>
          <w:i/>
          <w:iCs/>
        </w:rPr>
        <w:t>Таблица 2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ервые страны мира по площади обрабатываемых земель и пастбищ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74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4"/>
        <w:gridCol w:w="1542"/>
        <w:gridCol w:w="1779"/>
        <w:gridCol w:w="1855"/>
        <w:gridCol w:w="1329"/>
        <w:gridCol w:w="1225"/>
      </w:tblGrid>
      <w:tr>
        <w:trPr>
          <w:trHeight w:val="741" w:hRule="exac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лощадь пашни, млн. 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я в площади страны, %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пастбищ, млн. 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Доля в площади страны, %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6" w:hRule="exac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361" w:hRule="exac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384" w:hRule="exac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exac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зил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В настоящее время во многих странах резервы для сельскохозяйственного освоения уже практически исчерпаны, − остались лишь леса и экстремальные территории. К тому же во многих странах мира земельные ресурсы быстро уменьшаются: продуктивные земли отторгаются под строительство, горнопромышленные разработки, поглощаются расширяющимися городами и другими населенными пунктами, затопляются при сооружении водохранилищ. Огромные площади возделываемых  земель утрачиваются в результате деградации (засоление, эрозия, опустынивание).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ind w:firstLine="540"/>
        <w:jc w:val="both"/>
        <w:rPr/>
      </w:pPr>
      <w:r>
        <w:rPr/>
        <w:t>Если в развитых странах рост урожайности культур и продуктивности сельского хозяйства, в общем, компенсируют нехватку земель, то в развивающихся странах этого не происходит.  За последние 50 лет стремительный рост населения привел к увеличению мирового спроса на продовольствие более чем в 4 раза. Это создает избыточное «давление» на земельные ресурсы и почвенный покров во многих густонаселенных районах развивающегося мира. Сельскохозяйственная активность перемещается в периферийные, экстремальные районы, почвы истощаются и деградируют. До половины пахотных земель в мире используется «на истощение», с превышением разумных нагрузок. Уместно сказать, что за историю развития цивилизации уничтожено около 2 млрд. га продуктивных земель. Это больше, чем современная площадь пахотных земель.</w:t>
      </w:r>
    </w:p>
    <w:p>
      <w:pPr>
        <w:pStyle w:val="Normal"/>
        <w:shd w:fill="FFFFFF" w:val="clear"/>
        <w:ind w:firstLine="540"/>
        <w:jc w:val="both"/>
        <w:rPr/>
      </w:pPr>
      <w:r>
        <w:rPr/>
        <w:t>Основная задача − поддержание плодородия почвенного покрова. Около ¾ всех почвенных ресурсов планеты имеют пониженную продуктивность из-за недостаточной обеспеченности теплом и влагой. Около половины этих земель находится в засушливой и полузасушливой зонах. Издавна бедой земледельцев была эрозия (водная и ветровая). Она снижает плодородие почв, повреждает посевы. А разрушенные почвы восстанавливаются очень медленно, в естественных условиях на это уходит не одна сотня лет. Подсчитано, что ежегодно вследствие процесса эрозии из мирового сельскохозяйственного оборота выпадает 6-7 млн. га земель, а за счет заболачивания, засоления, выщелачивания − еще 1,5 млн. га.</w:t>
      </w:r>
    </w:p>
    <w:p>
      <w:pPr>
        <w:pStyle w:val="Normal"/>
        <w:shd w:fill="FFFFFF" w:val="clear"/>
        <w:ind w:firstLine="540"/>
        <w:jc w:val="both"/>
        <w:rPr/>
      </w:pPr>
      <w:r>
        <w:rPr/>
        <w:t>Верхний плодородный слой почвы на планете истощается со скоростью 7% за десятилетие. В большей степени, чем почвы умеренной зоны, подвержены истощению почвы тропических районов мира (ввиду ливневого характера дождей и самого состава этих почв). А в аридных (засушливых) зонах большой ущерб сельскому хозяйству наносят пыльные бури, которые поднимают в воздух тучи пыли, песка, почвы. Иногда ветер выдувает слой почвы на 15-20 см, перенося ее на огромные расстояния. Засоление почв (в том числе вследствие орошения) приводит к полному выводу значительных территорий из сельскохозяйственного оборота. Особенно остро эта проблема стоит в жарких странах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оцесс опустынивания − расширение площади пустынь и их наступление на сельскохозяйственные угодья − также ныне характерен для многих регионов мира. Особенно большой урон наносит он африканским странам в зоне Сахеля (природного ландшафта на границе пустынных земель и саванн в тропической Африке). Общая площадь антропогенных пустынь мира составляет более 9 млн. км</w:t>
      </w:r>
      <w:r>
        <w:rPr>
          <w:vertAlign w:val="superscript"/>
        </w:rPr>
        <w:t>2</w:t>
      </w:r>
      <w:r>
        <w:rPr/>
        <w:t>, т.е. практически равна площади территории США, и ещё 19% суши находится на грани опустынивания.</w:t>
      </w:r>
    </w:p>
    <w:p>
      <w:pPr>
        <w:pStyle w:val="Normal"/>
        <w:shd w:fill="FFFFFF" w:val="clear"/>
        <w:ind w:firstLine="540"/>
        <w:jc w:val="center"/>
        <w:rPr>
          <w:i/>
          <w:i/>
        </w:rPr>
      </w:pPr>
      <w:r>
        <w:rPr>
          <w:i/>
        </w:rPr>
        <w:t>3.5. Лесные ресурсы</w:t>
      </w:r>
    </w:p>
    <w:p>
      <w:pPr>
        <w:pStyle w:val="Normal"/>
        <w:shd w:fill="FFFFFF" w:val="clear"/>
        <w:ind w:firstLine="540"/>
        <w:jc w:val="both"/>
        <w:rPr/>
      </w:pPr>
      <w:r>
        <w:rPr/>
        <w:t>На нашей планете лесами занято около 4 млрд. га земель (около 30% суши). Четко прослеживаются два лесных пояса: северный (леса с преобладанием хвойных пород деревьев) и южный (на 97% состоящий из широколиственных лесов). Мировые лесные ресурсы распределены по территории материков и стран далеко неравномерно. Среди крупных регионов особенно выделяется Латинская Америка по площади, занятой лесами (970 млн. га). Среди стран крупные лесные массивы имеют Россия, Бразилия, Канада, Индонезия и некоторые другие государства. Только за последние 200 лет площадь лесов в мире сократилась в 2 раза. Уничтожение лесов такими темпами будет иметь катастрофические последствия для всего мира, так как сокращается поступление кислорода в атмосферу, усиливается «парниковый эффект», меняется климат на планете.</w:t>
      </w:r>
    </w:p>
    <w:p>
      <w:pPr>
        <w:pStyle w:val="Normal"/>
        <w:shd w:fill="FFFFFF" w:val="clear"/>
        <w:ind w:firstLine="540"/>
        <w:jc w:val="both"/>
        <w:rPr/>
      </w:pPr>
      <w:r>
        <w:rPr/>
        <w:t>По показателю лесистости (доле лесов в территории района) также самый высокий показатель имеет Латинская Америка (48%), а самый низкий − Австралия (9%). Выделяют сильно лесистые страны − Французская Гвиана, Суринам (леса распространены на более чем 90% территории страны), Гайана, Габон (свыше 80%), Малайзия, Япония, Мьянма, Индонезия, Эквадор, Лаос, Бразилия (свыше 60%). Лесистость в России составляет 45%. Страны с обширными лесными массивами располагаются в природной зоне тропических лесов и лесов умеренного пояса. Меньше всего лесов у государств, расположенных между северным и южным лесными поясами, а также в странах аридного климата и пустынными ландшафтами. Практически безлесны Бахрейн, Катар, Ливия, Чад Египет, ОАЭ и др.</w:t>
      </w:r>
    </w:p>
    <w:p>
      <w:pPr>
        <w:pStyle w:val="Normal"/>
        <w:shd w:fill="FFFFFF" w:val="clear"/>
        <w:ind w:firstLine="540"/>
        <w:jc w:val="both"/>
        <w:rPr/>
      </w:pPr>
      <w:r>
        <w:rPr/>
        <w:t>Леса северного лесного пояса в экономически развитых странах подвергались интенсивному уничтожению в прошлом, но затем лесной покров был в большей степени восстановлен (лесопосадки). В некоторых странах, где проводятся правительственные программы сохранения биосферы, прирост древесины стал превышать объем ее вырубки. Основной же причиной потери леса и снижения его качества в развитых странах в последние десятилетия стали кислотные дожди (от загрязнения воздушной среды)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ind w:firstLine="540"/>
        <w:jc w:val="both"/>
        <w:rPr/>
      </w:pPr>
      <w:r>
        <w:rPr/>
        <w:t xml:space="preserve">В развивающихся странах леса вырубаются под пашни и пастбища, к тому же древесина наиболее ценных пород экспортируется в развитые страны. Древесина остается также основным энергоносителем (70% всего населения развивающихся стран использует древесину как топливо при приготовлении пищи и обогреве жилищ). При этом обеспеченность лесными ресурсами в этих странах различна и часто невелика. </w:t>
      </w:r>
    </w:p>
    <w:p>
      <w:pPr>
        <w:pStyle w:val="Normal"/>
        <w:shd w:fill="FFFFFF" w:val="clear"/>
        <w:ind w:firstLine="540"/>
        <w:jc w:val="both"/>
        <w:rPr/>
      </w:pPr>
      <w:r>
        <w:rPr/>
        <w:t>Среди основных причин сокращения лесных ресурсов мира можно отметить следующие: вырубки с целью расширения сельскохозяйственных угодий, а также площадей под строительство промышленных объектов, городов, транспортных коммуникаций и др.; использование древесины в качестве строительного материала; изготовление мебели, игрушек, бумаги, карандашей, спичек и др.; использование в виде топлива. На протяжении многих веков сокращение площади лесов на планете практически не препятствовало прогрессу человечества. Однако с недавнего времени этот процесс стал отрицательно сказываться на экономическом и экологическом состоянии многих стран. И хотя около 30% суши планеты Земля еще покрыты древесной растительностью, охрана лесов и лесовосстановительные работы необходимы для дальнейшего существования человече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15"/>
        </w:tabs>
        <w:ind w:left="131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17:00Z</dcterms:created>
  <dc:creator>Home</dc:creator>
  <dc:description/>
  <dc:language>en-US</dc:language>
  <cp:lastModifiedBy>Home</cp:lastModifiedBy>
  <dcterms:modified xsi:type="dcterms:W3CDTF">2007-10-14T08:17:00Z</dcterms:modified>
  <cp:revision>1</cp:revision>
  <dc:subject/>
  <dc:title>ЛЕКЦИЯ № 3</dc:title>
</cp:coreProperties>
</file>