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ЕКЦИЯ № 4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ма: Население мир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39"/>
        <w:rPr/>
      </w:pPr>
      <w:r>
        <w:rPr>
          <w:i/>
          <w:sz w:val="28"/>
          <w:szCs w:val="28"/>
        </w:rPr>
        <w:t>4.1. Численность населения мира и ее изменения.</w:t>
      </w:r>
    </w:p>
    <w:p>
      <w:pPr>
        <w:pStyle w:val="Normal"/>
        <w:ind w:firstLine="539"/>
        <w:rPr/>
      </w:pPr>
      <w:r>
        <w:rPr>
          <w:i/>
          <w:sz w:val="28"/>
          <w:szCs w:val="28"/>
        </w:rPr>
        <w:t>4.2. Размещение населения по территории мира.</w:t>
      </w:r>
    </w:p>
    <w:p>
      <w:pPr>
        <w:pStyle w:val="Normal"/>
        <w:ind w:firstLine="53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3. Миграции населения.</w:t>
      </w:r>
    </w:p>
    <w:p>
      <w:pPr>
        <w:pStyle w:val="Normal"/>
        <w:ind w:firstLine="53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4. Состав населения. </w:t>
      </w:r>
    </w:p>
    <w:p>
      <w:pPr>
        <w:pStyle w:val="Normal"/>
        <w:ind w:firstLine="53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</w:rPr>
        <w:t>4.1. Численность населения мира и ее изменения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анный вопрос является предметом изучения демографии</w:t>
      </w:r>
      <w:r>
        <w:rPr>
          <w:lang w:val="en-US" w:eastAsia="en-US"/>
        </w:rPr>
        <w:t xml:space="preserve"> - </w:t>
      </w:r>
      <w:r>
        <w:rPr/>
        <w:t>науки о закономерностях воспроизводства населения, его численности, естественном приросте, возрастном и половом составе и т. д. Географии населения комплексно изучает территориальные группы населения и системы населенных мест, особенности</w:t>
      </w:r>
      <w:r>
        <w:rPr>
          <w:b/>
        </w:rPr>
        <w:t xml:space="preserve"> </w:t>
      </w:r>
      <w:r>
        <w:rPr/>
        <w:t>их формирования и развития в различных социально-экономических и природных условия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нтерес к численности населения возник давно. Известно, что первые учеты населения проводились в Египте и Китае еще в третьем тысячелетии до новой эры. Однако научно организованные переписи в современном понимании начали проводиться около</w:t>
      </w:r>
      <w:r>
        <w:rPr>
          <w:lang w:val="en-US" w:eastAsia="en-US"/>
        </w:rPr>
        <w:t xml:space="preserve"> 200</w:t>
      </w:r>
      <w:r>
        <w:rPr/>
        <w:t xml:space="preserve"> лет назад. Историю таких переписей обычно начинают с переписей в США</w:t>
      </w:r>
      <w:r>
        <w:rPr>
          <w:lang w:val="en-US" w:eastAsia="en-US"/>
        </w:rPr>
        <w:t xml:space="preserve"> (1790</w:t>
      </w:r>
      <w:r>
        <w:rPr/>
        <w:t xml:space="preserve"> год), Швеции и Финляндии</w:t>
      </w:r>
      <w:r>
        <w:rPr>
          <w:lang w:val="en-US" w:eastAsia="en-US"/>
        </w:rPr>
        <w:t xml:space="preserve"> (1800 </w:t>
      </w:r>
      <w:r>
        <w:rPr/>
        <w:t>год), Англии, Франции, Дании и Норвегии</w:t>
      </w:r>
      <w:r>
        <w:rPr>
          <w:lang w:val="en-US" w:eastAsia="en-US"/>
        </w:rPr>
        <w:t xml:space="preserve"> (1801</w:t>
      </w:r>
      <w:r>
        <w:rPr/>
        <w:t xml:space="preserve"> год). В России начало учету населения было положено в</w:t>
      </w:r>
      <w:r>
        <w:rPr>
          <w:lang w:val="en-US" w:eastAsia="en-US"/>
        </w:rPr>
        <w:t xml:space="preserve"> </w:t>
      </w:r>
      <w:r>
        <w:rPr>
          <w:lang w:val="en-US"/>
        </w:rPr>
        <w:t>XIX</w:t>
      </w:r>
      <w:r>
        <w:rPr/>
        <w:t xml:space="preserve"> век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Численность населения мира росла медленно до периода Новой истории. Никогда еще не было такого бурного роста, как в середине и второй половине </w:t>
      </w:r>
      <w:r>
        <w:rPr>
          <w:lang w:val="en-US" w:eastAsia="en-US"/>
        </w:rPr>
        <w:t>XX</w:t>
      </w:r>
      <w:r>
        <w:rPr/>
        <w:t xml:space="preserve"> века. В</w:t>
      </w:r>
      <w:r>
        <w:rPr>
          <w:lang w:val="en-US" w:eastAsia="en-US"/>
        </w:rPr>
        <w:t xml:space="preserve"> XIX вееке</w:t>
      </w:r>
      <w:r>
        <w:rPr/>
        <w:t xml:space="preserve"> на Земле уже жило</w:t>
      </w:r>
      <w:r>
        <w:rPr>
          <w:lang w:val="en-US" w:eastAsia="en-US"/>
        </w:rPr>
        <w:t xml:space="preserve"> 6</w:t>
      </w:r>
      <w:r>
        <w:rPr/>
        <w:t xml:space="preserve"> миллиардов человек, и в настоящее время темпы прироста продолжают опережать прогнозы учены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уществуют значительные диспропорции в росте численности жителей по различным регионам мира. Причина этих диспропорций в различном характере воспроизводства населения. Под воспроизводством населения понимают совокупность процессов рождаемости, смертности и естественного прироста, которые обеспечивают беспрерывное возобновление и смену людских покол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ождаемость, смертность, естественный прирост населения</w:t>
      </w:r>
      <w:r>
        <w:rPr>
          <w:lang w:val="en-US" w:eastAsia="en-US"/>
        </w:rPr>
        <w:t xml:space="preserve"> — </w:t>
      </w:r>
      <w:r>
        <w:rPr/>
        <w:t>в основе своей процессы биологические. Однако решающее воздействие на них оказывают социально-экономические условия жизни в обществе и в семье. Уровень смертности зависит, в первую очередь, от уровня благосостояния людей и степени развития здравоохранения. Уровень рождаемости также зависит от социально-экономической структуры общества, условий жизни людей. Но эта зависимость не является прямой. Например, в то время как женщины активнее участвуют в производстве и общественной жизни, увеличиваются сроки обучения детей и затраты на их воспитание, рождаемость снижается. Это является одной из основных причин того, что в более обеспеченных семьях детей не больше, а иногда даже меньше, чем в менее обеспеченных, но рост доходов может служить и стимулом к повышению рождаемости. Следует учитывать также, что показатель рождаемости определяется национальными и религиозными традициями, брачным возрастом, прочностью семейных устоев, характером расселения, климатическими особенностями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</w:rPr>
        <w:t>4.2. Размещение населения по территории мир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нализ размещения населения</w:t>
      </w:r>
      <w:r>
        <w:rPr>
          <w:lang w:val="en-US" w:eastAsia="en-US"/>
        </w:rPr>
        <w:t xml:space="preserve"> - </w:t>
      </w:r>
      <w:r>
        <w:rPr/>
        <w:t xml:space="preserve">важная задача географии населения. Чаще всего оно определяется количеством жителей на </w:t>
      </w:r>
      <w:r>
        <w:rPr>
          <w:lang w:val="en-US" w:eastAsia="en-US"/>
        </w:rPr>
        <w:t>1</w:t>
      </w:r>
      <w:r>
        <w:rPr/>
        <w:t xml:space="preserve"> квадратный километр, то есть показателями плотности насел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асселены люди на планете крайне неравномерно. Примерно </w:t>
      </w:r>
      <w:r>
        <w:rPr>
          <w:lang w:val="en-US" w:eastAsia="en-US"/>
        </w:rPr>
        <w:t>1/10</w:t>
      </w:r>
      <w:r>
        <w:rPr/>
        <w:t xml:space="preserve"> часть суши до сих пор необитаема (Антарктида, почти вся Гренландия и так далее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 другим подсчетам, около половины суши имеет плотность населения менее</w:t>
      </w:r>
      <w:r>
        <w:rPr>
          <w:lang w:val="en-US" w:eastAsia="en-US"/>
        </w:rPr>
        <w:t xml:space="preserve"> 1</w:t>
      </w:r>
      <w:r>
        <w:rPr/>
        <w:t xml:space="preserve"> человека на кв. км, на</w:t>
      </w:r>
      <w:r>
        <w:rPr>
          <w:lang w:val="en-US" w:eastAsia="en-US"/>
        </w:rPr>
        <w:t xml:space="preserve"> 1/4</w:t>
      </w:r>
      <w:r>
        <w:rPr/>
        <w:t xml:space="preserve"> плотность колеблется от</w:t>
      </w:r>
      <w:r>
        <w:rPr>
          <w:lang w:val="en-US" w:eastAsia="en-US"/>
        </w:rPr>
        <w:t xml:space="preserve"> 1</w:t>
      </w:r>
      <w:r>
        <w:rPr/>
        <w:t xml:space="preserve"> до</w:t>
      </w:r>
      <w:r>
        <w:rPr>
          <w:lang w:val="en-US" w:eastAsia="en-US"/>
        </w:rPr>
        <w:t xml:space="preserve"> 10</w:t>
      </w:r>
      <w:r>
        <w:rPr/>
        <w:t xml:space="preserve"> человек на</w:t>
      </w:r>
      <w:r>
        <w:rPr>
          <w:lang w:val="en-US" w:eastAsia="en-US"/>
        </w:rPr>
        <w:t xml:space="preserve"> 1</w:t>
      </w:r>
      <w:r>
        <w:rPr/>
        <w:t xml:space="preserve"> кв. км и лишь остальная часть суши имеет плотность более</w:t>
      </w:r>
      <w:r>
        <w:rPr>
          <w:lang w:val="en-US" w:eastAsia="en-US"/>
        </w:rPr>
        <w:t xml:space="preserve"> 10</w:t>
      </w:r>
      <w:r>
        <w:rPr/>
        <w:t xml:space="preserve"> человек на</w:t>
      </w:r>
      <w:r>
        <w:rPr>
          <w:lang w:val="en-US" w:eastAsia="en-US"/>
        </w:rPr>
        <w:t xml:space="preserve"> 1</w:t>
      </w:r>
      <w:r>
        <w:rPr/>
        <w:t xml:space="preserve"> кв. км. На населенной части Земли средняя плотность населения </w:t>
      </w:r>
      <w:r>
        <w:rPr>
          <w:lang w:val="en-US" w:eastAsia="en-US"/>
        </w:rPr>
        <w:t>- 32</w:t>
      </w:r>
      <w:r>
        <w:rPr/>
        <w:t xml:space="preserve"> человека на кв. к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восточном полушарии живет</w:t>
      </w:r>
      <w:r>
        <w:rPr>
          <w:lang w:val="en-US" w:eastAsia="en-US"/>
        </w:rPr>
        <w:t xml:space="preserve"> 80% населения,</w:t>
      </w:r>
      <w:r>
        <w:rPr/>
        <w:t xml:space="preserve"> в северном</w:t>
      </w:r>
      <w:r>
        <w:rPr>
          <w:lang w:val="en-US" w:eastAsia="en-US"/>
        </w:rPr>
        <w:t xml:space="preserve"> - 90%, </w:t>
      </w:r>
      <w:r>
        <w:rPr/>
        <w:t>Азии</w:t>
      </w:r>
      <w:r>
        <w:rPr>
          <w:lang w:val="en-US" w:eastAsia="en-US"/>
        </w:rPr>
        <w:t xml:space="preserve"> - 60%</w:t>
      </w:r>
      <w:r>
        <w:rPr/>
        <w:t xml:space="preserve"> всего населения Земл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ыделяется группа стран с очень высокой плотностью населения</w:t>
      </w:r>
      <w:r>
        <w:rPr>
          <w:lang w:val="en-US" w:eastAsia="en-US"/>
        </w:rPr>
        <w:t xml:space="preserve"> -</w:t>
      </w:r>
      <w:r>
        <w:rPr/>
        <w:t xml:space="preserve"> свыше</w:t>
      </w:r>
      <w:r>
        <w:rPr>
          <w:lang w:val="en-US" w:eastAsia="en-US"/>
        </w:rPr>
        <w:t xml:space="preserve"> 200</w:t>
      </w:r>
      <w:r>
        <w:rPr/>
        <w:t xml:space="preserve"> человек на кв. км. К ней относятся такие страны, как Бельгия, Нидерланды, Великобритания, Израиль, Ливан, Бангладеш, Шри-Ланка, Республика Корея, Руана, Сальвадор и д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ряде стран показатель плотности близок к среднемировому (в Ирландии, Ираке, Колумбии, Малайзии, Марокко, Тунисе, Мексике и т.д.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екоторые страны отличаются более низкими показателями плотности, чем среднемировой</w:t>
      </w:r>
      <w:r>
        <w:rPr>
          <w:lang w:val="en-US" w:eastAsia="en-US"/>
        </w:rPr>
        <w:t xml:space="preserve"> - в</w:t>
      </w:r>
      <w:r>
        <w:rPr/>
        <w:t xml:space="preserve"> них он составляет не более 2</w:t>
      </w:r>
      <w:r>
        <w:rPr>
          <w:i/>
          <w:lang w:val="en-US" w:eastAsia="en-US"/>
        </w:rPr>
        <w:t xml:space="preserve"> </w:t>
      </w:r>
      <w:r>
        <w:rPr/>
        <w:t>человек на кв. км. В эту группу входят Монголия, Ливия, Мавритания, Намибия, Гвиана, Австралия, Гренландия и д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еравномерность размещения населения на планете объясняется рядом факторов. Во-первых, это природные условия. Например, известно, что</w:t>
      </w:r>
      <w:r>
        <w:rPr>
          <w:lang w:val="en-US" w:eastAsia="en-US"/>
        </w:rPr>
        <w:t xml:space="preserve"> половина</w:t>
      </w:r>
      <w:r>
        <w:rPr/>
        <w:t xml:space="preserve"> населения мира сосредоточена на низменностях, хотя они составляют менее</w:t>
      </w:r>
      <w:r>
        <w:rPr>
          <w:lang w:val="en-US" w:eastAsia="en-US"/>
        </w:rPr>
        <w:t xml:space="preserve"> 30%</w:t>
      </w:r>
      <w:r>
        <w:rPr/>
        <w:t xml:space="preserve"> суши;</w:t>
      </w:r>
      <w:r>
        <w:rPr>
          <w:lang w:val="en-US" w:eastAsia="en-US"/>
        </w:rPr>
        <w:t xml:space="preserve"> 1/3</w:t>
      </w:r>
      <w:r>
        <w:rPr/>
        <w:t xml:space="preserve"> людей проживает на расстоянии не более</w:t>
      </w:r>
      <w:r>
        <w:rPr>
          <w:lang w:val="en-US" w:eastAsia="en-US"/>
        </w:rPr>
        <w:t xml:space="preserve"> 50</w:t>
      </w:r>
      <w:r>
        <w:rPr/>
        <w:t xml:space="preserve"> километров от моря. Площадь этой полосы</w:t>
      </w:r>
      <w:r>
        <w:rPr>
          <w:lang w:val="en-US" w:eastAsia="en-US"/>
        </w:rPr>
        <w:t xml:space="preserve"> - 12%</w:t>
      </w:r>
      <w:r>
        <w:rPr/>
        <w:t xml:space="preserve"> суши. Данный фактор, вероятно, был ведущим на протяжении человеческой истории, но его влияние по мере социально-экономического развития слабеет. И хотя обширные районы с неблагоприятными природными условиями</w:t>
      </w:r>
      <w:r>
        <w:rPr>
          <w:vertAlign w:val="superscript"/>
        </w:rPr>
        <w:t xml:space="preserve"> </w:t>
      </w:r>
      <w:r>
        <w:rPr/>
        <w:t>по-прежнему слабо заселены, все же одними природными факторами нельзя объяснить расширение территории расселения и те огромные изменения в размещении людей, которые произошли за последнее столети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-вторых, достаточно сильное влияние оказывает исторический фактор. Это связано с длительностью процесса расселения человека на Земл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третьих, на размещение населения воздействует современная демографическая ситуация. Так, в некоторых странах население увеличивается очень быстро за счет высокого естественного прирос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роме того, внутри любой страны или района плотность населения различна и сильно меняется в зависимости от уровня развития производительных сил. Отсюда следует, что показатели средней плотности населения дают лишь приблизительное представление о населенности и экономическом потенциале страны.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 w:before="120" w:after="0"/>
        <w:ind w:firstLine="540"/>
        <w:jc w:val="center"/>
        <w:outlineLvl w:val="0"/>
        <w:rPr>
          <w:i/>
          <w:i/>
        </w:rPr>
      </w:pPr>
      <w:r>
        <w:rPr>
          <w:i/>
          <w:lang w:val="en-US" w:eastAsia="en-US"/>
        </w:rPr>
        <w:t>4.3. Миграции насел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</w:rPr>
        <w:t>Миграции</w:t>
      </w:r>
      <w:r>
        <w:rPr>
          <w:lang w:val="en-US" w:eastAsia="en-US"/>
        </w:rPr>
        <w:t xml:space="preserve"> - </w:t>
      </w:r>
      <w:r>
        <w:rPr/>
        <w:t>перемещения людей между отдельными территориями, связанные с постоянной, временной или сезонной переменой ими места жительства. Главная причина миграций</w:t>
      </w:r>
      <w:r>
        <w:rPr>
          <w:lang w:val="en-US" w:eastAsia="en-US"/>
        </w:rPr>
        <w:t xml:space="preserve"> —</w:t>
      </w:r>
      <w:r>
        <w:rPr/>
        <w:t xml:space="preserve"> экономическая, но значительную роль также играют политические, национальные, религиозные и другие причины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играции населения</w:t>
      </w:r>
      <w:r>
        <w:rPr>
          <w:lang w:val="en-US" w:eastAsia="en-US"/>
        </w:rPr>
        <w:t xml:space="preserve"> —</w:t>
      </w:r>
      <w:r>
        <w:rPr/>
        <w:t xml:space="preserve"> ведущая причина важнейших изменений, произошедших в расселении людей на Земле за последние столет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 внутренним миграциям относится перемещение населения из села в город, которое во многих странах является источником роста городов (его часто называют «великим переселением народов</w:t>
      </w:r>
      <w:r>
        <w:rPr>
          <w:lang w:val="en-US" w:eastAsia="en-US"/>
        </w:rPr>
        <w:t xml:space="preserve"> XX</w:t>
      </w:r>
      <w:r>
        <w:rPr/>
        <w:t xml:space="preserve"> века»). Территориальное перераспределение населения происходит также между большими и малыми городами. Оба этих вида очень широко представлены, в частности, в Росс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Хотя внутренние миграции характерны для всех государств, в различных странах они находятся на разных стадиях развития. В развивающихся странах потоки сельских жителей, не имеющих земли и работы, устремляются в города, а в наиболее развитых странах</w:t>
      </w:r>
      <w:r>
        <w:rPr>
          <w:lang w:val="en-US" w:eastAsia="en-US"/>
        </w:rPr>
        <w:t xml:space="preserve"> п</w:t>
      </w:r>
      <w:r>
        <w:rPr/>
        <w:t>преобладают «обратные» миграции населения (из городов в пригороды, а частично и в сельскую местность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нешние миграции подразделяются на </w:t>
      </w:r>
      <w:r>
        <w:rPr>
          <w:u w:val="single"/>
        </w:rPr>
        <w:t>эмиграцию</w:t>
      </w:r>
      <w:r>
        <w:rPr>
          <w:lang w:val="en-US" w:eastAsia="en-US"/>
        </w:rPr>
        <w:t xml:space="preserve"> -</w:t>
      </w:r>
      <w:r>
        <w:rPr/>
        <w:t xml:space="preserve"> выезд граждан из своей страны в другую на постоянное жительство или более или менее длительный срок и </w:t>
      </w:r>
      <w:r>
        <w:rPr>
          <w:u w:val="single"/>
        </w:rPr>
        <w:t>иммиграцию</w:t>
      </w:r>
      <w:r>
        <w:rPr>
          <w:lang w:val="en-US" w:eastAsia="en-US"/>
        </w:rPr>
        <w:t xml:space="preserve"> -</w:t>
      </w:r>
      <w:r>
        <w:rPr/>
        <w:t xml:space="preserve"> въезд граждан в другую страну на постоянное жительство или более или менее длительный сро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озникшие в глубокой древности </w:t>
      </w:r>
      <w:r>
        <w:rPr>
          <w:u w:val="single"/>
        </w:rPr>
        <w:t>внешние</w:t>
      </w:r>
      <w:r>
        <w:rPr/>
        <w:t xml:space="preserve"> миграции наибольшее развитие получили в эпоху капитализма. В странах, где внешние миграции населения приобретают массовый характер, они могут оказывать существенное влияние на его численность, например в США, Канаде, Австралии, Израиле. В настоящее время возросли потоки внутриконтинентальных миграций. При этом особенно широкое распространение получила трудовая миграция. Это особенно коснулось Западной Европы, которая из центра эмиграции (существующего в течение нескольких столетий) превратилась в очаг притяжения рабочей силы из стран Средиземноморья и Азии. Важными центрами трудовой иммиграций являются США и нефтедобывающие страны Ближнего Восток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о второй половине</w:t>
      </w:r>
      <w:r>
        <w:rPr>
          <w:lang w:val="en-US" w:eastAsia="en-US"/>
        </w:rPr>
        <w:t xml:space="preserve"> XX</w:t>
      </w:r>
      <w:r>
        <w:rPr/>
        <w:t xml:space="preserve"> века появилась новая форма внешних миграций, получившая название «утечка умов». Она впервые появилась после второй мировой войны, когда из Германии в США</w:t>
      </w:r>
      <w:r>
        <w:rPr>
          <w:caps/>
        </w:rPr>
        <w:t xml:space="preserve"> </w:t>
      </w:r>
      <w:r>
        <w:rPr/>
        <w:t>было вывезено несколько тысяч ученых. В наши дни вместе с «утечкой умов» из Европы наблюдается отъезд из развивающихся стран.</w:t>
      </w:r>
    </w:p>
    <w:p>
      <w:pPr>
        <w:pStyle w:val="Normal"/>
        <w:spacing w:lineRule="auto" w:line="360"/>
        <w:ind w:firstLine="540"/>
        <w:jc w:val="center"/>
        <w:rPr>
          <w:i/>
          <w:i/>
        </w:rPr>
      </w:pPr>
      <w:r>
        <w:rPr>
          <w:i/>
        </w:rPr>
        <w:t>4.4. Состав населения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Существует биологический закон, согласно которому в любой популяции рождается больше особей мужского пола, чем женского. На каждые 100 девочек рождается 103-107 мальчиков. Поэтому в возрастной категории до 15 лет мальчиков намного больше. Но примерно к 20-25 годам соотношение мужского и женского пола выравнивается, а затем перевес женщин над мужчинами начинает возрастать. Большая «устойчивость» женского организма объясняет и большую среднюю ожидаемую продолжительность жизни женщин. Однако она часто нарушается, чему способствуют, во-первых, войны, а во-вторых, внешние миграции. 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Другим важным фактором, влияющим на </w:t>
      </w:r>
      <w:r>
        <w:rPr>
          <w:i/>
        </w:rPr>
        <w:t>половую структуру</w:t>
      </w:r>
      <w:r>
        <w:rPr/>
        <w:t xml:space="preserve"> населения, является религия, которая в целом ряде стран все еще продолжает определять положение женщины в обществе. В большинстве стран мира численно преобладают женщины. Но в мире в целом мужчин примерно на 35 млн. больше. Таким образом, на их долю приходится 50,3% населения Земли. Причем из всех регионов мужчины явно преобладают только в Зарубежной Азии, их больше на 75 млн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Такое положение характерно для стран Персидского залива, которые, кроме того что являются мусульманами, привлекают большое число мигрантов-мужчин. В ОАЭ и Кувейте доля мужчин составляет 61%, а в Катаре – 67%. И все же в абсолютных показателях «перевес» мужчин над женщинами особенно велик в странах с большей численностью населения (Индия, Китай, Пакистан). Так, в начале XXI века в Индии проживало 36 млн. Мужчин больше, чем женщин, в Китае – на 23 млн., в Пакистане – на 4,2 млн. Главная причина преобладания мужского населения в Индии – приниженное положение женщины в индийском обществе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Тип воспроизводства населения определяет его </w:t>
      </w:r>
      <w:r>
        <w:rPr>
          <w:i/>
        </w:rPr>
        <w:t>возрастную структуру</w:t>
      </w:r>
      <w:r>
        <w:rPr/>
        <w:t xml:space="preserve">. Обычно выделяют три возрастные группы населения: дети (младше 15 лет), трудоспособные, или взрослые (15-65 лет), и пожилые (старше 65 лет). В среднем по миру доля детей составляет 31%, трудоспособных - 62,2%, пожилых - 6,8%. Максимальная доля детей характерна для африканских стран. В Нигере, Уганде, Демократической Республике Конго, Буркина-Фасо, Анголе, Сомали и Бурунди дети составляют около ½ населения страны. Самые старые страны находятся в Европе. В Италии, Германии, Греции, Бельгии, Испании и Швеции доля пожилых людей превышает 22%. В связи со старением населения в Европе важной проблемой становится пенсионное обеспечение. Развитые страты тратят на пенсии более </w:t>
      </w:r>
      <w:r>
        <w:rPr>
          <w:sz w:val="20"/>
          <w:szCs w:val="20"/>
        </w:rPr>
        <w:t xml:space="preserve">1/10 </w:t>
      </w:r>
      <w:r>
        <w:rPr/>
        <w:t>своего ВВП. В России также происходит постепенное старение населения: доля детей составляет лишь 19%, а пожилых людей – 18%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С половой и возрастной структурой населения тесно связана численность </w:t>
      </w:r>
      <w:r>
        <w:rPr>
          <w:i/>
        </w:rPr>
        <w:t>трудовых ресурсов и экономически активного населения</w:t>
      </w:r>
      <w:r>
        <w:rPr/>
        <w:t xml:space="preserve"> (ЭАН). В начале XXI века численность мировых трудовых ресурсов составляет 3 млрд. 785 млн. человек, или 61% населения Земли. По абсолютному значению ЭАН лидирует Китай – 740 млн. человек, Индия – 390 млн., США – 160 млн., Индонезия – 90 млн., Бразилия – 88 млн. и Россия – около 80 млн. человек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Большое значение имеет </w:t>
      </w:r>
      <w:r>
        <w:rPr>
          <w:i/>
        </w:rPr>
        <w:t>религиозный состав населения</w:t>
      </w:r>
      <w:r>
        <w:rPr/>
        <w:t>. Главная функция религии – осуществление связи человека с Высшим, постоянным и священным, т.е. с Богом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В связи с многообразием религиозных направлений встает проблема их классификации. К середине XX века среди всех религий выделялись три главные, названные мировыми, - христианство, ислам и буддизм. В настоящее время ученые называют мировыми уже 12 самых распространенных в мире религий: христианство, ислам, бахаизм, буддизм, индуизм, индуизм, джайнизм, сикхизм, зороастризм, конфуцианство, даосизм, синтоизм и иудаизм. Эти религии аккумулируют более 95% всех верующих в мире и около 80% населения Земл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</w:rPr>
        <w:t>Этносом</w:t>
      </w:r>
      <w:r>
        <w:rPr/>
        <w:t xml:space="preserve"> называется исторически сложившаяся на определенной территории устойчивая общность людей, обладающих совокупностью следующих признаков: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1. единство территории на начальных этапах развития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2. общие особенности культуры, религии, психики и хозяйственно-бытовых отношений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3. единство языка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4. сознание своего единства, выраженного в названии – этнониме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Всего в мире насчитывается около 5 тысяч этносов. Главным классифицированным признаком этноса является язык, именно на этом признаке основана наиболее распространенная языковая классификация этносов. Всего известно более 2 тысяч языков. В зависимости от сходства языков отдельных народов их объединяют в группы и семьи (табл. 1).</w:t>
      </w:r>
    </w:p>
    <w:p>
      <w:pPr>
        <w:pStyle w:val="Normal"/>
        <w:spacing w:lineRule="auto" w:line="360"/>
        <w:ind w:firstLine="53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39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39"/>
        <w:jc w:val="right"/>
        <w:rPr>
          <w:i/>
          <w:i/>
        </w:rPr>
      </w:pPr>
      <w:r>
        <w:rPr>
          <w:i/>
        </w:rPr>
        <w:t>Таблица 1</w:t>
      </w:r>
    </w:p>
    <w:p>
      <w:pPr>
        <w:pStyle w:val="Normal"/>
        <w:spacing w:lineRule="auto" w:line="360"/>
        <w:ind w:firstLine="539"/>
        <w:jc w:val="center"/>
        <w:rPr/>
      </w:pPr>
      <w:r>
        <w:rPr/>
        <w:t>Доля крупнейших языковых семей и групп в мировом населен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Языковые семьи и групп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оля в мировом населении,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оевропейская семья</w:t>
            </w:r>
          </w:p>
          <w:p>
            <w:pPr>
              <w:pStyle w:val="Normal"/>
              <w:rPr/>
            </w:pPr>
            <w:r>
              <w:rPr>
                <w:i/>
              </w:rPr>
              <w:t>в том числ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доарийская групп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манская групп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ерманская групп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авянская груп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но-тибетская семь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игеро-кордофанская семь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фразийская семь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стронезийская семь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равидийская семь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Больше всего людей в мире говорит на китайском языке – более 1 млрд. 200 человек. Второе место принадлежит английскому языку – 500 млн. человек. Этот язык имеет статус официального в 76 странах мира. Далее следует хинди с урду – 440 млн. чел, испанский – 400 млн. чел. Хинди - официальный язык Индии, урду – Пакистана. Испанский язык имеет статус официального в 21 стране мира. Пятое и шестое места делят русский и арабский языки – по 250 млн. чел. К языкам, на которых говорят свыше 100 млн. человек относятся бенгальский, португальский, японский, немецкий, французский и пенджабский. </w:t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Таким образом, современные процессы роста, состав и размещение населения вызывают много сложных проблем, некоторые из них носят всемирный характер, а некоторые специфичны для стран различных типов. Наиболее важные – продолжающийся быстрый рост населения мира, межнациональные отношения, урбанизация.</w:t>
      </w:r>
    </w:p>
    <w:p>
      <w:pPr>
        <w:pStyle w:val="Normal"/>
        <w:spacing w:lineRule="auto" w:line="360"/>
        <w:ind w:firstLine="539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3:26:00Z</dcterms:created>
  <dc:creator>Владелец </dc:creator>
  <dc:description/>
  <dc:language>en-US</dc:language>
  <cp:lastModifiedBy>Владелец </cp:lastModifiedBy>
  <cp:lastPrinted>2007-02-14T09:47:00Z</cp:lastPrinted>
  <dcterms:modified xsi:type="dcterms:W3CDTF">2007-02-14T06:53:00Z</dcterms:modified>
  <cp:revision>33</cp:revision>
  <dc:subject/>
  <dc:title>дни вместе с «утечкой умов» из Европы наблюдается отъезд из развивающихся стран</dc:title>
</cp:coreProperties>
</file>