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32"/>
          <w:szCs w:val="32"/>
        </w:rPr>
        <w:t>СЦЕНАРИЙ  МЕРОПРИЯТИЯ  «СОБАКА  -  ВЕРНЫЙ  ДРУГ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 мероприят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 – экологическое воспитание школьн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 учащихся умения воспринимать животных как партнеров в процессе общени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 для формирования гуманного отношения к миру прир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различными породами соба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е доброты и ответственного отношения к братьям нашим меньш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собенностями работы соба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детей верных друзей своих  - собак, плакаты, фотографии пород соб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презентации о работе соба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- 40 мину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 мероприят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-  верный друг и помощник  человека с давних времён. Она первой пришла к нему из лесной чащи и приняла его покровительство. Это было очень, очень давно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ый человек постоянно боялся за свою жизнью Он прислушивался к каждому шороху, к незнакомому звуку: не подкрадывается ли враг? А собака слышит то, чего не слышит человек, чувствует запахи, которые недоступны человеческому обонянию. Особенно она чутка ночью: ведь в прошлом собака была ночным хищнико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добились тысячелетия , прежде, чем хищник забыл дикие привычки и настоящим другом человека. Постепенно человек приучил собаку сторожить дом – пещеру, заблаговременно подавать лаем сигнал тревоги. Собака стала помогать человеку на охоте: отыскивая дичь, приносила её хозяину, помогала человеку защищаться. А когда человек занялся скотоводством, собака стала охранять скот. Повсюду, где живут люди, рядом с ними встречаются собак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Если вы хотите иметь хорошую собаку, верного друга и защитника, приобретите щенка, сами его вырастите  и воспитайт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  Щенка кормили молоком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Чтоб он здоровым рос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Вставали ночью и тайком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К нему бежали босиком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Ему пощупать нос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Учили мальчики щенка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Возились с ним в саду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И он, расстроенный слегка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Шагал на поводу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     Привык он к яркому костру,</w:t>
      </w:r>
    </w:p>
    <w:p>
      <w:pPr>
        <w:pStyle w:val="Style15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тому, что рано по утру,</w:t>
      </w:r>
    </w:p>
    <w:p>
      <w:pPr>
        <w:pStyle w:val="Style15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уба зовёт на сбор.</w:t>
      </w:r>
    </w:p>
    <w:p>
      <w:pPr>
        <w:pStyle w:val="Style15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лаял он до хрипоты </w:t>
      </w:r>
    </w:p>
    <w:p>
      <w:pPr>
        <w:pStyle w:val="Style15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ёмные кусты.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н был один в саду пустом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 на террасе лёг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 целый день лежал пластом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 не хотел махать хвостом.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 даже есть не мо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 xml:space="preserve">            Ребята вспомнили о нём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нулись с полпути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и войти хотели в дом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 он не дал войти –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 им навстречу, на крыльцо,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н всех подряд лизал в лицо.</w:t>
      </w:r>
    </w:p>
    <w:p>
      <w:pPr>
        <w:pStyle w:val="Style15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го ласкали малыши,</w:t>
      </w:r>
    </w:p>
    <w:p>
      <w:pPr>
        <w:pStyle w:val="Style15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лаял он от всей душ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Хорошо, что ребята не бросили своего друга, вернулись и забрали его. А сколько брошенных, забытых, бездомных собак бродят по улицам в поисках своего хозяин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большое количество пород собак, но всех их можно разделить на три основные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Служебные (овчарки, лайки, колли…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2.Охотничьи  (борзая, спаниель, русская гончая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Декоративные (пудель, болонка)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жебные собаки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знает пограничных собак? Днем и ночью помогают они охранять священные рубежи нашей Родины. По поведению собак пограничники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узнают о приближении лазутчиков. Бесстрашные и смелые овчарки преследуют нарушителей границы, беря неразличимый порой след нарушителей, помогая задержать и обезвредить врагов нашей Родины. Жизнь пограничной собаки подчинена строгому распорядку. Перед тем, как попасть на границу, собака сдаёт экзамен. Пограничные собаки бывают специальные ( одни ищут наркотик) и поисковые (они задерживают людей) Многим пограничным собакам стоят памятники, есть такой и в Москве, в Благовещенске на побережье Амура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 Ездовые соба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  роль ездовых собак. Посмотрите на Север: по снегам Тундры бегут собачьи упряжки,8 – 10 собак, запряжённые в лёгкие нарды, покрывают за сутки  расстояние в 150 километров. Впервые ездовые собаки были выведены на Камчатке, Чукотке, Якути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– единственное домашнее животное, которое приспособилось работать в условиях суровой вечной мерзлоты. Температура опускается ниже 60 градусов. Собаки – единственный вид транспорта у оседлого населения приморья. Кроме перевозки людей, грузов ездовых лаек используют для промысла нерпы. Эти собаки должны хорошо работать в упряжке, защищать своего хозяина от медведя. Ни одна экспедиция не обходится без ездовых собак. Скольким героям – полярникам помогли они осваивать труднодоступные районы Крайнего Севера, Южного полюс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9 году Пири открыл Северный полюс на собачьей упряжк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1 году Амурндсен достиг Южного полюса тоже на собачьей упряжке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и могли сами голодать, но собак всегда кормили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 Пастушьи соба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обаки облегчают тяжёлый труд чабана: пасут овец, охраняют и защищают их от хищников. Хорошо выдрессированная собака, находясь рядом с чабаном, по его команд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жесту  может подогнать отставших животных к отаре, завернут отару налево или направо. Пастушьи собаки используются во всех странах. На эту службу подбирают наиболее выносливых  и подвижных собак из различных пород. Чаще всего это собаки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арки, колли, лайки. Дрессировать собак необходимо в непосредственной близости от овец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 Собака – поводыр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, потерявшему зрение, собака как бы заменяет глаза. Она даёт ему прежде всего практическую помощь при передвижении. Главная задача собаки – поводыря, предупреждать своего хозяина обо всех преградах на пути. Она останавливается перед любым препятствием. Даёт незрячему проверить тростью, что перед ним. Собака – поводырь может подавать в руки слепому оброненные им предметы: трость, ключи, перчатки. Она оберегает его в пути. Всероссийское общество слепых имеет под Москвой специальную школу, в которой обучают собак – поводыре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 Собака в космос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воении космического пространства собаки сыграли так же большую ро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человек проник в космос, на разведку слетало немало собак. На разведку к звездам слетала и собака Лайка. В начале 1960 года популярнее собак, чем Белка и Стрелка не было. Им впервые удалось в настоящем космическом корабле пролететь вокруг Земли и живыми вернуться на Землю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 В годы Великой Отечественной войн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уровые года Великой Отечественной войны собаки вместе с советскими воинами прошли нелёгкий боевой путь. Успешно использовались собаки при истреблении вражеских танков. На их боевом счету более 300 подбитых танк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А теперь послушайте стихотворение «О тех, кто лает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множество собак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цепи и просто так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 служебных – пограничных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х Шариков обычных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ых пугливых шавок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явкать любят из – под лавок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 изнеженных болонок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й нос курнос, а голос тонок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 на что уже не годных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ячих псов всегда голодных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момент готовы к драк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ы драчуны и забияк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ы – гордецы и недотрог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 дремлют на пороге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А сладкоежки – лизоблюды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ижут из любой посуд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обак любой породы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красавцы и уроды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еликаны – это дог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ногие бульдоги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ёсткошерстные терьеры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– черны, другие – серы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иных смотреть обидно –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аросли, что глаз невидн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 всем собачьи свойств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,  и честность, и геройство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, и верность, и коварство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ратительное барство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олуслова послушанье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всё – от воспитань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ва сытая хозяйка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са Кнопочка – лентяйка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трашен пограничник – воин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 Руслан его достоин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озяин пса  - кулак и скряг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д стать ему Репей – дворня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е зря собака тех куса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Кто камень зря в неё бросае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кто с собакой дружит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собака верно служи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рный пес – хороший друг –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от хороших ру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много написано стихов, песен о собаках, снято много фильмов. А мы сейчас споём </w:t>
      </w:r>
      <w:r>
        <w:rPr>
          <w:rFonts w:cs="Times New Roman" w:ascii="Times New Roman" w:hAnsi="Times New Roman"/>
          <w:b/>
          <w:sz w:val="28"/>
          <w:szCs w:val="28"/>
        </w:rPr>
        <w:t>песню «Пропала собака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А сейчас послушаем стихотворение о маленьком проказнике, которое называется «Трезор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дверях висел зам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заперти сидел щен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ушли и одн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оме заперли 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ы оставили Трезо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 присмотра, без надзо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оэтому щенок перепортил всё, что м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орвал на кукле плать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йцу вырвал шерсти кл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оридор из – под крова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и туфли увол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 кровать загнал ко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 остался без хвос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ыскал на кухне уго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 головой уткнулся в угол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лез черный, не узн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лез в кувшин – перевернул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уть совсем не захлебнул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улёгся на кровать – сп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ы щенка в воде и мы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ва часа мочалкой мы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и за что теперь е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оставим одног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еловечество по достоинству оценило бескорыстную собачью служб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транах поставлены памятники собакам. (презентация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Но собаки, как и люди, стареют. В этом возрасте за ними должен быть особый уход, ведь она верой и правдой служила вам, защищала вас, охраняла ваш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е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лушайте стихотворение «Собак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на с утра лежит не л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а собака пожил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й надоело лаять, зли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ая, рыжая, как львиц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а лежит, не шевели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мотрит молча, не ворч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рилетевшего грач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этот грач, совсем не глуп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 чашки пьет собачий су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, что молчишь?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чит ей кто – т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й даже тявкнуть неохота.</w:t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ё с утра берёт дрем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ака сп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й снится детство: она щено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се кричат: «Да замолчи ты, наконец – т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ять ты лаешь на грачат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1:40:00Z</dcterms:created>
  <dc:creator>Алексей</dc:creator>
  <dc:description/>
  <cp:keywords/>
  <dc:language>en-US</dc:language>
  <cp:lastModifiedBy>Sergey</cp:lastModifiedBy>
  <cp:lastPrinted>2013-01-30T17:56:00Z</cp:lastPrinted>
  <dcterms:modified xsi:type="dcterms:W3CDTF">2013-01-30T06:59:00Z</dcterms:modified>
  <cp:revision>13</cp:revision>
  <dc:subject/>
  <dc:title/>
</cp:coreProperties>
</file>