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казенное образовательное учреждение Ростов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специальное (коррекционное) образовательное учреждение для обучающихся,</w:t>
      </w:r>
    </w:p>
    <w:p>
      <w:pPr>
        <w:pStyle w:val="Normal"/>
        <w:jc w:val="center"/>
        <w:rPr/>
      </w:pPr>
      <w:r>
        <w:rPr>
          <w:sz w:val="24"/>
          <w:szCs w:val="24"/>
        </w:rPr>
        <w:t>воспитанников с ограниченными возможностями здоровья</w:t>
      </w:r>
    </w:p>
    <w:p>
      <w:pPr>
        <w:pStyle w:val="Normal"/>
        <w:jc w:val="center"/>
        <w:rPr/>
      </w:pPr>
      <w:r>
        <w:rPr>
          <w:sz w:val="24"/>
          <w:szCs w:val="24"/>
        </w:rPr>
        <w:t>специальная (коррекционная) общеобразователь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а-интернат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№1 г. Новочеркасс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ртфолио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фессиональной деятельно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амойлово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илии Алексеев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едагога дополнительного образования</w:t>
      </w:r>
    </w:p>
    <w:p>
      <w:pPr>
        <w:pStyle w:val="Normal"/>
        <w:jc w:val="center"/>
        <w:rPr/>
      </w:pPr>
      <w:r>
        <w:rPr>
          <w:sz w:val="44"/>
          <w:szCs w:val="44"/>
        </w:rPr>
        <w:t>первой квалификационной категори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12629211">
            <w:r>
              <w:rPr>
                <w:rStyle w:val="IndexLink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12">
            <w:r>
              <w:rPr>
                <w:rStyle w:val="IndexLink"/>
                <w:sz w:val="28"/>
                <w:szCs w:val="28"/>
                <w:lang w:val="en-US" w:eastAsia="en-US"/>
              </w:rPr>
              <w:t>Раздел I «Общие сведения»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1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От авто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14">
            <w:r>
              <w:rPr>
                <w:rStyle w:val="IndexLink"/>
                <w:sz w:val="28"/>
                <w:szCs w:val="28"/>
                <w:lang w:val="en-US" w:eastAsia="en-US" w:bidi="hi-IN"/>
              </w:rPr>
              <w:t>Повышение образовательного уровн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15">
            <w:r>
              <w:rPr>
                <w:rStyle w:val="IndexLink"/>
                <w:sz w:val="28"/>
                <w:szCs w:val="28"/>
                <w:lang w:val="en-US" w:eastAsia="en-US"/>
              </w:rPr>
              <w:t>Самоанализ профессиональной деятельности педагога дополнительного образования первой квалификационной категории Самойловой Лилии Алексеевн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16">
            <w:r>
              <w:rPr>
                <w:rStyle w:val="IndexLink"/>
                <w:sz w:val="28"/>
                <w:szCs w:val="28"/>
                <w:lang w:val="en-US" w:eastAsia="en-US"/>
              </w:rPr>
              <w:t>Раздел II. Научно-методическая работ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17">
            <w:r>
              <w:rPr>
                <w:rStyle w:val="IndexLink"/>
                <w:sz w:val="28"/>
                <w:szCs w:val="28"/>
                <w:lang w:val="en-US" w:eastAsia="en-US" w:bidi="hi-IN"/>
              </w:rPr>
              <w:t>Выступления на методическом объединении школ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18">
            <w:r>
              <w:rPr>
                <w:rStyle w:val="IndexLink"/>
                <w:sz w:val="28"/>
                <w:szCs w:val="28"/>
                <w:lang w:val="en-US" w:eastAsia="en-US" w:bidi="hi-IN"/>
              </w:rPr>
              <w:t>Проведённые открытые уроки (занятия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19">
            <w:r>
              <w:rPr>
                <w:rStyle w:val="IndexLink"/>
                <w:sz w:val="28"/>
                <w:szCs w:val="28"/>
                <w:lang w:val="en-US" w:eastAsia="en-US" w:bidi="hi-IN"/>
              </w:rPr>
              <w:t>Общешкольные мероприят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20">
            <w:r>
              <w:rPr>
                <w:rStyle w:val="IndexLink"/>
                <w:sz w:val="28"/>
                <w:szCs w:val="28"/>
                <w:lang w:val="en-US" w:eastAsia="en-US" w:bidi="hi-IN"/>
              </w:rPr>
              <w:t>Мои публикации в электронном СМ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21">
            <w:r>
              <w:rPr>
                <w:rStyle w:val="IndexLink"/>
                <w:sz w:val="28"/>
                <w:szCs w:val="28"/>
                <w:lang w:val="en-US" w:eastAsia="en-US" w:bidi="hi-IN"/>
              </w:rPr>
              <w:t>ОБОСНОВАНИЕ ВЫБОРА ТЕМЫ ПО САМООБРАЗОВАН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22">
            <w:r>
              <w:rPr>
                <w:rStyle w:val="IndexLink"/>
                <w:sz w:val="28"/>
                <w:szCs w:val="28"/>
                <w:lang w:val="en-US" w:eastAsia="en-US"/>
              </w:rPr>
              <w:t>Раздел III. Результаты педагогической деятельности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23">
            <w:r>
              <w:rPr>
                <w:rStyle w:val="IndexLink"/>
                <w:sz w:val="28"/>
                <w:szCs w:val="28"/>
                <w:lang w:val="en-US" w:eastAsia="en-US"/>
              </w:rPr>
              <w:t>Раздел IV. Учебно-материальная база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24">
            <w:r>
              <w:rPr>
                <w:rStyle w:val="IndexLink"/>
                <w:sz w:val="28"/>
                <w:szCs w:val="28"/>
                <w:lang w:val="en-US" w:eastAsia="en-US" w:bidi="hi-IN"/>
              </w:rPr>
              <w:t>Педагогические технолог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2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ГРУППЫ ПЕДАГОГИЧЕСКИХ ПРИЁМ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26">
            <w:r>
              <w:rPr>
                <w:rStyle w:val="IndexLink"/>
                <w:sz w:val="28"/>
                <w:szCs w:val="28"/>
                <w:lang w:val="en-US" w:eastAsia="en-US"/>
              </w:rPr>
              <w:t>Папки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27">
            <w:r>
              <w:rPr>
                <w:rStyle w:val="IndexLink"/>
                <w:sz w:val="28"/>
                <w:szCs w:val="28"/>
                <w:lang w:val="en-US" w:eastAsia="en-US"/>
              </w:rPr>
              <w:t>Дидактический материал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28">
            <w:r>
              <w:rPr>
                <w:rStyle w:val="IndexLink"/>
                <w:sz w:val="28"/>
                <w:szCs w:val="28"/>
                <w:lang w:val="en-US" w:eastAsia="en-US"/>
              </w:rPr>
              <w:t>Оборудование и материалы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629229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уемой литературы:</w:t>
              <w:tab/>
              <w:t>3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0" w:name="__RefHeading___Toc412629211"/>
      <w:bookmarkEnd w:id="0"/>
      <w:r>
        <w:rPr/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портфолио разработано в соответствии с методическими рекомендациями для представления материалов и документов при оценке результатов профессиональной деятельности. Портфолио содержит материалы педагогической деятельности педагога дополнительного образования Самойловой Лилии Алексеевны.</w:t>
      </w:r>
    </w:p>
    <w:p>
      <w:pPr>
        <w:pStyle w:val="Normal"/>
        <w:rPr/>
      </w:pPr>
      <w:r>
        <w:rPr>
          <w:sz w:val="28"/>
          <w:szCs w:val="28"/>
          <w:u w:val="single"/>
        </w:rPr>
        <w:t>Главная цель данного портфолио:</w:t>
      </w:r>
      <w:r>
        <w:rPr>
          <w:sz w:val="28"/>
          <w:szCs w:val="28"/>
        </w:rPr>
        <w:t xml:space="preserve"> проанализировать и предоставить значимые профессиональные результаты и обеспечить мониторинг профессионального роста педагога. Портфолио позволяет учитывать результаты, достигнутые педагогом в обучении и воспитании, а также проследит творческую и самообразовательную деятельность педагога, покажет умение решать профессиональные задачи, поможет проанализировать стратегию и тактику профессионального поведения, оценить профессионализм педагог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ортфолио: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оказать умение педагога решать профессиональные задачи, обеспечивающие эффективное решение профессионально-педагогических проблем;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оказать владение современными образовательными технологиями, методическими приёмами, педагогическими действиями, охарактеризовать квалифицированную работу с различными информационными ресурсами;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роанализировать стратегию и тактику профессионального поведения;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оказать умение вырабатывать технику взаимодействия с обучающимися, организовать их совместную деятельность для достижения определённых целей;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оценить профессионализм педагога, использования в профессиональной деятельности законодательных и нормативно-право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ая задача школы – обеспечить право на получение доступного образования для воспитанников, обучающихся с ограниченными возможностями здоровья. Основной принцип работы школы – жизненная необходимость и практическая значимость содержания образования и воспитания. Содержание образования и воспитания в школе носит коррекционно-развивающий характер и направлено на обеспечение таких качеств учащихся в сознании, поведении, трудовой деятельности, которые помогут им стать полноценными членами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и статус методической системы: выбор образовательной программы под редакцией В.В.Воронковой определён Государственным образовательным стандартом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ая задача методической системы: социально-бытовая, социально-нормативная и социально-трудовая адаптация обучающихся с недостатком интеллекта  последующей интеграцией их в обществ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данной системы:</w:t>
      </w:r>
    </w:p>
    <w:p>
      <w:pPr>
        <w:pStyle w:val="Normal"/>
        <w:numPr>
          <w:ilvl w:val="0"/>
          <w:numId w:val="20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одготовка обучающихся к самостоятельной жизни и труду на предприятиях различных форм собственности в современных социально-экономических условиях;</w:t>
      </w:r>
    </w:p>
    <w:p>
      <w:pPr>
        <w:pStyle w:val="Normal"/>
        <w:numPr>
          <w:ilvl w:val="0"/>
          <w:numId w:val="20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творческой личности;</w:t>
      </w:r>
    </w:p>
    <w:p>
      <w:pPr>
        <w:pStyle w:val="Normal"/>
        <w:numPr>
          <w:ilvl w:val="0"/>
          <w:numId w:val="20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развитие духовно-нравственных основ личности ребёнка, высших духовны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ы методической системы:</w:t>
      </w:r>
    </w:p>
    <w:p>
      <w:pPr>
        <w:pStyle w:val="Normal"/>
        <w:numPr>
          <w:ilvl w:val="0"/>
          <w:numId w:val="16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ринцип развивающего обучения;</w:t>
      </w:r>
    </w:p>
    <w:p>
      <w:pPr>
        <w:pStyle w:val="Normal"/>
        <w:numPr>
          <w:ilvl w:val="0"/>
          <w:numId w:val="16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ринцип воспитывающего обучения;</w:t>
      </w:r>
    </w:p>
    <w:p>
      <w:pPr>
        <w:pStyle w:val="Normal"/>
        <w:numPr>
          <w:ilvl w:val="0"/>
          <w:numId w:val="16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ринцип систематичности и системности в обучении;</w:t>
      </w:r>
    </w:p>
    <w:p>
      <w:pPr>
        <w:pStyle w:val="Normal"/>
        <w:numPr>
          <w:ilvl w:val="0"/>
          <w:numId w:val="16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ринцип доступности, который тесно связан с принципом научности;</w:t>
      </w:r>
    </w:p>
    <w:p>
      <w:pPr>
        <w:pStyle w:val="Normal"/>
        <w:numPr>
          <w:ilvl w:val="0"/>
          <w:numId w:val="16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ринцип наглядности обучения;</w:t>
      </w:r>
    </w:p>
    <w:p>
      <w:pPr>
        <w:pStyle w:val="Normal"/>
        <w:numPr>
          <w:ilvl w:val="0"/>
          <w:numId w:val="16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ринцип активности и сознательности;</w:t>
      </w:r>
    </w:p>
    <w:p>
      <w:pPr>
        <w:pStyle w:val="Normal"/>
        <w:numPr>
          <w:ilvl w:val="0"/>
          <w:numId w:val="16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ринцип индивидуализации обучения;</w:t>
      </w:r>
    </w:p>
    <w:p>
      <w:pPr>
        <w:pStyle w:val="Normal"/>
        <w:numPr>
          <w:ilvl w:val="0"/>
          <w:numId w:val="16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ринцип дифференцированного под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фолио состоит из четырёх разд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ом разделе - «Общие сведения», дана полная информация о педагоге: дата рождения, образование, стаж работы, повышение квалификации, дипломы и др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Во втором разделе – «Научно-методическая деятельность» - работа в методическом объединении школы (Таблица), демонстрация своих достижений через систему открытых занятий (Таблица), публикации в электронных СМИ, а также тема самообразования, её обоснование и план работы по теме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Во главу своей работы над темой по самообразованию «Развитие воображения и творческих способностей детей с ограниченными возможностями здоровья посредством использования нетрадиционных художественных техник в рисовании» я положила методические рекомендации из современной педагогической литературы, а также свой опыт работы в системе коррекционного образования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Нетрадиционные художественные техники доступны детям с ограниченными возможностями здоровья. Это позволило мне применять на практике элементы новых педагогических технологий, приёмов и методов, средств обучения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Работа в специальном коррекционном учреждении основывается как на обще-дидактических, так и на специальных принципах образования, то есть на занятиях и в свободной деятельности осуществляется:</w:t>
      </w:r>
    </w:p>
    <w:p>
      <w:pPr>
        <w:pStyle w:val="Normal"/>
        <w:numPr>
          <w:ilvl w:val="0"/>
          <w:numId w:val="8"/>
        </w:numPr>
        <w:spacing w:lineRule="auto" w:line="256" w:before="240" w:after="160"/>
        <w:rPr>
          <w:sz w:val="28"/>
          <w:szCs w:val="28"/>
        </w:rPr>
      </w:pPr>
      <w:r>
        <w:rPr>
          <w:sz w:val="28"/>
          <w:szCs w:val="28"/>
        </w:rPr>
        <w:t>индивидуальный подход к каждому ребёнку с учётом его психического и физического развития;</w:t>
      </w:r>
    </w:p>
    <w:p>
      <w:pPr>
        <w:pStyle w:val="Normal"/>
        <w:numPr>
          <w:ilvl w:val="0"/>
          <w:numId w:val="8"/>
        </w:numPr>
        <w:spacing w:lineRule="auto" w:line="256" w:before="240" w:after="160"/>
        <w:rPr>
          <w:sz w:val="28"/>
          <w:szCs w:val="28"/>
        </w:rPr>
      </w:pPr>
      <w:r>
        <w:rPr>
          <w:sz w:val="28"/>
          <w:szCs w:val="28"/>
        </w:rPr>
        <w:t>повышая работоспособность, не допускать переутомления учащихся, чётко дозировать объём материала;</w:t>
      </w:r>
    </w:p>
    <w:p>
      <w:pPr>
        <w:pStyle w:val="Normal"/>
        <w:numPr>
          <w:ilvl w:val="0"/>
          <w:numId w:val="8"/>
        </w:numPr>
        <w:spacing w:lineRule="auto" w:line="256" w:before="240" w:after="160"/>
        <w:rPr>
          <w:sz w:val="28"/>
          <w:szCs w:val="28"/>
        </w:rPr>
      </w:pPr>
      <w:r>
        <w:rPr>
          <w:sz w:val="28"/>
          <w:szCs w:val="28"/>
        </w:rPr>
        <w:t>обучая, воспитывать и развивать личность обучающегося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Целенаправленная работа педагога позволяет добиться положительных результатов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Так же в этом разделе помещена Программа работы изостудии «Хрустальная палитра», основанная на применении в детском рисовании нетрадиционных художественных техник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Третий раздел - «Результативность педагогической деятельности». В нём помещена результативность работы педагога, которая отражается в достижениях учеников, что показано в таблице и диаграмме. Сохранность контингента обучающихся также отражена в таблице и диаграмме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В этом разделе также помещены мои «Благодарности», дипломы, грамоты и сертификаты, полученные мною за подготовку призёров конкурсов, что также отражено в соответствующей таблице, снабжённой ссылками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В результате использования в детском рисовании нетрадиционных художественных техник значительно повысилась способность детей создавать яркие, выразительные образы. Именно это демонстрирует развитие творческих способностей детей и свидетельствует об устойчивых результатах работы педагога и правильности выбранного направления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В четвёртом разделе – «Учебно-материальная база» - помещены литература, используемая педагогом, педагогические технологии и используемые педагогические приёмы, список наглядных пособий, технические средства обучения, дополнительн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1" w:name="__RefHeading___Toc412629212"/>
      <w:bookmarkEnd w:id="1"/>
      <w:r>
        <w:rPr/>
        <w:t>Раздел I «Общие сведения»</w:t>
      </w:r>
    </w:p>
    <w:p>
      <w:pPr>
        <w:pStyle w:val="Style11"/>
        <w:numPr>
          <w:ilvl w:val="0"/>
          <w:numId w:val="5"/>
        </w:numPr>
        <w:rPr/>
      </w:pPr>
      <w:r>
        <w:rPr>
          <w:b/>
          <w:sz w:val="28"/>
          <w:szCs w:val="28"/>
        </w:rPr>
        <w:t>Дата рождения:</w:t>
      </w:r>
      <w:r>
        <w:rPr>
          <w:sz w:val="28"/>
          <w:szCs w:val="28"/>
        </w:rPr>
        <w:t xml:space="preserve"> 14 декабря 1966 г.</w:t>
      </w:r>
    </w:p>
    <w:p>
      <w:pPr>
        <w:pStyle w:val="Style11"/>
        <w:numPr>
          <w:ilvl w:val="0"/>
          <w:numId w:val="5"/>
        </w:numPr>
        <w:rPr/>
      </w:pPr>
      <w:r>
        <w:rPr>
          <w:b/>
          <w:sz w:val="28"/>
          <w:szCs w:val="28"/>
        </w:rPr>
        <w:t>Образование:</w:t>
      </w:r>
      <w:r>
        <w:rPr>
          <w:sz w:val="28"/>
          <w:szCs w:val="28"/>
        </w:rPr>
        <w:t xml:space="preserve"> 1989 г., Новочеркасский инженерно-мелиоративный институт, специальность лесное хозяйство, квалификация инженер лесного хозяйства.</w:t>
      </w:r>
    </w:p>
    <w:p>
      <w:pPr>
        <w:pStyle w:val="Style11"/>
        <w:ind w:left="108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004г. ГОУ  СПО Новочеркасский государственный промышленно-гуманитарный колледж. Учитель изобразительного искусства и черчения.</w:t>
      </w:r>
    </w:p>
    <w:p>
      <w:pPr>
        <w:pStyle w:val="Style11"/>
        <w:ind w:left="1080" w:hanging="0"/>
        <w:rPr>
          <w:sz w:val="28"/>
          <w:szCs w:val="28"/>
        </w:rPr>
      </w:pPr>
      <w:r>
        <w:rPr>
          <w:sz w:val="28"/>
          <w:szCs w:val="28"/>
        </w:rPr>
        <w:t>НОЧУ ВПО «Московский социально-гуманитарный институт», олигофренопедагогика.</w:t>
      </w:r>
    </w:p>
    <w:p>
      <w:pPr>
        <w:pStyle w:val="Style11"/>
        <w:numPr>
          <w:ilvl w:val="0"/>
          <w:numId w:val="5"/>
        </w:numPr>
        <w:rPr/>
      </w:pPr>
      <w:r>
        <w:rPr>
          <w:b/>
          <w:sz w:val="28"/>
          <w:szCs w:val="28"/>
        </w:rPr>
        <w:t>Общий трудовой стаж:</w:t>
      </w:r>
      <w:r>
        <w:rPr>
          <w:sz w:val="28"/>
          <w:szCs w:val="28"/>
        </w:rPr>
        <w:t xml:space="preserve"> на февраль 2015 г.- 18 лет и 4 месяца.</w:t>
      </w:r>
    </w:p>
    <w:p>
      <w:pPr>
        <w:pStyle w:val="Style11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дагогический стаж: на февраль 2015 г.- 13 лет и 6 месяцев.</w:t>
      </w:r>
    </w:p>
    <w:p>
      <w:pPr>
        <w:pStyle w:val="Style11"/>
        <w:numPr>
          <w:ilvl w:val="0"/>
          <w:numId w:val="5"/>
        </w:numPr>
        <w:rPr/>
      </w:pPr>
      <w:r>
        <w:rPr>
          <w:b/>
          <w:sz w:val="28"/>
          <w:szCs w:val="28"/>
        </w:rPr>
        <w:t>Стаж работы в данном учреждении:</w:t>
      </w:r>
      <w:r>
        <w:rPr>
          <w:sz w:val="28"/>
          <w:szCs w:val="28"/>
        </w:rPr>
        <w:t xml:space="preserve"> на февраль 2015 г.- 13 лет и 6 месяцев.</w:t>
      </w:r>
    </w:p>
    <w:p>
      <w:pPr>
        <w:pStyle w:val="Style11"/>
        <w:numPr>
          <w:ilvl w:val="0"/>
          <w:numId w:val="5"/>
        </w:numPr>
        <w:rPr/>
      </w:pPr>
      <w:r>
        <w:rPr>
          <w:b/>
          <w:sz w:val="28"/>
          <w:szCs w:val="28"/>
        </w:rPr>
        <w:t>Стаж работы в должности, по которой проходит аттестация:</w:t>
      </w:r>
      <w:r>
        <w:rPr>
          <w:sz w:val="28"/>
          <w:szCs w:val="28"/>
        </w:rPr>
        <w:t xml:space="preserve"> на февраль 2015 г.- 13 лет и 6 месяцев.</w:t>
      </w:r>
    </w:p>
    <w:p>
      <w:pPr>
        <w:pStyle w:val="Style11"/>
        <w:numPr>
          <w:ilvl w:val="0"/>
          <w:numId w:val="5"/>
        </w:numPr>
        <w:rPr/>
      </w:pPr>
      <w:r>
        <w:rPr>
          <w:b/>
          <w:sz w:val="28"/>
          <w:szCs w:val="28"/>
        </w:rPr>
        <w:t>Квалификационная категория на момент аттестации:</w:t>
      </w:r>
      <w:r>
        <w:rPr>
          <w:sz w:val="28"/>
          <w:szCs w:val="28"/>
        </w:rPr>
        <w:t xml:space="preserve"> первая.</w:t>
      </w:r>
    </w:p>
    <w:p>
      <w:pPr>
        <w:pStyle w:val="Style11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лжность: педагог дополнительного образования.</w:t>
      </w:r>
    </w:p>
    <w:p>
      <w:pPr>
        <w:pStyle w:val="Style11"/>
        <w:numPr>
          <w:ilvl w:val="0"/>
          <w:numId w:val="5"/>
        </w:numPr>
        <w:rPr/>
      </w:pPr>
      <w:r>
        <w:rPr>
          <w:b/>
          <w:sz w:val="28"/>
          <w:szCs w:val="28"/>
        </w:rPr>
        <w:t>Классы в которых педагог работает:</w:t>
      </w:r>
      <w:r>
        <w:rPr>
          <w:sz w:val="28"/>
          <w:szCs w:val="28"/>
        </w:rPr>
        <w:t xml:space="preserve"> изостудия «Хрустальная палит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2805" cy="446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3440" cy="449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8520" cy="411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color w:val="000000"/>
        </w:rPr>
      </w:pPr>
      <w:bookmarkStart w:id="2" w:name="__RefHeading___Toc412629213"/>
      <w:bookmarkEnd w:id="2"/>
      <w:r>
        <w:rPr>
          <w:b/>
          <w:color w:val="000000"/>
        </w:rPr>
        <w:t>От ав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едагог дополнительного образования по изобразительному искусству, веду изостудию «Хрустальная палитра».</w:t>
      </w:r>
    </w:p>
    <w:p>
      <w:pPr>
        <w:pStyle w:val="Normal"/>
        <w:rPr/>
      </w:pPr>
      <w:r>
        <w:rPr>
          <w:sz w:val="28"/>
          <w:szCs w:val="28"/>
        </w:rPr>
        <w:t>- Основной задачей моей работы является приобщение детей с ограниченными возможностями здоровья к миру искусства, формирование пространственного воображения, развитие навыков творческого восприятия окружающего мира и умение передавать свое отношение к нему на листе бумаги с помощью различных художественных средств и техник. Поэтому для эффективной работы выбрала тему по самообразованию: «Развитие воображения и творческих способностей детей с ограниченными возможностями здоровья посредством использования нетрадиционных техник в рисован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Основной целью моей работы является</w:t>
      </w:r>
      <w:r>
        <w:rPr>
          <w:sz w:val="28"/>
          <w:szCs w:val="28"/>
        </w:rPr>
        <w:t xml:space="preserve"> максимальное использование изодеятельности в качестве важнейшего воздействия на личность ребёнка с ограниченными возможностями здоровья с учётом их психофизических особенностей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ое кредо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всегда быть настроенной на восприятие психологического состояния ученика и вовремя прийти к нему на помощь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всегда уважать мнение ученика , создавая тем самым условия для его самоутверждения и самореализации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всегда вселять и поддерживать оптимистическое отношение к событиям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никогда не быть равнодушной к состоянию, поступкам и высказываниям учеников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никогда не допускать ощущение превосходства учителя над школьником, одного ученика над другим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никогда не оставлять ученика в состоянии безвыходности и беспомощност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bookmarkStart w:id="3" w:name="__RefHeading___Toc412629214"/>
      <w:bookmarkEnd w:id="3"/>
      <w:r>
        <w:rPr/>
        <w:t>Повышение образовательного уровня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52"/>
        <w:gridCol w:w="45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де и когда проходи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3.10.2005 г. по 15.10.2005 г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ий технологии коррекции и социальной адаптации личности воспитаннико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ий областной институт повышения квалификации и переподготовки работников образов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7.12.2009 г. по 19.12.2009 г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истема работы воспитателя по организации успешной интеграции обучающихся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интернатных учреждений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дополнительного профессионального образования «Ростовский областной институт повышения квалификации и переподготовки работников образования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2.2012 г. по 13.12.2012 г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гофренопедагогик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У ВПО «Московский социально-гуманитарный институт»</w:t>
            </w:r>
          </w:p>
        </w:tc>
      </w:tr>
    </w:tbl>
    <w:p>
      <w:pPr>
        <w:pStyle w:val="Normal"/>
        <w:ind w:left="284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jc w:val="center"/>
        <w:rPr>
          <w:color w:val="000000"/>
        </w:rPr>
      </w:pPr>
      <w:bookmarkStart w:id="4" w:name="__RefHeading___Toc412629215"/>
      <w:bookmarkEnd w:id="4"/>
      <w:r>
        <w:rPr>
          <w:color w:val="000000"/>
        </w:rPr>
        <w:t>Самоанализ профессиональной деятельности педагога дополнительного образования первой квалификационной категории Самойловой Лилии Алексеев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Я, Самойлова Лилия Алексеевна, работаю педагогом дополнительного образования в ГКОУ РО – школе-интернат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 1 г. Новочеркас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 высшее образование: закончила Новочеркасский инженерно-мелиоративный институт, затем получила образование в Новочеркасском промышленно-гуманитарном колледже по специальности «Учитель изобразительного искусства и черчения». Также получила дополнительное профессиональное образование – НОЧУ ВПО «Московский социально-гуманитарный институт» по программе «Олигофренопедагогика». Стаж педагогической работы – 13,5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 работаю в учреждении для детей с ограниченными возможностями здоровья –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Это умственно отсталые дети. Принцип коррекционной направленности обучения является ведущим, работа направлена на всестороннее личности обучающихся, способствует их умственному и творческому развитию, обеспечивает гражданское, нравственное, трудовое и эстетическое воспит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моей работы является приобщение детей с ОВЗ к миру искусства, формирование пространственного воображения, развитие навыков творческого восприятия окружающего мира и умение передавать отношение к нему на листе бумаги с помощью различных художественных средств и тех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ё профессиональное кредо:</w:t>
      </w:r>
    </w:p>
    <w:p>
      <w:pPr>
        <w:pStyle w:val="Style11"/>
        <w:numPr>
          <w:ilvl w:val="0"/>
          <w:numId w:val="13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гда быть настроенной на психологическое состояние ученика и вовремя прийти к нему на помощь;</w:t>
      </w:r>
    </w:p>
    <w:p>
      <w:pPr>
        <w:pStyle w:val="Style11"/>
        <w:numPr>
          <w:ilvl w:val="0"/>
          <w:numId w:val="13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гда уважать мнение ученика, создавая тем самым условия для самоутверждения и самореализации;</w:t>
      </w:r>
    </w:p>
    <w:p>
      <w:pPr>
        <w:pStyle w:val="Style11"/>
        <w:numPr>
          <w:ilvl w:val="0"/>
          <w:numId w:val="13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гда вселять и поддерживать оптимистическое отношение к событиям;</w:t>
      </w:r>
    </w:p>
    <w:p>
      <w:pPr>
        <w:pStyle w:val="Style11"/>
        <w:numPr>
          <w:ilvl w:val="0"/>
          <w:numId w:val="13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когда не быть равнодушной к состоянию, высказываниям и поступкам учеников;</w:t>
      </w:r>
    </w:p>
    <w:p>
      <w:pPr>
        <w:pStyle w:val="Style11"/>
        <w:numPr>
          <w:ilvl w:val="0"/>
          <w:numId w:val="13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когда не допускать ощущения превосходства учителя над школьником, одного ученика над другим;</w:t>
      </w:r>
    </w:p>
    <w:p>
      <w:pPr>
        <w:pStyle w:val="Style11"/>
        <w:numPr>
          <w:ilvl w:val="0"/>
          <w:numId w:val="13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когда не оставлять ученика в состоянии безвыходности и беспомощ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моей работы свидетельствуют благодарственные письма, грамоты и дипломы, полученные мною на городских, областных, всероссийских и международных конкурсах за подготовку участников кон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осуществляется по программе, разработанной мною с учетом особенностей детей с ограниченными возможностями здоровья, обучающихся в нашем коррекционном учреждении. В программе выделены основные принципы развития ребёнка.</w:t>
      </w:r>
    </w:p>
    <w:p>
      <w:pPr>
        <w:pStyle w:val="Style11"/>
        <w:numPr>
          <w:ilvl w:val="0"/>
          <w:numId w:val="15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. Это означает создание условий для:</w:t>
      </w:r>
    </w:p>
    <w:p>
      <w:pPr>
        <w:pStyle w:val="Style11"/>
        <w:numPr>
          <w:ilvl w:val="1"/>
          <w:numId w:val="15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эстетического отношения к миру и художественному развитию ребёнка средствами искусства;</w:t>
      </w:r>
    </w:p>
    <w:p>
      <w:pPr>
        <w:pStyle w:val="Style11"/>
        <w:numPr>
          <w:ilvl w:val="1"/>
          <w:numId w:val="15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и ценить произведения искусства;</w:t>
      </w:r>
    </w:p>
    <w:p>
      <w:pPr>
        <w:pStyle w:val="Style11"/>
        <w:numPr>
          <w:ilvl w:val="1"/>
          <w:numId w:val="15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ых способностей ребёнка посредством применения нетрадиционных художественных техник в детском рисовании;</w:t>
      </w:r>
    </w:p>
    <w:p>
      <w:pPr>
        <w:pStyle w:val="Style11"/>
        <w:numPr>
          <w:ilvl w:val="1"/>
          <w:numId w:val="15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детского творчества в различных видах деятельности.</w:t>
      </w:r>
    </w:p>
    <w:p>
      <w:pPr>
        <w:pStyle w:val="Style11"/>
        <w:numPr>
          <w:ilvl w:val="0"/>
          <w:numId w:val="15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, что включает в себя:</w:t>
      </w:r>
    </w:p>
    <w:p>
      <w:pPr>
        <w:pStyle w:val="Style11"/>
        <w:numPr>
          <w:ilvl w:val="1"/>
          <w:numId w:val="15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обобщать способы и средства своей деятельности;</w:t>
      </w:r>
    </w:p>
    <w:p>
      <w:pPr>
        <w:pStyle w:val="Style11"/>
        <w:numPr>
          <w:ilvl w:val="1"/>
          <w:numId w:val="15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 через применение различных художественных техник в рисовании.</w:t>
      </w:r>
    </w:p>
    <w:p>
      <w:pPr>
        <w:pStyle w:val="Style11"/>
        <w:numPr>
          <w:ilvl w:val="0"/>
          <w:numId w:val="15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развитие – создание условий для:</w:t>
      </w:r>
    </w:p>
    <w:p>
      <w:pPr>
        <w:pStyle w:val="Style11"/>
        <w:numPr>
          <w:ilvl w:val="1"/>
          <w:numId w:val="15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навыков культуры общения и разрешения проблемных ситуаций;</w:t>
      </w:r>
    </w:p>
    <w:p>
      <w:pPr>
        <w:pStyle w:val="Style11"/>
        <w:numPr>
          <w:ilvl w:val="1"/>
          <w:numId w:val="15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бода выбора ребёнком различных видов деятельности, для самореализации и ситуации успеха, для каждого ребё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спользования в работе разработанной мною программы состоит в следующем: программа школьной изостудии «Хрустальная палитра» основана на использовании методов и приёмов, направленных на всестороннее творческое развитие детей с использованием нетрадиционных художественных техник. Преимущество этих техник в том, что они доступны для детей с ограниченными возможностями здоровья. Здесь эффективность работы заключается не в художественной точности изображения, а в создании выразительного образа, что и служит проявлением и развитием детской одарённости в ри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максимальное использование изобразительной деятельности в качестве важнейшего средства воздействия на личность ребёнка с ограниченными возможностями здоровья с учётом его психофизически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реализуются следующие задачи:</w:t>
      </w:r>
    </w:p>
    <w:p>
      <w:pPr>
        <w:pStyle w:val="Style11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кция недостатков развития познавательной деятельности;</w:t>
      </w:r>
    </w:p>
    <w:p>
      <w:pPr>
        <w:pStyle w:val="Style11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у обучающихся аналитико-синтетической деятельности;</w:t>
      </w:r>
    </w:p>
    <w:p>
      <w:pPr>
        <w:pStyle w:val="Style11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учшение зрительно-двигательной координации путём использования вариативных и многократно повторяющихся действий с применением разнообразного изобразительного материала;</w:t>
      </w:r>
    </w:p>
    <w:p>
      <w:pPr>
        <w:pStyle w:val="Style11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знаний основ реалистического рисунка;</w:t>
      </w:r>
    </w:p>
    <w:p>
      <w:pPr>
        <w:pStyle w:val="Style11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их чувств;</w:t>
      </w:r>
    </w:p>
    <w:p>
      <w:pPr>
        <w:pStyle w:val="Style11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го вку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педагога в современном дополнительном образовании особая. Я должна дать ребёнку с ограниченными возможностями здоровья не только разнообразную информацию, но и включить его в значимую деятельность. Сегодня основными задачами творческой деятельности в дополнительном образовании является, прежде всего, обучение детей навыкам для своего пространства креативного развития, формирование культуры общения, творческого самоопре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решения поставленной целевой задачи я организую свою педагогическую деятельность на системной основе. Система строится в соответствии со следующими принципами педагогики: добровольности, синтеза познания, а также взаимодействия и сотвор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выделяю ряд существенных положений образовательного процесса:</w:t>
      </w:r>
    </w:p>
    <w:p>
      <w:pPr>
        <w:pStyle w:val="Style11"/>
        <w:numPr>
          <w:ilvl w:val="0"/>
          <w:numId w:val="10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язательно сформировать у детей положительную мотивацию к творческой деятельности;</w:t>
      </w:r>
    </w:p>
    <w:p>
      <w:pPr>
        <w:pStyle w:val="Style11"/>
        <w:numPr>
          <w:ilvl w:val="0"/>
          <w:numId w:val="10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ь новые знания при решении конкретных практических задач;</w:t>
      </w:r>
    </w:p>
    <w:p>
      <w:pPr>
        <w:pStyle w:val="Style11"/>
        <w:numPr>
          <w:ilvl w:val="0"/>
          <w:numId w:val="10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гатить чувственным опытом, опытом мыслительной и практической деятельности не только в ходе учебной работы, но и во внеурочное время, в условиях межличностного общения;</w:t>
      </w:r>
    </w:p>
    <w:p>
      <w:pPr>
        <w:pStyle w:val="Style11"/>
        <w:numPr>
          <w:ilvl w:val="0"/>
          <w:numId w:val="10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рудовые умения и навыки без прину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задача не просто познакомить детей с нетрадиционными художественными техниками, но и привить любовь к прекрасному, стремление реализовать это прекрасное в жизни, то есть уметь применять своё умение на практике. Для этого необходимо научить воспринимать, понимать и ценить прекрасное в любом его проявлении; помочь каждому ребёнку попробовать свои силы в преобразовании окружающей действительности; стимулировать эту деятельность; поощрять любой, даже самый малый успех ребё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не возникает случайно, а является запланированным и представляет собой звено из целой цепочки образовательной программы. Занятия являются наиболее систематической и одновременно динамичной формой как индивидуальной, так и группов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и программе материал актуален, поскольку является вариативным и в то же время комплексным. Основная линия программы – применение в детском рисовании нетрадиционных художественных техник, выступает важнейшим средством развития личности ребёнка. Каждое занятие спланировано так, чтобы в конце ребёнок видел результат своего труда. Чтобы не возникали трудности в реализации образовательной программы, иногда приходится вносить корректировки в учебно-тематический пл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ым моментом при работе с детьми является воспитательная работа. Важнейшая часть этой работы – создание и укрепление коллектива. Этому способствуют общие занятия, художественное оформление общешкольных праздников и мероприятий, совместные посещения выставок и кон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 отношения детей в коллективе. Коллективная работа не только способствует всестороннему эстетическому развитию, но и формирует нравственные качества реб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часть моих занятий – проведение физкультминуток и игры.  В игре нередко возникают сложные ситуации. Воспитательное значение игры трудно переоценить. Здесь недопустимы оскорбления друг друга, грубость, нечестность. В то же время в игре ценятся взаимопомощь, доброта, чест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использую педагогическую технологию поддержки детских и юношеских инициатив, предмет которой – процесс совместного с ребёнком определения его интересов, конкретизация целей, возможностей и путей преодоления препятствий и проблем, мешающих проявлению самостоятельности в достижении результатов в общении и саморазви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процессе, на начальном этапе обучения, я использую в педагогической практике объяснительно-иллюстративный метод (предлагается образец, который дети рассматривают, анализируют и работают над его изготовлением). Я приветствую творческую фантазию и добавление к образцу. Позже на занятиях происходит ориентация детей на творческий подход к заданию, детям даётся возможность выбрать понравившиеся нетрадиционные техники, свой ст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тьми я вариативно использую комплекс методов: беседа, диалог, индивидуализация, равноправный духовный контакт, соревнование, игра, создание проблемных воспитывающих ситуаций, ситуаций творческого по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всей моей педагогической деятельности стала необходимость в постоянном самосовершенствовании и самообразовании. Через периодические издания для педагогов, Интернет-ресурсы я знакомлюсь с новыми педагогическими идеями и методическими разработками, изучаю новые книги по технологии различных творческих видов деятельности и потом использую их в своей работе. В Социальной сети работников образования «Наша сеть» мною создан свой мини-сайт, на котором я опубликовала свои выступления на методическом объединении воспитателей школы: «Использование нетрадиционных художественных техник в детском рисовании», «Кружковая деятельность: особенности формирования навыков общения», «Арттерапия средствами изоискусства». Кроме того, мною опубликованы методические разработки открытого занятия «Весенние цветы» с применением нетрадиционных художественных техник. Каждые пять лет прохожу курсы профессионально пере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м ученикам я стараюсь создать все условия для успешного творчества, пополняя кабинет всеми необходимыми для работы материалами, образцами и эскизами. Одарённость, талантливость ребёнка, как и отдельные его способности не бывает заложена от природы в готовом виде. Врождённые задатки – только одно из условий очень сложного процесса формирования индивидуальности, в огромной степени зависящий от окружающей среды и характера деятельности. Творческое объединение содействует развитию способностей детей. Ребёнок может быть неуспешным в учебной деятельности, но успех в досуговой деятельности доступен кажд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детьми я всегда имею в виду принцип постепенного развития личности. При этом успехи и достижения ребёнка сравниваются не со стандартом, как в основном образовании, а с исходными возмо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аботы подтверждают, что избранные формы и методы оптимально раскрывают творческие способности ребёнка, дают ему возможность попробовать свои силы в творческой деятельности, и, что немало важно, создают для детей ситуацию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эффективной работы изостудии является участие в выставках, конкурсах как в стенах школы-интерната, так и на городском, региональном, федеральном уровне. Выставки детских работ помогают воспитанникам утвердиться в мысли о своей</w:t>
        <w:tab/>
        <w:t xml:space="preserve"> полезности для общества, им есть чем гордиться – их работы занимают призовые места и украшают стены родной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jc w:val="center"/>
        <w:rPr/>
      </w:pPr>
      <w:bookmarkStart w:id="5" w:name="__RefHeading___Toc412629216"/>
      <w:bookmarkEnd w:id="5"/>
      <w:r>
        <w:rPr/>
        <w:t>Раздел II. Научно-методическая работа</w:t>
      </w:r>
    </w:p>
    <w:p>
      <w:pPr>
        <w:pStyle w:val="Heading3"/>
        <w:jc w:val="center"/>
        <w:rPr/>
      </w:pPr>
      <w:bookmarkStart w:id="6" w:name="__RefHeading___Toc412629217"/>
      <w:bookmarkEnd w:id="6"/>
      <w:r>
        <w:rPr/>
        <w:t>Выступления на методическом объединении школ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Кружковая деятельность: особенности формирования навыков общения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Использование нетрадиционных художественных техник в детском рисовани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. 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«Арттерапия средствами изоискусства» </w:t>
            </w:r>
          </w:p>
        </w:tc>
      </w:tr>
    </w:tbl>
    <w:p>
      <w:pPr>
        <w:pStyle w:val="Heading3"/>
        <w:jc w:val="center"/>
        <w:rPr/>
      </w:pPr>
      <w:bookmarkStart w:id="7" w:name="__RefHeading___Toc412629218"/>
      <w:bookmarkEnd w:id="7"/>
      <w:r>
        <w:rPr/>
        <w:t>Проведённые открытые уроки (занятия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946"/>
      </w:tblGrid>
      <w:tr>
        <w:trPr>
          <w:trHeight w:val="22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</w:tr>
      <w:tr>
        <w:trPr>
          <w:trHeight w:val="78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ая разработка открытого занятия по рисованию с использованием нетрадиционных художественных техник «Весенние цветы» </w:t>
            </w:r>
          </w:p>
        </w:tc>
      </w:tr>
      <w:tr>
        <w:trPr>
          <w:trHeight w:val="78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занятие с использованием нетрадиционных изобразительных техник «Одуванчики»</w:t>
            </w:r>
          </w:p>
        </w:tc>
      </w:tr>
      <w:tr>
        <w:trPr>
          <w:trHeight w:val="78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занятие с использованием нетрадиционных художественных техник «Чудо-цветок»</w:t>
            </w:r>
          </w:p>
        </w:tc>
      </w:tr>
    </w:tbl>
    <w:p>
      <w:pPr>
        <w:pStyle w:val="Heading3"/>
        <w:jc w:val="center"/>
        <w:rPr/>
      </w:pPr>
      <w:bookmarkStart w:id="8" w:name="__RefHeading___Toc412629219"/>
      <w:bookmarkEnd w:id="8"/>
      <w:r>
        <w:rPr/>
        <w:t>Общешкольные мероприятия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946"/>
      </w:tblGrid>
      <w:tr>
        <w:trPr>
          <w:trHeight w:val="22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</w:tr>
      <w:tr>
        <w:trPr>
          <w:trHeight w:val="78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1 г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асфальтовой живописи «Осенняя палитра»</w:t>
            </w:r>
          </w:p>
        </w:tc>
      </w:tr>
      <w:tr>
        <w:trPr>
          <w:trHeight w:val="78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2 г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асфальтовой живописи «С чего начинается Родина!..»</w:t>
            </w:r>
          </w:p>
        </w:tc>
      </w:tr>
      <w:tr>
        <w:trPr>
          <w:trHeight w:val="78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3 г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асфальтовой живописи «Краски лета»</w:t>
            </w:r>
          </w:p>
        </w:tc>
      </w:tr>
      <w:tr>
        <w:trPr>
          <w:trHeight w:val="78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4 г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асфальтовой живописи «В мире сказок»</w:t>
            </w:r>
          </w:p>
        </w:tc>
      </w:tr>
    </w:tbl>
    <w:p>
      <w:pPr>
        <w:pStyle w:val="Heading3"/>
        <w:jc w:val="center"/>
        <w:rPr/>
      </w:pPr>
      <w:bookmarkStart w:id="9" w:name="__RefHeading___Toc412629220"/>
      <w:bookmarkEnd w:id="9"/>
      <w:r>
        <w:rPr/>
        <w:t>Мои публикации в электронном СМИ</w:t>
      </w:r>
    </w:p>
    <w:tbl>
      <w:tblPr>
        <w:tblW w:w="102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763"/>
        <w:gridCol w:w="2380"/>
        <w:gridCol w:w="4037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ублик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ублик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документ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атьи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4 г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сеть работников образования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публикаци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рттерапия средствами изоискусства»,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ode</w:t>
              </w:r>
              <w:r>
                <w:rPr>
                  <w:rStyle w:val="InternetLink"/>
                  <w:sz w:val="28"/>
                  <w:szCs w:val="28"/>
                </w:rPr>
                <w:t>/1296771</w:t>
              </w:r>
            </w:hyperlink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 г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сеть работников образования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тификат о создании в Социальной сети работников образования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персонального сайта </w:t>
            </w:r>
            <w:hyperlink r:id="rId6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http://nsport al.ru/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samoylova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liliya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alekseevna</w:t>
              </w:r>
            </w:hyperlink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14 г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сеть работников образования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публикаци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ая разработка открытого занятия по рисованию «Весенние цветы»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ode</w:t>
              </w:r>
              <w:r>
                <w:rPr>
                  <w:rStyle w:val="InternetLink"/>
                  <w:sz w:val="28"/>
                  <w:szCs w:val="28"/>
                </w:rPr>
                <w:t>/1299338</w:t>
              </w:r>
            </w:hyperlink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о само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Развитие воображения и творческих способностей детей с ограниченными возможностями здоровья посредством использования нетрадиционных художественных техник в рисовании».</w:t>
      </w:r>
    </w:p>
    <w:p>
      <w:pPr>
        <w:pStyle w:val="Normal"/>
        <w:rPr/>
      </w:pPr>
      <w:r>
        <w:rPr>
          <w:b/>
          <w:sz w:val="28"/>
          <w:szCs w:val="28"/>
        </w:rPr>
        <w:t>План работы по теме</w:t>
      </w:r>
      <w:r>
        <w:rPr>
          <w:sz w:val="28"/>
          <w:szCs w:val="28"/>
        </w:rPr>
        <w:t>:</w:t>
      </w:r>
    </w:p>
    <w:p>
      <w:pPr>
        <w:pStyle w:val="Style11"/>
        <w:numPr>
          <w:ilvl w:val="0"/>
          <w:numId w:val="14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опросы развития воображения и творческих способностей детей с ограниченными возможностями здоровья средствами нетрадиционных художественных техник изобразительного искусства.</w:t>
      </w:r>
    </w:p>
    <w:p>
      <w:pPr>
        <w:pStyle w:val="Style11"/>
        <w:numPr>
          <w:ilvl w:val="0"/>
          <w:numId w:val="14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нетрадиционных художественных техник в детском рисовании с учётом психофизических и возрастных особенностей детей с ограниченными возможностями здоровья.</w:t>
      </w:r>
    </w:p>
    <w:p>
      <w:pPr>
        <w:pStyle w:val="Style11"/>
        <w:numPr>
          <w:ilvl w:val="0"/>
          <w:numId w:val="14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иды нетрадиционных техник, используемых в рисовании.</w:t>
      </w:r>
    </w:p>
    <w:p>
      <w:pPr>
        <w:pStyle w:val="Heading3"/>
        <w:rPr/>
      </w:pPr>
      <w:bookmarkStart w:id="10" w:name="__RefHeading___Toc412629221"/>
      <w:bookmarkEnd w:id="10"/>
      <w:r>
        <w:rPr/>
        <w:t>ОБОСНОВАНИЕ ВЫБОРА ТЕМЫ ПО САМООБРАЗОВАНИЮ</w:t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брала в качестве темы по самообразованию: «Развитие воображения и творческих способностей детей с ограниченными возможностями здоровья посредством использования нетрадиционных художественных техник» по нескольким причинам.</w:t>
      </w:r>
    </w:p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изодеятельность имеет огромное значение для развития и воспитания детей. Большую роль изодеятельность может сыграть в воспитании ребёнка с ограниченными возможностями здоровья по причине своей доступности. Выбор этой темы основывался на преимуществе этих техник в рисовании:</w:t>
      </w:r>
    </w:p>
    <w:p>
      <w:pPr>
        <w:pStyle w:val="Style11"/>
        <w:numPr>
          <w:ilvl w:val="0"/>
          <w:numId w:val="22"/>
        </w:numPr>
        <w:spacing w:before="24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и доступны для детей с ограниченными возможностями здоровья;</w:t>
      </w:r>
    </w:p>
    <w:p>
      <w:pPr>
        <w:pStyle w:val="Style11"/>
        <w:numPr>
          <w:ilvl w:val="0"/>
          <w:numId w:val="22"/>
        </w:numPr>
        <w:spacing w:before="24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боты, при использовании нетрадиционных художественных техник в рисовании, заключается не в художественной точности изображения (что даётся таким детям с огромным трудом), а в создании ярких выразительных образов, что и служит проявлением и развитием детской одарённости в рисовании.</w:t>
      </w:r>
    </w:p>
    <w:p>
      <w:pPr>
        <w:pStyle w:val="Normal"/>
        <w:spacing w:before="240" w:after="240"/>
        <w:ind w:firstLine="709"/>
        <w:jc w:val="both"/>
        <w:rPr/>
      </w:pPr>
      <w:r>
        <w:rPr>
          <w:sz w:val="28"/>
          <w:szCs w:val="28"/>
        </w:rPr>
        <w:t>Кроме того, изодеятельность для детей с ограниченными возможностями здоровья знакомое, комфортное действие. Поэтому оно способствует формированию личностных качеств, снижает психоэмоциональное напряжение, помогает сформировать положительную «Я-концепцию».</w:t>
      </w:r>
    </w:p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заявленной теме нашла отражение в выступлениях на заседаниях методического объединения воспитателей школы-интерната.</w:t>
      </w:r>
    </w:p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ю были подготовлены выступления «Использование нетрадиционных художественных техник в детском рисовании», «Арттерапия средствами изоискусства», «Кружковая деятельность: особенности формирования навыков общения».</w:t>
      </w:r>
    </w:p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выступлении я познакомила своих коллег с темами заданий и упражнений, применяемых на занятиях по изодеятельности. Подбирая изобразительный материал к каждому занятию в соответствии с его задачами и индивидуально-психологическими особенностями участников занятий, можно, в какой-то мере, управлять активностью ребёнка.</w:t>
      </w:r>
    </w:p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выступлении я познакомила воспитателей с термином «арттерапия», рассказа об основных целях и задачах арттерапии. В выступлении я постаралась раскрыть понятие «изотерапия», её достоинства и отличие изотерапевтических занятий от уроков.</w:t>
      </w:r>
    </w:p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рисунок – это проекция личности ребёнка, символическое выражение его отношения к миру. Задачей педагога является разделение в детском рисунке тех особенностей, которые отражают уровень умственного развития ребёнка и степень овладения им техникой рисования, с одной стороны, и особенности рисунка, отображающие личностные характеристики, с другой. Наиболее благоприятным для решения коррекционных задач является применение нетрадиционных художественных техник в рисовании, позволяющее в полной мере реализовать преимущества искусства и творчества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Виды нетрадиционных художественных техник, используемые мною в работе помещены в выступлении на методическом объединении школы «Использование нетрадиционных художественных техник в детском рисовании</w:t>
      </w:r>
      <w:r>
        <w:rPr/>
        <w:t xml:space="preserve">». </w:t>
      </w:r>
    </w:p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jc w:val="center"/>
        <w:rPr/>
      </w:pPr>
      <w:bookmarkStart w:id="11" w:name="__RefHeading___Toc412629222"/>
      <w:bookmarkEnd w:id="11"/>
      <w:r>
        <w:rPr/>
        <w:t>Раздел III. Результаты педагогическ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Результативность осуществляемой работы подтверждается повышением уровня творческого развития детей. Мои обучающиеся участвуют в конкурсах различного уровня и во многих из них занимают призовые места. Системно прослеживается рост достижений обучающихся что отражено в таблице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926"/>
        <w:gridCol w:w="1925"/>
        <w:gridCol w:w="1927"/>
        <w:gridCol w:w="1927"/>
      </w:tblGrid>
      <w:tr>
        <w:trPr>
          <w:trHeight w:val="94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9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>
          <w:trHeight w:val="9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– 3 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сто – 2 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 – 2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– 5 че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– 2 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сто – 1 че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 – 2 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ипл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 – 2 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иплом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 – 1 че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 –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– 2 чел.</w:t>
            </w:r>
          </w:p>
        </w:tc>
      </w:tr>
      <w:tr>
        <w:trPr>
          <w:trHeight w:val="9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– 9 че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– 4 че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– 3 чел.</w:t>
            </w:r>
          </w:p>
        </w:tc>
      </w:tr>
      <w:tr>
        <w:trPr>
          <w:trHeight w:val="9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или всероссийск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– 1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– 1 че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– 2 че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 – 1 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иплом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степени – 2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иплом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степени – 2 че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2" w:name="_1486467747"/>
      <w:bookmarkStart w:id="13" w:name="_1486467499"/>
      <w:bookmarkStart w:id="14" w:name="_1484596713"/>
      <w:bookmarkEnd w:id="12"/>
      <w:bookmarkEnd w:id="13"/>
      <w:bookmarkEnd w:id="14"/>
      <w:r>
        <w:rPr>
          <w:sz w:val="24"/>
          <w:szCs w:val="24"/>
          <w:lang w:val="en-US" w:eastAsia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15pt;height:245.4pt" filled="f" o:ole="">
            <v:imagedata r:id="rId9" o:title=""/>
          </v:shape>
          <o:OLEObject Type="Embed" ProgID="Excel.Sheet.12" ShapeID="ole_rId8" DrawAspect="Content" ObjectID="_569939757" r:id="rId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работы изостудии отражается в положительной динамике сохранности контингента:</w:t>
      </w:r>
    </w:p>
    <w:tbl>
      <w:tblPr>
        <w:tblW w:w="6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79"/>
        <w:gridCol w:w="1555"/>
        <w:gridCol w:w="1974"/>
      </w:tblGrid>
      <w:tr>
        <w:trPr>
          <w:trHeight w:val="94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</w:tr>
      <w:tr>
        <w:trPr>
          <w:trHeight w:val="93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охранност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%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pt;height:253pt" filled="f" o:ole="">
            <v:imagedata r:id="rId11" o:title=""/>
          </v:shape>
          <o:OLEObject Type="Embed" ProgID="Excel.Sheet.12" ShapeID="ole_rId10" DrawAspect="Content" ObjectID="_429838140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используются методы и приёмы, направленные на всестороннее творческое развитие детей; проводится коррекция недостатков развития познавательной деятельности; осуществляется дифференцированный подход к каждому обучающемуся, учитывая его психофизические особ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С целью предотвращения перегрузки обучающихся и сохранения их здоровья используются здоровьесберегающие коммуникативные технологии, различные приёмы и методы. В результате использования в детском рисовании нетрадиционных художественных техник значительно повысилась способность детей создавать яркие выразительные образы, что служит проявлением и развитием способностей детей и свидетельствует об устойчивых результатах работы и правильности выбранного направления. Одним из подтверждений этого являются помещённые в этом разделе полученные мною благодарности, дипломы, грамоты и сертификаты за подготовку призёров конкурсов, за участие в конкурсах и т.д., что отражено в ниже следующей таблице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799"/>
        <w:gridCol w:w="2763"/>
        <w:gridCol w:w="2502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докумен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Грамота за подготовку призёров городского конкурса «Мир детства»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черкасс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«Мир детства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Грамота за подготовку призёров городского конкурса «Мир детства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черкасс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«Мир детства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г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sz w:val="28"/>
                  <w:szCs w:val="28"/>
                </w:rPr>
                <w:t xml:space="preserve">Грамота за подготовку призёров городской выставки детского технического творчества, посвящённой 66-й годовщине победы в 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Великой Отечественной войне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черкасс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выставка детского технического творчеств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Благодарность за активную работу по подготовке юных художников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детского художественного творчества «Рождественские фантазии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Диплом за высокое профессиональное мастерство, подготовку участников Всероссийского конкурса рисунков «Новогодняя сказка»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тов-на-Дону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«Новогодняя сказка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sz w:val="28"/>
                  <w:szCs w:val="28"/>
                </w:rPr>
                <w:t>Диплом участника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емьерУчФильм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сероссийский конкурс «Страна БезОпасности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sz w:val="28"/>
                  <w:szCs w:val="28"/>
                </w:rPr>
                <w:t xml:space="preserve">Благодарственное письмо за подготовку участников 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X</w:t>
              </w:r>
              <w:r>
                <w:rPr>
                  <w:rStyle w:val="InternetLink"/>
                  <w:sz w:val="28"/>
                  <w:szCs w:val="28"/>
                </w:rPr>
                <w:t xml:space="preserve"> Областного фестиваля творчества детей-инвалидов «Мне через сердце виден мир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тов-на-Дону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Областной фестиваль творчества детей-инвалидов «Мне через сердце виден мир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Сертификат куратора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развития мышления и интеллекта, г. Самар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прикладного творчества «Весна благоухает нам!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Сертификат куратора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развития мышления и интеллекта, г. Самар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прикладного творчества «Чудо-птица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</w:rPr>
                <w:t>Сертификат куратора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развития мышления и интеллекта, г. Самар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прикладного творчества «Подводный мир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sz w:val="28"/>
                  <w:szCs w:val="28"/>
                </w:rPr>
                <w:t>Диплом участника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емьерУчФильм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сероссийский конкурс «Страна БезОпасности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4">
              <w:r>
                <w:rPr>
                  <w:rStyle w:val="InternetLink"/>
                  <w:sz w:val="28"/>
                  <w:szCs w:val="28"/>
                </w:rPr>
                <w:t>Диплом за участие в выставке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тов-на-Дону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Областной фестиваль творчества детей-инвалидов «Мне через сердце виден мир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11.2014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5">
              <w:r>
                <w:rPr>
                  <w:rStyle w:val="InternetLink"/>
                  <w:sz w:val="28"/>
                  <w:szCs w:val="28"/>
                </w:rPr>
                <w:t>Сертификат куратора о подготовке одного и более победителей в мероприятии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развития мышления и интеллекта </w:t>
            </w:r>
            <w:hyperlink r:id="rId26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ot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zadachk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«В мире игрушек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7">
              <w:r>
                <w:rPr>
                  <w:rStyle w:val="InternetLink"/>
                  <w:sz w:val="28"/>
                  <w:szCs w:val="28"/>
                </w:rPr>
                <w:t>Сертификат куратора – успешно провела мероприятие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развития мышления и интеллекта </w:t>
            </w:r>
            <w:hyperlink r:id="rId28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ot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zadachk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«В мире игрушек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9">
              <w:r>
                <w:rPr>
                  <w:rStyle w:val="InternetLink"/>
                  <w:sz w:val="28"/>
                  <w:szCs w:val="28"/>
                </w:rPr>
                <w:t>Сертификат куратора – успешно провела мероприятие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развития мышления и интеллекта </w:t>
            </w:r>
            <w:hyperlink r:id="rId30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ot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zadachk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«В лесу поселилась осень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1">
              <w:r>
                <w:rPr>
                  <w:rStyle w:val="InternetLink"/>
                  <w:sz w:val="28"/>
                  <w:szCs w:val="28"/>
                </w:rPr>
                <w:t>Сертификат куратора о подготовке одного и более победителей в мероприятии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развития мышления и интеллекта </w:t>
            </w:r>
            <w:hyperlink r:id="rId3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ot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zadachk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«В лесу поселилась осень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4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3">
              <w:r>
                <w:rPr>
                  <w:rStyle w:val="InternetLink"/>
                  <w:sz w:val="28"/>
                  <w:szCs w:val="28"/>
                </w:rPr>
                <w:t xml:space="preserve">Благодарность за участие в 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XIII</w:t>
              </w:r>
              <w:r>
                <w:rPr>
                  <w:rStyle w:val="InternetLink"/>
                  <w:sz w:val="28"/>
                  <w:szCs w:val="28"/>
                </w:rPr>
                <w:t>областном фестивале творчества детей-инвалидов «Мне через сердце виден мир»</w:t>
              </w:r>
            </w:hyperlink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Областной фестиваль творчества детей-инвалидов «Мне через сердце виден мир»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jc w:val="center"/>
        <w:rPr/>
      </w:pPr>
      <w:bookmarkStart w:id="15" w:name="__RefHeading___Toc412629223"/>
      <w:bookmarkEnd w:id="15"/>
      <w:r>
        <w:rPr/>
        <w:t>Раздел IV. Учебно-материальная база</w:t>
      </w:r>
    </w:p>
    <w:p>
      <w:pPr>
        <w:pStyle w:val="Heading3"/>
        <w:jc w:val="center"/>
        <w:rPr/>
      </w:pPr>
      <w:bookmarkStart w:id="16" w:name="__RefHeading___Toc412629224"/>
      <w:bookmarkEnd w:id="16"/>
      <w:r>
        <w:rPr/>
        <w:t>Педагогические технологии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4090"/>
        <w:gridCol w:w="3180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образовательных технологий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технолог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 основы</w:t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 поддерживающего обучен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ое обуче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принципы Я.А.Каменского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азноуровневого обуч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евая дифференциация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модульного обуч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подход, синергетический подход, деятельностный подход, индивидуализация обучения</w:t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развивающего обучен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блемного обуч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сборн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блемно-модульного обуч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Чошанова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рганизации обучения в форме педагогических мастерских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Ланжевен, А.Валлон, Ж.Пиаже и др.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ектного обуч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и Э. Дьюи, У.Х.Килпатрик, Э.Коллинз и др.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тон-технология</w:t>
            </w:r>
          </w:p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Паркхерст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азвития критического мышления учащихс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Халперн, Ч.Темпл, Дж.Л.Стил, К.С.Мередит и др.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учебной дискусс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Кларин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учебной деловой игр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Г.Левитес, М.В.Кларин, контекстный подход в обучении (А.А.Вербицкий)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о-орентированные технологии обучен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торские ситемы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ил, М.Монтесори, Р.Штайнер, С.Френе, П.Петерсен и др.</w:t>
            </w:r>
          </w:p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а педагогических технологий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технолог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диционные технолог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е технологии обуче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ном - дидактические принципы Я.А.Каменского</w:t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 на основе личностной ориентации педагогического процесс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дагогика сотрудничества»</w:t>
            </w:r>
          </w:p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новаторы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но-личностная технология</w:t>
            </w:r>
          </w:p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А.Амонашвили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реподавания литературы как предмета, формирующего челове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ильин</w:t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на основе активизации и интесицикации деятельности учащихс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технологии</w:t>
            </w:r>
          </w:p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П.Никитин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обучение</w:t>
            </w:r>
          </w:p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Дьюи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коммуникативного обучения </w:t>
            </w:r>
          </w:p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язычной культуре</w:t>
            </w:r>
          </w:p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Пассов</w:t>
            </w:r>
          </w:p>
        </w:tc>
      </w:tr>
      <w:tr>
        <w:trPr>
          <w:trHeight w:val="732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нтенсификации обучения на основе схемных и знаковых моделей учебного материал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Шаталов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на основе эффективности управления и организации учебного процесс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ерспективно-опережающего обучения с использованием опорных схем при комментируемом управлен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Лысенкова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уровневой дифференциации обучения на основе обязательных результат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Фирсов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овоспитывающая технология дифференцированного обучения детей по интересам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Закатова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ндивидуализации обуч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Э.Унт, А.С.Границкая, В.Д.Шадриков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способ обуч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Ривин, В.К.Дьяченко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технолог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/>
            </w:pPr>
            <w:r>
              <w:rPr>
                <w:sz w:val="28"/>
                <w:szCs w:val="28"/>
              </w:rPr>
              <w:t>Компьютерные (новые информационные) технологии обуч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Технологии на основе дидактического усовершенствования и реконструирования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териал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я и диалектика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Тарасов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алог культур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Библер, С.Ю.Курганов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упнение дидактических единиц (УЕД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Эрдниев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еории поэтапного формирования умственных действ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Я.Гальперин, М.Б.Волович</w:t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нопредметные технолог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аннего и интенсивного обучения грамот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Зайцев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совершенствования общеучебных умений в начальной школ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Зайцев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бучения математике на основе решения задач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Хазанкин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на основе системы эффективных урок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Окунев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оэтапного обучения физик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Палтышев</w:t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ные технолог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дорфская педагоги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Штайнер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свободного труд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рене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ероятностного образова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Лобок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мастерских (близкие к ним – студии А.Н.Тубельского, погружения и цикловый метод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осообразные технолог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сообразное воспитание грамот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Кушнир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саморазвит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онтессори</w:t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развивающего обучен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азвивающего обучения Занков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Занков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азвивающего обучения Эльконина – Давыдов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Эльконин, В.В.Давыдов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азвивающего обучения с направленностью на развитие творческих качеств лич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Волков, И.П.Иванов, Г.С.Альтшулер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 ориентированное развивающее обуче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Якиманская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саморазвивающего обуч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.Селевко</w:t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авторских школ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адаптирующей педагоги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Ямбург, Б.А.Бройде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«Русская школа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Щетинин, И.Ф.Гончаров, Л.Н.Погодина и др.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сомоопределения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Тубельский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- пар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Балабан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школ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атоликов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Завтрашнего Дня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36" w:leader="none"/>
              </w:tabs>
              <w:spacing w:lineRule="auto" w:line="240"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Ховард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Heading2"/>
        <w:jc w:val="center"/>
        <w:rPr>
          <w:b/>
          <w:b/>
          <w:color w:val="000000"/>
        </w:rPr>
      </w:pPr>
      <w:bookmarkStart w:id="17" w:name="__RefHeading___Toc412629225"/>
      <w:bookmarkEnd w:id="17"/>
      <w:r>
        <w:rPr>
          <w:b/>
          <w:color w:val="000000"/>
        </w:rPr>
        <w:t>ГРУППЫ ПЕДАГОГИЧЕСКИХ ПРИЁМОВ</w:t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идательные – содействуют улучшению взаимоотношений между педагогом и обучающимся, установлению душевного контакта:</w:t>
      </w:r>
    </w:p>
    <w:p>
      <w:pPr>
        <w:pStyle w:val="Normal"/>
        <w:keepNext w:val="true"/>
        <w:numPr>
          <w:ilvl w:val="0"/>
          <w:numId w:val="1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доброты внимания, заботы;</w:t>
      </w:r>
    </w:p>
    <w:p>
      <w:pPr>
        <w:pStyle w:val="Normal"/>
        <w:keepNext w:val="true"/>
        <w:numPr>
          <w:ilvl w:val="0"/>
          <w:numId w:val="1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ьба;</w:t>
      </w:r>
    </w:p>
    <w:p>
      <w:pPr>
        <w:pStyle w:val="Normal"/>
        <w:keepNext w:val="true"/>
        <w:numPr>
          <w:ilvl w:val="0"/>
          <w:numId w:val="1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ощрение (одобрение, похвала, награда, доверие, удовлетворение определённых интересов и потребностей, выражение положительного отношения). Применяя поощрение, следует руководствоваться такими положениями:</w:t>
      </w:r>
    </w:p>
    <w:p>
      <w:pPr>
        <w:pStyle w:val="Normal"/>
        <w:keepNext w:val="true"/>
        <w:numPr>
          <w:ilvl w:val="1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ое поощрение должно вызывать у ребёнка положительные эмоции;</w:t>
      </w:r>
    </w:p>
    <w:p>
      <w:pPr>
        <w:pStyle w:val="Normal"/>
        <w:keepNext w:val="true"/>
        <w:numPr>
          <w:ilvl w:val="1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и цена поощрения должны компенсировать те трудности, которые преодолел ребёнок, совершив данный положительный поступок, </w:t>
      </w:r>
    </w:p>
    <w:p>
      <w:pPr>
        <w:pStyle w:val="Normal"/>
        <w:keepNext w:val="true"/>
        <w:numPr>
          <w:ilvl w:val="1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ощрять только тот положительный поступок, который является нерядовым для данного воспитанника или в данной ситуации; они должны быть значимы для данной личности, поэтому надо учитывать её индивидуальные особенности;</w:t>
      </w:r>
    </w:p>
    <w:p>
      <w:pPr>
        <w:pStyle w:val="Normal"/>
        <w:keepNext w:val="true"/>
        <w:numPr>
          <w:ilvl w:val="1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рада должна быть каждый раз, когда совершается нерядовой поступок;</w:t>
      </w:r>
    </w:p>
    <w:p>
      <w:pPr>
        <w:pStyle w:val="Normal"/>
        <w:keepNext w:val="true"/>
        <w:numPr>
          <w:ilvl w:val="1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ощряя ребёнка, следует указывать конкретный поступок, являющийся причиной награды;</w:t>
      </w:r>
    </w:p>
    <w:p>
      <w:pPr>
        <w:pStyle w:val="Normal"/>
        <w:keepNext w:val="true"/>
        <w:numPr>
          <w:ilvl w:val="1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отнимайте подаренного вами или кем бы то ни было; ребёнок должен знать, что ни смотря не на что, он хороший.  И этого просто и главного утверждения родителей и учителей дети ждут от них каждый день.</w:t>
      </w:r>
    </w:p>
    <w:p>
      <w:pPr>
        <w:pStyle w:val="Normal"/>
        <w:keepNext w:val="true"/>
        <w:numPr>
          <w:ilvl w:val="0"/>
          <w:numId w:val="1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авансирование личности» - предоставление обучающемуся определённого блага, высказывание положительного мнения о личности, хотя он этого в настоящее время в полной мере ещё не заслуживает. Аванс побуждает к лучшему;</w:t>
      </w:r>
    </w:p>
    <w:p>
      <w:pPr>
        <w:pStyle w:val="Style11"/>
        <w:keepNext w:val="true"/>
        <w:numPr>
          <w:ilvl w:val="0"/>
          <w:numId w:val="17"/>
        </w:numPr>
        <w:spacing w:lineRule="auto" w:line="240" w:before="0" w:after="20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ходное движение. Различное отношение педагога к обучающемуся находит в каждом отдельном случае свой особый отклик. Например, обучающийся, совершивший проступок, находится в очень затруднительном положении, в крайнем напряжении: товарищ относится к нему враждебно, подозревает или обвиняет его в чём-то. Конфликт нарастает, приближается развязка. В таких случаях безоговорочная поддержка педагога силой своего авторитета производит на обучающегося сильное впечатление: он удивлён неожиданностью событий, опасность минует, он счастлив. Тревога и напряжение сменяются облегчением и радостью. И конечно, обучающийся благодарен своему педагогу за поддержку. Такие минуты не забываются. Педагог становится для него близким человеком, которому можно доверять самое сокровенное. Естественно, у обучающегося возникает желание как-то выразить свою благодарность, в связи с этим появляется стремление исправить поведение. На него легче впредь оказать педагогическое воздействие.</w:t>
      </w:r>
    </w:p>
    <w:p>
      <w:pPr>
        <w:pStyle w:val="Normal"/>
        <w:keepNext w:val="true"/>
        <w:numPr>
          <w:ilvl w:val="0"/>
          <w:numId w:val="1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щение. Умение прощать – необходимое качество для педагога. Самое главное – трезво оценить факты. Педагог должен уметь любого в любом случае простить, всё понимать – это всё прощать;</w:t>
      </w:r>
    </w:p>
    <w:p>
      <w:pPr>
        <w:pStyle w:val="Normal"/>
        <w:keepNext w:val="true"/>
        <w:numPr>
          <w:ilvl w:val="0"/>
          <w:numId w:val="1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огорчения;</w:t>
      </w:r>
    </w:p>
    <w:p>
      <w:pPr>
        <w:pStyle w:val="Normal"/>
        <w:keepNext w:val="true"/>
        <w:numPr>
          <w:ilvl w:val="0"/>
          <w:numId w:val="1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явлений умения педагога, его мастерство.</w:t>
      </w:r>
    </w:p>
    <w:p>
      <w:pPr>
        <w:pStyle w:val="Normal"/>
        <w:keepNext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ы, способствующие формированию у обучающихся правильного поведения.</w:t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keepNext w:val="true"/>
        <w:numPr>
          <w:ilvl w:val="0"/>
          <w:numId w:val="3"/>
        </w:numPr>
        <w:spacing w:lineRule="auto" w:line="240" w:before="0" w:after="20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беждение и личный пример. Убеждение – это и разъяснение, и доказательство правильности или необходимости определённого поведения, либо допустимости какого-то поступка. Личный пример – важный аргумент правоты педагога.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верие.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ральная поддержка и укрепление веры в свои силы.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 интересную деятельность.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гуманных чувств.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упражнение.</w:t>
      </w:r>
    </w:p>
    <w:p>
      <w:pPr>
        <w:pStyle w:val="Normal"/>
        <w:keepNext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Приёмы, строящиеся на понимании чувств интересов обучающегося.</w:t>
      </w:r>
    </w:p>
    <w:p>
      <w:pPr>
        <w:pStyle w:val="Normal"/>
        <w:keepNext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посредование. Педагог достигает желаемых изменений в поведении обучающегося не прямым указанием, как вести себя, а посредством какого-то промежуточного звена. </w:t>
      </w:r>
    </w:p>
    <w:p>
      <w:pPr>
        <w:pStyle w:val="Normal"/>
        <w:keepNext w:val="true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Фланговый подход. Педагог, обнаружив проступок ребёнка, не всегда осуждает и наказывает его, а умело затрагивает такие чувства, которые активизируют к хорошему поведению. Разговор с обучающимся не сосредотачивается на совершенном нарушении, а ведётся в другом плане, тем не менее он влияет на поведение. В этом суть флангового подхода.</w:t>
      </w:r>
    </w:p>
    <w:p>
      <w:pPr>
        <w:pStyle w:val="Normal"/>
        <w:keepNext w:val="true"/>
        <w:numPr>
          <w:ilvl w:val="0"/>
          <w:numId w:val="1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сокровенных чувств воспитанника. Воздействие заключается в создании обстоятельств, вызывающих звучание глубоко скрытых чувств, которые способствуют воспитанию благородных стремлений.</w:t>
      </w:r>
    </w:p>
    <w:p>
      <w:pPr>
        <w:pStyle w:val="Normal"/>
        <w:keepNext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ые и косвенные тормозящие приёмы.</w:t>
      </w:r>
    </w:p>
    <w:p>
      <w:pPr>
        <w:pStyle w:val="Normal"/>
        <w:keepNext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татация факта прямая констатация поступка характеризуется высказыванием, которое делает акцент на данном поступке, косвенная констатация выражается высказывание или действием, которые доказывают воспитаннику, что поступок педагогу известен.</w:t>
      </w:r>
    </w:p>
    <w:p>
      <w:pPr>
        <w:pStyle w:val="Style11"/>
        <w:keepNext w:val="true"/>
        <w:numPr>
          <w:ilvl w:val="0"/>
          <w:numId w:val="7"/>
        </w:numPr>
        <w:spacing w:lineRule="auto" w:line="240" w:before="0" w:after="20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ычный подарок. «Вечером воспитатель преподнёс девочкам букеты сорняков, собранных с их рядов. Все смеялись. Смеялись и Рая с Таей. Зато и сорняков больше на грядках не стало».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ждение. Это приём открытого отрицательного отношения педагога к нарушению моральных норм.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казание. Наказание действует относительно успешно только тогда, когда нежелательное поведение ещё не превратилось в привычку, а само наказание является для ребёнка неожиданностью. Недопустимы грубость, оскорбительные выражения, физическое наказание.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ание.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.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тревоги о предстоящем наказании.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возмущения.</w:t>
      </w:r>
    </w:p>
    <w:p>
      <w:pPr>
        <w:pStyle w:val="Normal"/>
        <w:keepNext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огательные приёмы.</w:t>
      </w:r>
    </w:p>
    <w:p>
      <w:pPr>
        <w:pStyle w:val="Normal"/>
        <w:keepNext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шней опоры правильного поведения. Суть заключается в формировании культурных и моральных привычек с помощью нравственных упражнений, способствующих многократной организации правильного поведения.</w:t>
      </w:r>
    </w:p>
    <w:p>
      <w:pPr>
        <w:pStyle w:val="Normal"/>
        <w:keepNext w:val="true"/>
        <w:numPr>
          <w:ilvl w:val="0"/>
          <w:numId w:val="1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аз от фиксации отдельных поступков. Достоинство приёма в том, что он помогает поддерживать правильные взаимоотношения с детьми, так как предотвращает несправедливые упрёки, злоупотребление осуждением и наказанием.</w:t>
      </w:r>
    </w:p>
    <w:p>
      <w:pPr>
        <w:pStyle w:val="Normal"/>
        <w:keepNext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Calibri" w:hAnsi="Calibri" w:cs="Calibri"/>
          <w:color w:val="000000"/>
          <w:sz w:val="28"/>
          <w:szCs w:val="28"/>
        </w:rPr>
      </w:pPr>
      <w:bookmarkStart w:id="18" w:name="__RefHeading___Toc412629226"/>
      <w:bookmarkStart w:id="19" w:name="_GoBack"/>
      <w:bookmarkEnd w:id="18"/>
      <w:bookmarkEnd w:id="19"/>
      <w:r>
        <w:rPr>
          <w:rFonts w:cs="Calibri" w:ascii="Calibri" w:hAnsi="Calibri"/>
          <w:color w:val="000000"/>
          <w:sz w:val="28"/>
          <w:szCs w:val="28"/>
        </w:rPr>
        <w:t>Папки</w:t>
      </w:r>
    </w:p>
    <w:p>
      <w:pPr>
        <w:pStyle w:val="Style11"/>
        <w:numPr>
          <w:ilvl w:val="0"/>
          <w:numId w:val="12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на 2014-2015 учебный год.</w:t>
      </w:r>
    </w:p>
    <w:p>
      <w:pPr>
        <w:pStyle w:val="Style11"/>
        <w:numPr>
          <w:ilvl w:val="0"/>
          <w:numId w:val="12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Конкурсы детских работ, выставки.</w:t>
      </w:r>
    </w:p>
    <w:p>
      <w:pPr>
        <w:pStyle w:val="Style11"/>
        <w:numPr>
          <w:ilvl w:val="0"/>
          <w:numId w:val="12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Конспекты занятий по изобразительному искусству. Нетрадиционные художественные техники. Образцы рисования.</w:t>
      </w:r>
    </w:p>
    <w:p>
      <w:pPr>
        <w:pStyle w:val="Style11"/>
        <w:numPr>
          <w:ilvl w:val="0"/>
          <w:numId w:val="12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Грамоты, дипломы, благодарности участников конкурсов.</w:t>
      </w:r>
    </w:p>
    <w:p>
      <w:pPr>
        <w:pStyle w:val="Heading2"/>
        <w:rPr>
          <w:rFonts w:ascii="Calibri" w:hAnsi="Calibri" w:cs="Calibri"/>
          <w:color w:val="000000"/>
          <w:sz w:val="28"/>
          <w:szCs w:val="28"/>
        </w:rPr>
      </w:pPr>
      <w:bookmarkStart w:id="20" w:name="__RefHeading___Toc412629227"/>
      <w:bookmarkEnd w:id="20"/>
      <w:r>
        <w:rPr>
          <w:rFonts w:cs="Calibri" w:ascii="Calibri" w:hAnsi="Calibri"/>
          <w:color w:val="000000"/>
          <w:sz w:val="28"/>
          <w:szCs w:val="28"/>
        </w:rPr>
        <w:t>Дидактический материал</w:t>
      </w:r>
    </w:p>
    <w:p>
      <w:pPr>
        <w:pStyle w:val="Style11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Иллюстрации «Домашние животные и птицы».</w:t>
      </w:r>
    </w:p>
    <w:p>
      <w:pPr>
        <w:pStyle w:val="Style11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Иллюстрации «Обитатели морей и океанов».</w:t>
      </w:r>
    </w:p>
    <w:p>
      <w:pPr>
        <w:pStyle w:val="Style11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Иллюстрации «Деревья».</w:t>
      </w:r>
    </w:p>
    <w:p>
      <w:pPr>
        <w:pStyle w:val="Style11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«Домашние животные».</w:t>
      </w:r>
    </w:p>
    <w:p>
      <w:pPr>
        <w:pStyle w:val="Style11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«Животные жарких стран».</w:t>
      </w:r>
    </w:p>
    <w:p>
      <w:pPr>
        <w:pStyle w:val="Style11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«Удивительные птицы».</w:t>
      </w:r>
    </w:p>
    <w:p>
      <w:pPr>
        <w:pStyle w:val="Style11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«Садовые цветы».</w:t>
      </w:r>
    </w:p>
    <w:p>
      <w:pPr>
        <w:pStyle w:val="Style11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Образцы для рисования. 6 класс.</w:t>
      </w:r>
    </w:p>
    <w:p>
      <w:pPr>
        <w:pStyle w:val="Style11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Образцы для рисования. 5 класс.</w:t>
      </w:r>
    </w:p>
    <w:p>
      <w:pPr>
        <w:pStyle w:val="Style11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Комплект наглядных учебно-методических пособий «Изобразительное искусство».</w:t>
      </w:r>
    </w:p>
    <w:p>
      <w:pPr>
        <w:pStyle w:val="Style11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Различные шаблоны, трафареты, образцы рисования.</w:t>
      </w:r>
    </w:p>
    <w:p>
      <w:pPr>
        <w:pStyle w:val="Style11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Различные раскраски, открытки, карточки.</w:t>
      </w:r>
    </w:p>
    <w:p>
      <w:pPr>
        <w:pStyle w:val="Heading2"/>
        <w:rPr>
          <w:rFonts w:ascii="Calibri" w:hAnsi="Calibri" w:cs="Calibri"/>
          <w:color w:val="000000"/>
          <w:sz w:val="28"/>
          <w:szCs w:val="28"/>
        </w:rPr>
      </w:pPr>
      <w:bookmarkStart w:id="21" w:name="__RefHeading___Toc412629228"/>
      <w:bookmarkEnd w:id="21"/>
      <w:r>
        <w:rPr>
          <w:rFonts w:cs="Calibri" w:ascii="Calibri" w:hAnsi="Calibri"/>
          <w:color w:val="000000"/>
          <w:sz w:val="28"/>
          <w:szCs w:val="28"/>
        </w:rPr>
        <w:t>Оборудование и материалы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8 индивидуальных парт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8 стульев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Шкафы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Краски – акварель, гуашь, акрил, тушь, пастель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Кисти №1 – 8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Баночки-непроливайки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Цветная бумага. Картон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Клей ПВА и клеящий карандаш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Ножницы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Жатая цветная бумага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Бумага для рисования формата А4, А3, А2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Линейки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Восковые мелки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Цветные карандаши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Фломастеры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Маркеры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Ластик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Простые карандаши.</w:t>
      </w:r>
    </w:p>
    <w:p>
      <w:pPr>
        <w:pStyle w:val="Style11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Точилка механическая.</w:t>
      </w:r>
    </w:p>
    <w:p>
      <w:pPr>
        <w:pStyle w:val="Heading2"/>
        <w:rPr>
          <w:rFonts w:ascii="Calibri" w:hAnsi="Calibri" w:cs="Calibri"/>
          <w:color w:val="000000"/>
          <w:sz w:val="28"/>
          <w:szCs w:val="28"/>
        </w:rPr>
      </w:pPr>
      <w:bookmarkStart w:id="22" w:name="__RefHeading___Toc412629229"/>
      <w:bookmarkEnd w:id="22"/>
      <w:r>
        <w:rPr>
          <w:rFonts w:cs="Calibri" w:ascii="Calibri" w:hAnsi="Calibri"/>
          <w:color w:val="000000"/>
          <w:sz w:val="28"/>
          <w:szCs w:val="28"/>
        </w:rPr>
        <w:t>Список используемой литературы:</w:t>
      </w:r>
    </w:p>
    <w:p>
      <w:pPr>
        <w:pStyle w:val="Style11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Реабилитация детей с ограниченными возможностями здоровья: Материалы научно-практической конференции, состоявшейся 28-29 марта 2005 г. – Ростов-н-Д., 2005.</w:t>
      </w:r>
    </w:p>
    <w:p>
      <w:pPr>
        <w:pStyle w:val="Style11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Рисование с детьми дошкольного возраста: Нетрадиционные техники, сценарии, планирование/Под ред. Р.Г.Казаковой. – М., 2004.</w:t>
      </w:r>
    </w:p>
    <w:p>
      <w:pPr>
        <w:pStyle w:val="Style11"/>
        <w:numPr>
          <w:ilvl w:val="0"/>
          <w:numId w:val="6"/>
        </w:numPr>
        <w:spacing w:lineRule="auto" w:line="256" w:before="0" w:after="160"/>
        <w:contextualSpacing/>
        <w:rPr/>
      </w:pPr>
      <w:r>
        <w:rPr>
          <w:sz w:val="28"/>
          <w:szCs w:val="28"/>
        </w:rPr>
        <w:t xml:space="preserve">Программы специальной (коррекционной) общеобразовательной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/Под ред. В.В.Воронковой. – М.: ВЛАДОС, 2000.</w:t>
      </w:r>
    </w:p>
    <w:p>
      <w:pPr>
        <w:pStyle w:val="Style11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Дорошева Т.Н. Обучение детей 2-4 лет рисованию, лепке, аппликации в игре/Т.Н.Дорошева, С.Г.Якобсон. – М.: Просвещение, 1992.</w:t>
      </w:r>
    </w:p>
    <w:p>
      <w:pPr>
        <w:pStyle w:val="Style11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Шалаева Г.П. Большая книга художника для самых маленьких. – М.: Слово, ЭКСМО, 2006.</w:t>
      </w:r>
    </w:p>
    <w:p>
      <w:pPr>
        <w:pStyle w:val="Style11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Коротеева Е.И. Искусство и ты. – М.: Просвещение, 1997, 2002.</w:t>
      </w:r>
    </w:p>
    <w:p>
      <w:pPr>
        <w:pStyle w:val="Style11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Платонова Н.И. Энциклопедический словарь юного художника/Н.И.Платонова, В.Д.Синюков. – М.: педагогика, 1983.</w:t>
      </w:r>
    </w:p>
    <w:p>
      <w:pPr>
        <w:pStyle w:val="Style11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Яковлева К.Г. Лесная скульптура. – М.: «Лесная промышленность», 1988.</w:t>
      </w:r>
    </w:p>
    <w:p>
      <w:pPr>
        <w:pStyle w:val="Style11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Гусакова М.А. Аппликация. – М.: Просвещение, 1987.</w:t>
      </w:r>
    </w:p>
    <w:p>
      <w:pPr>
        <w:pStyle w:val="Style11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Жегашева С.К. Русская народная живопись. – М., Просвещение, 1984.</w:t>
      </w:r>
    </w:p>
    <w:p>
      <w:pPr>
        <w:pStyle w:val="Style11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Воспитание личности ребёнка с проблемами в развитии средствами изодеятельности // Воспитание и обучение детей с нарушениями развития. – 2005. – № 2. – С. 55-58.</w:t>
      </w:r>
    </w:p>
    <w:p>
      <w:pPr>
        <w:pStyle w:val="Style11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Афанасьева О. Арттерапия средствами изоискусства // Воспитание школьников. – 2007.  - № 3. – С. 41-44.</w:t>
      </w:r>
    </w:p>
    <w:p>
      <w:pPr>
        <w:pStyle w:val="Style11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Примерные требования к программе дополнительного образования детей // Воспитание школьников. – 2007. - № 3. – С. 36-38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Segoe UI Light"/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;Segoe UI Light" w:hAnsi="Calibri Light;Segoe U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SimSun;宋体" w:cs="Arial"/>
      <w:b/>
      <w:bCs/>
      <w:kern w:val="2"/>
      <w:sz w:val="26"/>
      <w:szCs w:val="26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Times New Roman" w:hAnsi="Times New Roman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Times New Roman" w:hAnsi="Times New Roman" w:cs="OpenSymbol;Arial Unicode MS"/>
    </w:rPr>
  </w:style>
  <w:style w:type="character" w:styleId="WW8Num8z2">
    <w:name w:val="WW8Num8z2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/>
      <w:caps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/>
      <w:caps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/>
      <w:caps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qFormat/>
    <w:rPr>
      <w:rFonts w:ascii="Arial" w:hAnsi="Arial" w:eastAsia="SimSun;宋体" w:cs="Arial"/>
      <w:b/>
      <w:bCs/>
      <w:kern w:val="2"/>
      <w:sz w:val="26"/>
      <w:szCs w:val="26"/>
      <w:lang w:bidi="hi-I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2"/>
      <w:szCs w:val="22"/>
    </w:rPr>
  </w:style>
  <w:style w:type="character" w:styleId="6">
    <w:name w:val=" Знак Знак6"/>
    <w:qFormat/>
    <w:rPr>
      <w:rFonts w:ascii="Calibri Light;Segoe UI Light" w:hAnsi="Calibri Light;Segoe UI Light" w:cs="Calibri Light;Segoe UI Light"/>
      <w:color w:val="2E74B5"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qFormat/>
    <w:rPr>
      <w:sz w:val="22"/>
      <w:szCs w:val="22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Calibri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;Segoe UI Light" w:hAnsi="Calibri Light;Segoe U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nsportal.ru/node/1296771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nsportal.ru/node/1299338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package" Target="embeddings/oleObject2.xlsx"/><Relationship Id="rId11" Type="http://schemas.openxmlformats.org/officeDocument/2006/relationships/image" Target="media/image5.png"/><Relationship Id="rId12" Type="http://schemas.openxmlformats.org/officeDocument/2006/relationships/hyperlink" Target="../in/&#1052;&#1086;&#1080;%20&#1076;&#1086;&#1089;&#1090;&#1080;&#1078;&#1077;&#1085;&#1080;&#1103;/IMG_1189.JPG" TargetMode="External"/><Relationship Id="rId13" Type="http://schemas.openxmlformats.org/officeDocument/2006/relationships/hyperlink" Target="../in/&#1052;&#1086;&#1080;%20&#1076;&#1086;&#1089;&#1090;&#1080;&#1078;&#1077;&#1085;&#1080;&#1103;/IMG_1193.JPG" TargetMode="External"/><Relationship Id="rId14" Type="http://schemas.openxmlformats.org/officeDocument/2006/relationships/hyperlink" Target="../in/&#1052;&#1086;&#1080;%20&#1076;&#1086;&#1089;&#1090;&#1080;&#1078;&#1077;&#1085;&#1080;&#1103;/IMG_1191.JPG" TargetMode="External"/><Relationship Id="rId15" Type="http://schemas.openxmlformats.org/officeDocument/2006/relationships/hyperlink" Target="../in/&#1052;&#1086;&#1080;%20&#1076;&#1086;&#1089;&#1090;&#1080;&#1078;&#1077;&#1085;&#1080;&#1103;/IMG_1191.JPG" TargetMode="External"/><Relationship Id="rId16" Type="http://schemas.openxmlformats.org/officeDocument/2006/relationships/hyperlink" Target="../in/&#1052;&#1086;&#1080;%20&#1076;&#1086;&#1089;&#1090;&#1080;&#1078;&#1077;&#1085;&#1080;&#1103;/IMG_1190.JPG" TargetMode="External"/><Relationship Id="rId17" Type="http://schemas.openxmlformats.org/officeDocument/2006/relationships/hyperlink" Target="../in/&#1052;&#1086;&#1080;%20&#1076;&#1086;&#1089;&#1090;&#1080;&#1078;&#1077;&#1085;&#1080;&#1103;/IMG_1199.JPG" TargetMode="External"/><Relationship Id="rId18" Type="http://schemas.openxmlformats.org/officeDocument/2006/relationships/hyperlink" Target="../in/&#1052;&#1086;&#1080;%20&#1076;&#1086;&#1089;&#1090;&#1080;&#1078;&#1077;&#1085;&#1080;&#1103;/IMG_1194.JPG" TargetMode="External"/><Relationship Id="rId19" Type="http://schemas.openxmlformats.org/officeDocument/2006/relationships/hyperlink" Target="../in/&#1052;&#1086;&#1080;%20&#1076;&#1086;&#1089;&#1090;&#1080;&#1078;&#1077;&#1085;&#1080;&#1103;/IMG_1192.JPG" TargetMode="External"/><Relationship Id="rId20" Type="http://schemas.openxmlformats.org/officeDocument/2006/relationships/hyperlink" Target="../in/&#1052;&#1086;&#1080;%20&#1076;&#1086;&#1089;&#1090;&#1080;&#1078;&#1077;&#1085;&#1080;&#1103;/IMG_1200.JPG" TargetMode="External"/><Relationship Id="rId21" Type="http://schemas.openxmlformats.org/officeDocument/2006/relationships/hyperlink" Target="../in/&#1052;&#1086;&#1080;%20&#1076;&#1086;&#1089;&#1090;&#1080;&#1078;&#1077;&#1085;&#1080;&#1103;/IMG_1198.JPG" TargetMode="External"/><Relationship Id="rId22" Type="http://schemas.openxmlformats.org/officeDocument/2006/relationships/hyperlink" Target="../in/&#1052;&#1086;&#1080;%20&#1076;&#1086;&#1089;&#1090;&#1080;&#1078;&#1077;&#1085;&#1080;&#1103;/IMG_1197.JPG" TargetMode="External"/><Relationship Id="rId23" Type="http://schemas.openxmlformats.org/officeDocument/2006/relationships/hyperlink" Target="../in/&#1052;&#1086;&#1080;%20&#1076;&#1086;&#1089;&#1090;&#1080;&#1078;&#1077;&#1085;&#1080;&#1103;/IMG_1195.JPG" TargetMode="External"/><Relationship Id="rId24" Type="http://schemas.openxmlformats.org/officeDocument/2006/relationships/hyperlink" Target="../in/&#1052;&#1086;&#1080;%20&#1076;&#1086;&#1089;&#1090;&#1080;&#1078;&#1077;&#1085;&#1080;&#1103;/IMG_1196.JPG" TargetMode="External"/><Relationship Id="rId25" Type="http://schemas.openxmlformats.org/officeDocument/2006/relationships/hyperlink" Target="../in/&#1052;&#1086;&#1080;%20&#1076;&#1086;&#1089;&#1090;&#1080;&#1078;&#1077;&#1085;&#1080;&#1103;/&#1057;&#1077;&#1088;&#1090;&#1080;&#1092;&#1080;&#1082;&#1072;&#1090;%203.bmp" TargetMode="External"/><Relationship Id="rId26" Type="http://schemas.openxmlformats.org/officeDocument/2006/relationships/hyperlink" Target="http://www.vot-zadachka.ru/" TargetMode="External"/><Relationship Id="rId27" Type="http://schemas.openxmlformats.org/officeDocument/2006/relationships/hyperlink" Target="../in/&#1052;&#1086;&#1080;%20&#1076;&#1086;&#1089;&#1090;&#1080;&#1078;&#1077;&#1085;&#1080;&#1103;/&#1057;&#1077;&#1088;&#1090;&#1080;&#1092;&#1080;&#1082;&#1072;&#1090;%201.bmp" TargetMode="External"/><Relationship Id="rId28" Type="http://schemas.openxmlformats.org/officeDocument/2006/relationships/hyperlink" Target="http://www.vot-zadachka.ru/" TargetMode="External"/><Relationship Id="rId29" Type="http://schemas.openxmlformats.org/officeDocument/2006/relationships/hyperlink" Target="../in/&#1052;&#1086;&#1080;%20&#1076;&#1086;&#1089;&#1090;&#1080;&#1078;&#1077;&#1085;&#1080;&#1103;/&#1057;&#1077;&#1088;&#1090;&#1080;&#1092;&#1080;&#1082;&#1072;&#1090;%204.bmp" TargetMode="External"/><Relationship Id="rId30" Type="http://schemas.openxmlformats.org/officeDocument/2006/relationships/hyperlink" Target="http://www.vot-zadachka.ru/" TargetMode="External"/><Relationship Id="rId31" Type="http://schemas.openxmlformats.org/officeDocument/2006/relationships/hyperlink" Target="../in/&#1052;&#1086;&#1080;%20&#1076;&#1086;&#1089;&#1090;&#1080;&#1078;&#1077;&#1085;&#1080;&#1103;/&#1057;&#1077;&#1088;&#1090;&#1080;&#1092;&#1080;&#1082;&#1072;&#1090;%205.bmp" TargetMode="External"/><Relationship Id="rId32" Type="http://schemas.openxmlformats.org/officeDocument/2006/relationships/hyperlink" Target="http://www.vot-zadachka.ru/" TargetMode="External"/><Relationship Id="rId33" Type="http://schemas.openxmlformats.org/officeDocument/2006/relationships/hyperlink" Target="../in/&#1052;&#1086;&#1080;%20&#1076;&#1086;&#1089;&#1090;&#1080;&#1078;&#1077;&#1085;&#1080;&#1103;/IMG_1201.JPG" TargetMode="External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1:13:00Z</dcterms:created>
  <dc:creator>Пользователь Windows</dc:creator>
  <dc:description/>
  <cp:keywords/>
  <dc:language>en-US</dc:language>
  <cp:lastModifiedBy>PC</cp:lastModifiedBy>
  <cp:lastPrinted>2015-02-26T15:34:00Z</cp:lastPrinted>
  <dcterms:modified xsi:type="dcterms:W3CDTF">2015-02-26T12:34:00Z</dcterms:modified>
  <cp:revision>29</cp:revision>
  <dc:subject/>
  <dc:title/>
</cp:coreProperties>
</file>