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Зада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Построить </w:t>
      </w:r>
      <w:r>
        <w:rPr>
          <w:sz w:val="28"/>
          <w:szCs w:val="28"/>
        </w:rPr>
        <w:t>график скорости прямолинейного равноускоренного движения</w:t>
      </w:r>
      <w:r>
        <w:rPr>
          <w:color w:val="000000"/>
          <w:sz w:val="28"/>
          <w:szCs w:val="28"/>
        </w:rPr>
        <w:t xml:space="preserve"> с использованием интерактивного пособия, есл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= 1 м/с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= 0,5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а)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= 6 м/с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= -1,5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а)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= 2 м/с,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= 3 м/с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абота в парах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Первому ученику создать график скорости и скрыть значения начальной скорости и ускорения. Второму восстановить значения. Поменяться ролями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Правила безопасной работы за видеотерминалам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нитор должен быть установлен прямо перед тобой, на расстоянии 60-70 см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мониторе не должно быть бликов, сильного контраста с внешним освещением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глаз должен находиться на уровне или чуть выше центра монитора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окончании работы необходимо выполнить комплекс упражнений для глаз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40"/>
        </w:tabs>
        <w:ind w:left="0" w:hanging="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Garamond" w:hAnsi="Garamond" w:cs="Garamond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9:13:00Z</dcterms:created>
  <dc:creator>PozitroniKa</dc:creator>
  <dc:description/>
  <cp:keywords/>
  <dc:language>en-US</dc:language>
  <cp:lastModifiedBy>PozitroniKa</cp:lastModifiedBy>
  <dcterms:modified xsi:type="dcterms:W3CDTF">2013-12-03T18:49:00Z</dcterms:modified>
  <cp:revision>3</cp:revision>
  <dc:subject/>
  <dc:title>Задания:</dc:title>
</cp:coreProperties>
</file>