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Подробный конспект урока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4"/>
        <w:gridCol w:w="5853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информация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bookmark1"/>
            <w:r>
              <w:rPr/>
              <w:t>Скорость прямолинейного равноускоренного движения. График скорости</w:t>
            </w:r>
            <w:bookmarkEnd w:id="0"/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урок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ынайченко Борис Дмитриевич, учитель физики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Жигайловская средняя общеобразовательная школа Корочанского района Белгородской области»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округ Росси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ая область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лени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о Жигайловка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ая информация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ый урок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урок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" w:hanging="0"/>
              <w:rPr/>
            </w:pPr>
            <w:bookmarkStart w:id="1" w:name="ПолеСоСписком6"/>
            <w:r>
              <w:rPr/>
              <w:t>Научиться строить график зависимости скорости от времени при прямолинейном равноускоренном движении  и находить начальные значения величин, характеризующих движение, по графику.</w:t>
            </w:r>
          </w:p>
          <w:p>
            <w:pPr>
              <w:pStyle w:val="Normal"/>
              <w:ind w:left="37" w:hanging="0"/>
              <w:rPr/>
            </w:pPr>
            <w:bookmarkStart w:id="2" w:name="ПолеСоСписком6"/>
            <w:r>
              <w:rPr/>
              <w:t xml:space="preserve">Развивать навыки построения графика скорости прямолинейного равноускоренного движения и анализа готовых графиков. </w:t>
            </w:r>
            <w:bookmarkEnd w:id="2"/>
          </w:p>
          <w:p>
            <w:pPr>
              <w:pStyle w:val="Normal"/>
              <w:rPr/>
            </w:pPr>
            <w:r>
              <w:rPr/>
              <w:t>Формировать осознанность собственной учебной деятельности посредством использования интерактивного средства обучения.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урок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ть условия для самостоятельного вывода учащимися уравнения зависимости скорости от времени при прямолинейном равноускоренном движении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/>
              <w:t>Продемонстрировать технику построения графика скорости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/>
              <w:t>Создать условия для отработки навыков построения графика скорости прямолинейного равноускоренного движения и анализа готовых графиков.</w:t>
            </w:r>
          </w:p>
          <w:p>
            <w:pPr>
              <w:pStyle w:val="Normal"/>
              <w:rPr/>
            </w:pPr>
            <w:r>
              <w:rPr/>
              <w:t>Создать условия для эффективной работы с интерактивным средством обучения</w:t>
            </w:r>
            <w:r>
              <w:rPr>
                <w:bCs/>
                <w:color w:val="000000"/>
              </w:rPr>
              <w:t>.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я, умения, навыки и качества, которые приобретут ученики в ходе урок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З</w:t>
            </w:r>
            <w:r>
              <w:rPr>
                <w:b/>
              </w:rPr>
              <w:t>:</w:t>
            </w:r>
            <w:r>
              <w:rPr/>
              <w:t xml:space="preserve"> График зависимости скорости от времени при прямолинейном равноускоренном движени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У</w:t>
            </w:r>
            <w:r>
              <w:rPr>
                <w:b/>
              </w:rPr>
              <w:t>:</w:t>
            </w:r>
            <w:r>
              <w:rPr/>
              <w:t xml:space="preserve"> Анализировать графики скорости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Н</w:t>
            </w:r>
            <w:r>
              <w:rPr>
                <w:b/>
              </w:rPr>
              <w:t>:</w:t>
            </w:r>
            <w:r>
              <w:rPr/>
              <w:t xml:space="preserve"> Построение графиков скорости прямолинейного равноускоренного движени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К</w:t>
            </w:r>
            <w:r>
              <w:rPr>
                <w:b/>
              </w:rPr>
              <w:t>:</w:t>
            </w:r>
            <w:r>
              <w:rPr/>
              <w:t xml:space="preserve"> Осознанность собственной учебной деятельности.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бходимое оборудование и материалы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льтимедийный проектор, персональные компьютеры по количеству учащихся, карта урока (</w:t>
            </w:r>
            <w:r>
              <w:rPr>
                <w:i/>
              </w:rPr>
              <w:t>Приложение 1: karta_uroka.doc</w:t>
            </w:r>
            <w:r>
              <w:rPr/>
              <w:t>), тест №1 (</w:t>
            </w:r>
            <w:r>
              <w:rPr>
                <w:i/>
              </w:rPr>
              <w:t>Приложение 2: test1.doc</w:t>
            </w:r>
            <w:r>
              <w:rPr/>
              <w:t>), карточки для составления формул (</w:t>
            </w:r>
            <w:r>
              <w:rPr>
                <w:i/>
              </w:rPr>
              <w:t>Приложение 3: formula.doc</w:t>
            </w:r>
            <w:r>
              <w:rPr/>
              <w:t>), интерактивное пособие «График скорости прямолинейного равноускоренного движения»</w:t>
            </w:r>
            <w:r>
              <w:rPr>
                <w:i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Приложение 4: prilojenie.exe</w:t>
            </w:r>
            <w:r>
              <w:rPr/>
              <w:t xml:space="preserve">), задания к этапу </w:t>
            </w:r>
            <w:r>
              <w:rPr>
                <w:color w:val="000000"/>
              </w:rPr>
              <w:t>применения знаний и способов действий учащимися</w:t>
            </w:r>
            <w:r>
              <w:rPr/>
              <w:t xml:space="preserve"> (</w:t>
            </w:r>
            <w:r>
              <w:rPr>
                <w:i/>
              </w:rPr>
              <w:t>Приложение 5: zadaniy.doc</w:t>
            </w:r>
            <w:r>
              <w:rPr/>
              <w:t>), тест №2 (</w:t>
            </w:r>
            <w:r>
              <w:rPr>
                <w:i/>
              </w:rPr>
              <w:t>Приложение 6: test2.doc</w:t>
            </w:r>
            <w:r>
              <w:rPr/>
              <w:t>)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обный конспект урока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учащихся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ирующим фактором является успешность работы с интерактивным пособием.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 и содержание урок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Организация начала урока.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оверка готовности к уроку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УЧИТЕЛЬ: - Возьмите Карты урока (</w:t>
            </w:r>
            <w:r>
              <w:rPr>
                <w:i/>
              </w:rPr>
              <w:t>Приложение 1</w:t>
            </w:r>
            <w:r>
              <w:rPr/>
              <w:t>). В них вы будете фиксировать ваше эмоциональное состояние в начале и в конце урока, а также количество набранных баллов за выполненные тестовые задания и активность на уроке. Впишите свою фамилию и имя, проставьте дату и отметьте флажком то изображение, которое максимально передает ваше эмоциональное состояние на данный момент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верка изученного на предыдущем уроке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Выполнение теста №1 </w:t>
            </w:r>
            <w:r>
              <w:rPr/>
              <w:t>(</w:t>
            </w:r>
            <w:r>
              <w:rPr>
                <w:i/>
              </w:rPr>
              <w:t>Приложение 2</w:t>
            </w:r>
            <w:r>
              <w:rPr/>
              <w:t>)</w:t>
            </w:r>
            <w:r>
              <w:rPr>
                <w:color w:val="000000"/>
              </w:rPr>
              <w:t xml:space="preserve">, фиксирование правильных ответов, занесение результатов в Карту урока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b/>
                <w:color w:val="000000"/>
              </w:rPr>
              <w:t xml:space="preserve">Подготовка учащихся к активной учебно-познавательной деятельности на основном этапе урок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1. Сообщение темы урока, формулировка целей и задач урока в действиях учащихся.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2. Ознакомление учащихся со структурно-логической схемой темы и конечными результатами ее изучения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. Актуализация опорных зна</w:t>
              <w:softHyphen/>
              <w:t>ний и способов действий, обеспечивающих достижение поставленных целей урок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) Составление формулы ускорения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УЧИТЕЛЬ: </w:t>
            </w:r>
            <w:r>
              <w:rPr>
                <w:color w:val="000000"/>
              </w:rPr>
              <w:t xml:space="preserve">- Разделимся на две команды. Ваша задача выбрать карточки </w:t>
            </w:r>
            <w:r>
              <w:rPr/>
              <w:t>(</w:t>
            </w:r>
            <w:r>
              <w:rPr>
                <w:i/>
              </w:rPr>
              <w:t>Приложение 3</w:t>
            </w:r>
            <w:r>
              <w:rPr/>
              <w:t xml:space="preserve">) </w:t>
            </w:r>
            <w:r>
              <w:rPr>
                <w:color w:val="000000"/>
              </w:rPr>
              <w:t>с необходимыми компонентами и составить формулу ускорения, держа карточки в руках. Так как количество компонентов не равно количеству участников команды, то некоторые ученики будут использовать по два компонента.</w:t>
            </w:r>
          </w:p>
          <w:p>
            <w:pPr>
              <w:pStyle w:val="Normal"/>
              <w:rPr/>
            </w:pPr>
            <w:r>
              <w:rPr/>
              <w:t>Проверка правильности выполнения задания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б) Составление формулы скорости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УЧИТЕЛЬ: </w:t>
            </w:r>
            <w:r>
              <w:rPr>
                <w:color w:val="000000"/>
              </w:rPr>
              <w:t xml:space="preserve">- А теперь, используя правила преобразования алгебраических выражений, из выбранных компонентов составьте уравнение зависимости скорости </w:t>
            </w:r>
            <w:r>
              <w:rPr/>
              <w:t>прямолинейного равноускоренного движения</w:t>
            </w:r>
            <w:r>
              <w:rPr>
                <w:color w:val="000000"/>
              </w:rPr>
              <w:t xml:space="preserve"> от времени. Если возникнут затруднения, сначала составьте формулу на стол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зучение новых знаний и способов действий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) </w:t>
            </w:r>
            <w:r>
              <w:rPr/>
              <w:t>Изучение алгоритма построения графика</w:t>
            </w:r>
            <w:r>
              <w:rPr>
                <w:color w:val="000000"/>
              </w:rPr>
              <w:t xml:space="preserve"> скорости </w:t>
            </w:r>
            <w:r>
              <w:rPr/>
              <w:t>прямолинейного равноускоренного движения с использованием интерактивного пособия (</w:t>
            </w:r>
            <w:r>
              <w:rPr>
                <w:i/>
              </w:rPr>
              <w:t>Приложение 4</w:t>
            </w:r>
            <w:r>
              <w:rPr/>
              <w:t>)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Задать систему координат, введя по осям </w:t>
            </w:r>
            <w:r>
              <w:rPr>
                <w:lang w:val="en-US"/>
              </w:rPr>
              <w:t>Ot</w:t>
            </w:r>
            <w:r>
              <w:rPr/>
              <w:t xml:space="preserve"> и </w:t>
            </w:r>
            <w:r>
              <w:rPr>
                <w:lang w:val="en-US"/>
              </w:rPr>
              <w:t>Ov</w:t>
            </w:r>
            <w:r>
              <w:rPr/>
              <w:t xml:space="preserve"> минимальные и максимальные значения, отображаемые в графическом поле, и шаг подписи делений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роить систему координат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вести значения начальной скорости и ускорения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остроить график скорости прямолинейного равноускоренного дви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) Рассмотрение возможностей ИСО для определения значений начальной скорости и ускор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/>
            </w:pPr>
            <w:r>
              <w:rPr>
                <w:b/>
                <w:color w:val="000000"/>
              </w:rPr>
              <w:t xml:space="preserve">Первичная проверка понимания изученного и закрепление знаний и способов действий учащихся. </w:t>
            </w:r>
          </w:p>
          <w:p>
            <w:pPr>
              <w:pStyle w:val="Normal"/>
              <w:shd w:fill="FFFFFF" w:val="clear"/>
              <w:rPr/>
            </w:pPr>
            <w:r>
              <w:rPr/>
              <w:t>В</w:t>
            </w:r>
            <w:r>
              <w:rPr>
                <w:bCs/>
                <w:color w:val="000000"/>
              </w:rPr>
              <w:t>опросы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rPr/>
            </w:pPr>
            <w:r>
              <w:rPr>
                <w:bCs/>
                <w:color w:val="000000"/>
              </w:rPr>
              <w:t xml:space="preserve">Какой вид имеет </w:t>
            </w:r>
            <w:r>
              <w:rPr/>
              <w:t>график скорости прямолинейного равноускоренного движения</w:t>
            </w:r>
            <w:r>
              <w:rPr>
                <w:bCs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rPr/>
            </w:pPr>
            <w:r>
              <w:rPr>
                <w:bCs/>
                <w:color w:val="000000"/>
              </w:rPr>
              <w:t>Каково расположение графика при отрицательном значении проекции ускорени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bCs/>
                <w:color w:val="000000"/>
              </w:rPr>
              <w:t>Как по графику определить значение ускорения?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bCs/>
                <w:color w:val="000000"/>
              </w:rPr>
              <w:t xml:space="preserve">Как восстановить уравнение </w:t>
            </w:r>
            <w:r>
              <w:rPr>
                <w:color w:val="000000"/>
              </w:rPr>
              <w:t xml:space="preserve">зависимости скорости </w:t>
            </w:r>
            <w:r>
              <w:rPr/>
              <w:t>прямолинейного равноускоренного движения</w:t>
            </w:r>
            <w:r>
              <w:rPr>
                <w:color w:val="000000"/>
              </w:rPr>
              <w:t xml:space="preserve"> от времени</w:t>
            </w:r>
            <w:r>
              <w:rPr>
                <w:bCs/>
                <w:color w:val="000000"/>
              </w:rPr>
              <w:t>?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нение знаний и способов действий учащимися.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Задания</w:t>
            </w:r>
            <w:r>
              <w:rPr>
                <w:color w:val="000000"/>
              </w:rPr>
              <w:t xml:space="preserve"> </w:t>
            </w:r>
            <w:r>
              <w:rPr/>
              <w:t>(</w:t>
            </w:r>
            <w:r>
              <w:rPr>
                <w:i/>
              </w:rPr>
              <w:t>Приложение 5</w:t>
            </w:r>
            <w:r>
              <w:rPr/>
              <w:t>)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. Построить </w:t>
            </w:r>
            <w:r>
              <w:rPr/>
              <w:t>график скорости прямолинейного равноускоренного движения</w:t>
            </w:r>
            <w:r>
              <w:rPr>
                <w:color w:val="000000"/>
              </w:rPr>
              <w:t xml:space="preserve"> с использованием интерактивного пособия, если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а)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  <w:vertAlign w:val="subscript"/>
                <w:lang w:val="en-US"/>
              </w:rPr>
              <w:t>x</w:t>
            </w:r>
            <w:r>
              <w:rPr>
                <w:color w:val="000000"/>
              </w:rPr>
              <w:t xml:space="preserve"> = 1 м/с,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vertAlign w:val="subscript"/>
                <w:lang w:val="en-US"/>
              </w:rPr>
              <w:t>x</w:t>
            </w:r>
            <w:r>
              <w:rPr>
                <w:color w:val="000000"/>
              </w:rPr>
              <w:t xml:space="preserve"> = 0,5 м/с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; а)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  <w:vertAlign w:val="subscript"/>
                <w:lang w:val="en-US"/>
              </w:rPr>
              <w:t>x</w:t>
            </w:r>
            <w:r>
              <w:rPr>
                <w:color w:val="000000"/>
              </w:rPr>
              <w:t xml:space="preserve"> = 6 м/с,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vertAlign w:val="subscript"/>
                <w:lang w:val="en-US"/>
              </w:rPr>
              <w:t>x</w:t>
            </w:r>
            <w:r>
              <w:rPr>
                <w:color w:val="000000"/>
              </w:rPr>
              <w:t xml:space="preserve"> = -1,5 м/с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; а) </w:t>
            </w:r>
            <w:r>
              <w:rPr>
                <w:color w:val="000000"/>
                <w:lang w:val="en-US"/>
              </w:rPr>
              <w:t>v</w:t>
            </w:r>
            <w:r>
              <w:rPr>
                <w:color w:val="000000"/>
                <w:vertAlign w:val="subscript"/>
              </w:rPr>
              <w:t>0</w:t>
            </w:r>
            <w:r>
              <w:rPr>
                <w:color w:val="000000"/>
                <w:vertAlign w:val="subscript"/>
                <w:lang w:val="en-US"/>
              </w:rPr>
              <w:t>x</w:t>
            </w:r>
            <w:r>
              <w:rPr>
                <w:color w:val="000000"/>
              </w:rPr>
              <w:t xml:space="preserve"> = 2 м/с,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  <w:vertAlign w:val="subscript"/>
                <w:lang w:val="en-US"/>
              </w:rPr>
              <w:t>x</w:t>
            </w:r>
            <w:r>
              <w:rPr>
                <w:color w:val="000000"/>
              </w:rPr>
              <w:t xml:space="preserve"> = 3 м/с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Работа в парах. </w:t>
            </w:r>
          </w:p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Первому ученику создать график скорости и скрыть значения начальной скорости и ускорения. Второму восстановить значения. Поменяться ролями.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равила безопасной работы за видеотерминалами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Монитор должен быть установлен прямо перед тобой, на расстоянии 60-70 см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На мониторе не должно быть бликов, сильного контраста с внешним освещением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</w:rPr>
            </w:pPr>
            <w:r>
              <w:rPr>
                <w:bCs/>
              </w:rPr>
              <w:t>Уровень глаз должен находиться на уровне или чуть выше центра монитор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bCs/>
              </w:rPr>
            </w:pPr>
            <w:r>
              <w:rPr>
                <w:bCs/>
              </w:rPr>
              <w:t>По окончании работы необходимо выполнить комплекс упражнений для глаз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 и самопроверка знаний и способов действ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полнение теста №2 </w:t>
            </w:r>
            <w:r>
              <w:rPr/>
              <w:t>(</w:t>
            </w:r>
            <w:r>
              <w:rPr>
                <w:i/>
              </w:rPr>
              <w:t>Приложение 6</w:t>
            </w:r>
            <w:r>
              <w:rPr/>
              <w:t>)</w:t>
            </w:r>
            <w:r>
              <w:rPr>
                <w:color w:val="000000"/>
              </w:rPr>
              <w:t>, фиксирование правильных ответов, занесение результатов в Карту урока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ррекция знаний и способов действий уча</w:t>
              <w:softHyphen/>
              <w:t>щихся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формация о домашнем задании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ние на д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Составить конспект урока, опираясь на материал § 6, выполнить упражнение 6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ведение итогов учебного урока.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Распределение баллов за активное участие на уроке. Окончательное оформление Карт урока. Выставление оценок</w:t>
            </w:r>
            <w:r>
              <w:rPr>
                <w:bCs/>
                <w:color w:val="00000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флексия деятельности. </w:t>
            </w:r>
          </w:p>
          <w:p>
            <w:pPr>
              <w:pStyle w:val="Normal"/>
              <w:rPr/>
            </w:pPr>
            <w:r>
              <w:rPr/>
              <w:t xml:space="preserve">УЧИТЕЛЬ: </w:t>
            </w:r>
            <w:r>
              <w:rPr>
                <w:color w:val="000000"/>
              </w:rPr>
              <w:t xml:space="preserve">- </w:t>
            </w:r>
            <w:r>
              <w:rPr/>
              <w:t>Отметьте флажком то изображение, которое максимально передает ваше эмоциональное состояние на конец урока.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оценивание ЗУНКов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, самопроверка.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 деятельности на урок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эмоционального состояния учеников в начале и конце урока. 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машнее задание предполагает творческий подход к составлению конспекта урока с опорой на § 6 учебника. Выполнение упражнения закрепляет </w:t>
            </w:r>
            <w:r>
              <w:rPr>
                <w:color w:val="000000"/>
              </w:rPr>
              <w:t>знания и способы действий</w:t>
            </w:r>
            <w:r>
              <w:rPr/>
              <w:t>.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необходимая информация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ффективность урока зависит от темпа ведения и от эмоционального фона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мощь учителю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ные источники и литература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В. Пёрышкин, Е.М. Гутник. Физика. 9 кл.: учебник для общеобразовательных учреждений, 2010.</w:t>
            </w:r>
          </w:p>
          <w:p>
            <w:pPr>
              <w:pStyle w:val="Normal"/>
              <w:rPr/>
            </w:pPr>
            <w:r>
              <w:rPr/>
              <w:t>Е.М. Гутник, А.В. Пёрышкин. Физика. 7-9 классы: программа для общеобразовательных учреждений, 2010.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снование, почему данную тему оптимально изучать с использованием медиа-, мультимедиа, каким образом осуществить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кольку построение графиков времязатратно, применение интерактивного пособия существенно экономит время для отработки навыков построения графика скорости прямолинейного равноускоренного движения и анализа готовых графиков. </w:t>
            </w:r>
          </w:p>
        </w:tc>
      </w:tr>
      <w:tr>
        <w:trPr/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ы по логическому переходу от данного урока к последующим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следующем уроке при выводе формулы перемещения используется график зависимости скорости прямолинейного равноускоренного движения от времени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40"/>
        </w:tabs>
        <w:ind w:left="340" w:hanging="340"/>
      </w:pPr>
      <w:rPr>
        <w:rFonts w:ascii="Garamond" w:hAnsi="Garamond" w:cs="Garamond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40"/>
        </w:tabs>
        <w:ind w:left="340" w:hanging="34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40" w:hanging="34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40"/>
        </w:tabs>
        <w:ind w:left="0" w:hanging="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>
      <w:rFonts w:ascii="Symbol" w:hAnsi="Symbol" w:cs="Symbol"/>
      <w:b/>
      <w:color w:val="FF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WW8Num6z0">
    <w:name w:val="WW8Num6z0"/>
    <w:qFormat/>
    <w:rPr>
      <w:rFonts w:ascii="Garamond" w:hAnsi="Garamond" w:cs="Garamond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1">
    <w:name w:val=" Знак Знак1"/>
    <w:basedOn w:val="Style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">
    <w:name w:val=" Знак Знак3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 Знак Знак2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sz w:val="28"/>
      <w:szCs w:val="20"/>
      <w:lang w:val="uk-UA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966" w:leader="dot"/>
      </w:tabs>
      <w:ind w:left="48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9:00Z</dcterms:created>
  <dc:creator>oleg</dc:creator>
  <dc:description/>
  <cp:keywords/>
  <dc:language>en-US</dc:language>
  <cp:lastModifiedBy>PozitroniKa</cp:lastModifiedBy>
  <cp:lastPrinted>2009-09-19T12:38:00Z</cp:lastPrinted>
  <dcterms:modified xsi:type="dcterms:W3CDTF">2013-12-03T18:46:00Z</dcterms:modified>
  <cp:revision>58</cp:revision>
  <dc:subject/>
  <dc:title>Конкурсная работа</dc:title>
</cp:coreProperties>
</file>