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Матирко Вера Валентиновн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Учитель истории и обществознани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КОУ «Крайчиковская СОШ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лосовский муниципальный район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я и права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теллектуальная игра для старшеклассник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кругозор учащихся; повысить интерес к российской Конституции и другим правовым документам; воспитывать чувство патриотизма и гражданствен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терактивная дос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формление: </w:t>
      </w:r>
      <w:r>
        <w:rPr>
          <w:sz w:val="28"/>
          <w:szCs w:val="28"/>
        </w:rPr>
        <w:t>плакаты с изображением российского флага, российского герба и со словами  «Право это все то, что истинно и справедливо» (В. Гю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уч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сегодняшняя игра посвящена Конституции Российской Федерации – основному закону страны, который имеет высшую юридическую силу среди других правовых документов Р.Ф. Высшей ценностью, закрепленной в  Конституции, являются права человека. Знать и уважать свою Конституцию должен каждый гражданин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иг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астники заранее информируются о теме предстоящей интеллектуальной игры)</w:t>
      </w:r>
    </w:p>
    <w:p>
      <w:pPr>
        <w:pStyle w:val="Normal"/>
        <w:jc w:val="both"/>
        <w:rPr/>
      </w:pPr>
      <w:r>
        <w:rPr>
          <w:sz w:val="28"/>
          <w:szCs w:val="28"/>
        </w:rPr>
        <w:t>В игре участвуют три команды. Вопросы и задания 1,2,3-го туров будут представлены на экране. На выполнение каждого задания дается одна минута. Ответы подаются жюри в письменном виде на листочках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каждый правильный ответ – 1 балл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известно  Конституция является  основным законом государства. По происхождению это слово латинское. А что означает в переводе с латинского слово Конституция?          (Установл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ыне действующая Конституция принята в1993 году. А какая она по счету в нашем государстве?          (5-я, 1918 г., 1924 г., 1936 г., 1977 г., 1993 г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. 1 нашей Конституции определяет Р.Ф. как: демократическое федеративное правовое государство. Какой еще признак не упомянут?   (Республиканская форма пр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 Конституции Р.Ф. ,что является высшей ценностью в нашей стране?   (Права и свободы челове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нашей Конституции закреплен принцип разделения властей на: законодательную, исполнительную, судебную. Кто из мыслителей прошлого  обосновал этот принцип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латон, Б) Кант, В) Монтескье.          (Б) Ка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. 65 Конституции Р.Ф. определяет субъекты Российской федерации. Сколько их?       А) 83, Б) 59, В) 79.        (8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зовите обязанности граждан Р.Ф. ,закрепленные в Конституции. (Не менее трех)   (Защищать Отечество, платить налоги, соблюдать законы, охранять природу и т. 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Заполните пробелы в схеме.   (1.Законодательная власть, 2.судебная власть, 3.Президент, 4.правительство, 5.Государственная дума)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251460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ы власти в Р.Ф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5pt;mso-wrap-distance-left:9pt;mso-wrap-distance-right:9pt;mso-wrap-distance-top:0pt;mso-wrap-distance-bottom:0pt;margin-top:15.4pt;mso-position-vertical-relative:text;margin-left:1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ы власти в Р.Ф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26690</wp:posOffset>
                </wp:positionH>
                <wp:positionV relativeFrom="paragraph">
                  <wp:posOffset>92710</wp:posOffset>
                </wp:positionV>
                <wp:extent cx="960120" cy="46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6.5pt;mso-wrap-distance-left:9pt;mso-wrap-distance-right:9pt;mso-wrap-distance-top:0pt;mso-wrap-distance-bottom:0pt;margin-top:7.3pt;mso-position-vertical-relative:text;margin-left:214.7pt;mso-position-horizontal-relative:page">
                <v:fill opacity="0f"/>
                <v:textbox inset="0in,0in,0in,0in">
                  <w:txbxContent>
                    <w:tbl>
                      <w:tblPr>
                        <w:tblW w:w="1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92710</wp:posOffset>
                </wp:positionV>
                <wp:extent cx="1143000" cy="463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государств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5pt;mso-wrap-distance-left:9pt;mso-wrap-distance-right:9pt;mso-wrap-distance-top:0pt;mso-wrap-distance-bottom:0pt;margin-top:7.3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государств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06850</wp:posOffset>
                </wp:positionH>
                <wp:positionV relativeFrom="paragraph">
                  <wp:posOffset>102235</wp:posOffset>
                </wp:positionV>
                <wp:extent cx="1211580" cy="458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. влас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6.1pt;mso-wrap-distance-left:9pt;mso-wrap-distance-right:9pt;mso-wrap-distance-top:0pt;mso-wrap-distance-bottom:0pt;margin-top:8.05pt;mso-position-vertical-relative:text;margin-left:315.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. влас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355590</wp:posOffset>
                </wp:positionH>
                <wp:positionV relativeFrom="paragraph">
                  <wp:posOffset>149860</wp:posOffset>
                </wp:positionV>
                <wp:extent cx="960120" cy="463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6.5pt;mso-wrap-distance-left:9pt;mso-wrap-distance-right:9pt;mso-wrap-distance-top:0pt;mso-wrap-distance-bottom:0pt;margin-top:11.8pt;mso-position-vertical-relative:text;margin-left:421.7pt;mso-position-horizontal-relative:page">
                <v:fill opacity="0f"/>
                <v:textbox inset="0in,0in,0in,0in">
                  <w:txbxContent>
                    <w:tbl>
                      <w:tblPr>
                        <w:tblW w:w="1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114300</wp:posOffset>
                </wp:positionH>
                <wp:positionV relativeFrom="paragraph">
                  <wp:posOffset>295910</wp:posOffset>
                </wp:positionV>
                <wp:extent cx="1143000" cy="4597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2pt;mso-wrap-distance-left:9pt;mso-wrap-distance-right:9pt;mso-wrap-distance-top:0pt;mso-wrap-distance-bottom:0pt;margin-top:23.3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12390</wp:posOffset>
                </wp:positionH>
                <wp:positionV relativeFrom="paragraph">
                  <wp:posOffset>296545</wp:posOffset>
                </wp:positionV>
                <wp:extent cx="1143000" cy="4597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ое собрани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2pt;mso-wrap-distance-left:9pt;mso-wrap-distance-right:9pt;mso-wrap-distance-top:0pt;mso-wrap-distance-bottom:0pt;margin-top:23.35pt;mso-position-vertical-relative:text;margin-left:205.7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ое собрани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29710</wp:posOffset>
                </wp:positionH>
                <wp:positionV relativeFrom="paragraph">
                  <wp:posOffset>295910</wp:posOffset>
                </wp:positionV>
                <wp:extent cx="1211580" cy="4597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6.2pt;mso-wrap-distance-left:9pt;mso-wrap-distance-right:9pt;mso-wrap-distance-top:0pt;mso-wrap-distance-bottom:0pt;margin-top:23.3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355590</wp:posOffset>
                </wp:positionH>
                <wp:positionV relativeFrom="paragraph">
                  <wp:posOffset>314960</wp:posOffset>
                </wp:positionV>
                <wp:extent cx="952500" cy="4565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личные суд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95pt;mso-wrap-distance-left:9pt;mso-wrap-distance-right:9pt;mso-wrap-distance-top:0pt;mso-wrap-distance-bottom:0pt;margin-top:24.8pt;mso-position-vertical-relative:text;margin-left:421.7pt;mso-position-horizontal-relative:page">
                <v:fill opacity="0f"/>
                <v:textbox inset="0in,0in,0in,0in">
                  <w:txbxContent>
                    <w:tbl>
                      <w:tblPr>
                        <w:tblW w:w="1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личные суд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269490</wp:posOffset>
                </wp:positionH>
                <wp:positionV relativeFrom="paragraph">
                  <wp:posOffset>38100</wp:posOffset>
                </wp:positionV>
                <wp:extent cx="1708785" cy="4635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  <w:gridCol w:w="118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федераций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36.5pt;mso-wrap-distance-left:9pt;mso-wrap-distance-right:9pt;mso-wrap-distance-top:0pt;mso-wrap-distance-bottom:0pt;margin-top:3pt;mso-position-vertical-relative:text;margin-left:178.7pt;mso-position-horizontal-relative:page">
                <v:fill opacity="0f"/>
                <v:textbox inset="0in,0in,0in,0in">
                  <w:txbxContent>
                    <w:tbl>
                      <w:tblPr>
                        <w:tblW w:w="26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3"/>
                        <w:gridCol w:w="118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федераций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44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слю как велик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высказывание знаменитых мыслителей прошл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За каждый правильный ответ по пять баллов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ловаре. В Даля приведено несколько определений одного и того же понятия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одской житель горож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ый человек из тех, кто составляет народ, землю, государство.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ый член общества, обладающий правами и ответственностью за свои поступки и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это понятие.  (граждан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. Карлейль -  английский философ. «Правительство – это машина: для голодных – собирающая налоги, для сытых - --------- .»   (дох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 А. Бердяев – русский филосо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о существует не для того, чтобы превратить земную жизнь в рай, а для того, чтобы помешать ей окончательно превратиться в  --------.»   (а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. Гюго – французский писатель 19 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ля меня не важно, на чьей стороне сила: важно то, на чьей  стороне --------.»   (пра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Л. Н. Толстой – русский пис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сли сила плохих  людей  в том, что они вместе, то хорошим людям, чтобы стать силой, надо ------  --- ---  ------.»    (сделать то же сам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фокл – древнегреческий драматург 5 в. до н. э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беса никогда не помогают тем людям, которые  ----  ----  ----  -------.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и чего не предпринимаю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оро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ецензурная брань учащихся в школе – это издержки культуры или противоправное деяние? (Противоправное действие – мелкое хулиганство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любом ли возрасте лицо может быть привлечено к уголовной ответственности?  (Нет,    Только с16 лет, а за тяжкие преступления – с 14 лет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ожет ли быть  привлечен к уголовной ответственности 14-летний  подросток,     вымогавший деньги у одноклассников?  (Да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ожно ли расценивать как шалость заведомо ложное сообщение школьника о  готовящемся взрыве в школе?  (Нет. Это преступление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С какого возраста учитывается мнение ребенка в ходе судебного или административного    разбирательства обязательно?  (С 10 лет)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Откуда может взяться имущество в собственности несовершеннолетнего?  (Доходы, дар,   наследование, приобретенное на его средства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Кто пользуется преимущественными правами в отношении детей – отец или мать?  (Оба    равноправны)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Может ли 12-летней подросток разрешить своим друзьям поиграть на компьютере,  подаренным ему на День Рождения?  (С согласия родител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курс капитан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 каждый правильный ответ  по одному балл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нститу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льтернати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зи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арла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Феде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гр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волю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авонару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атриот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уль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ференд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гр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уверен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Эволю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ор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голюбов Л.Н. Введение в обществознание. Учебник для 8-9 классов 0бщеобразовательных учреждений. М.: «Просвещение»,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авлютова Е.А. Основы правовых знаний. Волгоград, 2009г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ституция и государственная символика Российской Федерации. М.: «ЭКСМО» 2010г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7:27:00Z</dcterms:created>
  <dc:creator>Матирко Лида</dc:creator>
  <dc:description/>
  <cp:keywords/>
  <dc:language>en-US</dc:language>
  <cp:lastModifiedBy>User</cp:lastModifiedBy>
  <dcterms:modified xsi:type="dcterms:W3CDTF">2013-01-19T10:05:00Z</dcterms:modified>
  <cp:revision>22</cp:revision>
  <dc:subject/>
  <dc:title/>
</cp:coreProperties>
</file>