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</w:t>
      </w:r>
      <w:r>
        <w:rPr/>
        <w:t>АНКЕТА. (Хорошо ли я знаю свою маму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ученик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.И.О.  мамы.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исло, месяц, год рождения.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Место рождения.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амилия до замужества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каком году пошла в школу (буква класса).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.О её первой учительницы.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7.В каком году закончила школу (буква класса).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Ф.И.О. классного руководителя.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Любимые предметы в школе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Где училась после школы, какую профессию полу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Любимый певец ( певица), любимая песня, любимый жанр музыки.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Любимый жанр литературы, любимый автор, любимое произведение.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любимая передача на ТВ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Хобби.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Любимое блюдо.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Любимое лакомство в детстве.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Любимые цветы.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8. Любимые духи.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Любимый цвет.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Моя мама, какая она? (5-7 предложений о достоинствах, чертах характера, привычках и т.п.)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АНКЕТА. (Хорошо ли я знаю свою маму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ученик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.И.О.  мамы.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Число, месяц, год рождения.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есто рождения.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амилия до замужества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каком году пошла в школу (буква класса).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.О её первой учительницы.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 каком году закончила школу (буква класса).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Ф.И.О. классного руководителя.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Любимые предметы в школе.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Где училась после школы, какую профессию получ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Любимый певец ( певица), любимая песня, любимый жанр музыки.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Любимый жанр литературы, любимый автор, любимое произведение.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любимая передача на ТВ.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Хобби.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Любимое блюдо.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Любимое лакомство в детстве.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Любимые цветы.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Любимые духи.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Любимый цвет.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Моя мама, какая она? (5-7 предложений о достоинствах, чертах характера, привычках и т.п.)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4:00Z</dcterms:created>
  <dc:creator>Admin</dc:creator>
  <dc:description/>
  <cp:keywords/>
  <dc:language>en-US</dc:language>
  <cp:lastModifiedBy>Admin</cp:lastModifiedBy>
  <cp:lastPrinted>2011-11-23T18:03:00Z</cp:lastPrinted>
  <dcterms:modified xsi:type="dcterms:W3CDTF">2011-11-23T15:04:00Z</dcterms:modified>
  <cp:revision>1</cp:revision>
  <dc:subject/>
  <dc:title/>
</cp:coreProperties>
</file>