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ВЯЩЕНИЕ В ЮНЫЕ ЭКОЛОГ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экологический турнир в подготовительной к школе групп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Родионова Татья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государственное бюджетное общеобразовательное   учреждение Самарской области   средняя общеобразовательная школа №1 «Образовательный центр» п.г.т. Стройкерамика   муниципального района Волжский Самарской области  структурное подразделение «Детский сад «Солнышк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>:  воспитате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непосредственно образовательной деятельности:</w:t>
      </w:r>
      <w:r>
        <w:rPr>
          <w:sz w:val="28"/>
          <w:szCs w:val="28"/>
        </w:rPr>
        <w:t xml:space="preserve"> сформировать экологически – грамотное отношение старших дошкольников к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образовательных областей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правила поведения в приро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бережного отношения к окружающей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устойчивый интерес к приро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логическое мышл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умение устанавливать элементарные связ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эмоциональную отзывчивость, доброжела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детей включаться в совместную игровую ситуац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словарь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инициативность и самостоятельность в речевом общении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удожественное творче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ь детей путем аппликации видоизменять знакомые предме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апплик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звать чувство радости от сделанной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соотносить свои движения с музы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оциональность и образ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двигательную актив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детей выразительно читать стихотвор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развития интегративных качест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и развитый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потребность в двигательной активности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интереса к участию в совместных игр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юбознательный, активный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интерес к различным видам игр;  к участию в совмест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и желание участвовать в обсужде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моционально отзывчивый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ить проявлять доброжелательность,  доброту,  дружелюбие по отношению к окружающи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ить эмоционально - заинтересованно следить за развитием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владевший средствами общения и способами взаимодействия со взрослыми и сверстникам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дошкольников использовать вербальные и невербальные средства общ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пособный управлять своим поведением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должать учить соблюдать элементарные правила поведения в детском саду, совместно действовать в играх, соблюдать правила иг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роявлению доброжелательного отношения к окружающ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пособный решать интеллектуальные и личностные задачи, адекватные возрасту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ить применять самостоятельно усвоенные знания и способы деятельности для решения новы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владевший универсальными предпосылками учебной деятельности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работать по правилу и образцу, слушать взрослого и выполнять его инстр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 протяжении всего учебного года проводить целевые наблюдения на прогулке; на занятиях знакомить детей с животными нашей полосы, растениями, насекомыми, рассказать о явлениях неживой природы; знакомить с художественной литературой о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музыкальный за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ступительная ча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ша планета Земля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щедра и богата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ы, леса и поля-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наш родимый, ребята!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будем беречь планету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ой такой на свете нет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ем над нею тучи и дым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иду её никому не дадим!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чь будем птиц, насекомых, зверей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этого станем мы только добрей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расим всю Землю садами, цветами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ая планета нужна нам с вам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Мы любим лес в любое время года,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любим речек медленную речь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это называется – природа!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же всегда её беречь!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В лучах ромашки солнечного цвета,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, что светлей на свете жить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ой называется всё это,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же с природою дружи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Летят, звеня дождинки с небосвода,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убится на заре тумана дым,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это называется природа!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же сердца ей отдади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ного тайн и загадок скрывает от нас природа. Мы с вами в детском саду много наблюдали, узнавали интересные сведения о жизни растений и животных, рассматривали картины, иллюстрации о природе. Поэтому знаем ответы на многие «почему?», «отчего?», «куда?», «что?», и «зачем?». Теперь вы стали большими, и совсем скоро для вас прозвенит первый звонок в школе. Провожая вас из детского сада, мы хотим вас посвятить в юные экологи. Чтобы, учась в школе, вы всегда могли беречь и любить природу и с гордостью носить это почётное звание – юный эколог. К нам на праздник кто то торопиться…Кто эт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есовичок:</w:t>
      </w:r>
      <w:r>
        <w:rPr>
          <w:sz w:val="28"/>
          <w:szCs w:val="28"/>
        </w:rPr>
        <w:t xml:space="preserve"> Здравствуйте, ребята! Сегодня в честь вашего посвящения в юные экологи меня пригласили в детский сад. Я принёс с собой интересные задания, в которых вы сможете проявить смекалку и знания, полученные в детском саду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1. ЗАДАНИЕ: «Разминка для ума»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Неизвестно где живёт, налетит – деревья гнёт. (вете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пользу приносят дере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в лесу плетёт паутин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каких домашних животных есть ро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спит вниз голов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листья на деревьях зимой?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, а вы знаете, какие существуют правила поведения в лесу?</w:t>
        <w:tab/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ЗАДАНИЕ: «Правила поведения в лесу» (домашнее задание):</w:t>
      </w:r>
      <w:r>
        <w:rPr>
          <w:sz w:val="28"/>
          <w:szCs w:val="28"/>
        </w:rPr>
        <w:t xml:space="preserve"> Дети с домашними заготовками (плакатами с изображением правил поведения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ироде) знакомят всех присутствующих с этими правилам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АЯ ПАУЗА. Девочки исполняют «Танец березок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3. ЗАДАНИЕ: «Сложи слоги».</w:t>
      </w:r>
      <w:r>
        <w:rPr>
          <w:sz w:val="28"/>
          <w:szCs w:val="28"/>
        </w:rPr>
        <w:t xml:space="preserve"> Командам раздают по 9 карточек, на каждой из которых написан один слог. Из них надо составить три правила поведения в лесу.   НЕ ШУ М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О Р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ГУ БИ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ЗАДАНИЕ: «Релаксация»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ЗАДАНИЕ: «Ты мне – я тебе»</w:t>
      </w:r>
      <w:r>
        <w:rPr>
          <w:sz w:val="28"/>
          <w:szCs w:val="28"/>
        </w:rPr>
        <w:t xml:space="preserve"> - конкурс загадок, команды задают друг другу загад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то за зверь лесн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ал, как столбик под сос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тоит среди трав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ши больше головы? (заяц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стёт зелёный кустик, дотронешься – укусит? (крапив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 травинке возле н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тался огонё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едолго он горел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ветром улетел? (мотылё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 колыбельке подвес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м житель спит лес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 пёстрая придёт,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убок он попадёт? (оре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 вид, конечно мелкова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всё, что можно тащат в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угомонные ребята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жизнь их связана с трудом? (муравь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д сосною у тропи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стоит среди тра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жка есть, но нет бот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ляпка есть – нет головы? (гриб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ЗАДАНИЕ: «Загадки для родителей»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>1. Постелен ковер,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ыпан горох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ковра не поднять,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гороху не собрать. (небо, месяц, звезды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белом бархате деревня – и заборы, и деревья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ветер нападет, этот бархат опадет. (туман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се обходят это место: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земля как будто тесто;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осока, кочки, мхи…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опоры для ноги. (болото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>4. Сам не видит и не слышит,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т, бродит, рыщет, свищет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навстречу попадется –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нимает и дерется. (ветер)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. ЗАДАНИЕ: Эстафетный конкурс « Кто быстрее».</w:t>
      </w:r>
      <w:r>
        <w:rPr>
          <w:sz w:val="28"/>
          <w:szCs w:val="28"/>
        </w:rPr>
        <w:t xml:space="preserve"> Проводится спортивная эстафета между двумя командами дошкольников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ключительная часть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всего конкурса. Воспитатель вручает всем участникам  дипломы «Юных экологов». Лесовичок прощается со всеми и уходит. Дети под музыку покидают музыкальный зал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одионова Т.В.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9:00Z</dcterms:created>
  <dc:creator>Admin</dc:creator>
  <dc:description/>
  <cp:keywords/>
  <dc:language>en-US</dc:language>
  <cp:lastModifiedBy>777</cp:lastModifiedBy>
  <dcterms:modified xsi:type="dcterms:W3CDTF">2012-09-10T06:55:00Z</dcterms:modified>
  <cp:revision>12</cp:revision>
  <dc:subject/>
  <dc:title>«Как Солнце Весне помогало»</dc:title>
</cp:coreProperties>
</file>