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3837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85950" cy="12573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77060" cy="12515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877060" cy="12515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77060" cy="12515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77060" cy="12515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877060" cy="12515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77060" cy="12515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77060" cy="12515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77060" cy="12515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77060" cy="12515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77060" cy="12515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77060" cy="12515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877060" cy="12515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77060" cy="125158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877060" cy="125158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41:00Z</dcterms:created>
  <dc:creator>Танечка</dc:creator>
  <dc:description/>
  <dc:language>en-US</dc:language>
  <cp:lastModifiedBy>Танечка</cp:lastModifiedBy>
  <dcterms:modified xsi:type="dcterms:W3CDTF">2011-04-14T15:41:00Z</dcterms:modified>
  <cp:revision>2</cp:revision>
  <dc:subject/>
  <dc:title/>
</cp:coreProperties>
</file>