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ценностного отношения к русскому языку как средство развития личност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Сорокопытова О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школьников представлений о языковом эстетическом идеале следует признать приоритетной задачей современной методической науки и практики преподавания русского языка. Методологическая наука определяет родной язык как главную духовную ценность народа и основу формирования у школьников ценностного отношения к миру, человеку, родной природе, искусству и к самому языку. Изучение русского языка как национального достояния создаёт условия для формирования у школьников общечеловеческих культурных це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обратимся к высказыванию К.Г. Паустовского о русском языке и вдумаемся в смысл. «Многие русские слова сами по себе излучают поэзию, подобно тому, как драгоценные камни излучают таинственный блеск». [4] В этом фрагменте заключается яркая характеристика русского языка как эстетического феномена. Действительно,  эстетический идеал сознавался многими русскими писателями и поэтами и как недосягаемая вершина и как абсолютная нор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учителя-практики отмечают снижение уровня культуры речи в обществе, а также у учащихся, падение интереса к родному языку, уважительного к нему отношения, изменение языкового эстетического вкуса. Остаётся ряд нерешённых проблем - формирование у учащихся средней школы языкового эстетического идеала, стимулирование потребности учащихся в совершенствовании собственной речи с эстетических позиций. В научных трудах известных учёных-лингвистов Кулаевой Г.М., Дроздовой О.Е., Купировой Е.А., Суворовой Е.П. мы находим отражение данных проблем и пути их решения. В первую очередь нужно отметить, что отчасти она уже решается в учебниках нового поколения. В эти учебники и учебные пособия уже включены сведения о русском языке как средстве выражения культуры народа, о самобытности, своеобразии, красоте, эстетической ценности русского языка и русского слова. В сочетании научного подхода и практики решение такой задачи следует связать с работой над созданием у школьников представлений о выразительности русского языка, его уникальной природе. Становится понятно, что «воспитание у школьников ценностного отношения к русскому языку может осуществляться через идею языкового эстетического идеала». [1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ние ценностного отношения к языку будет успешным, если на уроке созданы ситуация, эмоциональный и интеллектуальный фон, сочетание таких форм и методов работы, которые будут способствовать выработке собственной аргументированной позиции учащихся о сохранении русского языка как национального достоя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едем в качестве примера урок в 9 классе на тему «Сложноподчиненные предложения с придаточными определительны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эпиграфа урока мы взяли слова В.Г. Распутина «Пока жив язык, жива и н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ообщения темы и цели урока проводитс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большое значение имеет родной язык в жизни каждого человека. Для нас – русский язы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ак вы понимаете, что такое </w:t>
      </w:r>
      <w:r>
        <w:rPr>
          <w:i/>
          <w:sz w:val="28"/>
          <w:szCs w:val="28"/>
        </w:rPr>
        <w:t>«нация»</w:t>
      </w:r>
      <w:r>
        <w:rPr>
          <w:sz w:val="28"/>
          <w:szCs w:val="28"/>
        </w:rPr>
        <w:t xml:space="preserve">? Давайте посмотрим толкование этого слова в толковом словаре С.И.Ожег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вы понимаете смысл высказывания В.Распутина, исходя из лексического значения и своего жизненного опыта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беседы составляем сложноподчинённое предложение с придаточным определительным, используя  слово </w:t>
      </w:r>
      <w:r>
        <w:rPr>
          <w:i/>
          <w:sz w:val="28"/>
          <w:szCs w:val="28"/>
        </w:rPr>
        <w:t>«нация»</w:t>
      </w:r>
      <w:r>
        <w:rPr>
          <w:sz w:val="28"/>
          <w:szCs w:val="28"/>
        </w:rPr>
        <w:t>. Можно в помощь учащимся предложить схему: [Сущ…, (которую объединяет…), …]. (Общность людей, которую объединяет язык, территория, экономика, культура, называют нацией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переходим к проверке домашне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кануне вам было дано задание: выучить таблицу «СПП с придаточными определительными» и приготовиться к письму по памя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я языкового эстетического идеала может осмысливаться через чтение и анализ высказываний о русском языке. Поэтому пока один из учащихся воспроизводит таблицу, остальные – пишут самодиктант высказываний о русском языке.</w:t>
      </w:r>
    </w:p>
    <w:p>
      <w:pPr>
        <w:pStyle w:val="Normal"/>
        <w:jc w:val="both"/>
        <w:rPr/>
      </w:pPr>
      <w:r>
        <w:rPr>
          <w:sz w:val="28"/>
          <w:szCs w:val="28"/>
        </w:rPr>
        <w:t>1) Самая большая ценность народа – его язык, на котором он пишет, говорит. (Д.С. Лихачёв.);</w:t>
      </w:r>
    </w:p>
    <w:p>
      <w:pPr>
        <w:pStyle w:val="Normal"/>
        <w:jc w:val="both"/>
        <w:rPr/>
      </w:pPr>
      <w:r>
        <w:rPr>
          <w:sz w:val="28"/>
          <w:szCs w:val="28"/>
        </w:rPr>
        <w:t>2) Поколения народа проходят одно за другим, но результаты жизни каждого остаются в языке – в наследие потомкам. (К.Д. Ушинский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роводим самопроверку передачи высказывания, постановки знаков препинания; проводим синтаксический разбор предложений, составляем схемы предложений. (Повествовательное, СПП с придаточным определительным, прикрепляется союзным словом на котором, поясняет существительное </w:t>
      </w:r>
      <w:r>
        <w:rPr>
          <w:i/>
          <w:sz w:val="28"/>
          <w:szCs w:val="28"/>
        </w:rPr>
        <w:t>язык</w:t>
      </w:r>
      <w:r>
        <w:rPr>
          <w:sz w:val="28"/>
          <w:szCs w:val="28"/>
        </w:rPr>
        <w:t>). […сущ.], (на котором…); (Повествовательное, 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, с противительным союзом но, значение противопоставления). [ ], но [ ]). Предлагаем учащимся ответить на вопрос: «Что общего и что различного в этих предложениях по структуре и по мысли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ом проверяем таблицу, воспроизведённую на доске. (Листочки с таблицей находятся у учащихся на столах)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9"/>
        <w:gridCol w:w="1239"/>
        <w:gridCol w:w="1276"/>
        <w:gridCol w:w="1189"/>
        <w:gridCol w:w="1246"/>
        <w:gridCol w:w="127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П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поясняет придаточно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кие вопросы отвеча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ные сло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ьные сло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идаточной ч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идаточной ч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СПП  с собственно- определительной ча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  СПП с местоименно-определительной часть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. или сл., употр. в знач. су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им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орый ка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 </w:t>
            </w:r>
          </w:p>
          <w:p>
            <w:pPr>
              <w:pStyle w:val="Normal"/>
              <w:jc w:val="both"/>
              <w:rPr/>
            </w:pPr>
            <w:r>
              <w:rPr/>
              <w:t>куда откуда ког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тот, так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определяемого существительн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юб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определение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закрепления материала уделяем внимание учащихся на то, какое место занимает придаточное предложение, анализируем предложения, строим схемы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ПП с собственно-определительной частью.</w:t>
      </w:r>
    </w:p>
    <w:p>
      <w:pPr>
        <w:pStyle w:val="Normal"/>
        <w:jc w:val="both"/>
        <w:rPr/>
      </w:pPr>
      <w:r>
        <w:rPr>
          <w:sz w:val="28"/>
          <w:szCs w:val="28"/>
        </w:rPr>
        <w:t>Тот народ,  который создал такой язык, поистине великий и счастливый  народ. [Тот + сущ., (который…), …].  Русский язык - часть национальной культуры, откуда человек постигает народный дух. […сущ.], (откуда…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ПП с местоименно-определительной частью.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то  не принадлежит своему Отечеству, тот не принадлежит и  человечеству.  (Кто …), [тот…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м вывод о месте придаточной части, о значении слова </w:t>
      </w:r>
      <w:r>
        <w:rPr>
          <w:i/>
          <w:sz w:val="28"/>
          <w:szCs w:val="28"/>
        </w:rPr>
        <w:t>«дух»</w:t>
      </w:r>
      <w:r>
        <w:rPr>
          <w:sz w:val="28"/>
          <w:szCs w:val="28"/>
        </w:rPr>
        <w:t xml:space="preserve"> во втором предложении. Обращаем внимание на роль придаточных  определительных в речи, в каких стилях речи чаще всего используются данные констру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именно-определительные придаточные широко представлены в пословицах и поговорках, где они приобретают форму афоризмов. Проводим игру «Кто больше вспомнит пословиц о труде и грамоте?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есной не пролежит, тот весь год будет сы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 понедельник бездельник, тот и во вторник не работни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грамоте горазд, тому не пропа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любит труд, того люди чту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е работает, тот не ес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е сеет, тот не жнё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любит трудиться, тому без дела не си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иси предложений, обращаем внимание на наиболее повторяющиеся конструкции:   (Кто…), [ тот… ]. (Кто…), [ того…]. (Кто…), [тому…]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понимаете смысл пословиц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ужно помнить о знаках препинания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ом письменной речи для учащихся служит именно текст (и художественный, и публицистический). В современной методике текст считается ключевой единицей обучения и предметом  анализа. Работе со связным текстом придавали большое значение такие учёные, как Ф.И.Буслаев, К.Д.Ушинский и друг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роке в рамках темы предлагаем для анализа отрывок из рассказа И.А. Бунина «Перевал». [5] При работе с художественным текстом следует бережно относиться к слову писателя, сохранять его в неприкосновенности, как образец художественной письменной речи. Поэтому текст даём без пропусков букв и знаков препинания (у каждого учащегося распечатка текста)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чь давно, а я всё ещё бреду по горам к перевалу, бреду над ветром, среди холодного тумана,  и безнадёжно, но покорно идёт за мной в поводу мокрая, усталая лошадь, звякая пустыми стременами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умерки, отдыхая у подножия сосен, за которыми начинается этот пустынный подъём, я смотрел в глубину с чувством гордости и силы, с которым всегда смотришь с большой высоты. Ещё можно было различить огоньки в темнеющей долине далеко внизу, на прибрежье тесного залива, который обнимал полнеба. Но в горах уже наступала ночь. Темнело быстро, я шёл, приближался к лесам - и горы вырастали всё мрачнее и величавее, а  в  пролёты между их отрогами с бурной стремительностью валился косыми, длинными облаками туман, гонимый бурей сверху. Он срывался с плоскогорья, которое укутывал гигантской рыхлой грядой, и своим падением как бы увеличивал хмурую глубину пропастей между горами. Он уже задымил лес, надвигаясь на меня вместе с глухим, глубоким и нелюдимым гулом сосен. Повеяло зимней свежестью, понесло снегом и ветром…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упила ночь, и я долго шёл под тёмными, гудящими в тумане сводами горного бора, склонив голову от ветра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коро перевал,- говорил я себе. - Скоро я буду в затишье, за горами, в светлом, людном доме…». 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ём задания, выполняемые в процессе анализа текста И.А. Буни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 текс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иль текста, тип речи. Обоснуйте свой выво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у и идею тек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СПП с придаточными определитель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а стилистическая роль определительных придаточных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sz w:val="28"/>
          <w:szCs w:val="28"/>
        </w:rPr>
        <w:t>Выпишите из текста слова с орфограммами в корне слова.</w:t>
      </w:r>
    </w:p>
    <w:p>
      <w:pPr>
        <w:pStyle w:val="TextBodyIndent"/>
        <w:spacing w:before="0" w:after="0"/>
        <w:ind w:left="-360" w:firstLine="1068"/>
        <w:jc w:val="both"/>
        <w:rPr/>
      </w:pPr>
      <w:r>
        <w:rPr>
          <w:sz w:val="28"/>
          <w:szCs w:val="28"/>
        </w:rPr>
        <w:t>В качестве домашнего задания  можно предложить написать небольшой рассказ с элементами описания, используя СПП с придаточными определительны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ращение к тексту позволяет не только улучшить орфографическую и пунктуационную грамотность учащихся, но воспитать чувство национального достоинства у носителей русской речи. Главное в работе с текстом – сосредоточить внимание учащихся не только на орфографии и пунктуации, но и на содержании текста как коммуникативно-познавательной единицы. </w:t>
      </w:r>
      <w:r>
        <w:rPr>
          <w:sz w:val="28"/>
          <w:szCs w:val="28"/>
        </w:rPr>
        <w:t>Внимание к эстетическим представлениям учащихся, пробуждение у них чуткости к красоте родного слова, несомненно, благотворно скажется на формировании у школьников языкового эстетического идеала и осознанного уважительного отношения к русскому языку как национальному культурному и эстетическому достоянию русского народа. На уроках русского языка «создаются условия для воспитания отношения к родному языку как инструменту познания, творческое владение которым даёт возможность приобщиться к духовным и интеллектуальным ценностям». [3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учебный диалог является одним из главных условий духовно – нравственного развития учащихся. Как особая дидактико-коммуникативная среда учебный диалог обеспечивает субъектно-смысловое общение, рефлексию, самореализацию личности, освоение культурных и социально значимых ценностей. Диалогичность как признак гуманизации образования предполагает изменение способа бытия участников образовательного процесса, в котором главным является совместный поиск истины. Диалог – это не только форма деятельности, а способ отношений, который позволяет быть услышанным; где главное не воспроизведение информации, а размышление, обсуждение проблемы. В процессе учебного диалога ученики овладевают опытом эмоционально-ценностного отношения к художественному произведению, опытом общения и взаимодействия. Такая обучающая среда является развивающ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ервую очередь нужно отметить, что отчасти она уже решается в учебниках нового поколения. В эти учебники и учебные пособия уже включены сведения о русском языке как средстве выражения культуры народа, о самобытности, своеобразии, красоте, эстетической ценности русского языка и русского сл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водя итог всему сказанному выше, мы акцентируем внимание на особой важности приобщения современного школьника к национальной культуре посредством чтения как важнейшего вида речевой деятельности.  Он «будет лучше других подготовлен к освоению любых видов деятельности, связанных с получением и восприятием информации, будет относиться к своему языку и культуре как значимой лично для него ценности». [2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>Кулаева, Г.М. О формировании у учащихся ценностного отношения к русскому языку. // Русский язык в школе. – 2007. - №8. – С. 3-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>Дроздова, О.Е. Развитие лингвистической активности школьников в разных предметных областях обучения. // Русский язык в школе. - 2010. - №8. – С. 3-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пирова, Е.А., Суворова Е.П. Формирование интеллектуально-речевой культуры – условие становления ученика как субъекта познавательной деятельности. // Русский язык в школе. – 2010. - №10. – С. 3-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устовский К.Г. Собрание сочинений в 6 т. Т. 2. М.: Государственное издательство художественной литературы, с.с. 487-6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нин И.А. Повести и рассказы. – Л.: Лениздат, 1985. – 639 с., портр. –(Мастера русской проз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08:00Z</dcterms:created>
  <dc:creator>Admin</dc:creator>
  <dc:description/>
  <cp:keywords/>
  <dc:language>en-US</dc:language>
  <cp:lastModifiedBy>Майя</cp:lastModifiedBy>
  <cp:lastPrinted>2012-05-11T19:14:00Z</cp:lastPrinted>
  <dcterms:modified xsi:type="dcterms:W3CDTF">2012-05-11T15:32:00Z</dcterms:modified>
  <cp:revision>63</cp:revision>
  <dc:subject/>
  <dc:title>Воспитание ценностного отношения к русскому языку как средство развития личности</dc:title>
</cp:coreProperties>
</file>