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921"/>
        <w:gridCol w:w="4775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/Т.М.Шиловская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______ 20 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о УВР МОУ – СОШ №1 г.Красный К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Н.В.Мельников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20_____г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– СОШ 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Л.А.Закор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от «_____»__________20__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грированного курса «Основы здорового образа жизни»</w:t>
      </w:r>
    </w:p>
    <w:p>
      <w:pPr>
        <w:pStyle w:val="Normal"/>
        <w:jc w:val="center"/>
        <w:rPr/>
      </w:pPr>
      <w:r>
        <w:rPr>
          <w:sz w:val="28"/>
          <w:szCs w:val="28"/>
        </w:rPr>
        <w:t>Хлоповой М.В.  учителя (высшей  категории)</w:t>
      </w:r>
    </w:p>
    <w:p>
      <w:pPr>
        <w:pStyle w:val="Normal"/>
        <w:jc w:val="center"/>
        <w:rPr/>
      </w:pPr>
      <w:r>
        <w:rPr>
          <w:sz w:val="28"/>
          <w:szCs w:val="28"/>
        </w:rPr>
        <w:t>1 «Б»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 педагогиче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№_____     от « ______»  ___________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-2012 учебн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Стратегия развития образовательного учреждения МОУ- СОШ №1 г.Красный Кут – организация проективного управления, целенаправленно, системно и непрерывно обеспечивающего в пространстве управленческих влияний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>Миссия: выработка у первоклассников  наблюдательности, активности, устойчивого интереса к познанию, сформировать основные черты индивидуального стиля учебной деятельности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и обучения :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личности способной реализовать себя в современном мире максимально эффективно и безопас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личности творчески относящейся к возникающим проблемам, владеющей навыками саморегу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навыков безопасного поведения, эффективного взаимодействия с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получение знаний и навыков, необходимых для создания семейных отношений и воспит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потребности в здоровом образе жизни, навыков гигиены и профилактики заболеваний, ухода за больны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навыков рационального питания, закаливания, физической культуры и других способов самосовершенствования собственного здоровья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Ключевые компетенции: коммуникативная, рефлексивная, ценностно – ориентированная, компетенция личностного саморазвития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>Базовые компетенции: знания и умения, предусмотренные Стандартом начального общего образования по окружающему миру  и требованиям к уровню подготовки  первоклассников в результате изучения окружающего мира и ОЗОЖ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>Рабочая программа курса разработана на основе авторской программы «Основы здорового образа жизни» авторов Лысогорской М.В., Орловой  М.М., Смирновой  Н.Н., Павловой  М.А.и др.,  и согласуется с концепцией  Образовательной системы  «Школа 2100» (науч.рук. чл.-корр. РАО доктор психологических наук, академик Д.И. Фельдштейн.), утверждённой МО РФ 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 предусматривает</w:t>
      </w:r>
      <w:r>
        <w:rPr>
          <w:sz w:val="28"/>
          <w:szCs w:val="28"/>
        </w:rPr>
        <w:t xml:space="preserve"> получение учениками знаний и навыков, необходимых для создания семейных отношений и воспитания детей, формирование потребности в здоровом образе жизни, навыков гигиены и профилактики заболеваний, ухода за больными, рационального питания и других способов самосовершен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ограммы предполагает</w:t>
      </w:r>
      <w:r>
        <w:rPr>
          <w:sz w:val="28"/>
          <w:szCs w:val="28"/>
        </w:rPr>
        <w:t xml:space="preserve"> изучение вопросов философии, этики, морали, психологии, социологии, экономики, правоведения, семьеведения,  физиологии, анатомии и гигиены человека в аспекте пропаганды, обучения и воспитания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составлена с учётом возрастных особенностей и проявлений сензитивности к усвоению определённых знаний на каждом уровне развит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проводятся в форме лекций, семинаров, бесед, дискуссий. Большое место уделяется практическим занятиям, на которых проводятся тренинги, анкетирование и тестирование, игровое моделирование. Предполагается широкое использование технических средств (аудио- и видеотехники), наглядных пособий (таблиц, схем, фотографий и др.) проведение индивидуальных и групповых консуль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рамму включены совместные занятия родителей и детей. В образовательном учреждении необходимо организовать родительский всеобуч по ключевым вопросам воспитания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аждого года обучения состоит из пяти бло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ического блока</w:t>
      </w:r>
      <w:r>
        <w:rPr>
          <w:sz w:val="28"/>
          <w:szCs w:val="28"/>
        </w:rPr>
        <w:t xml:space="preserve"> включает основные философские понятия о мире, жизни, закономерностях существования Вселенной. Формирует такие понятия, как забота, ответственность, любовь, красота, гармония, счастье, смысл жизни, творчество, свобода, добро и зло, жизнь и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сихологического блока</w:t>
      </w:r>
      <w:r>
        <w:rPr>
          <w:sz w:val="28"/>
          <w:szCs w:val="28"/>
        </w:rPr>
        <w:t xml:space="preserve"> развивает понятия о строении и проявлении психики, структуре личности, самоанализе и саморегуляции. Формирует и развивает умения приводить в гармонию и единство различные стороны своей личности. Предлагаются темы и тренинговые упражнения, направленные на развитие личности, интеллектуальной и эмоциональной сфер, чувства собственного достоинства, профилактики болезней, асоциального поведения и умения быть здор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авового блока</w:t>
      </w:r>
      <w:r>
        <w:rPr>
          <w:sz w:val="28"/>
          <w:szCs w:val="28"/>
        </w:rPr>
        <w:t xml:space="preserve"> обеспечивает необходимыми знаниями о правах и обязанностях человека в семье, формирует навыки правого поведения, правильное понимание свободы и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семьеведческого блока</w:t>
      </w:r>
      <w:r>
        <w:rPr>
          <w:sz w:val="28"/>
          <w:szCs w:val="28"/>
        </w:rPr>
        <w:t xml:space="preserve"> дает комплексные знания о механизмах создания, развития и функционирования семьи. Формирует ценность и потребность в семье; развивает навыки эффективного семейного взаимодействия, грамотного и ответственного воспитания детей, реализации здорового образа жизни в семье; способствует развитию полоролевого поведения, мужественности и жен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медико-гигиенического блока</w:t>
      </w:r>
      <w:r>
        <w:rPr>
          <w:sz w:val="28"/>
          <w:szCs w:val="28"/>
        </w:rPr>
        <w:t xml:space="preserve"> дает основные знания о гигиене и профилактике болезней; раскрывает связь состояния психики с состоянием нашего тела; формирует отношение к своему телу как к ценности; развивает навыки ухода за телом, правильного питания, режима труда и отдыха. Особое внимание уделяется репродуктивному здоровью, формируется негативное отношение к вредным привычкам, в том числе к употреблению наркотиков, алкоголя, табака, токсических веществ.</w:t>
      </w:r>
    </w:p>
    <w:p>
      <w:pPr>
        <w:pStyle w:val="Normal"/>
        <w:tabs>
          <w:tab w:val="clear" w:pos="708"/>
          <w:tab w:val="left" w:pos="1140" w:leader="none"/>
        </w:tabs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1. Программа «Основы здорового образа жизни» и методические рекомендации в 4 ч. / Лысогорская М.В., Орлова М.М., Смирнова Н.Н., Акузина О.П., Павлова М.А., Михайлина М.Ю. и др., - Саратов: Изд-во «Научная книга», 2000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2. Основы здорового образа жизни. (Учебно – методическое пособие). / Фролова С.В., Михайлина М.Ю., Лысогорская М.В., Павлова М.А., - Изд-во «Научная книга», Саратов,2005 - 7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зование в области здоровья (Учебно-методическое пособие для учителей начальных классов). / Павлова М.А., Иванов О.А. - Саратов 2007. - 4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образовательного учреждения по сопровождению здоровья участников образовательного процесса. (Методическое пособие). / Павлова М.А. - Саратов 2007. - 6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сихогимнастические упражнения для школьников. Разминки, энергизаторы, активаторы. / авт.-сост. М.А. Павлова. – Волгоград: Учитель, 2009. – 87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ормирование здорового образа жизни у младших школьников. Вып. 2: классные часы, тематические мероприятия, игры / авт.-сост. М. А. Павлова. – Волгоград: Учитель, 2009. – 14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провождение здоровья учащихся в образовательном учреждении. Система работы, мониторинг / авт.-сост. М.А. Павлова, О.С. Гришанова, Е.В. Гусева – Волгоград: Учитель, 2010. – 278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арыльник Ю.Б., Дмитриева Н.В., Елисеев Ю.Ю., Клещина Ю.В., Михайлина М.Ю., Остроумов И.Г., Орлов М.И., Павлова М.А., Петрова С.В., Рахманова Г.Ю., Свинарев М.Ю., Скуфина О.А., Текучева Е.Н. Основы здорового образа жизни: Региональная образовательная программа - Саратов, Добродея, 2008.- 3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02"/>
        <w:gridCol w:w="4804"/>
        <w:gridCol w:w="4170"/>
        <w:gridCol w:w="1140"/>
        <w:gridCol w:w="1233"/>
        <w:gridCol w:w="1385"/>
      </w:tblGrid>
      <w:tr>
        <w:trPr>
          <w:trHeight w:val="645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и тема блок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ЗОЖ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ЖАЮЩЕМУ  МИР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рока окр.мир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534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64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ми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разный м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и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для себя и жить для других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я семья. Продол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быть самостоятельными. Правила безопасност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оспитание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 в жизни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развитию воображения, внимания, памяти,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развитию воображения, внимания, памяти,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. Правила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– поко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 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в котором мы живё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и тема блок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ЗОЖ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ЖАЮЩЕМУ  МИР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рока окр.мир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534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64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ситу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ми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насил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жесток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льственное и ненасильственное решение проб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пас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пас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, мама, я – дружная семья. Ответственность в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ть папой? (особенности ролевых взаимоотношений в семь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ть мамой? (особенности ролевых взаимоотношений в семь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кухня челов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щеварительная систе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кухня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делительная систе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дыш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 здоровым (брейн-ринг для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убираюсь в школе и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организм – целая план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о время летних каникул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быть пеше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 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тела, жидкости и г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 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в весеннее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– половодье и стихия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е и нежив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мощники – домашние животные и культурные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разумное сущ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в летнее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го и поч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3 по пройденному матери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Весенняя природ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оспитание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 в жизни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развитию воображения, внимания, памяти, мышления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. Правила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– поко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 Самостоятельная работ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44:00Z</dcterms:created>
  <dc:creator>Татьяна</dc:creator>
  <dc:description/>
  <cp:keywords/>
  <dc:language>en-US</dc:language>
  <cp:lastModifiedBy>6417</cp:lastModifiedBy>
  <cp:lastPrinted>2012-01-19T16:13:00Z</cp:lastPrinted>
  <dcterms:modified xsi:type="dcterms:W3CDTF">2012-01-19T12:13:00Z</dcterms:modified>
  <cp:revision>16</cp:revision>
  <dc:subject/>
  <dc:title>«Согласовано»</dc:title>
</cp:coreProperties>
</file>