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                                                          «Согласовано»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 ШМО                                            Заместитель руководителя по                                     Директор МОУ-СОШ № 1</w:t>
      </w:r>
    </w:p>
    <w:p>
      <w:pPr>
        <w:pStyle w:val="Normal"/>
        <w:rPr/>
      </w:pPr>
      <w:r>
        <w:rPr>
          <w:sz w:val="28"/>
          <w:szCs w:val="28"/>
        </w:rPr>
        <w:t>___________/Т.М.Шиловская/                            УВР МОУ-СОШ № 1 г. Красный Кут                        г. Красный Кут</w:t>
      </w:r>
    </w:p>
    <w:p>
      <w:pPr>
        <w:pStyle w:val="Normal"/>
        <w:rPr/>
      </w:pPr>
      <w:r>
        <w:rPr>
          <w:sz w:val="28"/>
          <w:szCs w:val="28"/>
        </w:rPr>
        <w:t>Протокол №______________                                _______________/Н.В.Мельникова/                          ____________/Л.А.Закора/</w:t>
      </w:r>
    </w:p>
    <w:p>
      <w:pPr>
        <w:pStyle w:val="Normal"/>
        <w:rPr/>
      </w:pPr>
      <w:r>
        <w:rPr>
          <w:sz w:val="28"/>
          <w:szCs w:val="28"/>
        </w:rPr>
        <w:t>от «___» __________2011 г.                                  «___»__________________2011 г.           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лоповой Марины Викторов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математике    1 «Б» класса,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ая система «Школа 2100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ического совета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 № __________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____»_____________2011 г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shd w:fill="FFFFFF" w:val="clear"/>
        <w:spacing w:before="826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Стратегия   </w:t>
      </w:r>
      <w:r>
        <w:rPr>
          <w:color w:val="000000"/>
          <w:spacing w:val="11"/>
          <w:sz w:val="28"/>
          <w:szCs w:val="28"/>
        </w:rPr>
        <w:t xml:space="preserve">развития образовательного учреждения </w:t>
      </w:r>
      <w:r>
        <w:rPr>
          <w:b/>
          <w:bCs/>
          <w:color w:val="000000"/>
          <w:spacing w:val="11"/>
          <w:sz w:val="28"/>
          <w:szCs w:val="28"/>
        </w:rPr>
        <w:t xml:space="preserve">МОУ СОШ </w:t>
      </w:r>
      <w:r>
        <w:rPr>
          <w:color w:val="000000"/>
          <w:spacing w:val="11"/>
          <w:sz w:val="28"/>
          <w:szCs w:val="28"/>
        </w:rPr>
        <w:t>№   1</w:t>
      </w:r>
    </w:p>
    <w:p>
      <w:pPr>
        <w:pStyle w:val="Normal"/>
        <w:shd w:fill="FFFFFF" w:val="clear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иссия: </w:t>
      </w:r>
      <w:r>
        <w:rPr>
          <w:color w:val="000000"/>
          <w:spacing w:val="5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 курса: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зучение математики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ind w:left="0" w:firstLine="360"/>
        <w:rPr/>
      </w:pPr>
      <w:r>
        <w:rPr>
          <w:color w:val="000000"/>
          <w:spacing w:val="8"/>
          <w:sz w:val="28"/>
          <w:szCs w:val="28"/>
        </w:rPr>
        <w:t xml:space="preserve">развитие образного и логического мышления, воображения; формирование предметных умений и навыков, необходимых для успешного </w:t>
      </w:r>
      <w:r>
        <w:rPr>
          <w:color w:val="000000"/>
          <w:sz w:val="28"/>
          <w:szCs w:val="28"/>
        </w:rPr>
        <w:t>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88" w:after="0"/>
        <w:ind w:left="43" w:hanging="0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математике и требованиям к уровню </w:t>
      </w:r>
      <w:r>
        <w:rPr>
          <w:color w:val="000000"/>
          <w:spacing w:val="1"/>
          <w:sz w:val="28"/>
          <w:szCs w:val="28"/>
        </w:rPr>
        <w:t>подготовки оканчивающих начальную школу в результате изучения математики.</w:t>
      </w:r>
    </w:p>
    <w:p>
      <w:pPr>
        <w:pStyle w:val="Normal"/>
        <w:shd w:fill="FFFFFF" w:val="clear"/>
        <w:spacing w:before="288" w:after="0"/>
        <w:ind w:left="4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4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од - 128 ч; в неделю - 4 часа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33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ризнаки предметов.                                                                                              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тношение.                                                                                                               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3. Числа от 1 до 10.                                                                                                       23 ч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32 часа)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3. Числа от 1 до 10.                                                                                                       25 ч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4. Задача.                                                                                                                        7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-ая четверть (38 часов)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4. Задача.                                                                                                                          7 ч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5. Уравнения.                                                                                                                   4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6. Величины.                                                                                                                    13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7. Числа от 10 до 20.                                                                                                        14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39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7. Числа от 10 до 20.                                                                                                        5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8. Повторение.                                                                                                                 24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0"/>
          <w:w w:val="126"/>
          <w:sz w:val="28"/>
          <w:szCs w:val="28"/>
        </w:rPr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/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математике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128 часов, в неделю –4 часа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 xml:space="preserve">Планируемых  контрольных и проверочных работ: </w:t>
      </w:r>
    </w:p>
    <w:p>
      <w:pPr>
        <w:pStyle w:val="Normal"/>
        <w:shd w:fill="FFFFFF" w:val="clear"/>
        <w:spacing w:lineRule="exact" w:line="274" w:before="278" w:after="0"/>
        <w:ind w:left="374" w:right="888" w:hanging="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38" w:leader="none"/>
        </w:tabs>
        <w:spacing w:lineRule="auto" w:line="360" w:before="14" w:after="0"/>
        <w:ind w:left="350" w:hanging="0"/>
        <w:rPr/>
      </w:pPr>
      <w:r>
        <w:rPr>
          <w:color w:val="000000"/>
          <w:w w:val="103"/>
          <w:sz w:val="32"/>
          <w:szCs w:val="32"/>
        </w:rPr>
        <w:t>контрольных работ -4 ч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38" w:leader="none"/>
        </w:tabs>
        <w:spacing w:lineRule="auto" w:line="360" w:before="14" w:after="0"/>
        <w:ind w:left="350" w:hanging="0"/>
        <w:rPr>
          <w:color w:val="000000"/>
          <w:w w:val="103"/>
          <w:sz w:val="32"/>
          <w:szCs w:val="32"/>
        </w:rPr>
      </w:pPr>
      <w:r>
        <w:rPr>
          <w:color w:val="000000"/>
          <w:spacing w:val="-3"/>
          <w:w w:val="103"/>
          <w:sz w:val="32"/>
          <w:szCs w:val="32"/>
        </w:rPr>
        <w:t>административных контрольных работ - 1 ч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4" w:after="0"/>
        <w:ind w:left="350" w:hanging="0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w w:val="103"/>
          <w:sz w:val="28"/>
          <w:szCs w:val="28"/>
        </w:rPr>
      </w:pPr>
      <w:r>
        <w:rPr>
          <w:color w:val="424242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жнейшие задачи образования в начальной школе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ирование предметных и универсальных способов действий</w:t>
      </w:r>
      <w:r>
        <w:rPr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i/>
          <w:sz w:val="24"/>
          <w:szCs w:val="24"/>
        </w:rPr>
        <w:t>воспитание умения учиться</w:t>
      </w:r>
      <w:r>
        <w:rPr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i/>
          <w:sz w:val="24"/>
          <w:szCs w:val="24"/>
        </w:rPr>
        <w:t xml:space="preserve">индивидуальный прогресс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регулятивной) </w:t>
      </w:r>
      <w:r>
        <w:rPr>
          <w:sz w:val="24"/>
        </w:rPr>
        <w:t>реализуются в процессе обучения всем предметам. Однако каждый из них имеет свою специфику.</w:t>
      </w:r>
    </w:p>
    <w:p>
      <w:pPr>
        <w:pStyle w:val="Normal"/>
        <w:shd w:fill="FFFFFF" w:val="clear"/>
        <w:spacing w:before="5" w:after="0"/>
        <w:ind w:right="5" w:firstLine="466"/>
        <w:jc w:val="both"/>
        <w:rPr>
          <w:i/>
          <w:i/>
          <w:sz w:val="24"/>
        </w:rPr>
      </w:pPr>
      <w:r>
        <w:rPr>
          <w:sz w:val="24"/>
        </w:rPr>
        <w:t xml:space="preserve">Предметные знания и умения, приобретённые при изучении математики в начальной школе, первоначальное овладение математическим языком являются </w:t>
      </w:r>
      <w:r>
        <w:rPr>
          <w:i/>
          <w:sz w:val="24"/>
        </w:rPr>
        <w:t>опорой для изучения смежных дисциплин, фундаментом обучения в старших классах общеобразовательных учрежде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общих положений концепции математического образования, начальный курс математики призван решать следующие задачи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>Важнейшей отличительной особенностью</w:t>
      </w:r>
      <w:r>
        <w:rPr>
          <w:bCs/>
          <w:sz w:val="24"/>
          <w:szCs w:val="24"/>
        </w:rPr>
        <w:t xml:space="preserve"> данного курса с точки зрения</w:t>
      </w:r>
      <w:r>
        <w:rPr>
          <w:color w:val="000000"/>
          <w:sz w:val="24"/>
          <w:szCs w:val="24"/>
        </w:rPr>
        <w:t xml:space="preserve">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«Стохастика» и «Занимательные и нестандартные задачи». Кроме того, следует отметить, что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и обучения в предлагаемом курсе математики</w:t>
      </w:r>
      <w:r>
        <w:rPr>
          <w:sz w:val="24"/>
          <w:szCs w:val="24"/>
        </w:rPr>
        <w:t xml:space="preserve"> в 1–4 классах, сформулированные как линии развития личности ученика средствами предмета: </w:t>
      </w:r>
      <w:r>
        <w:rPr>
          <w:i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математические представления для описания окружающего мира (предметов, процессов, явлений) в количественном и пространственном отношении;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/>
      </w:pPr>
      <w:r>
        <w:rPr>
          <w:sz w:val="24"/>
          <w:szCs w:val="24"/>
        </w:rPr>
        <w:t>производить вычисления для принятия решений в различных жизненных ситуациях;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читать и записывать сведения об окружающем мире на языке математики;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/>
      </w:pPr>
      <w:r>
        <w:rPr>
          <w:sz w:val="24"/>
          <w:szCs w:val="24"/>
        </w:rPr>
        <w:t>формировать основы рационального мышления, математической речи и аргументации;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ботать в соответствии с заданными алгоритмами;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/>
      </w:pPr>
      <w:r>
        <w:rPr>
          <w:sz w:val="24"/>
          <w:szCs w:val="24"/>
        </w:rPr>
        <w:t>узнавать в объектах окружающего мира известные геометрические формы и работать с ними;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/>
      </w:pPr>
      <w:r>
        <w:rPr>
          <w:sz w:val="24"/>
          <w:szCs w:val="24"/>
        </w:rPr>
        <w:t>вести поиск информации (фактов, закономерностей, оснований для упорядочивания), преобразовать её в удобные для изучения и применения формы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 </w:t>
      </w: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первого  года обучения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Математика» в 1-м классе является формирование следующих умений: </w:t>
      </w:r>
    </w:p>
    <w:p>
      <w:pPr>
        <w:pStyle w:val="3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достижения этих результатов служит организация на уроке парно-групповой работы. </w:t>
      </w:r>
    </w:p>
    <w:p>
      <w:pPr>
        <w:pStyle w:val="Normal"/>
        <w:spacing w:before="120" w:after="0"/>
        <w:ind w:firstLine="284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21"/>
        </w:numPr>
        <w:jc w:val="left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на уроке. </w:t>
      </w:r>
    </w:p>
    <w:p>
      <w:pPr>
        <w:pStyle w:val="3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класса  на уроке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12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Познавательные УУД:</w:t>
      </w:r>
    </w:p>
    <w:p>
      <w:pPr>
        <w:pStyle w:val="3"/>
        <w:numPr>
          <w:ilvl w:val="0"/>
          <w:numId w:val="15"/>
        </w:numPr>
        <w:spacing w:before="0" w:after="0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9"/>
        </w:numPr>
        <w:spacing w:before="0" w:after="0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23"/>
        </w:numPr>
        <w:spacing w:before="0" w:after="0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left="64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 xml:space="preserve">Средством формирования этих действий служит учебный материал и задания учебника, ориентированные на линии развития средствами предмета. </w:t>
      </w:r>
    </w:p>
    <w:p>
      <w:pPr>
        <w:pStyle w:val="3"/>
        <w:spacing w:before="120" w:after="0"/>
        <w:ind w:firstLine="284"/>
        <w:jc w:val="left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Cs w:val="28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6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7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 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Математика» в 1-м классе являются формирование следующих умений. 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-й уровень (необходимый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</w:t>
      </w:r>
      <w:r>
        <w:rPr>
          <w:i/>
          <w:color w:val="000000"/>
          <w:sz w:val="28"/>
          <w:szCs w:val="28"/>
        </w:rPr>
        <w:t xml:space="preserve">должны </w:t>
      </w:r>
      <w:r>
        <w:rPr>
          <w:bCs/>
          <w:i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 использовать при выполнении заданий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названий и обозначений операций сложения и вычит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группы предметов с помощью составления па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, записывать и сравнивать числа в пределах 20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color w:val="000000"/>
          <w:sz w:val="28"/>
          <w:szCs w:val="28"/>
        </w:rPr>
        <w:t>находить значения выражений, содержащих одно действие (сложение или вычитани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> раскрывающие смысл действий сложения и вычита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 </w:t>
      </w:r>
      <w:r>
        <w:rPr>
          <w:color w:val="000000"/>
          <w:sz w:val="28"/>
          <w:szCs w:val="28"/>
        </w:rPr>
        <w:t>задачи, при решении которых используются понятия «увеличить на ...», «уменьшить на 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задачи на разностное сравнение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–й уровень (программный)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</w:t>
      </w:r>
      <w:r>
        <w:rPr>
          <w:i/>
          <w:color w:val="000000"/>
          <w:sz w:val="28"/>
          <w:szCs w:val="28"/>
        </w:rPr>
        <w:t>должны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уметь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числений осознанно  следовать алгоритму сложения и вычитания в пределах 20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в процессе вычислений знание переместительного свойства сложе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ыделять как основание классификации такие признаки предметов, как цвет, форма, размер, назначение, материал;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, складывать и вычитать именованные числ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ть уравнения вида </w:t>
      </w:r>
      <w:r>
        <w:rPr>
          <w:i/>
          <w:iCs/>
          <w:color w:val="000000"/>
          <w:sz w:val="28"/>
          <w:szCs w:val="28"/>
        </w:rPr>
        <w:t xml:space="preserve">а ± х =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х </w:t>
      </w:r>
      <w:r>
        <w:rPr>
          <w:color w:val="000000"/>
          <w:spacing w:val="47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а =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задачи в два действия на сложение и вычитани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 из множества углов – прямой угол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длину данного отрез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нформацию, записанную в таблицу, содержащую не более трёх строк и трёх столбц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таблицу, содержащую не более трёх строк и трёх столбц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31"/>
        <w:gridCol w:w="1080"/>
        <w:gridCol w:w="1080"/>
        <w:gridCol w:w="1080"/>
        <w:gridCol w:w="2880"/>
        <w:gridCol w:w="2520"/>
        <w:gridCol w:w="1620"/>
      </w:tblGrid>
      <w:tr>
        <w:trPr>
          <w:trHeight w:val="84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часов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6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–ая четверть (33 час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</w:t>
            </w:r>
            <w:r>
              <w:rPr>
                <w:b/>
                <w:i/>
                <w:sz w:val="24"/>
                <w:szCs w:val="24"/>
              </w:rPr>
              <w:t>Признаки предметов ( 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вет. Знакомство с радугой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орм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мер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редметов.  Цвет. М. д.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ки предметов. Фор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ки предметов. Раз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</w:rPr>
              <w:t>Отношения (4 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«равно», «не равно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«больше», «меньше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ая и кривая линии. Лу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</w:t>
            </w:r>
            <w:r>
              <w:rPr>
                <w:b/>
                <w:i/>
                <w:sz w:val="24"/>
                <w:szCs w:val="24"/>
              </w:rPr>
              <w:t>Числа от 1 до 10 (4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один. Цифра 1. Один и много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ые и незамкнутые кривы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ва. Цифра 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наки « &gt;», « &lt; », «=». М. д. № 2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а и неравенств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три. Цифра 3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Ломаная. Замкнутая ломаная. Треугольник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ож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чита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ражение. Значение выражения. Равенство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ое и части. М. д. № 3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ожение и вычитание отрезков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четыре. Цифра 4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ка. Единичный отрезок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вой отрезок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гол. Прямой угол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ять. Цифр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–5. М. д. №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–5. Продолже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–5. Самостоятель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–5. Закрепление изучен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2-ая четверть ( 32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Числа от 1 до 10 ( 23 ч. - продолжение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шесть. Цифра 6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–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–6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1–6. Закрепл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семь. Цифр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1–7. М. д. № 5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агаемое, сумм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еместительное свойство сложения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агаемое, сумм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меньшаемое, вычитаемое, разность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1–7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восемь. Цифра 8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1–8. М. д. № 6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девять. Цифра 9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–9.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ноль. Цифра 0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0–9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10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. М.д. №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и цифры. Римские цифры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0–10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0–10. Повтор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1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теме «Числа от 1 до 10».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бота над ошибками 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ишу правильно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i/>
                <w:sz w:val="24"/>
                <w:szCs w:val="24"/>
              </w:rPr>
              <w:t>Задача ( 7 ч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дач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дачи на нахождение целого или части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дачи на нахождение целого или части. Продолж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ратная задач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дача на разностное сравн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М. д. №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на увеличени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3 –ая четверть (38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i/>
                <w:sz w:val="24"/>
                <w:szCs w:val="24"/>
              </w:rPr>
              <w:t>Задача ( 7 ч.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дача на уменьшение числ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втор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Закрепл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теме «Задача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бота над ошибками «Пишу правильно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sz w:val="24"/>
                <w:szCs w:val="24"/>
              </w:rPr>
              <w:t>Уравнение ( 4 ч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равнением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равнение. М. д. № 9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 Проверка решения уравнения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авнение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i/>
                <w:sz w:val="24"/>
                <w:szCs w:val="24"/>
              </w:rPr>
              <w:t>Величины ( 13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лина. Сантиметр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еличина. Длин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. Дециметр.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лина. Решение задач.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лина. Решение задач. Закрепл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еличины. Масса. Килограмм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равнение, сложение и вычитание величин. М. д. № 10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 Объём. Ли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ожение и вычитание величин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еличины. Решение задач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теме «Величины».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Работа над ошибками «Пишу правильно».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sz w:val="24"/>
                <w:szCs w:val="24"/>
              </w:rPr>
              <w:t>Числа от 10 до 20 ( 14 ч.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0 до 20.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от 10 до 20. Приёмы сложения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от 10 до 20. Приёмы вычитания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а от 10 до 20. М. д. № 11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чное с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чное сложение. 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чное сложение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. Умение пользоваться таблиц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вычитание. 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. 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29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sz w:val="24"/>
                <w:szCs w:val="24"/>
              </w:rPr>
              <w:t>Числа от 10 до 20 ( 5 ч.)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ожение и вычитание в пределах  20. Повтор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ложение и вычитание в пределах 20. Закрепление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. М. д. № 12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Контрольная работа № 4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теме «Числа от 10 до 20».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бота над ошибками  «Пишу правильно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вторение изученн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 1 –ом классе ( 24 ч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10. Сам.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. Сам.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цел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рат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ратных задач. 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. Схема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 Провер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, сравнение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метрически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метрических задач. Пер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, м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, массы. Повторение.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по пройденному материалу за 1 –ый класс.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ошибками «Пишу правильно».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ица сложения  1-10.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ица сложения 10-20.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–путешествие «остров Математики».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ающий урок по пройденному материалу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-го класс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изнаками предметов: цвет, форма. раз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уппировать предметы по признакам: цвет, форма,  раз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натурального ряда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отношениями «равно», «не равно», «больше», «меньш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прямой и кривой линией, лучом, замкнутой и незамкнутой кривой, ломаной, замкнутой ломаной, треугольником, отрез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ать понятие равенства и неравен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онятием числа и циф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вести понятия «сложение», «вычитание» и знаки «+», «-« для их запис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ть понятия числовое выражение, значение выражения, числовое равенство, целое и части, единичный отрезок, числовой отрез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знакомиться  с прямым уг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формировать представление о прямоуголь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ение состава чисел: 2,3,4,5,6,7,8,9,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иться устанавливать порядок с помощью натурального ряда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ть ставить знаки  « больше», «меньше», «равно» в верных равенствах и неравен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ть чертить с помощью линейки прямую, отрезок, лу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меть писать цифры 1, 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меть отличать число от циф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я компонентов сложения и выч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меть соотносить рисунки, рассказы и математические запис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ть сравнивать и измерять отрезки с помощью ме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ть пользоваться циркулем для измерения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учить делать модель прямого уг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меть пользо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ей сло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Знакомство с переместительным свойством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накомство с системами нумерации, с римскими цифрами и их написа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меть составлять схемы к задачам, соотносить схему и текст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иться решать и записывать решение и текст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ть оформлять решение задачи в тетр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ести  понятия: условие, вопрос, выражение, решение, ответ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омство с понятием «обратная задач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ать понятие уравнения, решения урав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уравнения на основе взаимосвязи между частью и целым, оформлять решение урав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комство с единицей измерения длины-сантиметром, децимет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ть представление о единице измерения массы-килограмме, о единице измерения объёма-лит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меть измерять длину отрез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иться сравнивать, складывать и вычитать велич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комство и усвоение названия, образования, разрядного состава и последовательности чисел второго деся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меть читать, записывать и сравнивать числа второго деся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ть складывать и вычитать числа в пределах 20 с переходом через разря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тизация и закрепление полученных зн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вета раду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ие размера с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прямая, кри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 и неравен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2 и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уг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4 и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2,3,4,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зучен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ямой и обрат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компоненты «+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5,6,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еометрических фиг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в таблице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й ряд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от2 до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от 7 до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целого и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8,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6,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а и неравен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больше и мень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аботы с линей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5-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простейших геометрических фиг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й ряд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от 2 до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от 6 до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аботы с таблицей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аботы с таблицей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1 -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3-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5-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7-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9-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1-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4-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7-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2-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6-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1-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6-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10 и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записи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еометрических фиг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2-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11-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амостоят. работы в 1-ом классе отводится ежеуроч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7  мину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математики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134" w:after="0"/>
        <w:ind w:left="384" w:hanging="0"/>
        <w:rPr>
          <w:color w:val="000000"/>
          <w:spacing w:val="-28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 xml:space="preserve"> </w:t>
      </w:r>
      <w:r>
        <w:rPr>
          <w:color w:val="000000"/>
          <w:spacing w:val="-4"/>
          <w:w w:val="103"/>
          <w:sz w:val="28"/>
          <w:szCs w:val="28"/>
        </w:rPr>
        <w:t xml:space="preserve">Т.Е. Демидова,  С.А. Козлова,  </w:t>
      </w:r>
      <w:r>
        <w:rPr>
          <w:color w:val="000000"/>
          <w:spacing w:val="-3"/>
          <w:w w:val="103"/>
          <w:sz w:val="28"/>
          <w:szCs w:val="28"/>
        </w:rPr>
        <w:t>Математика: учебник для 1 класса. - М.: БАЛАСС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78" w:before="110" w:after="0"/>
        <w:ind w:left="24" w:firstLine="360"/>
        <w:rPr>
          <w:color w:val="000000"/>
          <w:spacing w:val="-15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Т.Е. Демидова,  С.А. Козлова , Самостоятельные и контрольные рабо</w:t>
        <w:softHyphen/>
      </w:r>
      <w:r>
        <w:rPr>
          <w:color w:val="000000"/>
          <w:spacing w:val="-2"/>
          <w:w w:val="103"/>
          <w:sz w:val="28"/>
          <w:szCs w:val="28"/>
        </w:rPr>
        <w:t xml:space="preserve">ты.  1 класс. -М.: </w:t>
      </w:r>
      <w:r>
        <w:rPr>
          <w:color w:val="000000"/>
          <w:spacing w:val="-3"/>
          <w:w w:val="103"/>
          <w:sz w:val="28"/>
          <w:szCs w:val="28"/>
        </w:rPr>
        <w:t>БАЛАСС,</w:t>
      </w:r>
      <w:r>
        <w:rPr>
          <w:color w:val="000000"/>
          <w:spacing w:val="-2"/>
          <w:w w:val="103"/>
          <w:sz w:val="28"/>
          <w:szCs w:val="28"/>
        </w:rPr>
        <w:t xml:space="preserve">   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78" w:before="110" w:after="0"/>
        <w:ind w:left="24" w:firstLine="36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С.А. Козлова</w:t>
      </w:r>
      <w:r>
        <w:rPr>
          <w:color w:val="000000"/>
          <w:spacing w:val="-2"/>
          <w:w w:val="103"/>
          <w:sz w:val="28"/>
          <w:szCs w:val="28"/>
        </w:rPr>
        <w:t>. «Математика» 1 класс: Методические рекомендации для учителя. – М.:БАЛАСС,    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78" w:before="110" w:after="0"/>
        <w:ind w:left="24" w:firstLine="36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Т.Е. Демидова,  С.А. Козлова, Рабочая тетрадь к учебнику Математика, 1 класс. - </w:t>
      </w:r>
      <w:r>
        <w:rPr>
          <w:color w:val="000000"/>
          <w:spacing w:val="-2"/>
          <w:w w:val="103"/>
          <w:sz w:val="28"/>
          <w:szCs w:val="28"/>
        </w:rPr>
        <w:t>М.:БАЛАСС,    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78" w:before="110" w:after="0"/>
        <w:ind w:left="24" w:firstLine="36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Т.Е. Демидова,  С.А. Козлова, Дидактический материал к учебнику Математика, 1 класс. - </w:t>
      </w:r>
      <w:r>
        <w:rPr>
          <w:color w:val="000000"/>
          <w:spacing w:val="-2"/>
          <w:w w:val="103"/>
          <w:sz w:val="28"/>
          <w:szCs w:val="28"/>
        </w:rPr>
        <w:t>М.:БАЛАСС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о п о л н и т е л ь н а я   л и т е р а т у р а: 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лина В. В. </w:t>
      </w:r>
      <w:r>
        <w:rPr>
          <w:sz w:val="28"/>
          <w:szCs w:val="28"/>
        </w:rPr>
        <w:t>Праздник числа (Занимательная математика для детей). М.: Знание, 1993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i/>
          <w:sz w:val="28"/>
          <w:szCs w:val="28"/>
        </w:rPr>
        <w:t>Житомирский В.</w:t>
      </w:r>
      <w:r>
        <w:rPr>
          <w:sz w:val="28"/>
          <w:szCs w:val="28"/>
        </w:rPr>
        <w:t xml:space="preserve"> Г., </w:t>
      </w:r>
      <w:r>
        <w:rPr>
          <w:i/>
          <w:sz w:val="28"/>
          <w:szCs w:val="28"/>
        </w:rPr>
        <w:t>Шеврин Л. Г</w:t>
      </w:r>
      <w:r>
        <w:rPr>
          <w:sz w:val="28"/>
          <w:szCs w:val="28"/>
        </w:rPr>
        <w:t>. Путешествие по стране Геометрии. М.: Педагогика, 1994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i/>
          <w:sz w:val="28"/>
          <w:szCs w:val="28"/>
        </w:rPr>
        <w:t xml:space="preserve">Гин С. </w:t>
      </w:r>
      <w:r>
        <w:rPr>
          <w:sz w:val="28"/>
          <w:szCs w:val="28"/>
        </w:rPr>
        <w:t>Мир логики. М.: 2001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Еженедельное учеб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методическое приложение к газете «Первое сентября». Начальная школа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Энциклопедия «</w:t>
      </w:r>
      <w:r>
        <w:rPr>
          <w:sz w:val="28"/>
          <w:szCs w:val="28"/>
        </w:rPr>
        <w:t>Что такое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Кто такой?» М.: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5">
    <w:name w:val=" Знак Знак5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120"/>
      <w:ind w:left="283" w:firstLine="709"/>
      <w:textAlignment w:val="baseline"/>
    </w:pPr>
    <w:rPr>
      <w:sz w:val="28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9:23:00Z</dcterms:created>
  <dc:creator>Пользователь</dc:creator>
  <dc:description/>
  <cp:keywords/>
  <dc:language>en-US</dc:language>
  <cp:lastModifiedBy>Пользователь</cp:lastModifiedBy>
  <cp:lastPrinted>2011-09-16T21:07:00Z</cp:lastPrinted>
  <dcterms:modified xsi:type="dcterms:W3CDTF">2011-09-16T17:08:00Z</dcterms:modified>
  <cp:revision>9</cp:revision>
  <dc:subject/>
  <dc:title>Согласовано</dc:title>
</cp:coreProperties>
</file>