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тверждаю 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иректор МОУ-СОШ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 / Закора Л. А.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лан дополнительных занятий с учащимися 1 «Б»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на 2011 – 2012 учебный год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Хлопова Марин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ематическое планирование дополнительных занятий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бота над развитием всех (сильных и слабых) детей, преодоление неуспеваемости слабых учащихся; формирование интереса к изучению математики; усвоение алгоритма работы на уроках над математическими задачами; развитие логического мышления; развитие умения слушать и давать полный ответ на поставлен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занятий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- 31 час; в неделю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0"/>
        <w:gridCol w:w="1620"/>
        <w:gridCol w:w="1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много - мал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больше», «меньше», «столько ж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плос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в простран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цифры и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 кривые ли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трез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и неравен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уч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ряд чис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еометрических фиг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действия с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действия выч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расск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д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числитель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первого деся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, построение и обозначение латинскими букв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двузначные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значные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схе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7:00Z</dcterms:created>
  <dc:creator>Zver</dc:creator>
  <dc:description/>
  <cp:keywords/>
  <dc:language>en-US</dc:language>
  <cp:lastModifiedBy>Пользователь</cp:lastModifiedBy>
  <cp:lastPrinted>2011-09-11T11:16:00Z</cp:lastPrinted>
  <dcterms:modified xsi:type="dcterms:W3CDTF">2011-09-11T07:17:00Z</dcterms:modified>
  <cp:revision>2</cp:revision>
  <dc:subject/>
  <dc:title>Тематическое планирование дополнительных занятий по математике</dc:title>
</cp:coreProperties>
</file>