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СЦЕНАРИЙ </w:t>
      </w:r>
    </w:p>
    <w:p>
      <w:pPr>
        <w:pStyle w:val="Style15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церемонии закрытия конкурса «Педагог года – 2009»</w:t>
      </w:r>
    </w:p>
    <w:p>
      <w:pPr>
        <w:pStyle w:val="Style15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Ени Т.Ю., </w:t>
      </w:r>
    </w:p>
    <w:p>
      <w:pPr>
        <w:pStyle w:val="Style15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аместитель директора по УМР </w:t>
      </w:r>
    </w:p>
    <w:p>
      <w:pPr>
        <w:pStyle w:val="Style15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МОУ детский дом «Семья»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♫</w:t>
      </w:r>
      <w:r>
        <w:rPr>
          <w:rFonts w:cs="Times New Roman" w:ascii="Times New Roman" w:hAnsi="Times New Roman"/>
          <w:b/>
          <w:i/>
          <w:sz w:val="26"/>
          <w:szCs w:val="26"/>
        </w:rPr>
        <w:t>Звучат фанфар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♫</w:t>
      </w:r>
      <w:r>
        <w:rPr>
          <w:rFonts w:cs="Times New Roman" w:ascii="Times New Roman" w:hAnsi="Times New Roman"/>
          <w:b/>
          <w:i/>
          <w:sz w:val="26"/>
          <w:szCs w:val="26"/>
        </w:rPr>
        <w:t>«Падекиатор» (детская школа искусств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ед.: (за кадром) </w:t>
      </w:r>
      <w:r>
        <w:rPr>
          <w:rFonts w:cs="Times New Roman" w:ascii="Times New Roman" w:hAnsi="Times New Roman"/>
          <w:sz w:val="26"/>
          <w:szCs w:val="26"/>
        </w:rPr>
        <w:t>На сцене -  театр танца детской школы искусств, руководитель Кобзаренко Татьяна Юрьевн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</w:t>
      </w:r>
      <w:r>
        <w:rPr>
          <w:rFonts w:cs="Times New Roman" w:ascii="Times New Roman" w:hAnsi="Times New Roman"/>
          <w:b/>
          <w:i/>
          <w:sz w:val="26"/>
          <w:szCs w:val="26"/>
        </w:rPr>
        <w:t>Звучит музыка для ведущей, дети уходят со сцен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.: </w:t>
      </w:r>
      <w:r>
        <w:rPr>
          <w:rFonts w:cs="Times New Roman" w:ascii="Times New Roman" w:hAnsi="Times New Roman"/>
          <w:sz w:val="26"/>
          <w:szCs w:val="26"/>
        </w:rPr>
        <w:t>Добрый день, дамы и господа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рады встрече с вами на торжественной церемонии награждения участников конкурса педагогического мастерства среди педагогов и воспитателей детского дома «Семья» «ПЕДАГОГ ГОДА – 2009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такое счастье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очень просто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когда люди зажигают звёзд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р звёзд бесконечно богат и разнообразен. Их мерцающий свет вызывал удивление, любопытство и восхищен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ещё этим словом называют удивительных людей, талант которых подобен свету звёзд – он также завораживает, радует, вдохновляет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сейчас вас ждёт встреча с нашими звездами воспитания и  образования – людьми творческими, талантливы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риветствуем созвездие прекрасных дев – участниц конкурса «Педагог года – 2009»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</w:t>
      </w:r>
      <w:r>
        <w:rPr>
          <w:rFonts w:cs="Times New Roman" w:ascii="Times New Roman" w:hAnsi="Times New Roman"/>
          <w:b/>
          <w:i/>
          <w:sz w:val="26"/>
          <w:szCs w:val="26"/>
        </w:rPr>
        <w:t>Звучит музыка на выход конкурсан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зывчивая и благородная, всегда в поиске каких-то новых открытий - педагог дополнительного образования Лукина Н.В.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тельная и жизнерадостная, энергичная и притягательная, педагог-организатор Макарова В.В.,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пульсивная оптимистка, обладающая огромным жизнелюбием, воспитатель семьи «Затейники» Тельминова А.Е.,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рдинарная и искрометная, внимательная и отзывчивая, воспитатель семьи «Созвездие» Федосик А.М.</w:t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риветствуйте наших конкурсантов аплодисментами.</w:t>
      </w:r>
    </w:p>
    <w:p>
      <w:pPr>
        <w:pStyle w:val="Style15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хочется пригласить на нашу сцену тех, кто также участвовал в нашем конкурсе, но в роли мудрого и справедливого жюри. Прошу каждого из членов жюри сказать несколько слов-впечатлений от конкурса.</w:t>
      </w:r>
    </w:p>
    <w:p>
      <w:pPr>
        <w:pStyle w:val="Style15"/>
        <w:spacing w:lineRule="auto" w:line="36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лова жюри)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Давайте проводим наших конкурсантов и жюри дружными аплодисментами.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Пролетели 3 незабываемых конкурсных дня. Волнение, усталость, изнеможение. А в душе азарт, творческий порыв, поиск, словом МАСТЕРСТВО. Давайте ещё раз вспомним, какими они были, эти 3 конкурсных дня.</w:t>
      </w:r>
    </w:p>
    <w:p>
      <w:pPr>
        <w:pStyle w:val="Style15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 </w:t>
      </w:r>
      <w:r>
        <w:rPr>
          <w:rFonts w:cs="Times New Roman" w:ascii="Times New Roman" w:hAnsi="Times New Roman"/>
          <w:b/>
          <w:i/>
          <w:sz w:val="26"/>
          <w:szCs w:val="26"/>
        </w:rPr>
        <w:t>Видеосюжет на фоне музы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Итак, наступила долгожданная минута. Переходим к  церемонии награждения.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</w:t>
      </w:r>
      <w:r>
        <w:rPr>
          <w:rFonts w:cs="Times New Roman" w:ascii="Times New Roman" w:hAnsi="Times New Roman"/>
          <w:b/>
          <w:i/>
          <w:sz w:val="26"/>
          <w:szCs w:val="26"/>
        </w:rPr>
        <w:t>Звучат фанфары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Для  оглашения результатов конкурса педагогического мастерства «Педагог года – 2009»  приглашаем на сцену председателя жюри, директора детского дома Валентину Степановну Белоцерковец.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Объявление мест, </w:t>
      </w:r>
      <w:r>
        <w:rPr>
          <w:rFonts w:cs="Times New Roman" w:ascii="Times New Roman" w:hAnsi="Times New Roman"/>
          <w:sz w:val="26"/>
          <w:szCs w:val="26"/>
          <w:u w:val="single"/>
        </w:rPr>
        <w:t>каждый из конкурсантов должен сказать какие-то слова о конкурсе СТОЙКА!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Стихи, букеты и подарк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есен добрые слова –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ё так красиво, звонко, ярко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аточно для торжеств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гие конкурсанты, примите в подарок песню «Я нарисую счастье» в исполнении Дианы Сулемановой, руководитель Галеева Людмила Михайловна, Центр детского творчества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</w:t>
      </w:r>
      <w:r>
        <w:rPr>
          <w:rFonts w:cs="Times New Roman" w:ascii="Times New Roman" w:hAnsi="Times New Roman"/>
          <w:b/>
          <w:i/>
          <w:sz w:val="26"/>
          <w:szCs w:val="26"/>
        </w:rPr>
        <w:t>«Я нарисую счастье»(ЦДТ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Дорогие конкурсанты, сегодня – ваш звездный час. Очень много слов уже сказано о нашем конкурсе и о вас, его участниках. Но все же каждый из вас уникален, каждый излучает особое тепло и свет. Поэтому жюри определило для каждой из вас номинацию, т.е. ту особенность, которая у вас ярче всего проявилась на конкурсе.  Для награждения участников конкурса в номинациях приглашается  ведущий специалист Департамента образования Наталья Викторовна Самигулина.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 </w:t>
      </w:r>
      <w:r>
        <w:rPr>
          <w:rFonts w:cs="Times New Roman" w:ascii="Times New Roman" w:hAnsi="Times New Roman"/>
          <w:b/>
          <w:i/>
          <w:sz w:val="26"/>
          <w:szCs w:val="26"/>
        </w:rPr>
        <w:t>Музыка на награждение в номинация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.: </w:t>
      </w:r>
      <w:r>
        <w:rPr>
          <w:rFonts w:cs="Times New Roman" w:ascii="Times New Roman" w:hAnsi="Times New Roman"/>
          <w:sz w:val="26"/>
          <w:szCs w:val="26"/>
        </w:rPr>
        <w:t>Для вас, главных творцов педагогического праздника «Веснянка» в исполнении театра танца детской школы искусств, руководитель Кобзаренко Татьяна Юрьевн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♫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«Веснянка», исполняет театр танца ДШИ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</w:t>
      </w: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ится сердце с сердцами другими –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скими, юными, молодыми –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м, верой, талантом заветным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и, ничуть не теряя при это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дце – вечная ценность на свете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она отдаётся детя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Для всех педагогов детского дома в исполнении Кати Соломатовой и группы «Поющая компания» прозвучит песня «Мама».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Мама» (ЦДТ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♫ </w:t>
      </w:r>
      <w:r>
        <w:rPr>
          <w:rFonts w:cs="Times New Roman" w:ascii="Times New Roman" w:hAnsi="Times New Roman"/>
          <w:b/>
          <w:sz w:val="26"/>
          <w:szCs w:val="26"/>
        </w:rPr>
        <w:t>Вед.:</w:t>
      </w:r>
      <w:r>
        <w:rPr>
          <w:rFonts w:cs="Times New Roman" w:ascii="Times New Roman" w:hAnsi="Times New Roman"/>
          <w:sz w:val="26"/>
          <w:szCs w:val="26"/>
        </w:rPr>
        <w:t xml:space="preserve"> Хочу ещё раз под дружные аплодисменты пригласить на эту сцену  неугомонных, жизнерадостных, красивых и вечно юных участников конкурса «Педагог года – 2009». В вашу честь, уважаемые педагоги звучат эти аплодисмент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, как признание теплого чувств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чется сегодня нам произнест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есть тех, труд которых подобен искусству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могут людей за собой повест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каждый день приносит счастье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ья крепкого на много-много ле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ш опыт, знанья, щедрость и участье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вят в душах наших добрый след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будет радостной всегд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прекрасного дорог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усть не меркнет никогд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тое званье педагог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решите конкурс педагогического мастерства «Педагог года – 2009» считать завершенным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ед.: </w:t>
      </w:r>
      <w:r>
        <w:rPr>
          <w:rFonts w:cs="Times New Roman" w:ascii="Times New Roman" w:hAnsi="Times New Roman"/>
          <w:sz w:val="26"/>
          <w:szCs w:val="26"/>
        </w:rPr>
        <w:t xml:space="preserve">А финальной песней нашего праздника прозвучит Гимн воспитателей детского дома в нашем с вами исполнении. 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♫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Исполнение гимна воспитателей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вучит музыка ведуще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51:00Z</dcterms:created>
  <dc:creator>Ени Татьяна Юрьевна</dc:creator>
  <dc:description/>
  <cp:keywords/>
  <dc:language>en-US</dc:language>
  <cp:lastModifiedBy>Белоцерковец Валентина Степановна</cp:lastModifiedBy>
  <dcterms:modified xsi:type="dcterms:W3CDTF">2011-02-09T09:51:00Z</dcterms:modified>
  <cp:revision>2</cp:revision>
  <dc:subject/>
  <dc:title/>
</cp:coreProperties>
</file>