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СЦЕНАРИЙ</w:t>
      </w:r>
    </w:p>
    <w:p>
      <w:pPr>
        <w:pStyle w:val="Style16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проведения открытия конкурса педагогического мастерства </w:t>
      </w:r>
    </w:p>
    <w:p>
      <w:pPr>
        <w:pStyle w:val="Style1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«Педагог года - 2009» </w:t>
      </w:r>
    </w:p>
    <w:p>
      <w:pPr>
        <w:pStyle w:val="Style1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Ени Т.Ю., </w:t>
      </w:r>
    </w:p>
    <w:p>
      <w:pPr>
        <w:pStyle w:val="Style1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заместитель директора по УМР </w:t>
      </w:r>
    </w:p>
    <w:p>
      <w:pPr>
        <w:pStyle w:val="Style1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МОУ детский дом «Семья»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вучат торжественные фанфа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 ведуща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:</w:t>
      </w:r>
      <w:r>
        <w:rPr>
          <w:rFonts w:cs="Times New Roman" w:ascii="Times New Roman" w:hAnsi="Times New Roman"/>
          <w:sz w:val="24"/>
          <w:szCs w:val="24"/>
        </w:rPr>
        <w:t xml:space="preserve"> Учить трудиться, думать смело,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Шагать. Дороги хороши. 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т в мире радостнее дела, чем воспитание души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обрый день всем, кто собрался в этом зале! Добрый день тем, кто рискнул в почти спартанских условиях отстаивать свое профессиональное «Я». Не ради славы, не для хлеба насущного, а чтобы талантом своим и мастерством напомнить всему свету: «Педагог – профессия дальнего действия»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чнется конкурс профессионального мастерства среди педагогов и воспитателей детского дома «Семья» «Педагог года – 2009». Конкурс – это всегда волнение, творческий азарт, вдохновение. И пусть сегодня морозный декабрьский день, но он согрет сердечным теплом тех, кто предан педагогической професси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:</w:t>
      </w:r>
      <w:r>
        <w:rPr>
          <w:rFonts w:cs="Times New Roman" w:ascii="Times New Roman" w:hAnsi="Times New Roman"/>
          <w:sz w:val="24"/>
          <w:szCs w:val="24"/>
        </w:rPr>
        <w:t xml:space="preserve"> Встречайте наших конкурсантов.: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ходят под музыку на сцену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 Лукина Н.В.,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-организатор Макарова В.В.,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 семьи «Затейники» Тельминова А.Е.,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емьи «Созвездие» Федосик А.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ите наших участников дружными аплодисмент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(музыка громче)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м педагогам предстоят испытания в трех этапах конкурса: самопредставление, представление опыта работы, открытое занятие. Пожелаем им удачи …и ни пуха, ни пера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педагоги, прошу вас занять почетные места в первом ряду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 музыку садятся в 1-м ряду)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.:</w:t>
      </w:r>
      <w:r>
        <w:rPr>
          <w:rFonts w:cs="Times New Roman" w:ascii="Times New Roman" w:hAnsi="Times New Roman"/>
          <w:sz w:val="24"/>
          <w:szCs w:val="24"/>
        </w:rPr>
        <w:t xml:space="preserve"> Уважаемые конкурсанты, ваши воспитанники приготовили для вас напутственные слова и хотят вам их сказать до начала конкурса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ходят воспитанники под музыку)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Лукиной Н.В. (Нургалиев А.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важаемая Наталья Викторовна!</w:t>
      </w:r>
    </w:p>
    <w:p>
      <w:pPr>
        <w:pStyle w:val="Style16"/>
        <w:rPr/>
      </w:pPr>
      <w:r>
        <w:rPr>
          <w:sz w:val="24"/>
          <w:szCs w:val="24"/>
        </w:rPr>
        <w:t>Желаем вам,</w:t>
      </w:r>
      <w:r>
        <w:rPr>
          <w:rFonts w:eastAsia="Times New Roman"/>
          <w:sz w:val="24"/>
          <w:szCs w:val="24"/>
        </w:rPr>
        <w:t xml:space="preserve"> чтоб монитор не гас,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 чтобы пела вам клавиатура, 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 чтоб с улыбкою входили в класс.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Чтобы паук всемирной паутины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бавные сюжеты плел.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Чтоб в этом информационном мире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ы  друга для себя нашел.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6"/>
        <w:rPr/>
      </w:pPr>
      <w:r>
        <w:rPr>
          <w:b/>
          <w:sz w:val="24"/>
          <w:szCs w:val="24"/>
        </w:rPr>
        <w:t>Для Макаровой В.В.(Рошка К.):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У Валентины Васильевны 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чителем дед был,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ама,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естра.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адиция есть – учителя!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ворить готова чудеса,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Чтоб пела детская душа!</w:t>
      </w:r>
    </w:p>
    <w:p>
      <w:pPr>
        <w:pStyle w:val="Style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Чтоб пестрым и красивым был</w:t>
      </w:r>
    </w:p>
    <w:p>
      <w:pPr>
        <w:pStyle w:val="Style1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Маленького человека мир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Для Тельминовой А.Е.(Биушкина Ю.)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важаемая Алена Евгеньевна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Душою красивы и очень добры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Талантом сильны Вы и сердцем щедры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се Ваши идеи, мечты о прекрасном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роки, затеи не будут напрасны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ы к детям дорогу сумели найти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усть ждут Вас успехи на этом пути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b/>
          <w:sz w:val="24"/>
          <w:szCs w:val="24"/>
        </w:rPr>
        <w:t>Для Федосик А.М.(Золотарев К.)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за Михайловна родная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сем нам очень дорогая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илая, радушная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Очень всем нам нужная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Красивая, активная, очень перспективная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Выслушает, поймет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икогда не подведет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Очень, очень мы ей рады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 другую нам не надо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уходят под музыку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альс цветов, исполняет хореографический ансамбль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Вдохновение», средняя школа № 3, руководитель Лапко Ирина Владимировна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.:</w:t>
      </w:r>
      <w:r>
        <w:rPr>
          <w:rFonts w:cs="Times New Roman" w:ascii="Times New Roman" w:hAnsi="Times New Roman"/>
          <w:sz w:val="24"/>
          <w:szCs w:val="24"/>
        </w:rPr>
        <w:t xml:space="preserve"> Ну, а теперь пришло время представить наше строгое, но справедливое жюри: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993300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лоцерковец В.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директор МОУ детский дом «Семья», отличник народного просвещения, председатель жюри конкурса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амигулина Н.В. </w:t>
      </w:r>
      <w:r>
        <w:rPr>
          <w:rFonts w:cs="Times New Roman" w:ascii="Times New Roman" w:hAnsi="Times New Roman"/>
          <w:sz w:val="24"/>
          <w:szCs w:val="24"/>
        </w:rPr>
        <w:t>- ведущий специалист отдела по защите прав детства и опеке департамента образования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аснова О.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аместитель директора МОУ СОШ № 3, победитель городского и окружного этапов конкурса «Сердце отдаю детям», 2006г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унина И.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аместитель директора по учебно-воспитательной работ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ни Т.Ю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по учебно-методической работе, обладатель диплом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епени городского конкурса «Педагог года - 2002», диплом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 регионального конкурса открытых уроков в г. Тюмень, 2003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истяк М.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, обладатель диплом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и заочного регионального этапа Всероссийского конкурса “Воспитать человека»(2008г.), дипломант Всероссийского конкурса «Воспитать человека» в г. Владикавказ (2008г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лоцерковец А.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отличник народного просвещен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-дефектолог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> </w:t>
      </w:r>
      <w:r>
        <w:rPr>
          <w:rFonts w:cs="Times New Roman" w:ascii="Times New Roman" w:hAnsi="Times New Roman"/>
          <w:b/>
        </w:rPr>
        <w:t>Вед.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для приветствия участников конкурса предоставляется директору детского дома, председателю жюри конкурса Валентине Степановне Белоцерковец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канчивает словами : «…разрешите конкурс педагогического мастерства «Педагог года – 2009» считать открытым»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вучит Гимн Росс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ед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начинаем 1-й этап конкурса «Педагог года» - самопредставление, в котором конкурсант должен раскрыть: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 отношение к профессии,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воим воспитанникам,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е,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е приоритеты,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увлечения. </w:t>
      </w:r>
    </w:p>
    <w:p>
      <w:pPr>
        <w:pStyle w:val="Style16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выступления – до 10 мину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ед.:</w:t>
      </w:r>
      <w:r>
        <w:rPr>
          <w:rFonts w:cs="Times New Roman" w:ascii="Times New Roman" w:hAnsi="Times New Roman"/>
          <w:sz w:val="24"/>
          <w:szCs w:val="24"/>
        </w:rPr>
        <w:t xml:space="preserve"> Приглашаем на сцену воспитателя семьи «Созвездие» </w:t>
      </w:r>
      <w:r>
        <w:rPr>
          <w:rFonts w:cs="Times New Roman" w:ascii="Times New Roman" w:hAnsi="Times New Roman"/>
          <w:b/>
          <w:i/>
          <w:sz w:val="24"/>
          <w:szCs w:val="24"/>
        </w:rPr>
        <w:t>Азу Михайловну Федосик.</w:t>
      </w:r>
      <w:r>
        <w:rPr>
          <w:rFonts w:cs="Times New Roman" w:ascii="Times New Roman" w:hAnsi="Times New Roman"/>
          <w:sz w:val="24"/>
          <w:szCs w:val="24"/>
        </w:rPr>
        <w:t xml:space="preserve"> Аза Михайловна считает, что педагог – это человек, заинтересованный в результате своей работы, обладающий глубокими знаниями и умениями. Педагог – это призвание. Её цель участия в конкурсе – распространение педагогического опыта, расширение диапазона профессионального общения, повышение престижа педагогической профессии.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усский народный танец «Улица», исполняет хореографический ансамбль «Вдохновение», средняя школа № 3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.:</w:t>
      </w:r>
      <w:r>
        <w:rPr>
          <w:rFonts w:cs="Times New Roman" w:ascii="Times New Roman" w:hAnsi="Times New Roman"/>
          <w:sz w:val="24"/>
          <w:szCs w:val="24"/>
        </w:rPr>
        <w:t xml:space="preserve"> Я предоставляю сцену следующей конкурсантке – </w:t>
      </w:r>
      <w:r>
        <w:rPr>
          <w:rFonts w:cs="Times New Roman" w:ascii="Times New Roman" w:hAnsi="Times New Roman"/>
          <w:b/>
          <w:i/>
          <w:sz w:val="24"/>
          <w:szCs w:val="24"/>
        </w:rPr>
        <w:t>Алена Евгеньевна Тельминова,</w:t>
      </w:r>
      <w:r>
        <w:rPr>
          <w:rFonts w:cs="Times New Roman" w:ascii="Times New Roman" w:hAnsi="Times New Roman"/>
          <w:sz w:val="24"/>
          <w:szCs w:val="24"/>
        </w:rPr>
        <w:t xml:space="preserve"> воспитатель семьи «Затейники». Цель участия в конкурсе Алены Евгеньевны – педагогическое самосовершенствование, максимальное раскрытие творческого потенциала. Её формула победы – «Я могу, я это сделаю!». Своим соперникам Алена Евгеньевна желает поверить в себя, ведь мы все такие разные, но в душе каждого дремлет великая сила веры, надежды, любви. Разбудить её, поверив в себя – это все, что вам необходимо для того, чтобы достичь успеха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Мы – вместе» - исполняет Сафиуллина Эльвира, средняя школа № 3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.: </w:t>
      </w:r>
      <w:r>
        <w:rPr>
          <w:rFonts w:cs="Times New Roman" w:ascii="Times New Roman" w:hAnsi="Times New Roman"/>
          <w:sz w:val="24"/>
          <w:szCs w:val="24"/>
        </w:rPr>
        <w:t xml:space="preserve">А я приглашаю на сцену </w:t>
      </w:r>
      <w:r>
        <w:rPr>
          <w:rFonts w:cs="Times New Roman" w:ascii="Times New Roman" w:hAnsi="Times New Roman"/>
          <w:b/>
          <w:i/>
          <w:sz w:val="24"/>
          <w:szCs w:val="24"/>
        </w:rPr>
        <w:t>Валентину Васильевну Макарову,</w:t>
      </w:r>
      <w:r>
        <w:rPr>
          <w:rFonts w:cs="Times New Roman" w:ascii="Times New Roman" w:hAnsi="Times New Roman"/>
          <w:sz w:val="24"/>
          <w:szCs w:val="24"/>
        </w:rPr>
        <w:t xml:space="preserve">  которая считает, что педагог – это человек, стоящий с воспитанниками рядом и лишь чуть-чуть впереди, её формула победы – «Терпенье и труд все перетрут», от конкурса Валентина Васильевна ждет ярких эмоций и творческих переживаний, а своим соперникам Валентина Васильевна желает творческого порыва, отличного настроения м море позитива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Морская стихия», исполняет ученица детской школы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скусств Ени Анастасия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.:</w:t>
      </w:r>
      <w:r>
        <w:rPr>
          <w:rFonts w:cs="Times New Roman" w:ascii="Times New Roman" w:hAnsi="Times New Roman"/>
          <w:sz w:val="24"/>
          <w:szCs w:val="24"/>
        </w:rPr>
        <w:t xml:space="preserve"> На сцене - педагог дополнительного образования </w:t>
      </w:r>
      <w:r>
        <w:rPr>
          <w:rFonts w:cs="Times New Roman" w:ascii="Times New Roman" w:hAnsi="Times New Roman"/>
          <w:b/>
          <w:i/>
          <w:sz w:val="24"/>
          <w:szCs w:val="24"/>
        </w:rPr>
        <w:t>Лукина Наталья Викторовна.</w:t>
      </w:r>
      <w:r>
        <w:rPr>
          <w:rFonts w:cs="Times New Roman" w:ascii="Times New Roman" w:hAnsi="Times New Roman"/>
          <w:sz w:val="24"/>
          <w:szCs w:val="24"/>
        </w:rPr>
        <w:t xml:space="preserve"> Участие в конкурсе для Натальи Викторовны  - возможность совершенствовать  свое мастерство. Любимая фраза: «Плохой педагог - преподносит истину, хороший - учит её находить». Наталья Викторовна желает своим соперникам успехов, терпения, вдохновения, а главное, получить удовлетворение от участия в конкурсе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Сто святых церквей», исполняет вокальный ансамбль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Калейдоском», руководитель Савицкая Галина Петровна, средняя школа № 3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.: </w:t>
      </w:r>
      <w:r>
        <w:rPr>
          <w:rFonts w:cs="Times New Roman" w:ascii="Times New Roman" w:hAnsi="Times New Roman"/>
          <w:sz w:val="24"/>
          <w:szCs w:val="24"/>
        </w:rPr>
        <w:t>Закончился первый конкурсный день конкурса педагогического мастерства «Педагог года – 2009». Завтра мы увидимся в этом зале на представлении опыта работы. До свидания!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♫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узыка для завершения меро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58:00Z</dcterms:created>
  <dc:creator>Ени Татьяна Юрьевна</dc:creator>
  <dc:description/>
  <cp:keywords/>
  <dc:language>en-US</dc:language>
  <cp:lastModifiedBy>Ени Татьяна Юрьевна</cp:lastModifiedBy>
  <cp:lastPrinted>2009-11-29T11:30:00Z</cp:lastPrinted>
  <dcterms:modified xsi:type="dcterms:W3CDTF">2011-01-28T09:54:00Z</dcterms:modified>
  <cp:revision>13</cp:revision>
  <dc:subject/>
  <dc:title/>
</cp:coreProperties>
</file>