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1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Ворку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онспект урока по математике</w:t>
        <w:br/>
        <w:br/>
        <w:t>Великая Победа</w:t>
      </w:r>
      <w:r>
        <w:rPr>
          <w:rFonts w:cs="Verdana" w:ascii="Verdana" w:hAnsi="Verdana"/>
          <w:sz w:val="44"/>
          <w:szCs w:val="44"/>
        </w:rPr>
        <w:b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«Все действия с обыкновенными дробям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4"/>
        </w:rPr>
      </w:pPr>
      <w:r>
        <w:rPr>
          <w:rFonts w:cs="Times New Roman" w:ascii="Times New Roman" w:hAnsi="Times New Roman"/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тематик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ова Раиса Аркадь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br/>
        <w:t xml:space="preserve"> 201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разовательные цели: </w:t>
      </w:r>
      <w:r>
        <w:rPr>
          <w:rFonts w:cs="Times New Roman" w:ascii="Times New Roman" w:hAnsi="Times New Roman"/>
          <w:sz w:val="28"/>
          <w:szCs w:val="28"/>
        </w:rPr>
        <w:t>(слайд 1, 2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знания и умения учащихся по изученному материалу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навыков решения задач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 цел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амять, логическое мышл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 цели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атриотизм, бережное отношение друг к друг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урок закрепления изученного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 и материалы</w:t>
      </w:r>
      <w:r>
        <w:rPr>
          <w:rFonts w:cs="Times New Roman" w:ascii="Times New Roman" w:hAnsi="Times New Roman"/>
          <w:sz w:val="28"/>
          <w:szCs w:val="28"/>
        </w:rPr>
        <w:t>: плакат с нарисованным хлебом, Российский флаг, 25 листов бумаги, ножницы, 6 карточек, карман из бумаги, 1 буханка хлеба, соль, поднос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роведения уро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ый моме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Актуализация знаний учащихс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1) Закрепление изученного материа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Беседа «Блокада Ленинград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Подведение итогов работы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 </w:t>
      </w:r>
      <w:r>
        <w:rPr>
          <w:rFonts w:cs="Times New Roman" w:ascii="Times New Roman" w:hAnsi="Times New Roman"/>
          <w:sz w:val="28"/>
          <w:szCs w:val="28"/>
        </w:rPr>
        <w:t>Домашнее зад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I </w:t>
      </w:r>
      <w:r>
        <w:rPr>
          <w:rFonts w:cs="Times New Roman" w:ascii="Times New Roman" w:hAnsi="Times New Roman"/>
          <w:sz w:val="28"/>
          <w:szCs w:val="28"/>
        </w:rPr>
        <w:t>Рефлекс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рганизационный момент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у нас сегодня необычный урок. В конце урока скажите, какая была тема и цел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ктуализация знаний учащихся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счет (Покорение горы) (слайд 3)</w:t>
      </w:r>
    </w:p>
    <w:p>
      <w:pPr>
        <w:pStyle w:val="Style16"/>
        <w:spacing w:lineRule="auto" w:line="360" w:before="0" w:after="0"/>
        <w:ind w:left="9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е учащихся работают у доски.</w:t>
      </w:r>
    </w:p>
    <w:p>
      <w:pPr>
        <w:pStyle w:val="Style16"/>
        <w:spacing w:lineRule="auto" w:line="360" w:before="0" w:after="0"/>
        <w:ind w:left="9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</w:tbl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 дроби: (слайд 4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сновной этап:</w:t>
      </w:r>
    </w:p>
    <w:p>
      <w:pPr>
        <w:pStyle w:val="Style16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зученного материала (слайд 5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руппа ребят: (один ученик на обратной стороне доски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: вычислите, среди ответов на доске, выберите правильный, сопоставьте букву. (составится слово «хлеб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а ребят: (слайд 6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кат разрезан на 6 частей. С одной стороны нарисована буханка хлеба, разрезанная на 8 частей, а с другой стороны ответы к примерам. Выбрать 4 правильных ответа и составить картинку с хлеб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</m:oMath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руппа ребят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на карточках. (более сложные) На доске прикреплен карман с правильными решениями и ответами. Ребята сами себя проверяют, подходят к доске, исправляя ошибки карандаш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«Блокада Ленинграда» (слайд 7, 8, 9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кате нарисована буханка хлеба, разрезанная на 8 частей. Одна часть лежит отдельно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одна такая восьмушка была дневным рационом ленинградцев в самые тяжелые дни блокады этого города. Блокада длилась 900 дней, но самым трудным периодом оказалась зима 1941 – 1942 года, когда основные городские припасы были уничтожены немецкими самолетами, а увести ослабевших детей и стариков, раненых и больных было невозможно, так как все пути из города были отрезаны враг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зимой 1942 года стал лед на Ладожском озере, и по нему была проложена в город дорога, названная «дорогой жизни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Ленинград не сдавался. Героизм защитников города хорошо передан в стихах Юрия Воронова, пережившего все ужасы блокады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письма на Большую землю </w:t>
      </w:r>
      <w:r>
        <w:rPr>
          <w:rFonts w:cs="Times New Roman" w:ascii="Times New Roman" w:hAnsi="Times New Roman"/>
          <w:sz w:val="28"/>
          <w:szCs w:val="28"/>
        </w:rPr>
        <w:t>(слайд 10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город в снег до пояса закопан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сли с крыш на город посмотреть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улицы похожи на окопы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торых побывать успел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ь…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 то, что умер город наш, -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ерьте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не согнут отчаянье и страх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наем от людей, сраженных смертью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значает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мертью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мерть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прав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наем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твы говорить не прост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сли в Ленинград ворвется враг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зорвем последнею из простынь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на бинты, но не на белый флаг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враль </w:t>
      </w:r>
      <w:r>
        <w:rPr>
          <w:rFonts w:cs="Times New Roman" w:ascii="Times New Roman" w:hAnsi="Times New Roman"/>
          <w:sz w:val="28"/>
          <w:szCs w:val="28"/>
        </w:rPr>
        <w:t>(слайд 11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длинная зима, как время медленно крадется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ч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люди, ни дома не знают, кто из них проснет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 утру, когда ветра метелью застилают небо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короче, чем вчера, людская очередь за хлеб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 голод убивает стра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н же убивает сил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искаревских пустырях все шир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СКИЕ МОГИЛЫ…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подсчитайте, сколько граммов веси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часть буханки хлеба массой в 1 кг. (125 г) Какую часть буханки составляет одна третья от «восьмушки» 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часть буханки). Сколько граммов приходится 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часть буханки? 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rFonts w:cs="Times New Roman" w:ascii="Times New Roman" w:hAnsi="Times New Roman"/>
          <w:sz w:val="28"/>
          <w:szCs w:val="28"/>
        </w:rPr>
        <w:t xml:space="preserve">г) 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? 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8"/>
          <w:szCs w:val="28"/>
        </w:rPr>
        <w:t>г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больше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чему?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, ребята, что этими дробями выражаются доли хлебного пайка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м пайке больше хлеба? На сколько граммов? (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части буханки хлеба больше, чем 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части примерно на 21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послушайте, пожалуйста, рассказ «Кусочек хлеба» из книги Воскобойникова «900 дней мужества». (слайд 12)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 при обороне Ленинграда Перт Карпушкин. А в Ленинграде осталась его семья – жена и три дочери, младшей три го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силенные от голода, в пустой промерзшей квартире они ждут прихода мамы. Ее слабые шаги за стеной, возвращают, казалось, шанс на спасение. Анна Герасимовна торопливо делит принесенную ею «восьмушку» хлеба на три части и один кусочек подносит младшенькой – самой слабой из троих. Дочка надкусывает хлеб – на большее сил уже не хватает. Она умирает на глазах у мамы, на руках у сестренок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самая обычная смерть, в голодном блокадном Ленинграде. Необычен проступок матери. Казалось … умерла дочка, но остались две другие. Их надо спасать. Хлеба теперь стало больше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часть буханки вмес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(60,5г вместо 41,66г). Это больше примерно на 20 грамм на каждог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ать поступает иначе. Она решает сохранить надкусанный ребенком кусочек хлеба, как память. Она поняла, что сила духа ее, ее детей неизмеримо важнее, чем маленький кусочек хлеба насущного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пушкины выжили. А блокадный кусочек хранился в их семье более 30 лет. Потом уже внучка Анны Герасимовны, Ира Федосик, поступив в ПТУ №13 Ленинграда, передала эту семейную реликвию училищному музею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«сухой» подсчет, который приходилось выполнять людям, бесконечно любящими друг друга, но вынужденными делить между собой этот паек хлеб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V </w:t>
      </w:r>
      <w:r>
        <w:rPr>
          <w:rFonts w:cs="Times New Roman" w:ascii="Times New Roman" w:hAnsi="Times New Roman"/>
          <w:sz w:val="28"/>
          <w:szCs w:val="28"/>
          <w:u w:val="single"/>
        </w:rPr>
        <w:t>Подведите итоги работы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акая тема была нашего урока?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цели, задачи урока?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ового узнали?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жьте лист бумаги на 3 части (равные). Примерно такого размера кусочек хлеба съедали за завтраком, за обедом, за ужино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зносится хлеб с солью по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i/>
          <w:sz w:val="28"/>
          <w:szCs w:val="28"/>
        </w:rPr>
        <w:t xml:space="preserve"> «восьмушки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можно утолить голод таким пайком хлеба?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, как было трудно людям в те дни войны. Сколько нужно было иметь мужества, терпения, героизма!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 </w:t>
      </w:r>
      <w:r>
        <w:rPr>
          <w:rFonts w:cs="Times New Roman" w:ascii="Times New Roman" w:hAnsi="Times New Roman"/>
          <w:sz w:val="28"/>
          <w:szCs w:val="28"/>
          <w:u w:val="single"/>
        </w:rPr>
        <w:t>Домашнее зада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ику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I </w:t>
      </w:r>
      <w:r>
        <w:rPr>
          <w:rFonts w:cs="Times New Roman" w:ascii="Times New Roman" w:hAnsi="Times New Roman"/>
          <w:sz w:val="28"/>
          <w:szCs w:val="28"/>
          <w:u w:val="single"/>
        </w:rPr>
        <w:t>Рефлексия</w:t>
      </w:r>
      <w:r>
        <w:rPr>
          <w:rFonts w:cs="Times New Roman" w:ascii="Times New Roman" w:hAnsi="Times New Roman"/>
          <w:sz w:val="28"/>
          <w:szCs w:val="28"/>
        </w:rPr>
        <w:t xml:space="preserve"> (слайд 13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ите руку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00:00Z</dcterms:created>
  <dc:creator>Гость</dc:creator>
  <dc:description/>
  <cp:keywords/>
  <dc:language>en-US</dc:language>
  <cp:lastModifiedBy>Гость</cp:lastModifiedBy>
  <dcterms:modified xsi:type="dcterms:W3CDTF">2015-03-14T05:43:00Z</dcterms:modified>
  <cp:revision>6</cp:revision>
  <dc:subject/>
  <dc:title/>
</cp:coreProperties>
</file>