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Verdana" w:hAnsi="Verdana" w:cs="Verdana"/>
          <w:b w:val="false"/>
          <w:b w:val="false"/>
          <w:color w:val="000000"/>
          <w:sz w:val="28"/>
          <w:szCs w:val="28"/>
        </w:rPr>
      </w:pPr>
      <w:r>
        <w:rPr>
          <w:rFonts w:cs="Verdana" w:ascii="Verdana" w:hAnsi="Verdana"/>
          <w:b w:val="false"/>
          <w:color w:val="000000"/>
          <w:sz w:val="28"/>
          <w:szCs w:val="28"/>
        </w:rPr>
        <w:t xml:space="preserve">Общая схема анализа урока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чебное заведение, класс, предмет, фамилия учителя, количество учащихся по списку, и присутство</w:t>
        <w:softHyphen/>
        <w:t xml:space="preserve">вавших на уроке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Тема урока; образовательные, развивающие и воспитательные цели и задачи урока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Организационное начало урока: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готовность учителя к уроку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- </w:t>
      </w:r>
      <w:r>
        <w:rPr>
          <w:rFonts w:cs="Verdana" w:ascii="Verdana" w:hAnsi="Verdana"/>
          <w:color w:val="000000"/>
          <w:sz w:val="18"/>
          <w:szCs w:val="18"/>
        </w:rPr>
        <w:t>наличие конспек</w:t>
        <w:softHyphen/>
        <w:t>та или подробного плана урока, наглядных посо</w:t>
        <w:softHyphen/>
        <w:t>бий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,</w:t>
      </w:r>
      <w:r>
        <w:rPr>
          <w:rFonts w:cs="Verdana" w:ascii="Verdana" w:hAnsi="Verdana"/>
          <w:color w:val="000000"/>
          <w:sz w:val="18"/>
          <w:szCs w:val="18"/>
        </w:rPr>
        <w:t xml:space="preserve"> инструментов и т.д.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дготовленность учащихся - дежурные, нали</w:t>
        <w:softHyphen/>
        <w:t xml:space="preserve">чие тетрадей, учебников, пособий и т.д.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одготовленность классного помещения - чистота, классная доска, мел, освещение и т.д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Организационная структура урока: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мобилизующее начало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урока;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последовательность,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взаимосвязь и соотношение частей урока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насыщенность урока и темп его проведения и т.д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Анализ содержания учебного материала урока: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боснование учителем избранной последователь</w:t>
        <w:softHyphen/>
        <w:t xml:space="preserve">ности реализации учебного материала на уроке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оответствие программе и уровню знаний уча</w:t>
        <w:softHyphen/>
        <w:t xml:space="preserve">щихся по предмету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оотношение практического и теоретического ма</w:t>
        <w:softHyphen/>
        <w:t xml:space="preserve">териала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связь с жизнью и практикой и т.д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Общепедагогические и дидактические требования к уроку: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цель урока и соответствие плана и конспекта урока поставленной цели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обоснование выбора методов обучения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ути реализации дидактических принципов в обучении;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индивидуализация и дифференциация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в обучении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заимосвязь образовательных, развивающих и воспитательных аспектов урока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Деятельность учителя;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научность и доступность изложения новых знаний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использование учителем опыта лучших учителей и рекомендаций методической науки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организация закрепления учебного материала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организация самостоятельной работы учащихся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роверка и оценка знаний и умений учащихся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опросы учителя и требования к ответам учащихся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отношение учителя к сознательному усвоению учащимися учебного материала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задание на дом и проявленное учителем внимание к нему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ути достижения порядка и сознательной дисциплины учащихся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эффективность использования наглядных пособий, технических средств обучения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контакт учителя с классом и т.д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Деятельность учащихся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одготовка рабочего места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оведение учащихся на уроке - дисциплина, прилежание, активность, внимание, умение переключаться с одного вида работы на другой и т.д.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интенсивность и качество самостоятельной работы учащихся;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состояние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их устной и письменной речи;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знание учащимися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теории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,</w:t>
      </w:r>
      <w:r>
        <w:rPr>
          <w:rFonts w:cs="Verdana" w:ascii="Verdana" w:hAnsi="Verdana"/>
          <w:color w:val="000000"/>
          <w:sz w:val="18"/>
          <w:szCs w:val="18"/>
        </w:rPr>
        <w:t xml:space="preserve"> умение применять полученные знания;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отношение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учащихся к учителю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степень и характер участия коллектива в целом и отдельных учащихся в работе на уроке и т.д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ыводы: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ыполнение плана урока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достижение целей урока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особенно интересное и поучительное на уроке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что произвело на уроке наибольшее впечатление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какие изменения целесообразно внести при повторном проведении урока на эту же тему;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оценка урок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С помощью приведенной общей схемы возможно проводить как анализ урока при взаимопосещениях, так и самоанализ. При их осуществлении наибольшие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трудности вызывает детализация используемых основных положений общей схемы анализа урока. </w:t>
      </w:r>
      <w:r>
        <w:rPr>
          <w:rFonts w:cs="Verdana" w:ascii="Verdana" w:hAnsi="Verdana"/>
          <w:color w:val="000000"/>
          <w:sz w:val="18"/>
          <w:szCs w:val="18"/>
        </w:rPr>
        <w:t>Приве</w:t>
        <w:softHyphen/>
        <w:t xml:space="preserve">дем один из возможных ее вариантов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Какие образовательные, развивающие и воспитательные цели достигались на уроке? Какие из них были главными и почему? Какова их взаимосвязь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Какова специфика урока? Каков его тип? Каково место данного урока в теме, разделе, курсе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Как учитывались возможности учащихся при планировании урока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Рациональны ли выбранная структура урока и распределение времени на отдельные этапы урока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На каком материале или этапе урока делается главный акцент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Каково обоснование выбора методов обучения и их сочетания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Как отбирались для урока формы обучения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очему был необходим дифференцированный подход к обучению на уроке? Как он был реализован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Чем обоснованы выбранные формы проверки я контроля знаний учащихся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За счет чего &gt;обеспечивалась работоспособность: учащихся в течение всего урока?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Каким образом предупреждались перегрузки учащихся?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7:40:00Z</dcterms:created>
  <dc:creator>Admin</dc:creator>
  <dc:description/>
  <cp:keywords/>
  <dc:language>en-US</dc:language>
  <cp:lastModifiedBy>Admin</cp:lastModifiedBy>
  <dcterms:modified xsi:type="dcterms:W3CDTF">2011-02-13T17:40:00Z</dcterms:modified>
  <cp:revision>2</cp:revision>
  <dc:subject/>
  <dc:title>Общая схема анализа урока</dc:title>
</cp:coreProperties>
</file>