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sz w:val="40"/>
        </w:rPr>
      </w:pPr>
      <w:r>
        <w:rPr>
          <w:b/>
          <w:sz w:val="40"/>
        </w:rPr>
        <w:t>Психологический анализ урока.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u w:val="single"/>
        </w:rPr>
        <w:t>Психологическая цель урока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) проектирование развития учащихся в пределах изучения конкретного учебного предмета и конкретного урока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) учет в целевой установке урока психологической задачи изучения темы и результатов, достигнутых в предшествующей работе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) предусмотрение отдельных средств психолого- педагогического воздействия, методических приемов, обеспечивающих развитие учащихся.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u w:val="single"/>
        </w:rPr>
        <w:t>Стиль урока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) определение содержания и структуры урока в соответствии с принципами развивающего обучения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оотношение нагрузки на память учащихся и их мышление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определение объема воспроизводящей деятельности учащихся и творческой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ланирование усвоения знаний в готовом виде (со слов учителя, из учебника, пособия и т.п.) и в процессе самостоятельного поиска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выполнение учителем проблемно- эвристического обучения и учащимися; кто ставит проблему, формулирует ее, кто решает)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учет контроля, анализа и оценки деятельности школьников, осуществляемых учителем, и взаимной критической оценки, самоконтроля и самоанализа учащихс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оотношение побуждения учащихся к деятельности (комментарии вызывающие положительные чувства в связи с проделанной работой, установки, стимулирующие интерес, волевые усилия к преодолению трудностей и т д.) и принуждения (напоминание об отметке, резкие замечания, нотации и т.п.)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) особенности самоорганизации учителя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одготовленность к уроку и главное — осознание психологической цели и внутренняя готовность к ее осуществлению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рабочее самочувствие в начале урока и в его ходе (собранность, сонастроенность с темой и психологической целью урока, энергичность, настойчивость в осуществлении поставленной цели, оптимистический подход ко всему происходящему на уроке, педагогическая находчивость и др.)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едагогический такт (случаи, проявления)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сихологический климат на уроке (поддержание атмосферы радостного, искреннего общения, деловой контакт и др.).</w:t>
      </w:r>
    </w:p>
    <w:p>
      <w:pPr>
        <w:pStyle w:val="FR1"/>
        <w:ind w:firstLine="284"/>
        <w:rPr>
          <w:b/>
          <w:b/>
          <w:sz w:val="20"/>
        </w:rPr>
      </w:pPr>
      <w:r>
        <w:rPr>
          <w:b/>
          <w:sz w:val="20"/>
          <w:u w:val="single"/>
        </w:rPr>
        <w:t>Организация познавательной деятельности учащихс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) определение мер для обеспечения условий продуктивной работы мышления и воображения учащихся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ланирование путей восприятия учениками изучаемых объектов и явлений, их осмысления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использование установок в форме убеждения, внушения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ланирование условий устойчивого внимания и сосредоточенности учащихся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использование различных форм работы для актуализации в памяти учащихся ранее усвоенных знаний и умений, необходимых для восприятия новых (беседа, индивидуальный опрос, упражнения по повторению),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) организация деятельности мышления и воображения учащихся в процессе формирования новых знаний и умений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определение уровня сформированности знаний и умений у учащихся (на уровне конкретно- чувственных представлений, понятий, обобщающих образов "открытий", формулирования выводов)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опора на психологические закономерности формирования представлений понятий, уровней понимания, создания новых образов в организации мыслительной деятельности и воображения учащихся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ланирование приемов и форм работы, обеспечивающих активность и самостоятельность мышления учащихся ( система вопросов, создание проблемных ситуаций, разные уровни проблемно- эвристического решения задач, использование задач с недостающими и излишними данными, организация поисковой и исследовательской работы учащихся на уроке, создание преодолимых интеллектуальных затруднений в ходе самостоятельных работ, усложнение заданий с целью развития познавательной самостоятельности учащихся)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руководство повышением уровня понимания (от описательного, сравнительного, объяснительного к обобщающему, оценочному, проблемному) и формированием умений рассуждать и умозаключать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использование различных видов творческих работ учащихся (объяснение цели работы, условий ее выполнения, обучение отбору и систематизации материала, а также обработке результатов и оформлению работы)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) закрепление результатов работы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навыков путем упражнений,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обучение переносу ранее усвоенных умений и навыков на новые условия работы, предупреждение механического переноса.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u w:val="single"/>
        </w:rPr>
        <w:t>Организованность учащихся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) отношение учащихся к учению, их самоорганизация и уровень умственного развития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) возможные группы учащихся по уровню обучаемости, учёт этих обстоятельств при определении сочетания индивидуальной, групповой и фронтальной формах работы учащихся на уроке.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u w:val="single"/>
        </w:rPr>
        <w:t>Учет возрастных особенностей учащихся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) планирование урока в соответствии с индивидуальными и возрастными особенностями учащихся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) проведение урока с учетом сильных и слабых ученик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) дифференцированный подход к сильным и слабым ученик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ind w:firstLine="360"/>
      <w:jc w:val="both"/>
    </w:pPr>
    <w:rPr>
      <w:rFonts w:ascii="Times New Roman" w:hAnsi="Times New Roman" w:eastAsia="Times New Roman" w:cs="Times New Roman"/>
      <w:i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7:41:00Z</dcterms:created>
  <dc:creator>Admin</dc:creator>
  <dc:description/>
  <cp:keywords/>
  <dc:language>en-US</dc:language>
  <cp:lastModifiedBy>Admin</cp:lastModifiedBy>
  <dcterms:modified xsi:type="dcterms:W3CDTF">2011-02-13T17:41:00Z</dcterms:modified>
  <cp:revision>2</cp:revision>
  <dc:subject/>
  <dc:title>Психологический анализ урока</dc:title>
</cp:coreProperties>
</file>