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посещенного урока</w:t>
      </w:r>
    </w:p>
    <w:p>
      <w:pPr>
        <w:pStyle w:val="Normal"/>
        <w:rPr/>
      </w:pPr>
      <w:r>
        <w:rPr>
          <w:sz w:val="28"/>
          <w:szCs w:val="28"/>
        </w:rPr>
        <w:t>Дата _______________ Класс ___Учитель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ое состояние класса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осещения 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ель урока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8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4104"/>
        <w:gridCol w:w="406"/>
        <w:gridCol w:w="431"/>
        <w:gridCol w:w="1301"/>
      </w:tblGrid>
      <w:tr>
        <w:trPr>
          <w:trHeight w:val="364" w:hRule="atLeast"/>
        </w:trPr>
        <w:tc>
          <w:tcPr>
            <w:tcW w:w="6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ФИО учителя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«+»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«-»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477" w:hRule="atLeast"/>
        </w:trPr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новные компоненты урока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Организация урок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становка цел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ыделение главного на уроке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воевременный контроль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Активная занятость учащихс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амостоятельная рабо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актическая рабо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Четкая структура урок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лотность урок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Результативность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ровень обучения.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2613" w:hRule="atLeast"/>
        </w:trPr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ы и методы работы.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Проблемно-поисковы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Словесно-наглядны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Новые формы и методы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Индивидуальный дифференцированный подхо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Использование ТСО.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2249" w:hRule="atLeast"/>
        </w:trPr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ичность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Умение владеть классо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Личная культур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едагогический такт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Эрудици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заимоотношения с учащимися.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500" w:hRule="atLeast"/>
        </w:trPr>
        <w:tc>
          <w:tcPr>
            <w:tcW w:w="6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 вы оцениваете уровень профессионального методического мастерства учителя в целом? (Нужное подчеркните) </w:t>
            </w:r>
          </w:p>
          <w:p>
            <w:pPr>
              <w:pStyle w:val="Normal"/>
              <w:rPr/>
            </w:pPr>
            <w:r>
              <w:rPr/>
              <w:t xml:space="preserve">(Очень высокий, высокий, средний, ниже среднего, низкий)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jc w:val="center"/>
        <w:rPr/>
      </w:pPr>
      <w:r>
        <w:rPr/>
        <w:t xml:space="preserve">Самоанализ проведенного урока. </w:t>
      </w:r>
    </w:p>
    <w:tbl>
      <w:tblPr>
        <w:tblW w:w="101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7169"/>
        <w:gridCol w:w="2747"/>
      </w:tblGrid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просы для итогового анализа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ценка оптимальности действия учителя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 были спланированы и поставлены перед учениками задачи урока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тимально, не оптимально, улучшить планирование таких-то задач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 можно оценить избранную учителем структуру основных элементов урока и время, выделенное на каждый из них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 можно оценить избранное содержание урока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ли считать оптимальным (для данной темы, подготовленности класса и возможностей учителя) избранное сочетание методов преподавания, стимулирования и контрол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и опрос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и изучении нового материа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при закреплени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и обобщении изученного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сколько удачным оказалось сочетание обще классных, групповых и индивидуальных форм организации учебного процесса на уроке. Обеспечило ли оно дифференцированный подход к слабоуспевающим и наиболее подготовленным ученикам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ционально ли использовались на уроке средства наглядности, ТСО и пр.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ворческое применение имеющихся педагогических инноваций, педагогические достижения на уроке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составление опорных схем, конспекто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использование обучающих программ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составление заданий и задач с развивающим содержанием;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 можно оценить стиль общения учителя с учениками на уроке, соблюдение педагогического такта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блюдались ли на уроке необходимые гигиенические условия, применялись ли способы поддержания работоспособности учеников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сколько успешно решены на уроке задачи образования, воспитания и развития школьников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авильно ли определен объем, сложность домашнего задания, умело ли проведен инструктаж?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5:54:00Z</dcterms:created>
  <dc:creator>Светлана</dc:creator>
  <dc:description/>
  <cp:keywords/>
  <dc:language>en-US</dc:language>
  <cp:lastModifiedBy>Admin</cp:lastModifiedBy>
  <dcterms:modified xsi:type="dcterms:W3CDTF">2010-12-14T15:17:00Z</dcterms:modified>
  <cp:revision>5</cp:revision>
  <dc:subject/>
  <dc:title/>
</cp:coreProperties>
</file>