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 по проверке тетрад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Цель проверки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: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:     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ие тетрад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ыполнение единого орфографического режима: 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истема (регулярность) проверки тетрадей: _______________________________________________ 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чество проверки тетрадей: ___________________________________________________________ 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ём классных работ, разнообразие форм работ: 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бъём домашних работ: _______________________________________________________________ 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истема работы над ошибками: _________________________________________________________ 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нешний вид тетрадей: ________________________________________________________________ 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ы и предложения: 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тради для контрольных рабо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ыполнение единого орфографического режима: 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истема (регулярность) проверки тетрадей: _______________________________________________ 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чество проверки тетрадей: ___________________________________________________________ 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истема работы над ошибками: _________________________________________________________ 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нешний вид тетрадей: ________________________________________________________________ 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ы и предложения: 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_____»_______________ 200___г.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меститель директора по УВР: ________________ (Закирова Р.Ш.)</w:t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06:00Z</dcterms:created>
  <dc:creator>Школа</dc:creator>
  <dc:description/>
  <cp:keywords/>
  <dc:language>en-US</dc:language>
  <cp:lastModifiedBy>Admin</cp:lastModifiedBy>
  <cp:lastPrinted>2007-12-24T09:15:00Z</cp:lastPrinted>
  <dcterms:modified xsi:type="dcterms:W3CDTF">2011-02-13T17:30:00Z</dcterms:modified>
  <cp:revision>4</cp:revision>
  <dc:subject/>
  <dc:title>Справка по проверке тетрадей </dc:title>
</cp:coreProperties>
</file>