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 Учитель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 Дата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__________________________ Форма урока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урока                                    Оценка деятельности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___________________________________________    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    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__________________________________________     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     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_________________________________________ 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____________________________________________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.____________________________________________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Выводы и 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уро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 _______________ Класс ___Учитель __________________</w:t>
      </w:r>
      <w:r>
        <w:rPr>
          <w:sz w:val="28"/>
          <w:szCs w:val="28"/>
          <w:lang w:val="en-US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ое состояние класса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осещени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урока                                    Оценка деятельности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___________________________________________    __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____________________________________________    __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II.__________________________________________     __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____________________________________________     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III._________________________________________       _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>__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__________________________________________ 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 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____________________________________________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   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____________________________________________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Выводы и 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09:00Z</dcterms:created>
  <dc:creator>Admin</dc:creator>
  <dc:description/>
  <cp:keywords/>
  <dc:language>en-US</dc:language>
  <cp:lastModifiedBy>Admin</cp:lastModifiedBy>
  <dcterms:modified xsi:type="dcterms:W3CDTF">2010-12-14T14:45:00Z</dcterms:modified>
  <cp:revision>5</cp:revision>
  <dc:subject/>
  <dc:title/>
</cp:coreProperties>
</file>