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( 1 класс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122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32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845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927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числи и запиши значения сумм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 + 1 =              3 + 2 =              6 + 4 =              5 + 3 =              2 + 5 =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умму, в которой первое слагаемое  -  число  3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количество фигур в каждой полоске. Поставь правильные знаки &gt;, &lt; или  =  между этими числам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35890</wp:posOffset>
                </wp:positionV>
                <wp:extent cx="207391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0.7pt;width:163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325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2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572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6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156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753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9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353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010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245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480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19685</wp:posOffset>
                </wp:positionV>
                <wp:extent cx="2073910" cy="2476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.55pt;width:163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15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2375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2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353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1195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8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156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прямую так, чтобы она пересекала данную кривую в двух точках. Отметь точки пересечения.</w:t>
      </w:r>
    </w:p>
    <w:p>
      <w:pPr>
        <w:pStyle w:val="Normal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0400" cy="162433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28" t="52209" r="55682" b="3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, сколько сторон у многоугольника. Закрась внутреннюю область этого многоугольни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285</wp:posOffset>
                </wp:positionH>
                <wp:positionV relativeFrom="paragraph">
                  <wp:posOffset>38735</wp:posOffset>
                </wp:positionV>
                <wp:extent cx="1419225" cy="13398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55pt;margin-top:3.05pt;width:111.7pt;height:10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4180</wp:posOffset>
                </wp:positionH>
                <wp:positionV relativeFrom="paragraph">
                  <wp:posOffset>208915</wp:posOffset>
                </wp:positionV>
                <wp:extent cx="1057275" cy="914400"/>
                <wp:effectExtent l="63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3.4pt;margin-top:16.45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: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( 1 класс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8695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122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232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4845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203835</wp:posOffset>
                </wp:positionV>
                <wp:extent cx="247650" cy="2381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16.0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числи и запиши значения сум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1 =              6 + 3 =              2 + 4 =              4 + 5 =              8 + 2 =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умму, в которой первое слагаемое  -  число  2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количество фигур в каждой полоске. Поставь правильные знаки &gt;, &lt; или  =  между этими числам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35890</wp:posOffset>
                </wp:positionV>
                <wp:extent cx="2073910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0.7pt;width:163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15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632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6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1560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7855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6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2405</wp:posOffset>
                </wp:positionH>
                <wp:positionV relativeFrom="paragraph">
                  <wp:posOffset>170180</wp:posOffset>
                </wp:positionV>
                <wp:extent cx="200025" cy="17907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5pt;margin-top:13.4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010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245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4805</wp:posOffset>
                </wp:positionH>
                <wp:positionV relativeFrom="paragraph">
                  <wp:posOffset>50800</wp:posOffset>
                </wp:positionV>
                <wp:extent cx="247650" cy="2381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5pt;margin-top:4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9685</wp:posOffset>
                </wp:positionV>
                <wp:extent cx="2073910" cy="2476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.55pt;width:163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2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15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995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1255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2405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3585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5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1560</wp:posOffset>
                </wp:positionH>
                <wp:positionV relativeFrom="paragraph">
                  <wp:posOffset>53975</wp:posOffset>
                </wp:positionV>
                <wp:extent cx="200025" cy="17907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4.25pt;width:15.7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прямую так, чтобы она пересекала данную кривую в двух точках. Отметь точки пересече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5480" cy="162433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28" t="31973" r="55682" b="5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, сколько сторон у многоугольника. Закрась внутреннюю область этого многоугольни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8285</wp:posOffset>
                </wp:positionH>
                <wp:positionV relativeFrom="paragraph">
                  <wp:posOffset>38735</wp:posOffset>
                </wp:positionV>
                <wp:extent cx="1419225" cy="13398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55pt;margin-top:3.05pt;width:111.7pt;height:10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730</wp:posOffset>
                </wp:positionH>
                <wp:positionV relativeFrom="paragraph">
                  <wp:posOffset>219075</wp:posOffset>
                </wp:positionV>
                <wp:extent cx="962025" cy="914400"/>
                <wp:effectExtent l="6350" t="635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39.9pt;margin-top:17.2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>: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93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35:00Z</dcterms:created>
  <dc:creator>User01</dc:creator>
  <dc:description/>
  <dc:language>en-US</dc:language>
  <cp:lastModifiedBy>User</cp:lastModifiedBy>
  <cp:lastPrinted>2014-05-22T07:42:00Z</cp:lastPrinted>
  <dcterms:modified xsi:type="dcterms:W3CDTF">2014-06-18T17:56:00Z</dcterms:modified>
  <cp:revision>3</cp:revision>
  <dc:subject/>
  <dc:title/>
</cp:coreProperties>
</file>