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результатов самостоятельной работы № 7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685"/>
        <w:gridCol w:w="1259"/>
        <w:gridCol w:w="1338"/>
      </w:tblGrid>
      <w:tr>
        <w:trPr>
          <w:trHeight w:val="54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шиблись в (пр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ошиб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двузначных чис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авнении двузначных чис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ении числа 1 с однозначными числ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ении числа 2 с однозначными числ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ении числа 3 с однозначными числ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ении числа 4 с однозначными числ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порядка действ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прямого уг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ошиб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личество допущенных ошибок ________</w:t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эффициент успешности ______________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b/>
        </w:rPr>
        <w:t>Оценка _______________________________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0:08:00Z</dcterms:created>
  <dc:creator>User</dc:creator>
  <dc:description/>
  <cp:keywords/>
  <dc:language>en-US</dc:language>
  <cp:lastModifiedBy>User</cp:lastModifiedBy>
  <dcterms:modified xsi:type="dcterms:W3CDTF">2014-06-18T20:12:00Z</dcterms:modified>
  <cp:revision>3</cp:revision>
  <dc:subject/>
  <dc:title/>
</cp:coreProperties>
</file>