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 учащегося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№ 2 по теме «Числа 0, 1 и 2»  (1 класс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1.</w:t>
      </w:r>
    </w:p>
    <w:p>
      <w:pPr>
        <w:pStyle w:val="Style17"/>
        <w:numPr>
          <w:ilvl w:val="0"/>
          <w:numId w:val="1"/>
        </w:numPr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 xml:space="preserve">Запиши в рамочке количество цветов в каждой вазе. Поставь правильно знаки  </w:t>
      </w:r>
      <w:r>
        <w:rPr>
          <w:rFonts w:cs="Times New Roman" w:ascii="Times New Roman" w:hAnsi="Times New Roman"/>
          <w:b/>
          <w:sz w:val="28"/>
          <w:szCs w:val="28"/>
        </w:rPr>
        <w:t>&gt;, &lt;</w:t>
      </w:r>
      <w:r>
        <w:rPr>
          <w:rFonts w:cs="Times New Roman" w:ascii="Times New Roman" w:hAnsi="Times New Roman"/>
          <w:sz w:val="28"/>
          <w:szCs w:val="28"/>
        </w:rPr>
        <w:t xml:space="preserve"> или  </w:t>
      </w:r>
      <w:r>
        <w:rPr>
          <w:rFonts w:cs="Times New Roman" w:ascii="Times New Roman" w:hAnsi="Times New Roman"/>
          <w:b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t xml:space="preserve">  между этими числам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39640" cy="16808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213" t="19075" r="59500" b="59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9640" cy="168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1"/>
        </w:numPr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веди красным цветом рамку с двумя непересекающимися линиями. Для остальных пар линий отметь их точки пересечений.</w:t>
      </w:r>
    </w:p>
    <w:p>
      <w:pPr>
        <w:pStyle w:val="Style17"/>
        <w:ind w:left="284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675</wp:posOffset>
                </wp:positionH>
                <wp:positionV relativeFrom="paragraph">
                  <wp:posOffset>93345</wp:posOffset>
                </wp:positionV>
                <wp:extent cx="1925955" cy="76263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6000" cy="76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25pt;margin-top:7.35pt;width:151.6pt;height:6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70045</wp:posOffset>
                </wp:positionH>
                <wp:positionV relativeFrom="paragraph">
                  <wp:posOffset>93345</wp:posOffset>
                </wp:positionV>
                <wp:extent cx="2369185" cy="76263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9160" cy="76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8.35pt;margin-top:7.35pt;width:186.5pt;height:6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0755</wp:posOffset>
                </wp:positionH>
                <wp:positionV relativeFrom="paragraph">
                  <wp:posOffset>93345</wp:posOffset>
                </wp:positionV>
                <wp:extent cx="1800860" cy="76263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720" cy="76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5.65pt;margin-top:7.35pt;width:141.75pt;height:6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7615</wp:posOffset>
                </wp:positionH>
                <wp:positionV relativeFrom="paragraph">
                  <wp:posOffset>163195</wp:posOffset>
                </wp:positionV>
                <wp:extent cx="1386205" cy="457835"/>
                <wp:effectExtent l="1905" t="5080" r="190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6360" cy="45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7.45pt;margin-top:12.85pt;width:109.1pt;height:36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64355</wp:posOffset>
                </wp:positionH>
                <wp:positionV relativeFrom="paragraph">
                  <wp:posOffset>200025</wp:posOffset>
                </wp:positionV>
                <wp:extent cx="2009140" cy="504190"/>
                <wp:effectExtent l="5080" t="0" r="571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160" cy="50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64" h="794">
                              <a:moveTo>
                                <a:pt x="0" y="669"/>
                              </a:moveTo>
                              <a:cubicBezTo>
                                <a:pt x="174" y="551"/>
                                <a:pt x="349" y="434"/>
                                <a:pt x="436" y="356"/>
                              </a:cubicBezTo>
                              <a:cubicBezTo>
                                <a:pt x="523" y="278"/>
                                <a:pt x="450" y="255"/>
                                <a:pt x="523" y="204"/>
                              </a:cubicBezTo>
                              <a:cubicBezTo>
                                <a:pt x="596" y="153"/>
                                <a:pt x="767" y="76"/>
                                <a:pt x="872" y="51"/>
                              </a:cubicBezTo>
                              <a:cubicBezTo>
                                <a:pt x="977" y="26"/>
                                <a:pt x="1039" y="0"/>
                                <a:pt x="1156" y="51"/>
                              </a:cubicBezTo>
                              <a:cubicBezTo>
                                <a:pt x="1273" y="102"/>
                                <a:pt x="1502" y="253"/>
                                <a:pt x="1571" y="356"/>
                              </a:cubicBezTo>
                              <a:cubicBezTo>
                                <a:pt x="1640" y="459"/>
                                <a:pt x="1502" y="596"/>
                                <a:pt x="1571" y="669"/>
                              </a:cubicBezTo>
                              <a:cubicBezTo>
                                <a:pt x="1640" y="742"/>
                                <a:pt x="1865" y="794"/>
                                <a:pt x="1985" y="793"/>
                              </a:cubicBezTo>
                              <a:cubicBezTo>
                                <a:pt x="2105" y="792"/>
                                <a:pt x="2184" y="760"/>
                                <a:pt x="2291" y="662"/>
                              </a:cubicBezTo>
                              <a:cubicBezTo>
                                <a:pt x="2398" y="564"/>
                                <a:pt x="2482" y="306"/>
                                <a:pt x="2628" y="204"/>
                              </a:cubicBezTo>
                              <a:cubicBezTo>
                                <a:pt x="2774" y="102"/>
                                <a:pt x="3075" y="76"/>
                                <a:pt x="3164" y="5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64,794" path="m0,669c174,551,349,434,436,356c523,278,450,255,523,204c596,153,767,76,872,51c977,26,1039,0,1156,51c1273,102,1502,253,1571,356c1640,459,1502,596,1571,669c1640,742,1865,794,1985,793c2105,792,2184,760,2291,662c2398,564,2482,306,2628,204c2774,102,3075,76,3164,51e" stroked="t" o:allowincell="f" style="position:absolute;margin-left:343.65pt;margin-top:15.75pt;width:158.15pt;height:39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Style17"/>
        <w:ind w:left="284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0460</wp:posOffset>
                </wp:positionH>
                <wp:positionV relativeFrom="paragraph">
                  <wp:posOffset>94615</wp:posOffset>
                </wp:positionV>
                <wp:extent cx="970915" cy="291465"/>
                <wp:effectExtent l="1905" t="5080" r="190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71280" cy="291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8pt;margin-top:7.45pt;width:76.45pt;height:22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191135</wp:posOffset>
                </wp:positionV>
                <wp:extent cx="1454785" cy="198755"/>
                <wp:effectExtent l="5715" t="5715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19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91" h="313">
                              <a:moveTo>
                                <a:pt x="0" y="0"/>
                              </a:moveTo>
                              <a:cubicBezTo>
                                <a:pt x="703" y="149"/>
                                <a:pt x="1407" y="299"/>
                                <a:pt x="1789" y="306"/>
                              </a:cubicBezTo>
                              <a:cubicBezTo>
                                <a:pt x="2171" y="313"/>
                                <a:pt x="2204" y="88"/>
                                <a:pt x="2291" y="4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91,313" path="m0,0c703,149,1407,299,1789,306c2171,313,2204,88,2291,44e" stroked="t" o:allowincell="f" style="position:absolute;margin-left:36pt;margin-top:15.05pt;width:114.5pt;height:15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6510" distR="114935" simplePos="0" locked="0" layoutInCell="0" allowOverlap="1" relativeHeight="10">
                <wp:simplePos x="0" y="0"/>
                <wp:positionH relativeFrom="column">
                  <wp:posOffset>182245</wp:posOffset>
                </wp:positionH>
                <wp:positionV relativeFrom="paragraph">
                  <wp:posOffset>-2540</wp:posOffset>
                </wp:positionV>
                <wp:extent cx="1313815" cy="581660"/>
                <wp:effectExtent l="0" t="508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3640" cy="58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9" h="916">
                              <a:moveTo>
                                <a:pt x="2069" y="0"/>
                              </a:moveTo>
                              <a:cubicBezTo>
                                <a:pt x="1227" y="327"/>
                                <a:pt x="386" y="654"/>
                                <a:pt x="193" y="785"/>
                              </a:cubicBezTo>
                              <a:cubicBezTo>
                                <a:pt x="0" y="916"/>
                                <a:pt x="822" y="781"/>
                                <a:pt x="913" y="785"/>
                              </a:cubicBezTo>
                              <a:cubicBezTo>
                                <a:pt x="1004" y="789"/>
                                <a:pt x="767" y="807"/>
                                <a:pt x="738" y="80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69,916" path="m2069,0c1227,327,386,654,193,785c0,916,822,781,913,785c1004,789,767,807,738,807e" stroked="t" o:allowincell="f" style="position:absolute;margin-left:14.35pt;margin-top:-0.2pt;width:103.4pt;height:45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0010" simplePos="0" locked="0" layoutInCell="0" allowOverlap="1" relativeHeight="11">
                <wp:simplePos x="0" y="0"/>
                <wp:positionH relativeFrom="column">
                  <wp:posOffset>4364355</wp:posOffset>
                </wp:positionH>
                <wp:positionV relativeFrom="paragraph">
                  <wp:posOffset>-2540</wp:posOffset>
                </wp:positionV>
                <wp:extent cx="1668780" cy="581660"/>
                <wp:effectExtent l="5080" t="5080" r="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8960" cy="58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28" h="916">
                              <a:moveTo>
                                <a:pt x="0" y="0"/>
                              </a:moveTo>
                              <a:cubicBezTo>
                                <a:pt x="132" y="127"/>
                                <a:pt x="265" y="254"/>
                                <a:pt x="458" y="305"/>
                              </a:cubicBezTo>
                              <a:cubicBezTo>
                                <a:pt x="651" y="356"/>
                                <a:pt x="927" y="330"/>
                                <a:pt x="1156" y="305"/>
                              </a:cubicBezTo>
                              <a:cubicBezTo>
                                <a:pt x="1385" y="280"/>
                                <a:pt x="1599" y="102"/>
                                <a:pt x="1832" y="153"/>
                              </a:cubicBezTo>
                              <a:cubicBezTo>
                                <a:pt x="2065" y="204"/>
                                <a:pt x="2476" y="484"/>
                                <a:pt x="2552" y="611"/>
                              </a:cubicBezTo>
                              <a:cubicBezTo>
                                <a:pt x="2628" y="738"/>
                                <a:pt x="2338" y="865"/>
                                <a:pt x="2291" y="91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28,916" path="m0,0c132,127,265,254,458,305c651,356,927,330,1156,305c1385,280,1599,102,1832,153c2065,204,2476,484,2552,611c2628,738,2338,865,2291,916e" stroked="t" o:allowincell="f" style="position:absolute;margin-left:343.65pt;margin-top:-0.2pt;width:131.35pt;height:45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Style17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</w:tabs>
        <w:ind w:left="720" w:hanging="72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9215</wp:posOffset>
                </wp:positionH>
                <wp:positionV relativeFrom="paragraph">
                  <wp:posOffset>303530</wp:posOffset>
                </wp:positionV>
                <wp:extent cx="2604770" cy="37401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4600" cy="37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45pt;margin-top:23.9pt;width:205.05pt;height:29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Раскрась те фигуры, которых больше. Дорисуй фигуры так, чтобы стало поровну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245</wp:posOffset>
                </wp:positionH>
                <wp:positionV relativeFrom="paragraph">
                  <wp:posOffset>52070</wp:posOffset>
                </wp:positionV>
                <wp:extent cx="207645" cy="18034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35pt;margin-top:4.1pt;width:16.3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40435</wp:posOffset>
                </wp:positionH>
                <wp:positionV relativeFrom="paragraph">
                  <wp:posOffset>52070</wp:posOffset>
                </wp:positionV>
                <wp:extent cx="207645" cy="18034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4.05pt;margin-top:4.1pt;width:16.3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2290</wp:posOffset>
                </wp:positionH>
                <wp:positionV relativeFrom="paragraph">
                  <wp:posOffset>52070</wp:posOffset>
                </wp:positionV>
                <wp:extent cx="207645" cy="18034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.7pt;margin-top:4.1pt;width:16.3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50010</wp:posOffset>
                </wp:positionH>
                <wp:positionV relativeFrom="paragraph">
                  <wp:posOffset>52070</wp:posOffset>
                </wp:positionV>
                <wp:extent cx="207645" cy="18034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6.3pt;margin-top:4.1pt;width:16.3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9215</wp:posOffset>
                </wp:positionH>
                <wp:positionV relativeFrom="paragraph">
                  <wp:posOffset>50165</wp:posOffset>
                </wp:positionV>
                <wp:extent cx="2604770" cy="38735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4600" cy="38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45pt;margin-top:3.95pt;width:205.05pt;height:3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3520</wp:posOffset>
                </wp:positionH>
                <wp:positionV relativeFrom="paragraph">
                  <wp:posOffset>146685</wp:posOffset>
                </wp:positionV>
                <wp:extent cx="233680" cy="20764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20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6pt;margin-top:11.55pt;width:18.35pt;height:16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2290</wp:posOffset>
                </wp:positionH>
                <wp:positionV relativeFrom="paragraph">
                  <wp:posOffset>146685</wp:posOffset>
                </wp:positionV>
                <wp:extent cx="233680" cy="20764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20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.7pt;margin-top:11.55pt;width:18.35pt;height:16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50010</wp:posOffset>
                </wp:positionH>
                <wp:positionV relativeFrom="paragraph">
                  <wp:posOffset>146685</wp:posOffset>
                </wp:positionV>
                <wp:extent cx="233680" cy="20764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20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3pt;margin-top:11.55pt;width:18.35pt;height:16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0</wp:posOffset>
                </wp:positionH>
                <wp:positionV relativeFrom="paragraph">
                  <wp:posOffset>146685</wp:posOffset>
                </wp:positionV>
                <wp:extent cx="233680" cy="20764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20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11.55pt;width:18.35pt;height:16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04720</wp:posOffset>
                </wp:positionH>
                <wp:positionV relativeFrom="paragraph">
                  <wp:posOffset>146685</wp:posOffset>
                </wp:positionV>
                <wp:extent cx="233680" cy="20764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20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6pt;margin-top:11.55pt;width:18.35pt;height:16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02765</wp:posOffset>
                </wp:positionH>
                <wp:positionV relativeFrom="paragraph">
                  <wp:posOffset>146685</wp:posOffset>
                </wp:positionV>
                <wp:extent cx="233680" cy="20764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20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1.95pt;margin-top:11.55pt;width:18.35pt;height:16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уй пары треугольник – квадрат. Обведи рамочкой ту полоску, на которой находятся фигуры, не имеющие пары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9215</wp:posOffset>
                </wp:positionH>
                <wp:positionV relativeFrom="paragraph">
                  <wp:posOffset>42545</wp:posOffset>
                </wp:positionV>
                <wp:extent cx="2604770" cy="38735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4600" cy="38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45pt;margin-top:3.35pt;width:205.05pt;height:3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94025</wp:posOffset>
                </wp:positionH>
                <wp:positionV relativeFrom="paragraph">
                  <wp:posOffset>42545</wp:posOffset>
                </wp:positionV>
                <wp:extent cx="2604770" cy="38735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4600" cy="38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75pt;margin-top:3.35pt;width:205.05pt;height:3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45155</wp:posOffset>
                </wp:positionH>
                <wp:positionV relativeFrom="paragraph">
                  <wp:posOffset>112395</wp:posOffset>
                </wp:positionV>
                <wp:extent cx="235585" cy="234950"/>
                <wp:effectExtent l="5715" t="508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440" cy="23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7.65pt;margin-top:8.85pt;width:18.5pt;height:1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31615</wp:posOffset>
                </wp:positionH>
                <wp:positionV relativeFrom="paragraph">
                  <wp:posOffset>112395</wp:posOffset>
                </wp:positionV>
                <wp:extent cx="235585" cy="234950"/>
                <wp:effectExtent l="5715" t="5080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440" cy="23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7.45pt;margin-top:8.85pt;width:18.5pt;height:1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43170</wp:posOffset>
                </wp:positionH>
                <wp:positionV relativeFrom="paragraph">
                  <wp:posOffset>112395</wp:posOffset>
                </wp:positionV>
                <wp:extent cx="235585" cy="234950"/>
                <wp:effectExtent l="5715" t="5080" r="444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440" cy="23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7.1pt;margin-top:8.85pt;width:18.5pt;height:1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9555</wp:posOffset>
                </wp:positionH>
                <wp:positionV relativeFrom="paragraph">
                  <wp:posOffset>126365</wp:posOffset>
                </wp:positionV>
                <wp:extent cx="207645" cy="220980"/>
                <wp:effectExtent l="8255" t="11430" r="762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221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9.65pt;margin-top:9.95pt;width:16.3pt;height:17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32790</wp:posOffset>
                </wp:positionH>
                <wp:positionV relativeFrom="paragraph">
                  <wp:posOffset>112395</wp:posOffset>
                </wp:positionV>
                <wp:extent cx="207645" cy="220980"/>
                <wp:effectExtent l="8255" t="11430" r="762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221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.7pt;margin-top:8.85pt;width:16.3pt;height:17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45235</wp:posOffset>
                </wp:positionH>
                <wp:positionV relativeFrom="paragraph">
                  <wp:posOffset>112395</wp:posOffset>
                </wp:positionV>
                <wp:extent cx="207645" cy="220980"/>
                <wp:effectExtent l="8255" t="11430" r="762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221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8.05pt;margin-top:8.85pt;width:16.3pt;height:17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04340</wp:posOffset>
                </wp:positionH>
                <wp:positionV relativeFrom="paragraph">
                  <wp:posOffset>112395</wp:posOffset>
                </wp:positionV>
                <wp:extent cx="207645" cy="220980"/>
                <wp:effectExtent l="8255" t="11430" r="762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221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4.2pt;margin-top:8.85pt;width:16.3pt;height:17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30755</wp:posOffset>
                </wp:positionH>
                <wp:positionV relativeFrom="paragraph">
                  <wp:posOffset>126365</wp:posOffset>
                </wp:positionV>
                <wp:extent cx="207645" cy="220980"/>
                <wp:effectExtent l="8255" t="11430" r="762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221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65pt;margin-top:9.95pt;width:16.3pt;height:17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b/>
          <w:sz w:val="28"/>
          <w:szCs w:val="28"/>
        </w:rPr>
        <w:t>ОЦЕНКА:</w:t>
      </w: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 учащегося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№ 2 по теме «Числа 0, 1 и 2»  (1 класс)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ариант 2.</w:t>
      </w:r>
    </w:p>
    <w:p>
      <w:pPr>
        <w:pStyle w:val="Style17"/>
        <w:numPr>
          <w:ilvl w:val="0"/>
          <w:numId w:val="2"/>
        </w:numPr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 xml:space="preserve">Запиши в рамочке количество цветов в каждой вазе. Поставь правильно знаки  </w:t>
      </w:r>
      <w:r>
        <w:rPr>
          <w:rFonts w:cs="Times New Roman" w:ascii="Times New Roman" w:hAnsi="Times New Roman"/>
          <w:b/>
          <w:sz w:val="28"/>
          <w:szCs w:val="28"/>
        </w:rPr>
        <w:t>&gt;, &lt;</w:t>
      </w:r>
      <w:r>
        <w:rPr>
          <w:rFonts w:cs="Times New Roman" w:ascii="Times New Roman" w:hAnsi="Times New Roman"/>
          <w:sz w:val="28"/>
          <w:szCs w:val="28"/>
        </w:rPr>
        <w:t xml:space="preserve"> или  </w:t>
      </w:r>
      <w:r>
        <w:rPr>
          <w:rFonts w:cs="Times New Roman" w:ascii="Times New Roman" w:hAnsi="Times New Roman"/>
          <w:b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t xml:space="preserve">  между этими числам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35220" cy="1779905"/>
            <wp:effectExtent l="0" t="0" r="0" b="0"/>
            <wp:docPr id="3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4517" t="16358" r="10280" b="613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5220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2"/>
        </w:numPr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веди красным цветом рамку с двумя непересекающимися линиями. Для остальных пар линий отметь их точки пересечений.</w:t>
      </w:r>
    </w:p>
    <w:p>
      <w:pPr>
        <w:pStyle w:val="Style17"/>
        <w:ind w:left="284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2245</wp:posOffset>
                </wp:positionH>
                <wp:positionV relativeFrom="paragraph">
                  <wp:posOffset>93345</wp:posOffset>
                </wp:positionV>
                <wp:extent cx="1925955" cy="762635"/>
                <wp:effectExtent l="5715" t="5715" r="4445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6000" cy="76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35pt;margin-top:7.35pt;width:151.6pt;height:6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70045</wp:posOffset>
                </wp:positionH>
                <wp:positionV relativeFrom="paragraph">
                  <wp:posOffset>93345</wp:posOffset>
                </wp:positionV>
                <wp:extent cx="2369185" cy="762635"/>
                <wp:effectExtent l="5715" t="5715" r="4445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9160" cy="76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8.35pt;margin-top:7.35pt;width:186.5pt;height:6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30755</wp:posOffset>
                </wp:positionH>
                <wp:positionV relativeFrom="paragraph">
                  <wp:posOffset>93345</wp:posOffset>
                </wp:positionV>
                <wp:extent cx="1800860" cy="762635"/>
                <wp:effectExtent l="5080" t="5715" r="508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720" cy="76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5.65pt;margin-top:7.35pt;width:141.75pt;height:6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80010" simplePos="0" locked="0" layoutInCell="0" allowOverlap="1" relativeHeight="38">
                <wp:simplePos x="0" y="0"/>
                <wp:positionH relativeFrom="column">
                  <wp:posOffset>2362835</wp:posOffset>
                </wp:positionH>
                <wp:positionV relativeFrom="paragraph">
                  <wp:posOffset>200025</wp:posOffset>
                </wp:positionV>
                <wp:extent cx="1668780" cy="581660"/>
                <wp:effectExtent l="5080" t="5080" r="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8960" cy="58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28" h="916">
                              <a:moveTo>
                                <a:pt x="0" y="0"/>
                              </a:moveTo>
                              <a:cubicBezTo>
                                <a:pt x="132" y="127"/>
                                <a:pt x="265" y="254"/>
                                <a:pt x="458" y="305"/>
                              </a:cubicBezTo>
                              <a:cubicBezTo>
                                <a:pt x="651" y="356"/>
                                <a:pt x="927" y="330"/>
                                <a:pt x="1156" y="305"/>
                              </a:cubicBezTo>
                              <a:cubicBezTo>
                                <a:pt x="1385" y="280"/>
                                <a:pt x="1599" y="102"/>
                                <a:pt x="1832" y="153"/>
                              </a:cubicBezTo>
                              <a:cubicBezTo>
                                <a:pt x="2065" y="204"/>
                                <a:pt x="2476" y="484"/>
                                <a:pt x="2552" y="611"/>
                              </a:cubicBezTo>
                              <a:cubicBezTo>
                                <a:pt x="2628" y="738"/>
                                <a:pt x="2338" y="865"/>
                                <a:pt x="2291" y="91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28,916" path="m0,0c132,127,265,254,458,305c651,356,927,330,1156,305c1385,280,1599,102,1832,153c2065,204,2476,484,2552,611c2628,738,2338,865,2291,916e" stroked="t" o:allowincell="f" style="position:absolute;margin-left:186.05pt;margin-top:15.75pt;width:131.35pt;height:45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27275</wp:posOffset>
                </wp:positionH>
                <wp:positionV relativeFrom="paragraph">
                  <wp:posOffset>232410</wp:posOffset>
                </wp:positionV>
                <wp:extent cx="1514475" cy="471805"/>
                <wp:effectExtent l="5715" t="0" r="508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47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64" h="794">
                              <a:moveTo>
                                <a:pt x="0" y="669"/>
                              </a:moveTo>
                              <a:cubicBezTo>
                                <a:pt x="174" y="551"/>
                                <a:pt x="349" y="434"/>
                                <a:pt x="436" y="356"/>
                              </a:cubicBezTo>
                              <a:cubicBezTo>
                                <a:pt x="523" y="278"/>
                                <a:pt x="450" y="255"/>
                                <a:pt x="523" y="204"/>
                              </a:cubicBezTo>
                              <a:cubicBezTo>
                                <a:pt x="596" y="153"/>
                                <a:pt x="767" y="76"/>
                                <a:pt x="872" y="51"/>
                              </a:cubicBezTo>
                              <a:cubicBezTo>
                                <a:pt x="977" y="26"/>
                                <a:pt x="1039" y="0"/>
                                <a:pt x="1156" y="51"/>
                              </a:cubicBezTo>
                              <a:cubicBezTo>
                                <a:pt x="1273" y="102"/>
                                <a:pt x="1502" y="253"/>
                                <a:pt x="1571" y="356"/>
                              </a:cubicBezTo>
                              <a:cubicBezTo>
                                <a:pt x="1640" y="459"/>
                                <a:pt x="1502" y="596"/>
                                <a:pt x="1571" y="669"/>
                              </a:cubicBezTo>
                              <a:cubicBezTo>
                                <a:pt x="1640" y="742"/>
                                <a:pt x="1865" y="794"/>
                                <a:pt x="1985" y="793"/>
                              </a:cubicBezTo>
                              <a:cubicBezTo>
                                <a:pt x="2105" y="792"/>
                                <a:pt x="2184" y="760"/>
                                <a:pt x="2291" y="662"/>
                              </a:cubicBezTo>
                              <a:cubicBezTo>
                                <a:pt x="2398" y="564"/>
                                <a:pt x="2482" y="306"/>
                                <a:pt x="2628" y="204"/>
                              </a:cubicBezTo>
                              <a:cubicBezTo>
                                <a:pt x="2774" y="102"/>
                                <a:pt x="3075" y="76"/>
                                <a:pt x="3164" y="5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64,794" path="m0,669c174,551,349,434,436,356c523,278,450,255,523,204c596,153,767,76,872,51c977,26,1039,0,1156,51c1273,102,1502,253,1571,356c1640,459,1502,596,1571,669c1640,742,1865,794,1985,793c2105,792,2184,760,2291,662c2398,564,2482,306,2628,204c2774,102,3075,76,3164,51e" stroked="t" o:allowincell="f" style="position:absolute;margin-left:183.25pt;margin-top:18.3pt;width:119.2pt;height:37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57200</wp:posOffset>
                </wp:positionH>
                <wp:positionV relativeFrom="paragraph">
                  <wp:posOffset>232410</wp:posOffset>
                </wp:positionV>
                <wp:extent cx="1455420" cy="47244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55840" cy="472680"/>
                        </a:xfrm>
                        <a:prstGeom prst="curvedConnector5">
                          <a:avLst>
                            <a:gd name="adj1" fmla="val 49962"/>
                            <a:gd name="adj2" fmla="val 50000"/>
                            <a:gd name="adj3" fmla="val 49962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8" coordsize="21600,21600" o:spt="38" adj="10800" path="m,c@2,0@0,5400@0,10800c@0@5@4,21600,21600,21600nfe">
                <v:stroke joinstyle="miter"/>
                <v:formulas>
                  <v:f eqn="val #0"/>
                  <v:f eqn="sum 0 @0 0"/>
                  <v:f eqn="prod 1 @1 2"/>
                  <v:f eqn="sum width @0 0"/>
                  <v:f eqn="prod 1 @3 2"/>
                  <v:f eqn="prod height 3 4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36pt;margin-top:18.3pt;width:114.6pt;height:37.1pt;flip:y" type="_x0000_t38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14400</wp:posOffset>
                </wp:positionH>
                <wp:positionV relativeFrom="paragraph">
                  <wp:posOffset>232410</wp:posOffset>
                </wp:positionV>
                <wp:extent cx="998220" cy="47244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98640" cy="472680"/>
                        </a:xfrm>
                        <a:prstGeom prst="curvedConnector5">
                          <a:avLst>
                            <a:gd name="adj1" fmla="val 49945"/>
                            <a:gd name="adj2" fmla="val 50000"/>
                            <a:gd name="adj3" fmla="val 49945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18.3pt;width:78.6pt;height:37.15pt" type="_x0000_t38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502150</wp:posOffset>
                </wp:positionH>
                <wp:positionV relativeFrom="paragraph">
                  <wp:posOffset>232410</wp:posOffset>
                </wp:positionV>
                <wp:extent cx="1572895" cy="280670"/>
                <wp:effectExtent l="1270" t="5080" r="127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73200" cy="28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5pt;margin-top:18.3pt;width:123.8pt;height:2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284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02150</wp:posOffset>
                </wp:positionH>
                <wp:positionV relativeFrom="paragraph">
                  <wp:posOffset>42545</wp:posOffset>
                </wp:positionV>
                <wp:extent cx="1203960" cy="192405"/>
                <wp:effectExtent l="1270" t="5080" r="127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04200" cy="192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5pt;margin-top:3.35pt;width:94.75pt;height:15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9215</wp:posOffset>
                </wp:positionH>
                <wp:positionV relativeFrom="paragraph">
                  <wp:posOffset>303530</wp:posOffset>
                </wp:positionV>
                <wp:extent cx="2604770" cy="374015"/>
                <wp:effectExtent l="5080" t="5715" r="5080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4600" cy="37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45pt;margin-top:23.9pt;width:205.05pt;height:29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Раскрась те фигуры, которых больше. Дорисуй фигуры так, чтобы стало поровну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2245</wp:posOffset>
                </wp:positionH>
                <wp:positionV relativeFrom="paragraph">
                  <wp:posOffset>24765</wp:posOffset>
                </wp:positionV>
                <wp:extent cx="233680" cy="207645"/>
                <wp:effectExtent l="5080" t="5715" r="508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20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35pt;margin-top:1.95pt;width:18.35pt;height:16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11555</wp:posOffset>
                </wp:positionH>
                <wp:positionV relativeFrom="paragraph">
                  <wp:posOffset>24765</wp:posOffset>
                </wp:positionV>
                <wp:extent cx="233680" cy="207645"/>
                <wp:effectExtent l="5080" t="5715" r="508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20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65pt;margin-top:1.95pt;width:18.35pt;height:16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09600</wp:posOffset>
                </wp:positionH>
                <wp:positionV relativeFrom="paragraph">
                  <wp:posOffset>24765</wp:posOffset>
                </wp:positionV>
                <wp:extent cx="233680" cy="207645"/>
                <wp:effectExtent l="5080" t="5715" r="5080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20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pt;margin-top:1.95pt;width:18.35pt;height:16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74520</wp:posOffset>
                </wp:positionH>
                <wp:positionV relativeFrom="paragraph">
                  <wp:posOffset>-2540</wp:posOffset>
                </wp:positionV>
                <wp:extent cx="233680" cy="207645"/>
                <wp:effectExtent l="5080" t="5715" r="508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20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.6pt;margin-top:-0.2pt;width:18.35pt;height:16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52880</wp:posOffset>
                </wp:positionH>
                <wp:positionV relativeFrom="paragraph">
                  <wp:posOffset>-2540</wp:posOffset>
                </wp:positionV>
                <wp:extent cx="233680" cy="207645"/>
                <wp:effectExtent l="5080" t="5715" r="5080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20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4.4pt;margin-top:-0.2pt;width:18.35pt;height:16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327275</wp:posOffset>
                </wp:positionH>
                <wp:positionV relativeFrom="paragraph">
                  <wp:posOffset>-2540</wp:posOffset>
                </wp:positionV>
                <wp:extent cx="235585" cy="234950"/>
                <wp:effectExtent l="5715" t="5080" r="444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440" cy="23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3.25pt;margin-top:-0.2pt;width:18.5pt;height:1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9215</wp:posOffset>
                </wp:positionH>
                <wp:positionV relativeFrom="paragraph">
                  <wp:posOffset>50165</wp:posOffset>
                </wp:positionV>
                <wp:extent cx="2604770" cy="38735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4600" cy="38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45pt;margin-top:3.95pt;width:205.05pt;height:3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11555</wp:posOffset>
                </wp:positionH>
                <wp:positionV relativeFrom="paragraph">
                  <wp:posOffset>146685</wp:posOffset>
                </wp:positionV>
                <wp:extent cx="207645" cy="180340"/>
                <wp:effectExtent l="5715" t="5080" r="5080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9.65pt;margin-top:11.55pt;width:16.3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8280</wp:posOffset>
                </wp:positionH>
                <wp:positionV relativeFrom="paragraph">
                  <wp:posOffset>146685</wp:posOffset>
                </wp:positionV>
                <wp:extent cx="207645" cy="180340"/>
                <wp:effectExtent l="5715" t="5080" r="5080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.4pt;margin-top:11.55pt;width:16.3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35635</wp:posOffset>
                </wp:positionH>
                <wp:positionV relativeFrom="paragraph">
                  <wp:posOffset>146685</wp:posOffset>
                </wp:positionV>
                <wp:extent cx="207645" cy="180340"/>
                <wp:effectExtent l="5715" t="5080" r="5080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.05pt;margin-top:11.55pt;width:16.3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уй пары треугольник – квадрат. Обведи рамочкой ту полоску, на которой находятся фигуры, не имеющие пары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9215</wp:posOffset>
                </wp:positionH>
                <wp:positionV relativeFrom="paragraph">
                  <wp:posOffset>42545</wp:posOffset>
                </wp:positionV>
                <wp:extent cx="2604770" cy="38735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4600" cy="38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45pt;margin-top:3.35pt;width:205.05pt;height:3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94025</wp:posOffset>
                </wp:positionH>
                <wp:positionV relativeFrom="paragraph">
                  <wp:posOffset>42545</wp:posOffset>
                </wp:positionV>
                <wp:extent cx="2604770" cy="38735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4600" cy="38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75pt;margin-top:3.35pt;width:205.05pt;height:3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45155</wp:posOffset>
                </wp:positionH>
                <wp:positionV relativeFrom="paragraph">
                  <wp:posOffset>112395</wp:posOffset>
                </wp:positionV>
                <wp:extent cx="235585" cy="234950"/>
                <wp:effectExtent l="5715" t="5080" r="444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440" cy="23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7.65pt;margin-top:8.85pt;width:18.5pt;height:1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26815</wp:posOffset>
                </wp:positionH>
                <wp:positionV relativeFrom="paragraph">
                  <wp:posOffset>126365</wp:posOffset>
                </wp:positionV>
                <wp:extent cx="235585" cy="234950"/>
                <wp:effectExtent l="5715" t="5080" r="444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440" cy="23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45pt;margin-top:9.95pt;width:18.5pt;height:1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154295</wp:posOffset>
                </wp:positionH>
                <wp:positionV relativeFrom="paragraph">
                  <wp:posOffset>126365</wp:posOffset>
                </wp:positionV>
                <wp:extent cx="235585" cy="234950"/>
                <wp:effectExtent l="5715" t="5080" r="444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440" cy="23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.85pt;margin-top:9.95pt;width:18.5pt;height:1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9555</wp:posOffset>
                </wp:positionH>
                <wp:positionV relativeFrom="paragraph">
                  <wp:posOffset>126365</wp:posOffset>
                </wp:positionV>
                <wp:extent cx="207645" cy="220980"/>
                <wp:effectExtent l="8255" t="11430" r="7620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221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.65pt;margin-top:9.95pt;width:16.3pt;height:17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09600</wp:posOffset>
                </wp:positionH>
                <wp:positionV relativeFrom="paragraph">
                  <wp:posOffset>126365</wp:posOffset>
                </wp:positionV>
                <wp:extent cx="207645" cy="220980"/>
                <wp:effectExtent l="8255" t="11430" r="7620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221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pt;margin-top:9.95pt;width:16.3pt;height:17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11555</wp:posOffset>
                </wp:positionH>
                <wp:positionV relativeFrom="paragraph">
                  <wp:posOffset>126365</wp:posOffset>
                </wp:positionV>
                <wp:extent cx="207645" cy="220980"/>
                <wp:effectExtent l="8255" t="11430" r="7620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221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9.65pt;margin-top:9.95pt;width:16.3pt;height:17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94460</wp:posOffset>
                </wp:positionH>
                <wp:positionV relativeFrom="paragraph">
                  <wp:posOffset>112395</wp:posOffset>
                </wp:positionV>
                <wp:extent cx="207645" cy="220980"/>
                <wp:effectExtent l="8255" t="11430" r="7620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221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8pt;margin-top:8.85pt;width:16.3pt;height:17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42440</wp:posOffset>
                </wp:positionH>
                <wp:positionV relativeFrom="paragraph">
                  <wp:posOffset>112395</wp:posOffset>
                </wp:positionV>
                <wp:extent cx="207645" cy="220980"/>
                <wp:effectExtent l="8255" t="11430" r="7620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221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2pt;margin-top:8.85pt;width:16.3pt;height:17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02150</wp:posOffset>
                </wp:positionH>
                <wp:positionV relativeFrom="paragraph">
                  <wp:posOffset>126365</wp:posOffset>
                </wp:positionV>
                <wp:extent cx="235585" cy="234950"/>
                <wp:effectExtent l="5715" t="5080" r="444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440" cy="23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4.5pt;margin-top:9.95pt;width:18.5pt;height:1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410460</wp:posOffset>
                </wp:positionH>
                <wp:positionV relativeFrom="paragraph">
                  <wp:posOffset>112395</wp:posOffset>
                </wp:positionV>
                <wp:extent cx="207645" cy="220980"/>
                <wp:effectExtent l="8255" t="11430" r="7620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221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.8pt;margin-top:8.85pt;width:16.3pt;height:17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062480</wp:posOffset>
                </wp:positionH>
                <wp:positionV relativeFrom="paragraph">
                  <wp:posOffset>112395</wp:posOffset>
                </wp:positionV>
                <wp:extent cx="207645" cy="220980"/>
                <wp:effectExtent l="8255" t="11430" r="7620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221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.4pt;margin-top:8.85pt;width:16.3pt;height:17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ОЦЕНКА:</w:t>
      </w: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                               </w:t>
      </w:r>
    </w:p>
    <w:sectPr>
      <w:type w:val="nextPage"/>
      <w:pgSz w:w="11906" w:h="16838"/>
      <w:pgMar w:left="85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7:00:00Z</dcterms:created>
  <dc:creator>МАРИАННА</dc:creator>
  <dc:description/>
  <dc:language>en-US</dc:language>
  <cp:lastModifiedBy>User</cp:lastModifiedBy>
  <cp:lastPrinted>2010-05-16T11:49:00Z</cp:lastPrinted>
  <dcterms:modified xsi:type="dcterms:W3CDTF">2014-06-18T17:00:00Z</dcterms:modified>
  <cp:revision>2</cp:revision>
  <dc:subject/>
  <dc:title/>
</cp:coreProperties>
</file>