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0 по теме «Разностное сравнение» (1 класс).</w:t>
      </w:r>
    </w:p>
    <w:p>
      <w:pPr>
        <w:pStyle w:val="Normal"/>
        <w:rPr/>
      </w:pPr>
      <w:r>
        <w:rPr>
          <w:b/>
          <w:i/>
          <w:sz w:val="24"/>
          <w:szCs w:val="24"/>
        </w:rPr>
        <w:t>Вариант 1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значения разност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6 = 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7 - 5 = 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3 - 7 = 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дчеркни те суммы, значения которых можно вычислить с помощью «Таблицы сложения».  Вычисли значения подчёркнутых сум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5 = __           5 + 6 = __         10 + 6  = __        8 + 4 = __       6 + 9 = 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 задач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лина красной  ленты 15 см, а синей  -  5 см. На сколько дециметров красная лента длиннее сине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решение и ответ задачи.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289"/>
        <w:gridCol w:w="289"/>
        <w:gridCol w:w="289"/>
        <w:gridCol w:w="289"/>
        <w:gridCol w:w="289"/>
        <w:gridCol w:w="289"/>
        <w:gridCol w:w="308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читай задачу.   Вычисли и запиши ответ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рой отрезок длиной 6 см. Раздели его на две части, так чтобы длина одной части была на 2 с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роче другой ча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ОЦЕНКА: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 учащегося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0 по теме «Разностное сравнение» (1 класс).</w:t>
      </w:r>
    </w:p>
    <w:p>
      <w:pPr>
        <w:pStyle w:val="Normal"/>
        <w:rPr/>
      </w:pPr>
      <w:r>
        <w:rPr>
          <w:b/>
          <w:i/>
          <w:sz w:val="24"/>
          <w:szCs w:val="24"/>
        </w:rPr>
        <w:t>Вариант 2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значения разност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4 = 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7 - 3 = 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5 - 8 = 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дчеркни те суммы, значения которых можно вычислить с помощью «Таблицы сложения».  Вычисли значения подчёркнутых сумм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+ 6 = __            7 + 2 = __         10 + 3 = __       8 + 3 = __       6 + 5 = 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Прочитай задачу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лина зелёной ленты 16 см, а жёлтой  -  6 см. На сколько  дециметров зелёная лента длиннее жёлтой?</w:t>
      </w:r>
    </w:p>
    <w:p>
      <w:pPr>
        <w:pStyle w:val="Style16"/>
        <w:rPr/>
      </w:pPr>
      <w:r>
        <w:rPr/>
        <w:t>Запиши решение и ответ задачи.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289"/>
        <w:gridCol w:w="289"/>
        <w:gridCol w:w="289"/>
        <w:gridCol w:w="289"/>
        <w:gridCol w:w="289"/>
        <w:gridCol w:w="289"/>
        <w:gridCol w:w="308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очитай задачу.   Вычисли и запиши отве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рой отрезок длиной 7см. Раздели его на две части, так чтобы длина одной части была на 3 см короче друг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ОЦЕНКА:__________________________________________________________________________</w:t>
      </w:r>
    </w:p>
    <w:sectPr>
      <w:type w:val="nextPage"/>
      <w:pgSz w:w="11906" w:h="16838"/>
      <w:pgMar w:left="993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44:00Z</dcterms:created>
  <dc:creator>МАРИАННА</dc:creator>
  <dc:description/>
  <dc:language>en-US</dc:language>
  <cp:lastModifiedBy>User</cp:lastModifiedBy>
  <dcterms:modified xsi:type="dcterms:W3CDTF">2014-06-18T10:44:00Z</dcterms:modified>
  <cp:revision>2</cp:revision>
  <dc:subject/>
  <dc:title/>
</cp:coreProperties>
</file>