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9 по теме «Таблица сложения» (1 класс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1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сложение, используя сложение по частя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 + 4 = 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9 + 3 = 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числи удобным способом и подчеркни суммы, значения которых равн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5 + 3) + (5 + 4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+ 5) + (3 + 4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+ 4) + (6 + 2) = 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8 + 2) + (2 + 3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острой прямоугольни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308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45" t="43909" r="58059" b="406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930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задачу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девочки 5 карандашей и 3 ручки, а у мальчика 5 карандашей и 2 ручки. Сколько всего карандашей и ручек у детей?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строй</w:t>
      </w:r>
      <w:r>
        <w:rPr/>
        <w:t xml:space="preserve"> схему. Запиши решение и ответ задачи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ЦЕНКА: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9 по теме «Таблица сложения» (1 класс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2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Выполни сложение, используя сложение по частя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 + 5 = 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9 + 2 = 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 Вычисли удобным способом и подчеркни суммы, значения которых равн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5 + 2) + (5 + 3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+ 5) + (2 + 3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+ 4) + (6 + 1) = 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(3 + 2) + (8 + 2) = 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Дострой прямоугольни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6860" cy="722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45" t="43909" r="58059" b="40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читай задачу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дном автобусе 5 девочек и 2 мальчика, а во втором – 5 девочек и 3 мальчика. Сколько детей в двух автобусах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 схему. Запиши решение и ответ задачи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>:_______________________________________________________________________</w:t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7:00Z</dcterms:created>
  <dc:creator>МАРИАННА</dc:creator>
  <dc:description/>
  <dc:language>en-US</dc:language>
  <cp:lastModifiedBy>User</cp:lastModifiedBy>
  <cp:lastPrinted>2010-05-16T15:34:00Z</cp:lastPrinted>
  <dcterms:modified xsi:type="dcterms:W3CDTF">2014-06-18T09:17:00Z</dcterms:modified>
  <cp:revision>2</cp:revision>
  <dc:subject/>
  <dc:title/>
</cp:coreProperties>
</file>