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самостоятельной работы № 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494"/>
        <w:gridCol w:w="1208"/>
        <w:gridCol w:w="1284"/>
      </w:tblGrid>
      <w:tr>
        <w:trPr>
          <w:trHeight w:val="56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читании однозначного числа из 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азрядном вычитании един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и правила вычитания суммы из чис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читании по частя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табличного случая слож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числении значения суммы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читании разрядного слагаем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тношении единиц измерения длин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действия для вычисления на сколько больше (меньш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ответа задач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0:17:00Z</dcterms:created>
  <dc:creator>User</dc:creator>
  <dc:description/>
  <dc:language>en-US</dc:language>
  <cp:lastModifiedBy>User</cp:lastModifiedBy>
  <dcterms:modified xsi:type="dcterms:W3CDTF">2014-06-18T20:17:00Z</dcterms:modified>
  <cp:revision>2</cp:revision>
  <dc:subject/>
  <dc:title/>
</cp:coreProperties>
</file>