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результатов контрольной работы № 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430"/>
        <w:gridCol w:w="1234"/>
        <w:gridCol w:w="1476"/>
      </w:tblGrid>
      <w:tr>
        <w:trPr>
          <w:trHeight w:val="592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шиблись в (при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ошиб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е суммы с заданным слагаемы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авлении числа 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и количе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авнении чисел и постановке знаков &lt;, &gt; или 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прямо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точе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и заданного количества точек пересе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азании количества сторон многоугольни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азании внутренней области многоугольни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ошиб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личество допущенных ошибок ________</w:t>
      </w:r>
    </w:p>
    <w:p>
      <w:pPr>
        <w:pStyle w:val="Normal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Коэффициент успешности ______________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b/>
        </w:rPr>
        <w:t>Оценка _______________________________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0:26:00Z</dcterms:created>
  <dc:creator>User</dc:creator>
  <dc:description/>
  <dc:language>en-US</dc:language>
  <cp:lastModifiedBy>User</cp:lastModifiedBy>
  <dcterms:modified xsi:type="dcterms:W3CDTF">2014-06-18T20:26:00Z</dcterms:modified>
  <cp:revision>2</cp:revision>
  <dc:subject/>
  <dc:title/>
</cp:coreProperties>
</file>