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5 по теме «Однозначные числа» (1 класс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"/>
        </w:numPr>
        <w:ind w:left="0" w:hanging="2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472440</wp:posOffset>
                </wp:positionV>
                <wp:extent cx="2825750" cy="367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37.2pt;width:222.45pt;height: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ополни рисунки так, чтобы на каждой полоске было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фигур. Для каждой полоски составь и запиши суммы. Вычисли и запиши их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243205</wp:posOffset>
                </wp:positionV>
                <wp:extent cx="2825750" cy="414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19.15pt;width:222.4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86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34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970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255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54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2940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6460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8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294640</wp:posOffset>
                </wp:positionV>
                <wp:extent cx="2825750" cy="3670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23.2pt;width:222.45pt;height:2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2615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45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3445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970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2555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5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5445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5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2940</wp:posOffset>
                </wp:positionH>
                <wp:positionV relativeFrom="paragraph">
                  <wp:posOffset>3810</wp:posOffset>
                </wp:positionV>
                <wp:extent cx="16637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pt;margin-top:0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864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3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344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6970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9535</wp:posOffset>
                </wp:positionH>
                <wp:positionV relativeFrom="paragraph">
                  <wp:posOffset>299720</wp:posOffset>
                </wp:positionV>
                <wp:extent cx="2825750" cy="3670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23.6pt;width:222.45pt;height:2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255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544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740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1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38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5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84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8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3340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2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9815</wp:posOffset>
                </wp:positionH>
                <wp:positionV relativeFrom="paragraph">
                  <wp:posOffset>45720</wp:posOffset>
                </wp:positionV>
                <wp:extent cx="166370" cy="152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45pt;margin-top:3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дчеркни суммы, значения которых равны 10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 + 5 + 1 = _____            3 + 2 + 5 = _____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5 + 1 = _____            1 + 5 + 2 = _____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 + 5 + 1 + 1 + 1 = _____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рой прямоугольник так, чтобы в нём уместилось 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десятков клеток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795</wp:posOffset>
                      </wp:positionV>
                      <wp:extent cx="1925320" cy="332740"/>
                      <wp:effectExtent l="6350" t="6350" r="19050" b="285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-5.55pt;margin-top:0.85pt;width:151.55pt;height:26.15pt;mso-wrap-style:none;v-text-anchor:middle">
                      <v:fill o:detectmouseclick="t" type="solid" color2="#b07e42"/>
                      <v:stroke color="black" weight="1260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ась тот треугольник, в котором умещается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/>
        <w:t xml:space="preserve"> клеток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0320</wp:posOffset>
                      </wp:positionV>
                      <wp:extent cx="748030" cy="685800"/>
                      <wp:effectExtent l="14605" t="33020" r="37465" b="152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685800"/>
                              </a:xfrm>
                              <a:prstGeom prst="rtTriangl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9.4pt;margin-top:1.6pt;width:58.85pt;height:53.95pt;mso-wrap-style:none;v-text-anchor:middle" type="_x0000_t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0320</wp:posOffset>
                      </wp:positionV>
                      <wp:extent cx="1120775" cy="685800"/>
                      <wp:effectExtent l="31115" t="22860" r="29845" b="152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-3.3pt;margin-top:1.6pt;width:88.2pt;height:53.95pt;mso-wrap-style:none;v-text-anchor:middle" type="_x0000_t5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320</wp:posOffset>
                      </wp:positionV>
                      <wp:extent cx="967105" cy="685800"/>
                      <wp:effectExtent l="15240" t="27940" r="45085" b="152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685800"/>
                              </a:xfrm>
                              <a:prstGeom prst="rtTriangl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6pt;width:76.1pt;height:53.95pt;mso-wrap-style:none;v-text-anchor:middle" type="_x0000_t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ЦЕНКА: 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5 по теме «Однозначные числа» (1 класс).</w:t>
      </w:r>
    </w:p>
    <w:p>
      <w:pPr>
        <w:pStyle w:val="Normal"/>
        <w:rPr/>
      </w:pPr>
      <w:r>
        <w:rPr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520065</wp:posOffset>
                </wp:positionV>
                <wp:extent cx="2825750" cy="36766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40.95pt;width:222.45pt;height: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ополни рисунки так, чтобы на каждой полоске было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фигур. Для каждой полоски составь и запиши суммы. Вычисли и запиши их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475</wp:posOffset>
                </wp:positionH>
                <wp:positionV relativeFrom="paragraph">
                  <wp:posOffset>29210</wp:posOffset>
                </wp:positionV>
                <wp:extent cx="166370" cy="152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25pt;margin-top:2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820</wp:posOffset>
                </wp:positionH>
                <wp:positionV relativeFrom="paragraph">
                  <wp:posOffset>29210</wp:posOffset>
                </wp:positionV>
                <wp:extent cx="166370" cy="152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6pt;margin-top:2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420</wp:posOffset>
                </wp:positionH>
                <wp:positionV relativeFrom="paragraph">
                  <wp:posOffset>29210</wp:posOffset>
                </wp:positionV>
                <wp:extent cx="166370" cy="152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6pt;margin-top:2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4230</wp:posOffset>
                </wp:positionH>
                <wp:positionV relativeFrom="paragraph">
                  <wp:posOffset>29210</wp:posOffset>
                </wp:positionV>
                <wp:extent cx="166370" cy="152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9pt;margin-top:2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9815</wp:posOffset>
                </wp:positionH>
                <wp:positionV relativeFrom="paragraph">
                  <wp:posOffset>29210</wp:posOffset>
                </wp:positionV>
                <wp:extent cx="166370" cy="152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45pt;margin-top:2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8095</wp:posOffset>
                </wp:positionH>
                <wp:positionV relativeFrom="paragraph">
                  <wp:posOffset>29210</wp:posOffset>
                </wp:positionV>
                <wp:extent cx="166370" cy="152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2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985</wp:posOffset>
                </wp:positionH>
                <wp:positionV relativeFrom="paragraph">
                  <wp:posOffset>290195</wp:posOffset>
                </wp:positionV>
                <wp:extent cx="2825750" cy="36766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22.85pt;width:222.45pt;height: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985</wp:posOffset>
                </wp:positionH>
                <wp:positionV relativeFrom="paragraph">
                  <wp:posOffset>295910</wp:posOffset>
                </wp:positionV>
                <wp:extent cx="2825750" cy="36766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23.3pt;width:222.45pt;height: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5270</wp:posOffset>
                </wp:positionH>
                <wp:positionV relativeFrom="paragraph">
                  <wp:posOffset>38735</wp:posOffset>
                </wp:positionV>
                <wp:extent cx="166370" cy="152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1pt;margin-top:3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166370" cy="152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1pt;margin-top:3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9815</wp:posOffset>
                </wp:positionH>
                <wp:positionV relativeFrom="paragraph">
                  <wp:posOffset>38735</wp:posOffset>
                </wp:positionV>
                <wp:extent cx="166370" cy="152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45pt;margin-top:3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4230</wp:posOffset>
                </wp:positionH>
                <wp:positionV relativeFrom="paragraph">
                  <wp:posOffset>38735</wp:posOffset>
                </wp:positionV>
                <wp:extent cx="166370" cy="152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9pt;margin-top:3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420</wp:posOffset>
                </wp:positionH>
                <wp:positionV relativeFrom="paragraph">
                  <wp:posOffset>38735</wp:posOffset>
                </wp:positionV>
                <wp:extent cx="166370" cy="152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6pt;margin-top:3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820</wp:posOffset>
                </wp:positionH>
                <wp:positionV relativeFrom="paragraph">
                  <wp:posOffset>38735</wp:posOffset>
                </wp:positionV>
                <wp:extent cx="166370" cy="152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6pt;margin-top:3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475</wp:posOffset>
                </wp:positionH>
                <wp:positionV relativeFrom="paragraph">
                  <wp:posOffset>38735</wp:posOffset>
                </wp:positionV>
                <wp:extent cx="166370" cy="152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25pt;margin-top:3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985</wp:posOffset>
                </wp:positionH>
                <wp:positionV relativeFrom="paragraph">
                  <wp:posOffset>301625</wp:posOffset>
                </wp:positionV>
                <wp:extent cx="2825750" cy="36766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23.75pt;width:222.45pt;height: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8640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2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6865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95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4770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1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1725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75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3440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2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900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220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7475</wp:posOffset>
                </wp:positionH>
                <wp:positionV relativeFrom="paragraph">
                  <wp:posOffset>67310</wp:posOffset>
                </wp:positionV>
                <wp:extent cx="166370" cy="152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25pt;margin-top:5.3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0420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6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5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0995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5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8900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1725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75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3440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2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6900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3220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475</wp:posOffset>
                </wp:positionH>
                <wp:positionV relativeFrom="paragraph">
                  <wp:posOffset>76200</wp:posOffset>
                </wp:positionV>
                <wp:extent cx="166370" cy="152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25pt;margin-top: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  <w:br/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дчеркни суммы, значения которых равны 10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 + 4 + 5 = _____            1 + 5 + 3 = _____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 + 2 + 5 = _____            3 + 5 + 2 = _____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+ 1 +  5 + 1 + 2 = _____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острой прямоугольник так, чтобы в нём уместилось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десятка</w:t>
      </w:r>
      <w:r>
        <w:rPr/>
        <w:t xml:space="preserve"> клеток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795</wp:posOffset>
                      </wp:positionV>
                      <wp:extent cx="1925320" cy="332740"/>
                      <wp:effectExtent l="6350" t="6350" r="19050" b="285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-5.55pt;margin-top:0.85pt;width:151.55pt;height:26.15pt;mso-wrap-style:none;v-text-anchor:middle">
                      <v:fill o:detectmouseclick="t" type="solid" color2="#b07e42"/>
                      <v:stroke color="black" weight="1260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ась тот треугольник, в котором умещ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клеток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0320</wp:posOffset>
                      </wp:positionV>
                      <wp:extent cx="956310" cy="685800"/>
                      <wp:effectExtent l="45085" t="27940" r="14605" b="152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6160" cy="685800"/>
                              </a:xfrm>
                              <a:prstGeom prst="rtTriangl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pt;margin-top:1.6pt;width:75.25pt;height:53.95pt;flip:x;mso-wrap-style:none;v-text-anchor:middle" type="_x0000_t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0320</wp:posOffset>
                      </wp:positionV>
                      <wp:extent cx="1120775" cy="685800"/>
                      <wp:effectExtent l="31115" t="22860" r="29845" b="152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.6pt;width:88.2pt;height:53.95pt;mso-wrap-style:none;v-text-anchor:middle" type="_x0000_t5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320</wp:posOffset>
                      </wp:positionV>
                      <wp:extent cx="761365" cy="685800"/>
                      <wp:effectExtent l="38100" t="32385" r="14605" b="152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1400" cy="685800"/>
                              </a:xfrm>
                              <a:prstGeom prst="rtTriangl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6pt;width:59.9pt;height:53.95pt;flip:x;mso-wrap-style:none;v-text-anchor:middle" type="_x0000_t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ОЦЕНКА:</w:t>
      </w:r>
      <w:r>
        <w:rPr/>
        <w:t xml:space="preserve"> _____________________________________________________________________________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48:00Z</dcterms:created>
  <dc:creator>МАРИАННА</dc:creator>
  <dc:description/>
  <cp:keywords/>
  <dc:language>en-US</dc:language>
  <cp:lastModifiedBy>User</cp:lastModifiedBy>
  <cp:lastPrinted>2010-05-16T14:13:00Z</cp:lastPrinted>
  <dcterms:modified xsi:type="dcterms:W3CDTF">2014-06-18T09:10:00Z</dcterms:modified>
  <cp:revision>3</cp:revision>
  <dc:subject/>
  <dc:title/>
</cp:coreProperties>
</file>