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 по теме «Начала геометрии». (1 класс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537845</wp:posOffset>
                </wp:positionV>
                <wp:extent cx="1828800" cy="429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42.35pt;width:143.95pt;height:3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910</wp:posOffset>
                </wp:positionH>
                <wp:positionV relativeFrom="paragraph">
                  <wp:posOffset>537845</wp:posOffset>
                </wp:positionV>
                <wp:extent cx="1828800" cy="429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42.35pt;width:143.95pt;height:3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левой верхней рамочке нарисуй круг, в правой нижней – треугольник, в левой нижней – отрезок, в правой верхней – дугу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78105</wp:posOffset>
                </wp:positionV>
                <wp:extent cx="1828800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6.15pt;width:143.95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8105</wp:posOffset>
                </wp:positionV>
                <wp:extent cx="1828800" cy="440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6.15pt;width:143.95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347980</wp:posOffset>
                </wp:positionV>
                <wp:extent cx="2964815" cy="12045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27.4pt;width:233.4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веди стрелку от меньшего прямоугольника к большему прямоуголь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123190</wp:posOffset>
                </wp:positionV>
                <wp:extent cx="401320" cy="3600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60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3.9pt;margin-top:9.7pt;width:31.55pt;height:28.3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1260</wp:posOffset>
                </wp:positionH>
                <wp:positionV relativeFrom="paragraph">
                  <wp:posOffset>123190</wp:posOffset>
                </wp:positionV>
                <wp:extent cx="527050" cy="2768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76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93.8pt;margin-top:9.7pt;width:41.45pt;height:21.7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910</wp:posOffset>
                </wp:positionH>
                <wp:positionV relativeFrom="paragraph">
                  <wp:posOffset>111760</wp:posOffset>
                </wp:positionV>
                <wp:extent cx="526415" cy="371475"/>
                <wp:effectExtent l="10160" t="8890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7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fbfbf" stroked="t" o:allowincell="f" style="position:absolute;margin-left:183.3pt;margin-top:8.8pt;width:41.4pt;height:29.2pt;mso-wrap-style:none;v-text-anchor:middle" type="_x0000_t5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0710</wp:posOffset>
                </wp:positionH>
                <wp:positionV relativeFrom="paragraph">
                  <wp:posOffset>256540</wp:posOffset>
                </wp:positionV>
                <wp:extent cx="1122045" cy="3905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0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47.3pt;margin-top:20.2pt;width:88.3pt;height:30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260</wp:posOffset>
                </wp:positionH>
                <wp:positionV relativeFrom="paragraph">
                  <wp:posOffset>106680</wp:posOffset>
                </wp:positionV>
                <wp:extent cx="527050" cy="5403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403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93.8pt;margin-top:8.4pt;width:41.45pt;height:42.5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349250</wp:posOffset>
                </wp:positionV>
                <wp:extent cx="526415" cy="371475"/>
                <wp:effectExtent l="0" t="69215" r="1231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9200">
                          <a:off x="0" y="0"/>
                          <a:ext cx="526320" cy="37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4pt;margin-top:27.5pt;width:41.4pt;height:29.2pt;mso-wrap-style:none;v-text-anchor:middle;rotation:237" type="_x0000_t5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едини точки прямой линией с помощью  линейки. Соедини эти же точки кривой лини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-3175</wp:posOffset>
                </wp:positionV>
                <wp:extent cx="5181600" cy="12045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-0.25pt;width:407.95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050</wp:posOffset>
                </wp:positionH>
                <wp:positionV relativeFrom="paragraph">
                  <wp:posOffset>20320</wp:posOffset>
                </wp:positionV>
                <wp:extent cx="76835" cy="45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5pt;margin-top:1.6pt;width:6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113030</wp:posOffset>
                </wp:positionV>
                <wp:extent cx="74930" cy="450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.5pt;margin-top:8.9pt;width:5.8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рисуй треугольник левее самого маленького круга и правее самого большого прямоугольника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18745</wp:posOffset>
                </wp:positionV>
                <wp:extent cx="5181600" cy="13303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33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9.35pt;width:407.95pt;height:10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114300</wp:posOffset>
                </wp:positionV>
                <wp:extent cx="636905" cy="6235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23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65pt;margin-top:9pt;width:50.1pt;height:49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183515</wp:posOffset>
                </wp:positionV>
                <wp:extent cx="553720" cy="4711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71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15pt;margin-top:14.45pt;width:43.55pt;height:3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8755</wp:posOffset>
                </wp:positionH>
                <wp:positionV relativeFrom="paragraph">
                  <wp:posOffset>25400</wp:posOffset>
                </wp:positionV>
                <wp:extent cx="401955" cy="89408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89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65pt;margin-top:2pt;width:31.6pt;height:7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4325</wp:posOffset>
                </wp:positionH>
                <wp:positionV relativeFrom="paragraph">
                  <wp:posOffset>205740</wp:posOffset>
                </wp:positionV>
                <wp:extent cx="263525" cy="5321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53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75pt;margin-top:16.2pt;width:20.7pt;height:41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050</wp:posOffset>
                </wp:positionH>
                <wp:positionV relativeFrom="paragraph">
                  <wp:posOffset>25400</wp:posOffset>
                </wp:positionV>
                <wp:extent cx="276860" cy="7124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1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5pt;margin-top:2pt;width:21.75pt;height:56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67945</wp:posOffset>
                </wp:positionV>
                <wp:extent cx="207645" cy="1663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65pt;margin-top:5.35pt;width:16.3pt;height:13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lang w:val="en-US" w:eastAsia="en-US"/>
        </w:rPr>
        <w:t>Оценка:</w:t>
      </w:r>
      <w:r>
        <w:rPr>
          <w:lang w:val="en-US" w:eastAsia="en-US"/>
        </w:rPr>
        <w:t xml:space="preserve">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 по теме «Начала геометрии». (1 класс)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2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</wp:posOffset>
                </wp:positionH>
                <wp:positionV relativeFrom="paragraph">
                  <wp:posOffset>537845</wp:posOffset>
                </wp:positionV>
                <wp:extent cx="1828800" cy="4292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42.35pt;width:143.95pt;height:3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7910</wp:posOffset>
                </wp:positionH>
                <wp:positionV relativeFrom="paragraph">
                  <wp:posOffset>537845</wp:posOffset>
                </wp:positionV>
                <wp:extent cx="1828800" cy="429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42.35pt;width:143.95pt;height:3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левой нижней рамочке нарисуй треугольник, в правой верхней – круг, в левой верхней – отрезок, в правой нижней – дугу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78105</wp:posOffset>
                </wp:positionV>
                <wp:extent cx="1828800" cy="4406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6.15pt;width:143.95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</wp:posOffset>
                </wp:positionH>
                <wp:positionV relativeFrom="paragraph">
                  <wp:posOffset>78105</wp:posOffset>
                </wp:positionV>
                <wp:extent cx="1828800" cy="4406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6.15pt;width:143.95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</wp:posOffset>
                </wp:positionH>
                <wp:positionV relativeFrom="paragraph">
                  <wp:posOffset>347980</wp:posOffset>
                </wp:positionV>
                <wp:extent cx="2964815" cy="13398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27.4pt;width:233.4pt;height:10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веди стрелку от большего прямоугольника к меньшему прямоуголь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4150</wp:posOffset>
                </wp:positionH>
                <wp:positionV relativeFrom="paragraph">
                  <wp:posOffset>180975</wp:posOffset>
                </wp:positionV>
                <wp:extent cx="527050" cy="2768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76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14.5pt;margin-top:14.25pt;width:41.45pt;height:21.7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905</wp:posOffset>
                </wp:positionH>
                <wp:positionV relativeFrom="paragraph">
                  <wp:posOffset>92710</wp:posOffset>
                </wp:positionV>
                <wp:extent cx="527050" cy="5403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403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0.15pt;margin-top:7.3pt;width:41.45pt;height:42.5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6020</wp:posOffset>
                </wp:positionH>
                <wp:positionV relativeFrom="paragraph">
                  <wp:posOffset>92710</wp:posOffset>
                </wp:positionV>
                <wp:extent cx="505460" cy="557530"/>
                <wp:effectExtent l="10795" t="127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55764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bfbfbf" stroked="t" o:allowincell="f" style="position:absolute;margin-left:192.6pt;margin-top:7.3pt;width:39.75pt;height:43.85pt;flip:x;mso-wrap-style:none;v-text-anchor:middle" type="_x0000_t6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0160</wp:posOffset>
                </wp:positionH>
                <wp:positionV relativeFrom="paragraph">
                  <wp:posOffset>88265</wp:posOffset>
                </wp:positionV>
                <wp:extent cx="401320" cy="3600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60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200.8pt;margin-top:6.95pt;width:31.55pt;height:28.3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88265</wp:posOffset>
                </wp:positionV>
                <wp:extent cx="1122045" cy="3905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0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0.15pt;margin-top:6.95pt;width:88.3pt;height:30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7675</wp:posOffset>
                </wp:positionH>
                <wp:positionV relativeFrom="paragraph">
                  <wp:posOffset>9525</wp:posOffset>
                </wp:positionV>
                <wp:extent cx="526415" cy="371475"/>
                <wp:effectExtent l="10160" t="8890" r="952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7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5.25pt;margin-top:0.75pt;width:41.4pt;height:29.2pt;mso-wrap-style:none;v-text-anchor:middle" type="_x0000_t5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едини точки прямой линией с помощью  линейки. Соедини эти же точки кривой лини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</wp:posOffset>
                </wp:positionH>
                <wp:positionV relativeFrom="paragraph">
                  <wp:posOffset>-3175</wp:posOffset>
                </wp:positionV>
                <wp:extent cx="5181600" cy="120459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-0.25pt;width:407.95pt;height:9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0235</wp:posOffset>
                </wp:positionH>
                <wp:positionV relativeFrom="paragraph">
                  <wp:posOffset>204470</wp:posOffset>
                </wp:positionV>
                <wp:extent cx="69215" cy="533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5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05pt;margin-top:16.1pt;width:5.4pt;height:4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3910</wp:posOffset>
                </wp:positionH>
                <wp:positionV relativeFrom="paragraph">
                  <wp:posOffset>114935</wp:posOffset>
                </wp:positionV>
                <wp:extent cx="96520" cy="501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50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.3pt;margin-top:9.05pt;width:7.55pt;height:3.9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рисуй треугольник левее самого маленького прямоугольника и правее самого большого круга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</wp:posOffset>
                </wp:positionH>
                <wp:positionV relativeFrom="paragraph">
                  <wp:posOffset>118745</wp:posOffset>
                </wp:positionV>
                <wp:extent cx="5181600" cy="13303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33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9.35pt;width:407.95pt;height:10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4295</wp:posOffset>
                </wp:positionH>
                <wp:positionV relativeFrom="paragraph">
                  <wp:posOffset>31115</wp:posOffset>
                </wp:positionV>
                <wp:extent cx="636905" cy="62357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23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85pt;margin-top:2.45pt;width:50.1pt;height:49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710</wp:posOffset>
                </wp:positionH>
                <wp:positionV relativeFrom="paragraph">
                  <wp:posOffset>272415</wp:posOffset>
                </wp:positionV>
                <wp:extent cx="553720" cy="47117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71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.3pt;margin-top:21.45pt;width:43.55pt;height:3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9450</wp:posOffset>
                </wp:positionH>
                <wp:positionV relativeFrom="paragraph">
                  <wp:posOffset>25400</wp:posOffset>
                </wp:positionV>
                <wp:extent cx="401955" cy="8940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894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.5pt;margin-top:2pt;width:31.6pt;height:7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7910</wp:posOffset>
                </wp:positionH>
                <wp:positionV relativeFrom="paragraph">
                  <wp:posOffset>183515</wp:posOffset>
                </wp:positionV>
                <wp:extent cx="263525" cy="53213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53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3pt;margin-top:14.45pt;width:20.7pt;height:41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0590</wp:posOffset>
                </wp:positionH>
                <wp:positionV relativeFrom="paragraph">
                  <wp:posOffset>31115</wp:posOffset>
                </wp:positionV>
                <wp:extent cx="276860" cy="7124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712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1.7pt;margin-top:2.45pt;width:21.75pt;height:56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1480</wp:posOffset>
                </wp:positionH>
                <wp:positionV relativeFrom="paragraph">
                  <wp:posOffset>67945</wp:posOffset>
                </wp:positionV>
                <wp:extent cx="207645" cy="16637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4pt;margin-top:5.35pt;width:16.3pt;height:13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240" w:after="200"/>
        <w:rPr/>
      </w:pPr>
      <w:r>
        <w:rPr>
          <w:b/>
          <w:sz w:val="28"/>
          <w:szCs w:val="28"/>
          <w:lang w:val="en-US" w:eastAsia="en-US"/>
        </w:rPr>
        <w:t>Оценка:</w:t>
      </w:r>
      <w:r>
        <w:rPr>
          <w:lang w:val="en-US" w:eastAsia="en-US"/>
        </w:rPr>
        <w:t xml:space="preserve"> _______________________________________________________________________________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35:00Z</dcterms:created>
  <dc:creator>МАРИАННА</dc:creator>
  <dc:description/>
  <dc:language>en-US</dc:language>
  <cp:lastModifiedBy>User</cp:lastModifiedBy>
  <cp:lastPrinted>2010-05-16T11:18:00Z</cp:lastPrinted>
  <dcterms:modified xsi:type="dcterms:W3CDTF">2014-06-18T16:35:00Z</dcterms:modified>
  <cp:revision>2</cp:revision>
  <dc:subject/>
  <dc:title/>
</cp:coreProperties>
</file>