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Фамилия, имя учащегося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Самостоятельная работа № 8 по теме «Задачи» (1 класс)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Вариант 1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Запиши число, в котором 1 десяток и 8 единиц   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) Разложи число 15 на разрядные слагаемые   15 =___________</w:t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 значения сумм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2 + 6 = ____          13 + 5 = 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 задачу. Подчеркни условие красным цветом, а требование - синим цветом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 столе лежало 10 груш и 4 яблока. Сколько всего фруктов лежало на столе?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и подчеркни решение задач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4            10 + 4          10 + 4 +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решение и ответ задачи. Если затрудняешься, построй схему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5"/>
        <w:gridCol w:w="249"/>
        <w:gridCol w:w="249"/>
        <w:gridCol w:w="249"/>
        <w:gridCol w:w="249"/>
        <w:gridCol w:w="249"/>
        <w:gridCol w:w="249"/>
        <w:gridCol w:w="265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</w:tblGrid>
      <w:tr>
        <w:trPr>
          <w:trHeight w:val="2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еши задачу. Вычисли и запиши ответ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коробке  5 карандашей, 8 фломастеров и 2 ручки. Сколько всего предметов в коробке?</w:t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</w:tblGrid>
      <w:tr>
        <w:trPr>
          <w:trHeight w:val="2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>: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Фамилия, имя учащегося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Самостоятельная работа № 8 по теме «Задачи» (1 класс)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ариант 2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1) Запиши число, в котором 1 десяток 6 единиц 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) Разложи число 14 на разрядные слагаемые   14 =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 значения сумм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3 + 6 = ____          14 + 2 = 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читай задачу. Подчеркни условие красным цветом,  а требование - синим цветом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вазе стояло 10 тюльпанов и 3 гвоздики. Сколько всего цветов стояло в вазе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ыбери и подчеркни решение задач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3            10 + 3          10 + 3 + 3</w:t>
      </w:r>
    </w:p>
    <w:p>
      <w:pPr>
        <w:pStyle w:val="Style17"/>
        <w:rPr/>
      </w:pPr>
      <w:r>
        <w:rPr/>
        <w:t>Запиши решение и ответ задачи. Если затрудняешься, построй схему.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5"/>
        <w:gridCol w:w="249"/>
        <w:gridCol w:w="249"/>
        <w:gridCol w:w="249"/>
        <w:gridCol w:w="249"/>
        <w:gridCol w:w="249"/>
        <w:gridCol w:w="249"/>
        <w:gridCol w:w="265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</w:tblGrid>
      <w:tr>
        <w:trPr>
          <w:trHeight w:val="2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и задачу. Вычисли и запиши ответ.</w:t>
      </w:r>
    </w:p>
    <w:p>
      <w:pPr>
        <w:pStyle w:val="Style17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 столе лежит 4 груши, 6 яблок и 5 апельсинов. Сколько всего фруктов лежит на столе?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</w:tblGrid>
      <w:tr>
        <w:trPr>
          <w:trHeight w:val="2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>ОЦЕНКА:</w:t>
      </w:r>
      <w:r>
        <w:rPr>
          <w:sz w:val="28"/>
          <w:szCs w:val="28"/>
        </w:rPr>
        <w:t>_______________________________________________________________</w:t>
      </w:r>
    </w:p>
    <w:sectPr>
      <w:type w:val="nextPage"/>
      <w:pgSz w:w="11906" w:h="16838"/>
      <w:pgMar w:left="993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40:00Z</dcterms:created>
  <dc:creator>МАРИАННА</dc:creator>
  <dc:description/>
  <cp:keywords/>
  <dc:language>en-US</dc:language>
  <cp:lastModifiedBy>User</cp:lastModifiedBy>
  <dcterms:modified xsi:type="dcterms:W3CDTF">2014-06-18T09:12:00Z</dcterms:modified>
  <cp:revision>4</cp:revision>
  <dc:subject/>
  <dc:title/>
</cp:coreProperties>
</file>