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3 «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020"/>
        <w:gridCol w:w="4394"/>
        <w:gridCol w:w="1276"/>
        <w:gridCol w:w="3260"/>
        <w:gridCol w:w="1134"/>
        <w:gridCol w:w="1134"/>
      </w:tblGrid>
      <w:tr>
        <w:trPr>
          <w:trHeight w:val="5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а 1. Добро пожаловать в Лесную школ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 шко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руг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. Новая лекс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за стол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Обучение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жима. Тест (вход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 буквосочетания </w:t>
            </w:r>
            <w:r>
              <w:rPr>
                <w:lang w:val="en-US"/>
              </w:rPr>
              <w:t>or</w:t>
            </w: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укту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oes he/she like…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 «Анкет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«За столом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загад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Рассказ с опорой на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Рассказ о друг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ни недел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знакомление с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юбимое домашнее животно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витие лекс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и покуп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Совершенствование навыков чт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ик-семицвети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 2. Счастливые уроки в Лесной школ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говорим о живот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витие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Ознакомление с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ециальные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рок здоровь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Совершенствование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сло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much, many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i/>
                <w:lang w:val="en-US"/>
              </w:rPr>
              <w:t xml:space="preserve"> a lot of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ительные (11-20). Новая лекс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i/>
                <w:lang w:val="en-US"/>
              </w:rPr>
              <w:t>may</w:t>
            </w:r>
            <w:r>
              <w:rPr>
                <w:i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Любимое занятие в воскресень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(1-100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. Новая лекс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 навыков ауд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омежут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стовая рабо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Письмо Санта Клаусу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естики-нол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Глава 3. Поговорим о новом друг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и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ела в выходные. Новая лекс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Ознакомление с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ена года. Новая лекс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>
                <w:lang w:val="en-US"/>
              </w:rPr>
            </w:pPr>
            <w:r>
              <w:rPr/>
              <w:t>Ознакомление с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про мыш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.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 г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лекс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бразован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.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зывать д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питомц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ение рассказа по картинка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навыков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по теме  «Почт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роверка и коррекция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 ли вы писать письм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умений и навыков письмен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писанию адрес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Развитие умений и навыков письменной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 имен существитель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Письма в Лесную школу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ые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>
                <w:lang w:val="en-US"/>
              </w:rPr>
            </w:pPr>
            <w:r>
              <w:rPr/>
              <w:t>Развитие грамматических 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 речи «Любимый праздник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ст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енной речи «Письмо о себ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етверть</w:t>
            </w:r>
          </w:p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. Рассказываем истории и пишем письма друзь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. Новая лекс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структуры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Устный опрос. Иг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чтения вслух и про себ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зывать врем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Формирование навыков устной речи и ауд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исьменной речи «Распорядок дн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режиму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Совершенствован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и вопроситель</w:t>
            </w:r>
          </w:p>
          <w:p>
            <w:pPr>
              <w:pStyle w:val="Normal"/>
              <w:rPr/>
            </w:pPr>
            <w:r>
              <w:rPr/>
              <w:t>ные пред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диалогической ре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Совершенствование языковых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ножественное число имен существитель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 навык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 Ро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Рассказ о друг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зья Юфо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(итогов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ст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Письмо Джон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лшебная карти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Закрепление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1:00Z</dcterms:created>
  <dc:creator>1</dc:creator>
  <dc:description/>
  <cp:keywords/>
  <dc:language>en-US</dc:language>
  <cp:lastModifiedBy>Учитель</cp:lastModifiedBy>
  <dcterms:modified xsi:type="dcterms:W3CDTF">2014-09-01T06:01:00Z</dcterms:modified>
  <cp:revision>162</cp:revision>
  <dc:subject/>
  <dc:title>Календарно – тематическое планирование 5 класс</dc:title>
</cp:coreProperties>
</file>