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4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7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28"/>
        <w:gridCol w:w="4111"/>
        <w:gridCol w:w="1134"/>
        <w:gridCol w:w="3402"/>
        <w:gridCol w:w="992"/>
        <w:gridCol w:w="993"/>
      </w:tblGrid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юбимое время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(входн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ст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ым будущим времен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ланы на будуще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«Времена года и 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в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глийский д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омнаты есть у тебя дом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 свою комна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наши друзья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Рассказ с опорой на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 теме «Ваш д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в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Ваш дом» (аудирование и чт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1 «Давайте посетим сказочную страну  на следующих каникулах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/ There ar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ых</w:t>
            </w:r>
            <w:r>
              <w:rPr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Развитие грамматических навы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исклю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 (продолж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тен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сказки </w:t>
            </w:r>
            <w:r>
              <w:rPr/>
              <w:t>«Зелёный са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сложные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Совершенствование 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3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в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чиняем истории и ска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м о прошлых </w:t>
            </w:r>
            <w:r>
              <w:rPr>
                <w:lang w:val="en-US"/>
              </w:rPr>
              <w:t xml:space="preserve"> </w:t>
            </w:r>
            <w:r>
              <w:rPr/>
              <w:t>каникул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: правильные и неправильные глагол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путники прошедшего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№ 4 по теме </w:t>
            </w:r>
          </w:p>
          <w:p>
            <w:pPr>
              <w:pStyle w:val="Normal"/>
              <w:rPr/>
            </w:pPr>
            <w:r>
              <w:rPr/>
              <w:t>«Рассказываем истории» (промеж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ов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Мои летние каникул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2 на тему “Давайте напишем сказк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 «Мой вчерашний ден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5. </w:t>
            </w:r>
            <w:r>
              <w:rPr>
                <w:b/>
                <w:color w:val="000000"/>
              </w:rPr>
              <w:t xml:space="preserve"> Выходные в кругу семь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семьей весе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Блэ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е занятие в выходн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Домашние обязанн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авыков устной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л Алекс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тория про Джей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«Разговор по телефон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м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за стол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итяжательные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5 по теме «Хорошее времяпровождение в кругу семь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Магазин. Покуп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 «Одеж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моно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в разные времена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6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 3 на тему «Современный журнал мод для звёз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асть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шко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шко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Чтение истории «Лучшее время для ябло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       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школьный предм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 «Король и сыр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ервый день в школ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 письменной речи «Заполняем анкет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7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ная работа № 4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онтроль монологической речи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4 «Дипл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олшебная истор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общающее повтор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1:00Z</dcterms:created>
  <dc:creator>1</dc:creator>
  <dc:description/>
  <cp:keywords/>
  <dc:language>en-US</dc:language>
  <cp:lastModifiedBy>Учитель</cp:lastModifiedBy>
  <dcterms:modified xsi:type="dcterms:W3CDTF">2014-09-01T06:08:00Z</dcterms:modified>
  <cp:revision>77</cp:revision>
  <dc:subject/>
  <dc:title>Календарно – тематическое планирование 5 класс</dc:title>
</cp:coreProperties>
</file>