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3класс (программа « Школа России»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Урок математи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урока: Закрепление изученного по теме « Табличное умножение и деление».</w:t>
      </w:r>
    </w:p>
    <w:p>
      <w:pPr>
        <w:pStyle w:val="Normal"/>
        <w:rPr/>
      </w:pPr>
      <w:r>
        <w:rPr/>
        <w:t xml:space="preserve">Цели и задачи: 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ние вычислительных навыков, закрепление знания порядка действий при вычислениях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умения сравнивать геометрические фигуры по площади, вычислять периметр и площадь прямоугольников.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умения анализировать и сравнивать составные задачи, отрабатывать общие приемы работы над задачами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нимание, математическую речь, логическое мышление  ( анализ, сравнение, вариативность), навыки самоконтроля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познавательные интересы, самостоятельность, самооц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орудование: ноутбуки у учителя и учеников, учебник «Математика 3» М.И.Моро, М.А. Бантова и др., карточки для помощи при решении задач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</w:t>
      </w:r>
      <w:r>
        <w:rPr/>
        <w:t>Ход урок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212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Этапы уро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849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ганизация класса.</w:t>
            </w:r>
          </w:p>
          <w:p>
            <w:pPr>
              <w:pStyle w:val="Normal"/>
              <w:ind w:left="708" w:hanging="0"/>
              <w:rPr/>
            </w:pPr>
            <w:r>
              <w:rPr/>
              <w:t>Проверка настройки машин, готовности учеников к урок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тановка целей урока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тный счёт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ва ученика работают у доски, выполняя задания из учебника: с.70 №26 и  задание на смекалку внизу с.66</w:t>
            </w:r>
          </w:p>
          <w:p>
            <w:pPr>
              <w:pStyle w:val="Normal"/>
              <w:ind w:left="720" w:hanging="0"/>
              <w:rPr/>
            </w:pPr>
            <w:r>
              <w:rPr/>
              <w:t>Остальные учащиеся устно выполняют №4(с.67) и №23 (с.69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рка работы Ι ученик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огическое упражнение: поиск числовой закономерност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крепление вычислительных навыков, знания правил порядка действ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ты ΙΙ ученика (постановка скобок в выражениях с заданным ответом)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</w:t>
            </w:r>
            <w:r>
              <w:rPr/>
              <w:t>-  Расскажите, как изменился порядок действий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</w:t>
            </w:r>
            <w:r>
              <w:rPr/>
              <w:t xml:space="preserve">- Прочитайте грамотно полученные выражения.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- Сформулируйте общие правила порядка действ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ая работа: из ряда предложенных числовых выражений дети выбирают те, в которых сложение выполняется Ι, ΙΙ или ΙΙΙ действием ( Ι, ΙΙ или ΙΙΙ вариант соответственно) и вычисляют их значения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контроль правильности выбора выражений с исполь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зованием анимации на слайде. Устная проверк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</w:t>
            </w:r>
            <w:r>
              <w:rPr/>
              <w:t>правильности вычислений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 Упражнение  в сравнении величин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- Вспомните, как в мультфильме « 38 попугаев» герои   измеряли длину удава. Почему получались разные значения?</w:t>
            </w:r>
          </w:p>
          <w:p>
            <w:pPr>
              <w:pStyle w:val="Normal"/>
              <w:ind w:left="1416" w:hanging="0"/>
              <w:rPr/>
            </w:pPr>
            <w:r>
              <w:rPr/>
              <w:t>- Мы решим задачу о героях этого мультфильма, но сначала  повторим, как же изменяется результат измерения в зависимости от выбранной мер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№</w:t>
            </w:r>
            <w:r>
              <w:rPr/>
              <w:t xml:space="preserve">6 (с.66)-устно: преобразование величин.                                                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ое сравнение величин: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-Расположите величины в порядке уменьшения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роверка с помощью анимации на слайде.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ение задач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условия задач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равнение предложенных выражений, их соотнесение с данным условием:</w:t>
            </w:r>
          </w:p>
          <w:p>
            <w:pPr>
              <w:pStyle w:val="Normal"/>
              <w:ind w:left="708" w:firstLine="708"/>
              <w:rPr/>
            </w:pPr>
            <w:r>
              <w:rPr/>
              <w:t>-В каком порядке выполняются действия?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0"/>
              <w:rPr/>
            </w:pPr>
            <w:r>
              <w:rPr/>
              <w:t>- Что узнаем, выполнив действия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вопроса задачи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Какие условия необходимы для ответа на такой вопрос?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 Имеются ли они в задаче?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Можно ли их получить? Как?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Оформите решение задачи. При затруднении воспользуйтесь краткой записью на карточк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различных способов решения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Можно ли иначе решить эту задачу?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Рассмотрите краткую запись и другой способ решения, представленный на слайде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Объясните, что узнаем в каждом действии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8" w:leader="none"/>
              </w:tabs>
              <w:rPr/>
            </w:pPr>
            <w:r>
              <w:rPr/>
              <w:t>Решение  геометрических зад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8" w:leader="none"/>
              </w:tabs>
              <w:rPr/>
            </w:pPr>
            <w:r>
              <w:rPr/>
              <w:t>Практическое сравнение площадей геометрических фигур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Мы сегодня уже говорили о том, что измерять длину предметов можно  разными единицами: сантиметрами, метрами, шагами…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Рассмотрите фигуры на рисунке и скажите, в чём удобно измерять их стороны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Чему будет равен периметр фигуры №1, №3?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 А в каких единицах будем измерять площадь этих фигур?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 Найдите площадь фигур №1 и №3. Равны ли их периметры?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16" w:hanging="0"/>
              <w:rPr/>
            </w:pPr>
            <w:r>
              <w:rPr/>
              <w:t>- Найдите  фигуры, имеющие равные площади.</w:t>
            </w:r>
          </w:p>
          <w:p>
            <w:pPr>
              <w:pStyle w:val="Normal"/>
              <w:ind w:left="1416" w:hanging="0"/>
              <w:rPr/>
            </w:pPr>
            <w:r>
              <w:rPr/>
              <w:t>- Проверьте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ачи на нахождение  периметра и площади прямоугольника.</w:t>
            </w:r>
          </w:p>
          <w:p>
            <w:pPr>
              <w:pStyle w:val="Normal"/>
              <w:ind w:left="1416" w:hanging="0"/>
              <w:rPr/>
            </w:pPr>
            <w:r>
              <w:rPr/>
              <w:t>- Запишите, как узнать периметр и площадь фигуры №7, условно приняв 1 клетку за 1см.</w:t>
            </w:r>
          </w:p>
          <w:p>
            <w:pPr>
              <w:pStyle w:val="Normal"/>
              <w:ind w:left="1416" w:hanging="0"/>
              <w:rPr/>
            </w:pPr>
            <w:r>
              <w:rPr/>
              <w:t>Устная проверка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машнее задание.</w:t>
            </w:r>
          </w:p>
          <w:p>
            <w:pPr>
              <w:pStyle w:val="Normal"/>
              <w:ind w:left="1416" w:hanging="0"/>
              <w:rPr/>
            </w:pPr>
            <w:r>
              <w:rPr/>
              <w:t>- Дома вам предстоит найти периметр и площадь фигуры №5. В чём сложность этого задания?</w:t>
            </w:r>
          </w:p>
          <w:p>
            <w:pPr>
              <w:pStyle w:val="Normal"/>
              <w:ind w:left="1416" w:hanging="0"/>
              <w:rPr/>
            </w:pPr>
            <w:r>
              <w:rPr/>
              <w:t>- Поскольку эта фигура не является прямоугольником, на карточках даны подсказки, они помогут вам решить эту задачу.</w:t>
            </w:r>
          </w:p>
          <w:p>
            <w:pPr>
              <w:pStyle w:val="Normal"/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тог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делению с остатком, повторение табличного 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атематическ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самостояте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имация на слай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8, №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6:48:00Z</dcterms:created>
  <dc:creator>Учитель</dc:creator>
  <dc:description/>
  <cp:keywords/>
  <dc:language>en-US</dc:language>
  <cp:lastModifiedBy>Учитель</cp:lastModifiedBy>
  <dcterms:modified xsi:type="dcterms:W3CDTF">2008-09-08T12:35:00Z</dcterms:modified>
  <cp:revision>11</cp:revision>
  <dc:subject/>
  <dc:title/>
</cp:coreProperties>
</file>