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485900</wp:posOffset>
                </wp:positionV>
                <wp:extent cx="457200" cy="1828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17pt;width:35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485900</wp:posOffset>
                </wp:positionV>
                <wp:extent cx="457200" cy="137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17pt;width:35.95pt;height:107.95pt;flip:y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85750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5pt" to="242.95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48590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7pt" to="242.9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485900</wp:posOffset>
                </wp:positionV>
                <wp:extent cx="0" cy="1371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7pt" to="243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4"/>
          <w:szCs w:val="44"/>
        </w:rPr>
        <w:t>Найди площадь и периметр данной фигуры: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Является ли данная фигура прямоугольником?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Можно ли получить из неё прямоугольники?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Начерти отрезок, разбивающий эту фигуру на прямоугольники.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Измерь его стороны.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Можно ли теперь узнать площадь и периметр каждого прямоугольника?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Каким действием узнаешь общую площадь фигуры?</w:t>
      </w:r>
    </w:p>
    <w:p>
      <w:pPr>
        <w:pStyle w:val="Normal"/>
        <w:numPr>
          <w:ilvl w:val="0"/>
          <w:numId w:val="1"/>
        </w:numPr>
        <w:rPr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Внимание!</w:t>
      </w:r>
      <w:r>
        <w:rPr>
          <w:sz w:val="44"/>
          <w:szCs w:val="44"/>
          <w:u w:val="single"/>
        </w:rPr>
        <w:t xml:space="preserve"> </w:t>
      </w:r>
      <w:r>
        <w:rPr>
          <w:sz w:val="44"/>
          <w:szCs w:val="44"/>
        </w:rPr>
        <w:t>Можно ли тем же действием узнать периметр всей фигуры? Проверь себя измерением.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Вычисли периметр данной фигуры самым элементарным способом, складывая длины всех сторо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20:41:00Z</dcterms:created>
  <dc:creator>Учитель</dc:creator>
  <dc:description/>
  <cp:keywords/>
  <dc:language>en-US</dc:language>
  <cp:lastModifiedBy>Учитель</cp:lastModifiedBy>
  <dcterms:modified xsi:type="dcterms:W3CDTF">2008-09-07T21:00:00Z</dcterms:modified>
  <cp:revision>3</cp:revision>
  <dc:subject/>
  <dc:title/>
</cp:coreProperties>
</file>