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онный план-конспект урока математики «В поисках Любавы»</w:t>
      </w:r>
    </w:p>
    <w:p>
      <w:pPr>
        <w:pStyle w:val="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20"/>
        <w:gridCol w:w="1963"/>
        <w:gridCol w:w="298"/>
        <w:gridCol w:w="7066"/>
        <w:gridCol w:w="32"/>
      </w:tblGrid>
      <w:tr>
        <w:trPr>
          <w:trHeight w:val="3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исание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урока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тематизации знаний и умений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организации урока: урок-путешествие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выполнения действий в выражениях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 </w:t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ть учебную мотивацию, адекватную самооценку, необходимость приобретения новых знаний</w:t>
            </w:r>
          </w:p>
        </w:tc>
      </w:tr>
      <w:tr>
        <w:trPr>
          <w:trHeight w:val="61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</w:t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нимать учебную задачу урока, осуществлять решение учебной задачи под руководством учителя, определять цель учебного задания, контролировать свои действия в процессе его выполнения, обнаруживать и исправлять ошибки, отвечать на итоговые вопросы и оценивать свои достижения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</w:t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репить навыки выполнения порядка действий в выражении; закрепить навыки правильного чтения и записывания выражений, применять полученные знания при решении уравнений, проводить анализ учебного материала, уметь определять уровень усвоения учебного материала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</w:p>
        </w:tc>
        <w:tc>
          <w:tcPr>
            <w:tcW w:w="7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спитывать любовь к математике, коллективизм, уважение друг к другу, умение слушать, дисциплинированность, самостоятельность мышления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ценностных основ, цели и задач урока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систематизация знаний и умений учащихся по теме «Порядок выполнения действий в выражении»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:</w:t>
            </w:r>
          </w:p>
          <w:p>
            <w:pPr>
              <w:pStyle w:val="1"/>
              <w:numPr>
                <w:ilvl w:val="0"/>
                <w:numId w:val="4"/>
              </w:numPr>
              <w:ind w:left="287" w:hanging="28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: повторение  порядка действий, смысла скобок в выражениях, систематизация и обобщение знаний с целью подготовки к проверочной работе.</w:t>
            </w:r>
          </w:p>
          <w:p>
            <w:pPr>
              <w:pStyle w:val="Style14"/>
              <w:numPr>
                <w:ilvl w:val="0"/>
                <w:numId w:val="4"/>
              </w:numPr>
              <w:spacing w:lineRule="auto" w:line="240" w:before="0" w:after="0"/>
              <w:ind w:left="287" w:hanging="28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е:  развитие навыков быстрого счета, развитие логического мышления, познавательной активности, самостоятельности, внимания, способности к самоконтролю, самооценке,  развитие умения  планировать и контролировать ход своих действий при выполнении заданий, развитие математически грамотной речи,  развитие интереса к математике.</w:t>
            </w:r>
          </w:p>
          <w:p>
            <w:pPr>
              <w:pStyle w:val="1"/>
              <w:numPr>
                <w:ilvl w:val="0"/>
                <w:numId w:val="4"/>
              </w:numPr>
              <w:ind w:left="287" w:hanging="28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ющи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творческой активности, воспитание чувства ответственности, коллективизма, умения  работать  в паре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содержания учебного материала, методов, форм работы на уроке сопоставимыми психолого-педагогической характеристики класса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дидактический метод: репродуктивный, частично-поисковый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астные методы и приемы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вристическая беседа, наглядный, практический, метод стимулирования и мотивации учебно-познавательной деятельности, метод формирования умений и навыков по применению знаний на практике, метод контроля и самоконтроля, метод закрепления, метод метод развития творческих способностей, самостоятельности, культуры поведения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работы учащих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>Фронтальн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>Парн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>Групповая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21" w:hanging="287"/>
              <w:jc w:val="both"/>
              <w:rPr>
                <w:bCs/>
                <w:kern w:val="0"/>
                <w:sz w:val="24"/>
                <w:szCs w:val="24"/>
                <w:lang w:eastAsia="en-US"/>
              </w:rPr>
            </w:pPr>
            <w:r>
              <w:rPr>
                <w:bCs/>
                <w:kern w:val="0"/>
                <w:sz w:val="24"/>
                <w:szCs w:val="24"/>
                <w:lang w:eastAsia="en-US"/>
              </w:rPr>
              <w:t xml:space="preserve">Индивидуальная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структуры урока и  информации о расходе времени на различных его этапах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 урока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ационный момент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Мотивация к учебной деятельности (1 ми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емые УУД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ные:  смыслообразов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ые: целеполаг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тивные: планирование учебного сотрудничества</w:t>
            </w:r>
          </w:p>
          <w:p>
            <w:pPr>
              <w:pStyle w:val="Normal"/>
              <w:jc w:val="both"/>
              <w:rPr>
                <w:i/>
                <w:i/>
                <w:sz w:val="36"/>
                <w:szCs w:val="36"/>
              </w:rPr>
            </w:pPr>
            <w:r>
              <w:rPr>
                <w:sz w:val="22"/>
                <w:szCs w:val="22"/>
              </w:rPr>
              <w:t>Цель: включить учащихся в учебную деятельность; определить содержательные рамки урока (продолжение работы с десятичными дробями</w:t>
            </w:r>
            <w:r>
              <w:rPr>
                <w:i/>
                <w:sz w:val="36"/>
                <w:szCs w:val="36"/>
              </w:rPr>
              <w:t>)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становка це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12 мин)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анализ, сравнение, аналогия, использование знаковой системы, осознанное построение речевого высказы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улятивные: выполнение пробного учебного действия, фиксация индивидуального затруднения, волевая саморегуляция в ситуации затрудне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уникативные: выражение своих мыслей, аргументация своего мнения, учёт разных мнений учащихс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: 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учебное содержание, необходимое и достаточное для восприятия нового материала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мыслительные операции, необходимые и достаточные для восприятия нового материала: сравнение, анализ, обобщение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все повторяемые понятия;</w:t>
            </w:r>
          </w:p>
          <w:p>
            <w:pPr>
              <w:pStyle w:val="Style14"/>
              <w:numPr>
                <w:ilvl w:val="0"/>
                <w:numId w:val="5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ть индивидуальное затруднение в деятельности, демонстрирующее на личностно значимом уровне недостаточность имеющихся знаний: сложить и вычесть дроби с одинаковыми знаменател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ила </w:t>
            </w:r>
            <w:r>
              <w:rPr>
                <w:i/>
                <w:sz w:val="24"/>
                <w:szCs w:val="24"/>
                <w:u w:val="single"/>
              </w:rPr>
              <w:t>активный метод обучения</w:t>
            </w:r>
            <w:r>
              <w:rPr>
                <w:sz w:val="24"/>
                <w:szCs w:val="24"/>
              </w:rPr>
              <w:t xml:space="preserve"> - бросание мяча. Применение этого метода  оживляет учебную деятельность, повышает интерес к заданиям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етрадях. (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анализ, сравнение, обобщение, построение речевого высказы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волевая саморегуляция в ситуации затруднен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выражение своих мыслей, аргументация своего мнения, учёт разных мнений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Физминутк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мин)</w:t>
            </w:r>
          </w:p>
          <w:p>
            <w:pPr>
              <w:pStyle w:val="Normal"/>
              <w:shd w:fill="FFFFFF" w:val="clear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ка для глаз под музыкальное сопровождение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ктивные методы релаксации </w:t>
            </w:r>
            <w:r>
              <w:rPr>
                <w:sz w:val="24"/>
                <w:szCs w:val="24"/>
              </w:rPr>
              <w:t>«Воздух, огонь, вода, земл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образить одно из состояний – воздух, землю, огонь или воду. Здоровьесберегающие технологии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бота в группах. (5 ми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уемые УУ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ые: осознание ответственности за общее дел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построение логической цепи рассуждений, анализ, обобщение, подведение под поняти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муникативные: выражение своих мыслей, достижение договорённости и согласование общего реше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нтроль, коррекция, самооценка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Тест (дифференцированный).  5 мин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анализ, синтез, аналогия, классификация, подведение под понятие, выполнение действий по алгоритм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ивные: контроль, коррекция, самооцен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роверить своё умение применять правило  сложения и вычитания в типовых условиях на основе сопоставления своего решения с эталоном для самопроверк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по вариантам.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машнее задание ( 1ми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чностно-ориетированный подход</w:t>
            </w:r>
          </w:p>
          <w:p>
            <w:pPr>
              <w:pStyle w:val="Style14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дведение итогов+Рефлексия( 4мин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уемые УУД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знавательные: рефлексия способов и условий действия, контроль и оценка процесса и результатов деятельности, адекватное понимание причин успеха или неуспех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е: аргументация своего мнения, планирование учебного сотруднич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афиксировать содержание, которое повторяли на урок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) поблагодарить одноклассников, которые помогли получить результат уро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обсудить и записать домашнее задание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дачного момента на урок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неудачного момента на уроке, причи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уровня комфортности на уроке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 применяемы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азовательных технологий, обоснование их использования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о-ориентированная технология, здоровьесберегающая технология,  игровая технология, технология развивающего обуче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ие отобранных   средств обучения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активное оборудование, презентация, карточки для работы в группе, карточки с тестами, индивидуальные карточки для рефлексии, плакат «Дерево знаний»., яблоки - 5 штук, учебные планы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содержания   урока с указанием технологии его проведения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:</w:t>
            </w:r>
          </w:p>
          <w:p>
            <w:pPr>
              <w:pStyle w:val="Normal"/>
              <w:ind w:firstLine="318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ти работают в группах по 5 человек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анизационный момент 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отивация к учебной деятельности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ь: </w:t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sz w:val="24"/>
                <w:szCs w:val="24"/>
              </w:rPr>
              <w:t xml:space="preserve">- Здравствуйте ребята! Однажды Марк Твен мудро заметил: «Когда даже и повода то нет, улыбнитесь. Радости повод не нужен».  Сегодня у нас на уроке присутствуют  гости. Повернитесь к ним поприветствуйте, улыбнитесь, желаю вам успешной работы! 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, а какую тему мы с вами изучаем? (</w:t>
            </w:r>
            <w:r>
              <w:rPr>
                <w:b/>
                <w:i/>
                <w:sz w:val="24"/>
                <w:szCs w:val="24"/>
              </w:rPr>
              <w:t>«Порядок выполнения действий»</w:t>
            </w:r>
            <w:r>
              <w:rPr>
                <w:sz w:val="24"/>
                <w:szCs w:val="24"/>
              </w:rPr>
              <w:t>). На сколько хорошо вы всё усвоили покажет наш урок. Мы отправляемся в сказку и не забудьте - возьмите с собой маршрутные листы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итель: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 xml:space="preserve">- Но просто так в сказку не попасть. Чтобы раскрыть ворота мы должны правильно прочитать число. Читаем его хором.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 ещё нужно разложить это число по разрядам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i/>
                <w:sz w:val="24"/>
                <w:szCs w:val="24"/>
              </w:rPr>
              <w:t>спрашиваю кого-нибудь)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к, ворота раскрываются - сказка начинаетс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А дело было так. Готовился как-то Алёша Попович к контрольной работе по математике, выполнил все задания. Как говорится : "Сделал дело - гуляй смело!". Решил он отдохнуть. Пришел Алеша на ярмарку. Сейчас, думает, найду Любаву, пойдем погуляем, на каруселях покатаемс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3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Да вот беда, Любава к подружке ушла заниматься математикой. А Алёша забыл дорогу к её дому. Спрашивает он старуху, а она просто так не говорит, просит помочь яблочки продать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тенить слайд)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ктуализация знаний (15 мин)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18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О "Бросание мяча"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 на яблоках вопросы написаны. Итак продаём яблоки - бросаем по очереди друг другу яблочки и спрашиваем друг друга правила по нашей те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ти задают вопросы по пройденному материалу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е действие выполняется в примере первым 35:5+4*3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ить (4+12)-11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ут ли скобки поменять порядок действий в выражении?</w:t>
            </w:r>
          </w:p>
          <w:p>
            <w:pPr>
              <w:pStyle w:val="Style14"/>
              <w:numPr>
                <w:ilvl w:val="0"/>
                <w:numId w:val="8"/>
              </w:numPr>
              <w:spacing w:lineRule="auto" w:line="240" w:before="0" w:after="0"/>
              <w:ind w:left="46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ь уравнение 25+х =54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подходит к каждой группе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Оцените свою работу в маршрутном листе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4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18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Начерти граф"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лодцы, продали яблочки. А старуха то и говорит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kern w:val="0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Путь твой, Алёшенька, лежит через лес на луг. Там ты встретишь танцующих девушек и неподалёку Тихона. Вместе с Тихоном пройдёте по мосту через речку, там увидите терем. В нём твоя Любава.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ужно начертить граф который поможет добраться Алёше до Любавы? 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Какой граф нам подходит?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знал Алеша адрес подруги, но путь не близкий, без друзей не обойтись. Поможем богатырю?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ЛАЙД 5</w:t>
            </w:r>
          </w:p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18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ный счет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т Алёша через лес, идет через луг, и вот оказался он на волшебной поляне. Кругом цветы, цветы. Синие, красные, желтые, но необычные. Вот они. </w:t>
            </w:r>
          </w:p>
          <w:p>
            <w:pPr>
              <w:pStyle w:val="Normal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- И попросили цветы Алёшу о помощи, чтоб нашёл он для них ручеёк. Для того, чтобы найти воду, необходимо ВЫПОЛНИТЬ ЗАДАНИЕ. Если мы решим правильно, то ответ укажет нам верный путь и мы найдем ручеек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 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лся ручеек, и ожило все вокруг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 богатырь встретил Тихона и пошли они  дальше. А мы оцениваем свою работу в маршрутных листах</w:t>
            </w:r>
          </w:p>
          <w:p>
            <w:pPr>
              <w:pStyle w:val="Normal"/>
              <w:ind w:left="-4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затенить слайд)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тетрадях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- Откройте тетради запишите число, классная рабо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алеко ущли Алеша с Тихоном, чтобы догнать их необходимо </w:t>
            </w:r>
            <w:r>
              <w:rPr>
                <w:b/>
                <w:sz w:val="24"/>
                <w:szCs w:val="24"/>
              </w:rPr>
              <w:t xml:space="preserve">быстро </w:t>
            </w:r>
            <w:r>
              <w:rPr>
                <w:sz w:val="24"/>
                <w:szCs w:val="24"/>
              </w:rPr>
              <w:t xml:space="preserve">вычислить значение выражения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ешаем № </w:t>
            </w:r>
            <w:r>
              <w:rPr>
                <w:sz w:val="24"/>
                <w:szCs w:val="24"/>
              </w:rPr>
              <w:t>в тетрадях, а на доске решают по очереди 3 ученика и комментируют свой способ решения</w:t>
            </w:r>
          </w:p>
          <w:p>
            <w:pPr>
              <w:pStyle w:val="Normal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ит Алёша: на мелководье лежит рыба, бьет хвостом. А воды-то мало. Что делать? Надо прорыть канал!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Решаем в тетрадях задачу (по течению и против) 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изминутка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1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szCs w:val="24"/>
              </w:rPr>
              <w:t>А на мосту Соловей разбойник, не пускает богатыря, заставляет показать упражнения для физ. минутки. Ребята, дорога каждая минута, пусть Алёша идет дальше а мы покажем упражнения для глаз разбойник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ЛАЙДЫ 12 - 16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ка для глаз 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лаксация «Воздух, огонь, вода, земля»</w:t>
            </w:r>
          </w:p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17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в это время Алёша нашел терем, да дверь закры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ЛАЙД 18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решил Алёша предать записочку с голубем, да задумался, нечаянно зашифрованное письмо получилось и не может Любава его прочитать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Давайте поможем расшифровать! Каждой группе достанется уравнение, решаем в тетрадях, а по полученным результатам расшифруем заветное слово из письма (на пересечении примера и ответа - буква)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4"/>
                <w:szCs w:val="24"/>
              </w:rPr>
              <w:t>Как выполните задание - запишите букву на листе бумаге</w:t>
            </w:r>
          </w:p>
          <w:p>
            <w:pPr>
              <w:pStyle w:val="Normal"/>
              <w:ind w:left="-42" w:hanging="0"/>
              <w:jc w:val="both"/>
              <w:rPr/>
            </w:pPr>
            <w:r>
              <w:rPr>
                <w:i/>
                <w:sz w:val="24"/>
                <w:szCs w:val="24"/>
              </w:rPr>
              <w:t>(затенить сла</w:t>
            </w:r>
            <w:r>
              <w:rPr/>
              <w:t>йд)</w:t>
            </w:r>
          </w:p>
          <w:tbl>
            <w:tblPr>
              <w:tblW w:w="56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6"/>
              <w:gridCol w:w="711"/>
              <w:gridCol w:w="546"/>
              <w:gridCol w:w="491"/>
              <w:gridCol w:w="601"/>
              <w:gridCol w:w="853"/>
              <w:gridCol w:w="601"/>
            </w:tblGrid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ры/ответы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8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5+111-37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ы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*50 +50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77:111*9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40+7*2):3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+(20-10:2)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</w:tr>
            <w:tr>
              <w:trPr/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3*10-222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</w:t>
                  </w:r>
                </w:p>
              </w:tc>
              <w:tc>
                <w:tcPr>
                  <w:tcW w:w="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</w:t>
                  </w:r>
                </w:p>
              </w:tc>
            </w:tr>
          </w:tbl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ЛАЙД 19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i/>
                <w:sz w:val="24"/>
                <w:szCs w:val="24"/>
              </w:rPr>
              <w:t>Командиры групп оглашают результаты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Получили слово "выходи".</w:t>
            </w:r>
          </w:p>
          <w:p>
            <w:pPr>
              <w:pStyle w:val="Normal"/>
              <w:ind w:firstLine="31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ст</w:t>
            </w:r>
          </w:p>
          <w:p>
            <w:pPr>
              <w:pStyle w:val="Normal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20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глянула Любава из дома, и новое задание даёт.  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Анимация - запись голоса: "Потеряла я давеча серёжки. Вот и грущу")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то тут делать? Отправился Алеша на поиски серёжек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 21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ю ярмарку Алёша обошёл, не может найти. Тут Колыван ему попался. Нашел, говорит, вчера  серёжки на площади, да просто так я тебе их не отдам, реши сначала тест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ял Алёша тест, да пригорюнился. Ребята, давайте тоже заглянем в эти задания. Уверена, нам они по силам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АЙД  2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мотрите, уровень А - задания полегче, а кто хочет "5"- выбирайте уровень 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аимопроверка:  Передайте свою тетрадь соседу справа и сверьтесь с ответами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ЛАЙД 23 с ответами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ерните тетради, поставьте отметку в маршрутный лис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СЛАЙД 24 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ился Алёша с тестом, вернул Колыван ему серёжки. </w:t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С нашей помощью справился Алёша со всеми заданиями, и отправился к Любаве. Пусть наши герои остаются в сказке. Пожелаем им удачи! </w:t>
            </w:r>
          </w:p>
          <w:p>
            <w:pPr>
              <w:pStyle w:val="Normal"/>
              <w:ind w:left="-42" w:hanging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(затенить слайд)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 уроке вы все показали чувство взаимовыручки, товарищества, помогая героям сказки. Я думаю, и в жизни вы будете помогать тем, кто нуждается в помощи.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омашнее задание </w:t>
            </w:r>
          </w:p>
          <w:p>
            <w:pPr>
              <w:pStyle w:val="Style14"/>
              <w:numPr>
                <w:ilvl w:val="0"/>
                <w:numId w:val="7"/>
              </w:numPr>
              <w:spacing w:lineRule="auto" w:line="240" w:before="0" w:after="0"/>
              <w:ind w:left="357" w:hanging="357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едение итогов, рефлексия деятельности на уроке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 мы подведем итоги нашего урока</w:t>
            </w:r>
          </w:p>
          <w:p>
            <w:pPr>
              <w:pStyle w:val="Normal"/>
              <w:ind w:firstLine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повторили с вами, то, что изучали ранее. Давайте-ка уточним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i/>
                <w:sz w:val="24"/>
                <w:szCs w:val="24"/>
              </w:rPr>
              <w:t>(ответы детей)</w:t>
            </w:r>
          </w:p>
          <w:p>
            <w:pPr>
              <w:pStyle w:val="Normal"/>
              <w:ind w:firstLine="360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ФЛЕКСИЯ      </w:t>
            </w:r>
          </w:p>
          <w:p>
            <w:pPr>
              <w:pStyle w:val="Style14"/>
              <w:spacing w:lineRule="auto" w:line="240" w:before="0" w:after="0"/>
              <w:ind w:left="720" w:firstLine="31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исание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зможных методических вариантов урока в зависимости от аудитории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в конце урока остается время, то можно использовать задачи, сочинённые деть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см. приложение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возможных учебных действий, реакции различных групп учащихся, желаемых результатов</w:t>
            </w:r>
          </w:p>
        </w:tc>
        <w:tc>
          <w:tcPr>
            <w:tcW w:w="7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, допустившие ошибки при выполнении тех или иных заданий, должны дома выполнить работу над ошибками.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kern w:val="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kern w:val="2"/>
      <w:sz w:val="28"/>
      <w:szCs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6:42:00Z</dcterms:created>
  <dc:creator>Учитель</dc:creator>
  <dc:description/>
  <cp:keywords/>
  <dc:language>en-US</dc:language>
  <cp:lastModifiedBy>Учитель_2</cp:lastModifiedBy>
  <cp:lastPrinted>2014-02-19T18:53:00Z</cp:lastPrinted>
  <dcterms:modified xsi:type="dcterms:W3CDTF">2014-02-19T14:55:00Z</dcterms:modified>
  <cp:revision>7</cp:revision>
  <dc:subject/>
  <dc:title>Информационный план-конспект урока математики</dc:title>
</cp:coreProperties>
</file>