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ловарный диктан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Запишите, как называют: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1) Числа, которые складывают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2) Число, которое получается в результате вычитания чисел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3) Число, которое вычитают. </w:t>
      </w:r>
    </w:p>
    <w:p>
      <w:pPr>
        <w:pStyle w:val="Normal"/>
        <w:rPr/>
      </w:pPr>
      <w:r>
        <w:rPr>
          <w:sz w:val="52"/>
          <w:szCs w:val="52"/>
        </w:rPr>
        <w:t xml:space="preserve">4) Сумма длин сторон прямоугольника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5) Свойство сложения: 5 + 7 = 7 + 5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6) Действие, с помощью которого по сумме и одному из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слагаемых находят другое слагаемое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7) Число, из которого вычитают.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) Число, которое получается в результате сложения чисел.</w:t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48:00Z</dcterms:created>
  <dc:creator>Учитель</dc:creator>
  <dc:description/>
  <cp:keywords/>
  <dc:language>en-US</dc:language>
  <cp:lastModifiedBy>Учитель_2</cp:lastModifiedBy>
  <cp:lastPrinted>2014-02-19T18:42:00Z</cp:lastPrinted>
  <dcterms:modified xsi:type="dcterms:W3CDTF">2014-02-19T14:42:00Z</dcterms:modified>
  <cp:revision>3</cp:revision>
  <dc:subject/>
  <dc:title>Словарный диктант</dc:title>
</cp:coreProperties>
</file>