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2" w:type="dxa"/>
        <w:jc w:val="left"/>
        <w:tblInd w:w="2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569"/>
        <w:gridCol w:w="551"/>
        <w:gridCol w:w="445"/>
        <w:gridCol w:w="459"/>
        <w:gridCol w:w="488"/>
        <w:gridCol w:w="557"/>
        <w:gridCol w:w="1841"/>
        <w:gridCol w:w="557"/>
        <w:gridCol w:w="557"/>
        <w:gridCol w:w="460"/>
        <w:gridCol w:w="460"/>
        <w:gridCol w:w="460"/>
        <w:gridCol w:w="557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Примеры/отве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Примеры/отве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8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  <w:r>
              <w:rPr/>
              <w:t>465+111-37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65+111-37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2*50 +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2*50 +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ф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77:111*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77:111*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(40+7*2):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(40+7*2):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4+(20-10:2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4+(20-10:2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3*10-22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ф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г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3*10-2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ф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802" w:type="dxa"/>
        <w:jc w:val="left"/>
        <w:tblInd w:w="2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569"/>
        <w:gridCol w:w="551"/>
        <w:gridCol w:w="445"/>
        <w:gridCol w:w="459"/>
        <w:gridCol w:w="488"/>
        <w:gridCol w:w="557"/>
        <w:gridCol w:w="1841"/>
        <w:gridCol w:w="557"/>
        <w:gridCol w:w="557"/>
        <w:gridCol w:w="460"/>
        <w:gridCol w:w="460"/>
        <w:gridCol w:w="460"/>
        <w:gridCol w:w="557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Примеры/ответы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3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Примеры/отве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8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8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65+111-37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ы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65+111-37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2*50 +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2*50 +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ф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77:111*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77:111*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(40+7*2):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х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(40+7*2):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х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4+(20-10:2)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4+(20-10:2)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3*10-22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ф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г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3*10-22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ф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г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РШРУТНЫ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рок  «В поисках Любавы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:  «Порядок выполнения действий в выражения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 «Продаем яблочки»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ЦЕНИ СЕБЯ:</w:t>
      </w:r>
      <w:r>
        <w:rPr>
          <w:rFonts w:cs="Times New Roman" w:ascii="Times New Roman" w:hAnsi="Times New Roman"/>
          <w:sz w:val="24"/>
          <w:szCs w:val="24"/>
        </w:rPr>
        <w:t xml:space="preserve">   ________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Устный счёт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ЦЕНИ СЕБЯ:</w:t>
      </w:r>
      <w:r>
        <w:rPr>
          <w:rFonts w:cs="Times New Roman" w:ascii="Times New Roman" w:hAnsi="Times New Roman"/>
          <w:sz w:val="24"/>
          <w:szCs w:val="24"/>
        </w:rPr>
        <w:t xml:space="preserve">   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 Тест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  ________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ЦЕНИ УРОК    </w:t>
      </w:r>
      <w:r>
        <w:rPr>
          <w:rFonts w:cs="Times New Roman" w:ascii="Times New Roman" w:hAnsi="Times New Roman"/>
          <w:sz w:val="24"/>
          <w:szCs w:val="24"/>
        </w:rPr>
        <w:t xml:space="preserve">    нужное подчерк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342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не понравил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3429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так себ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342900" cy="3143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4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0pt;margin-top:0pt;width:26.95pt;height:24.7pt;mso-wrap-style:none;v-text-anchor:middle;mso-position-horizontal-relative:char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понравился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7:49:00Z</dcterms:created>
  <dc:creator>Учитель</dc:creator>
  <dc:description/>
  <cp:keywords/>
  <dc:language>en-US</dc:language>
  <cp:lastModifiedBy>Учитель</cp:lastModifiedBy>
  <dcterms:modified xsi:type="dcterms:W3CDTF">2013-10-09T08:10:00Z</dcterms:modified>
  <cp:revision>2</cp:revision>
  <dc:subject/>
  <dc:title>Примеры/ответы</dc:title>
</cp:coreProperties>
</file>