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ерхнеуслонская гимназ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усло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144"/>
          <w:szCs w:val="144"/>
        </w:rPr>
      </w:pPr>
      <w:r>
        <w:rPr>
          <w:rFonts w:cs="Monotype Corsiva" w:ascii="Monotype Corsiva" w:hAnsi="Monotype Corsiva"/>
          <w:sz w:val="144"/>
          <w:szCs w:val="144"/>
        </w:rPr>
        <w:t>Петербург Достоевского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(урок литературы в 10 классе)</w:t>
      </w:r>
    </w:p>
    <w:p>
      <w:pPr>
        <w:pStyle w:val="Normal"/>
        <w:jc w:val="center"/>
        <w:rPr>
          <w:rFonts w:ascii="Monotype Corsiva" w:hAnsi="Monotype Corsiva" w:cs="Monotype Corsiva"/>
          <w:sz w:val="144"/>
          <w:szCs w:val="144"/>
        </w:rPr>
      </w:pPr>
      <w:r>
        <w:rPr>
          <w:rFonts w:cs="Monotype Corsiva" w:ascii="Monotype Corsiva" w:hAnsi="Monotype Corsiva"/>
          <w:sz w:val="144"/>
          <w:szCs w:val="144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</w:t>
      </w:r>
      <w:r>
        <w:rPr>
          <w:sz w:val="36"/>
          <w:szCs w:val="36"/>
        </w:rPr>
        <w:t xml:space="preserve">Тихонова Т.Н., учитель русского                  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</w:t>
      </w:r>
      <w:r>
        <w:rPr>
          <w:sz w:val="36"/>
          <w:szCs w:val="36"/>
        </w:rPr>
        <w:t xml:space="preserve">языка и литературы 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 xml:space="preserve">                                           </w:t>
      </w:r>
      <w:r>
        <w:rPr>
          <w:sz w:val="36"/>
          <w:szCs w:val="36"/>
        </w:rPr>
        <w:t xml:space="preserve">1 квалификационной категории                                          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</w:rPr>
        <w:t>Петербург Достоевского.</w:t>
      </w:r>
    </w:p>
    <w:p>
      <w:pPr>
        <w:pStyle w:val="Normal"/>
        <w:jc w:val="center"/>
        <w:rPr/>
      </w:pPr>
      <w:r>
        <w:rPr/>
        <w:t xml:space="preserve">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…</w:t>
      </w:r>
      <w:r>
        <w:rPr/>
        <w:t xml:space="preserve">И чего-чего в ефтом Питере нет. Окромя  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отца-матери, все есть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Достоевский «Преступление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и наказание» (ч.2, гл.6)</w:t>
      </w:r>
    </w:p>
    <w:p>
      <w:pPr>
        <w:pStyle w:val="Normal"/>
        <w:jc w:val="center"/>
        <w:rPr/>
      </w:pPr>
      <w:r>
        <w:rPr/>
        <w:t>Давно стихами говорит Нева,</w:t>
      </w:r>
    </w:p>
    <w:p>
      <w:pPr>
        <w:pStyle w:val="Normal"/>
        <w:jc w:val="center"/>
        <w:rPr/>
      </w:pPr>
      <w:r>
        <w:rPr/>
        <w:t>Страницей Гоголя ложится Невский,</w:t>
      </w:r>
    </w:p>
    <w:p>
      <w:pPr>
        <w:pStyle w:val="Normal"/>
        <w:jc w:val="center"/>
        <w:rPr/>
      </w:pPr>
      <w:r>
        <w:rPr/>
        <w:t>Весь Летний сад – «Онегина» глава,</w:t>
      </w:r>
    </w:p>
    <w:p>
      <w:pPr>
        <w:pStyle w:val="Normal"/>
        <w:jc w:val="center"/>
        <w:rPr/>
      </w:pPr>
      <w:r>
        <w:rPr/>
        <w:t>О Блоке вспоминают Острова,</w:t>
      </w:r>
    </w:p>
    <w:p>
      <w:pPr>
        <w:pStyle w:val="Normal"/>
        <w:jc w:val="center"/>
        <w:rPr/>
      </w:pPr>
      <w:r>
        <w:rPr/>
        <w:t>А по Разъезжей бродит Достоевский…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Учитель:</w:t>
      </w:r>
      <w:r>
        <w:rPr/>
        <w:t xml:space="preserve"> Как вы думаете, ребята, о каком городе идет речь в этом стихотворении?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Учитель:</w:t>
      </w:r>
      <w:r>
        <w:rPr/>
        <w:t xml:space="preserve"> Кто из вас был в Петербурге? А что  ассоциируется в вашем представлении со словом «Петербург»?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  <w:u w:val="single"/>
        </w:rPr>
        <w:t>Учитель:</w:t>
      </w:r>
      <w:r>
        <w:rPr/>
        <w:t xml:space="preserve"> Нет города, который бы играл в истории и культуре страны такую роль, как Петербург для России. Улицы Петербурга – это музей под открытым небом. Музей истории, музей архитектуры, литературный музей. По этим улицам, набережным, площадям неслась творческая фантазия лучших русских писателей и поэтов. Они населили город людьми, в реальность существования которых мы верим. Петербург как живое существо, как литературный герой по-разному представлен в произведениях классики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 xml:space="preserve">Работа по группам «Образ Петербурга в иллюстрациях к классическим произведениям </w:t>
      </w:r>
      <w:r>
        <w:rPr>
          <w:b/>
          <w:u w:val="single"/>
          <w:lang w:val="en-US"/>
        </w:rPr>
        <w:t>XIX</w:t>
      </w:r>
      <w:r>
        <w:rPr>
          <w:b/>
          <w:u w:val="single"/>
        </w:rPr>
        <w:t xml:space="preserve"> века»</w:t>
      </w:r>
    </w:p>
    <w:p>
      <w:pPr>
        <w:pStyle w:val="Normal"/>
        <w:ind w:firstLine="708"/>
        <w:jc w:val="both"/>
        <w:rPr/>
      </w:pPr>
      <w:r>
        <w:rPr/>
        <w:t>1 группа: Бенуа, иллюстрации к «Медному всаднику» А.С.Пушкина. (А.Бенуа показывает гнетущий, мертвенный город, почти закрытый фигурой Медного всадника. Холодом бьет от Петербурга. Евгений и его погибшая девушка – песчинки по сравнению с громадой города… Петербург у Бенуа – это город, несущий смерть.)</w:t>
      </w:r>
    </w:p>
    <w:p>
      <w:pPr>
        <w:pStyle w:val="Normal"/>
        <w:ind w:firstLine="708"/>
        <w:jc w:val="both"/>
        <w:rPr/>
      </w:pPr>
      <w:r>
        <w:rPr/>
        <w:t>2 группа: иллюстрации разных художников к «Петербургским повестям» Н.В.Гоголя.</w:t>
      </w:r>
    </w:p>
    <w:p>
      <w:pPr>
        <w:pStyle w:val="Normal"/>
        <w:ind w:firstLine="708"/>
        <w:jc w:val="both"/>
        <w:rPr/>
      </w:pPr>
      <w:r>
        <w:rPr/>
        <w:t>(В иллюстрациях к гоголевскому Петербургу слились воедино реальность и бред, явь и кошмар. Это город фантастических контрастов, город-призрак. Призрачный свет фонарей обманывает нас. Именно у Гоголя блестяще показано противостояние внешнего блеска и внутреннего разложения. Город обезличивает человека, он враждебен человеку и порождает странные зловещие фантазии. Петербург Гоголя – это город чердаков и замусоренных проходных.)</w:t>
      </w:r>
    </w:p>
    <w:p>
      <w:pPr>
        <w:pStyle w:val="Normal"/>
        <w:ind w:firstLine="708"/>
        <w:jc w:val="both"/>
        <w:rPr/>
      </w:pPr>
      <w:r>
        <w:rPr/>
        <w:t>3 группа: И.Глазунов, Э.Неизвестный, иллюстрации к «Преступлению и наказанию» Ф.М.Достоевского.</w:t>
      </w:r>
    </w:p>
    <w:p>
      <w:pPr>
        <w:pStyle w:val="Normal"/>
        <w:ind w:firstLine="708"/>
        <w:jc w:val="both"/>
        <w:rPr/>
      </w:pPr>
      <w:r>
        <w:rPr/>
        <w:t>(Перед нами дворы-колодцы, пространство замыкается, улицы не имеют выхода. Художник увидел город-тупик. Иллюстрация Э.Неизвестного – метафора. Художник очень эмоционально изобразил давящий, подавляющий все человеческий город.)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 xml:space="preserve">Учитель: </w:t>
      </w:r>
      <w:r>
        <w:rPr/>
        <w:t>В Петербурге поражает способность города превращать в символы любое свое содержание. В символ превращается и свет, и цвет Петербурга. Сам город, наполненный историческими воспоминаниями, подсказывал писателям разных эпох сходные темы.  Лишь писатели 19 века придали образу города трагические черты. Откуда они возникли и почему так укоренились в сознании Пушкина, Гоголя, Достоевского? Несомненно, одну из главных ролей в этом сыграла петербургская легенда, появившаяся в эпоху петровских реформ: «Петербургу быть пусту!» Город, построенный на костях сотен тысяч людей, - греховный, и природа обязательно отомстит за мученические смерти подневольных строителей города. Человеку трудно жить и дышать в этом городе, но, однако, ни у одного из героев не возникает мысль покинуть его: какая-то непреодолимая тайная сила влечет и заставляет остаться в этом «самом умышленном и отвлеченном городе на всем земном шаре».</w:t>
      </w:r>
    </w:p>
    <w:p>
      <w:pPr>
        <w:pStyle w:val="Normal"/>
        <w:ind w:firstLine="708"/>
        <w:jc w:val="both"/>
        <w:rPr/>
      </w:pPr>
      <w:r>
        <w:rPr/>
        <w:t xml:space="preserve">Сегодня на уроке мы увидим Петербург Достоевского, гнетущую обстановку безысходности жизни человека, попытаемся вскрыть социальные язвы большого города, постараемся проникнуться сочувствием к страдающим людям и проследим влияние  Достоевского, а именно рисуемого им города, на совсем молодых авторов, наших ровесников и докажем, что Достоевский – самый актуальный и современный писатель, а темы, поднимаемые им, - вечны и непреходящи. </w:t>
      </w:r>
    </w:p>
    <w:p>
      <w:pPr>
        <w:pStyle w:val="Normal"/>
        <w:ind w:firstLine="708"/>
        <w:jc w:val="both"/>
        <w:rPr/>
      </w:pPr>
      <w:r>
        <w:rPr/>
        <w:t xml:space="preserve">Итак, в путь! Наше путешествие начинается. Мы рассмотрим описания городских пейзажей, сцены уличной жизни, войдем в комнаты наших героев.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Подготовленный ученик читает отрывок из романа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«В начале июля, в чрезвычайно жаркое время под вечер один молодой человек вышел из своей каморки…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На улице жара стояла страшная, к тому же духота, толкотня, всюду известка, леса, кирпич, пыль и та особенная летняя вонь, столь известная каждому петербуржцу, не имеющему возможности нанять дачу, - все это разом неприятно потрясло и без того уже расстроенные нервы юноши. Нестерпимая же вонь из распивочных, которых в этой части города особенное множество, и пьяные, поминутно попадавшиеся, несмотря на буднее время, довершили отвратительный и грустный колорит картины. Чувство глубочайшего омерзения мелькнуло на миг в тонких чертах молодого человека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Близость Сенной, обилие известных заведений и, по преимуществу, цеховое и ремесленное население, скученное в этих серединных петербургских улицах и переулках, пестрили иногда общую панораму такими субъектами, что странно было бы и удивляться при встрече с иною фигурой»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- </w:t>
      </w:r>
      <w:r>
        <w:rPr/>
        <w:t>Какое настроение создает прочитанный нами пейзаж?</w:t>
      </w:r>
    </w:p>
    <w:p>
      <w:pPr>
        <w:pStyle w:val="Normal"/>
        <w:ind w:firstLine="708"/>
        <w:jc w:val="both"/>
        <w:rPr/>
      </w:pPr>
      <w:r>
        <w:rPr/>
        <w:t>- А какие чувства испытывает человек в данной обстановке? Найдите слова, несущие в себе эмоциональную окраску, отражающие настроение героя.</w:t>
      </w:r>
    </w:p>
    <w:p>
      <w:pPr>
        <w:pStyle w:val="Normal"/>
        <w:ind w:firstLine="708"/>
        <w:jc w:val="both"/>
        <w:rPr/>
      </w:pPr>
      <w:r>
        <w:rPr/>
        <w:t>(«Толкотня», «духота», «вонь», «жара страшная», «отвратительный» =</w:t>
      </w:r>
      <w:r>
        <w:rPr>
          <w:i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i/>
        </w:rPr>
        <w:t>«</w:t>
      </w:r>
      <w:r>
        <w:rPr/>
        <w:t>чувство глубочайшего омерзения»)</w:t>
      </w:r>
    </w:p>
    <w:p>
      <w:pPr>
        <w:pStyle w:val="Normal"/>
        <w:ind w:firstLine="708"/>
        <w:jc w:val="both"/>
        <w:rPr/>
      </w:pPr>
      <w:r>
        <w:rPr/>
        <w:t>- Какой суффикс использует Достоевский, чтобы выразить степень «омерзения»?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</w:t>
      </w:r>
      <w:r>
        <w:rPr/>
        <w:t>(Суффикс –айш- - превосходная степень)</w:t>
      </w:r>
    </w:p>
    <w:p>
      <w:pPr>
        <w:pStyle w:val="Normal"/>
        <w:ind w:firstLine="708"/>
        <w:jc w:val="both"/>
        <w:rPr/>
      </w:pPr>
      <w:r>
        <w:rPr/>
        <w:t>- «Толкотня», «вонь», «распивочная» - слова какого стиля?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</w:t>
      </w:r>
      <w:r>
        <w:rPr/>
        <w:t xml:space="preserve">(Разговорного, так как обстановка очень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</w:t>
      </w:r>
      <w:r>
        <w:rPr/>
        <w:t xml:space="preserve">неприятная, раздражает героя. Ничего    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</w:t>
      </w:r>
      <w:r>
        <w:rPr/>
        <w:t>прекрасного, возвышенного в этом пейзаже нет)</w:t>
      </w:r>
    </w:p>
    <w:p>
      <w:pPr>
        <w:pStyle w:val="Normal"/>
        <w:ind w:firstLine="708"/>
        <w:jc w:val="both"/>
        <w:rPr/>
      </w:pPr>
      <w:r>
        <w:rPr/>
        <w:t>- Люди какой социальной прослойки встречаются на улице?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</w:t>
      </w:r>
      <w:r>
        <w:rPr/>
        <w:t xml:space="preserve">(цеховое и ремесленное население, пьяные,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</w:t>
      </w:r>
      <w:r>
        <w:rPr/>
        <w:t xml:space="preserve">раздраженный молодой человек.) </w:t>
      </w:r>
    </w:p>
    <w:p>
      <w:pPr>
        <w:pStyle w:val="Normal"/>
        <w:ind w:firstLine="708"/>
        <w:jc w:val="both"/>
        <w:rPr/>
      </w:pPr>
      <w:r>
        <w:rPr/>
        <w:t>- Мы видим в этой обстановке личность, индивидуальность человека?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</w:t>
      </w:r>
      <w:r>
        <w:rPr/>
        <w:t>(Нет. Это сплошная серая масса)</w:t>
      </w:r>
    </w:p>
    <w:p>
      <w:pPr>
        <w:pStyle w:val="Normal"/>
        <w:ind w:firstLine="708"/>
        <w:jc w:val="both"/>
        <w:rPr/>
      </w:pPr>
      <w:r>
        <w:rPr/>
        <w:t>- С какой целью автор дает такое унылое, гнетущее описание? Что он передает этими словами?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(Передает настроение, эмоциональное состояние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героя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абота по группам (группы разделены дифференцированно). 1 группа – запахи Петербурга. 2 группа – комнаты героев. 3 группа – сцены уличной жизни. Каждой группе дается примерный план ответа.</w:t>
      </w:r>
    </w:p>
    <w:p>
      <w:pPr>
        <w:pStyle w:val="Normal"/>
        <w:ind w:firstLine="708"/>
        <w:jc w:val="both"/>
        <w:rPr/>
      </w:pPr>
      <w:r>
        <w:rPr/>
        <w:t>- Помимо вони, известки, кирпичной пыли какие еще запахи исходят со страниц романа?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</w:t>
      </w:r>
      <w:r>
        <w:rPr>
          <w:i/>
        </w:rPr>
        <w:t xml:space="preserve">(Ч1 гл.2, с.7: «…крошеные огурцы, черные сухари, резаная кусочками рыба – все это очень дурно пахло»; «…все было пропитано винным запахом» - «от одного этого воздуха можно было в 5 минут сделаться пьяным»; </w:t>
      </w:r>
      <w:r>
        <w:rPr/>
        <w:t>комната Мармеладова:</w:t>
      </w:r>
      <w:r>
        <w:rPr>
          <w:i/>
        </w:rPr>
        <w:t xml:space="preserve"> «…с лестницы несло вонью… неслись волны табачного дыма». Ч2 гл1, с.4, </w:t>
      </w:r>
      <w:r>
        <w:rPr/>
        <w:t>полицейская контора</w:t>
      </w:r>
      <w:r>
        <w:rPr>
          <w:i/>
        </w:rPr>
        <w:t>: «лестница была вся… в помоях»; «до тошноты било в нос свежею, еще не выстоявшеюся краской на тухлой олифе»)</w:t>
      </w:r>
    </w:p>
    <w:p>
      <w:pPr>
        <w:pStyle w:val="Normal"/>
        <w:jc w:val="both"/>
        <w:rPr/>
      </w:pPr>
      <w:r>
        <w:rPr/>
        <w:tab/>
        <w:t>- Поневоле задохнешься и захочешь на воздух. Добрые или злые, праведные или преступные мысли могут родиться в такой вони и духоте?</w:t>
      </w:r>
    </w:p>
    <w:p>
      <w:pPr>
        <w:pStyle w:val="Normal"/>
        <w:jc w:val="both"/>
        <w:rPr/>
      </w:pPr>
      <w:r>
        <w:rPr/>
        <w:tab/>
        <w:t>- Давайте заглянем в комнаты наших героев.</w:t>
      </w:r>
    </w:p>
    <w:p>
      <w:pPr>
        <w:pStyle w:val="Normal"/>
        <w:jc w:val="both"/>
        <w:rPr/>
      </w:pPr>
      <w:r>
        <w:rPr/>
        <w:t>(Ч1 гл.3, с.15 – описание каморки Раскольникова. Зачитать.)</w:t>
      </w:r>
    </w:p>
    <w:p>
      <w:pPr>
        <w:pStyle w:val="Normal"/>
        <w:jc w:val="both"/>
        <w:rPr/>
      </w:pPr>
      <w:r>
        <w:rPr/>
        <w:tab/>
        <w:t>- С чем сравнивают каморку герои романа?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(Со шкафом, гробом)</w:t>
      </w:r>
    </w:p>
    <w:p>
      <w:pPr>
        <w:pStyle w:val="Normal"/>
        <w:jc w:val="both"/>
        <w:rPr/>
      </w:pPr>
      <w:r>
        <w:rPr/>
        <w:tab/>
        <w:t>- Что сам Раскольников говорит о своем жилище? Что он чувствует, оставаясь в этой комнате?</w:t>
      </w:r>
    </w:p>
    <w:p>
      <w:pPr>
        <w:pStyle w:val="Normal"/>
        <w:jc w:val="both"/>
        <w:rPr>
          <w:i/>
          <w:i/>
        </w:rPr>
      </w:pPr>
      <w:r>
        <w:rPr/>
        <w:t xml:space="preserve">                                                </w:t>
      </w:r>
      <w:r>
        <w:rPr>
          <w:i/>
        </w:rPr>
        <w:t>(Ч5 гл.4, с.206: «…низкие потолки и тесные комнаты душу и ум теснят». Ч5 гл.5, с.210: «Он оглядел эти желтоватые обшарпанные обои, эту пыль, свою кушетку… горшочки с жидкой геранью… Никогда, никогда еще не чувствовал он себя так ужасно одиноким!»)</w:t>
      </w:r>
    </w:p>
    <w:p>
      <w:pPr>
        <w:pStyle w:val="Normal"/>
        <w:jc w:val="both"/>
        <w:rPr/>
      </w:pPr>
      <w:r>
        <w:rPr/>
        <w:t>(Ч2 гл.2, с.14 – комната Мармеладова и Катерины Ивановны. Зачитать)</w:t>
      </w:r>
    </w:p>
    <w:p>
      <w:pPr>
        <w:pStyle w:val="Normal"/>
        <w:jc w:val="both"/>
        <w:rPr/>
      </w:pPr>
      <w:r>
        <w:rPr/>
        <w:t>(Ч4 гл4, с.155 – комната Сонечки. Зачитать)</w:t>
      </w:r>
    </w:p>
    <w:p>
      <w:pPr>
        <w:pStyle w:val="Normal"/>
        <w:jc w:val="both"/>
        <w:rPr/>
      </w:pPr>
      <w:r>
        <w:rPr/>
        <w:tab/>
        <w:t>- На что похожа комната Сони?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(На сарай)</w:t>
      </w:r>
    </w:p>
    <w:p>
      <w:pPr>
        <w:pStyle w:val="Normal"/>
        <w:jc w:val="both"/>
        <w:rPr/>
      </w:pPr>
      <w:r>
        <w:rPr/>
        <w:tab/>
        <w:t>-  Какие слова, союзы использует автор для создания ощущения зыбкости, размытости, нереальности жизни?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(«что-то», «когда-то», «как будто»,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«затерявшийся», «слабое освещение». Это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воплощение несчастной судьбы Сони) </w:t>
      </w:r>
    </w:p>
    <w:p>
      <w:pPr>
        <w:pStyle w:val="Normal"/>
        <w:jc w:val="both"/>
        <w:rPr/>
      </w:pPr>
      <w:r>
        <w:rPr/>
        <w:tab/>
        <w:t>- Ребята, а какой цвет в основном присутствует в романе?</w:t>
      </w:r>
    </w:p>
    <w:p>
      <w:pPr>
        <w:pStyle w:val="Normal"/>
        <w:jc w:val="both"/>
        <w:rPr/>
      </w:pPr>
      <w:r>
        <w:rPr/>
        <w:tab/>
        <w:t xml:space="preserve">- Послушайте </w:t>
      </w:r>
      <w:r>
        <w:rPr>
          <w:b/>
          <w:u w:val="single"/>
        </w:rPr>
        <w:t>мини-исследование о символике цвета в романе Ф.М.Достоевского «Преступление и наказание».</w:t>
      </w:r>
      <w:r>
        <w:rPr/>
        <w:t xml:space="preserve"> Выступает группа учеников, выступление сопровождается слайдами и коллажем, который приготовили сами ученики.</w:t>
      </w:r>
    </w:p>
    <w:p>
      <w:pPr>
        <w:pStyle w:val="Normal"/>
        <w:jc w:val="both"/>
        <w:rPr/>
      </w:pPr>
      <w:r>
        <w:rPr/>
        <w:tab/>
        <w:t>- Что мы видим на улицах города, свидетелями каких сцен мы стали?</w:t>
      </w:r>
    </w:p>
    <w:p>
      <w:pPr>
        <w:pStyle w:val="Normal"/>
        <w:jc w:val="both"/>
        <w:rPr/>
      </w:pPr>
      <w:r>
        <w:rPr/>
        <w:tab/>
        <w:t xml:space="preserve">                                     ( Ч1 гл4, с.24: пьяная 16-летняя девушка, над которой надругались озорники и которую выслеживает Свидригайлов для собственных утех. Какую судьбу этой девочке предсказывает Раскольников? – с.26: </w:t>
      </w:r>
      <w:r>
        <w:rPr>
          <w:i/>
        </w:rPr>
        <w:t xml:space="preserve">«Бедная девочка! Очнется, поплачет, потом мать узнает… Сначала прибьет, а потом высечет, больно и с позором, пожалуй и сгонит… А не сгонит, так все-таки пронюхают Дарьи Францевны, и начнет шмыгать моя девочка, туда да сюда… Потом тотчас больница, ну а там… а там опять больница… вино… кабаки… и еще больница… года через 2-3 – калека, итого житья ее 19 аль 18 лет от роду всего-с…» </w:t>
      </w:r>
      <w:r>
        <w:rPr/>
        <w:t>Ч2 гл6, с.84  - утопленнице, видимо, тоже некуда было идти. Она оказалась в тупике. Ч2 гл7, с.87: смерть Мармеладова под колесами экипажа. Люди не чувствуют себя защищенными на улицах города. Полиция хочет побыстрее отделаться от этой ситуации, так как экипаж принадлежал богатому человеку. Ч2 гл2, с.566: на Николаевском мосту возница хлестнул кнутом Раскольникова по спине. Зачитывают абзац).</w:t>
      </w:r>
    </w:p>
    <w:p>
      <w:pPr>
        <w:pStyle w:val="Normal"/>
        <w:jc w:val="both"/>
        <w:rPr/>
      </w:pPr>
      <w:r>
        <w:rPr/>
        <w:tab/>
        <w:t>- В последнем предложении какое-нибудь слово настораживает вас?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>
          <w:i/>
        </w:rPr>
        <w:t>(«разумеется»)</w:t>
      </w:r>
    </w:p>
    <w:p>
      <w:pPr>
        <w:pStyle w:val="Normal"/>
        <w:jc w:val="both"/>
        <w:rPr/>
      </w:pPr>
      <w:r>
        <w:rPr/>
        <w:tab/>
        <w:t>- Что заключено в этом слове? Подготовлено ли оно предшествующими сценами, подтверждается ли последующими?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 xml:space="preserve">(Ч1 конец гл1, с.7: один смотрит на  другого </w:t>
      </w:r>
      <w:r>
        <w:rPr>
          <w:i/>
        </w:rPr>
        <w:t>«враждебно и с недоверчивостью»</w:t>
      </w:r>
      <w:r>
        <w:rPr/>
        <w:t xml:space="preserve">. Ч1 гл2, с.8: окружающие слушают исповедь Мармеладова </w:t>
      </w:r>
      <w:r>
        <w:rPr>
          <w:i/>
        </w:rPr>
        <w:t>«лениво позевывая», «мальчики стали хихикать»</w:t>
      </w:r>
      <w:r>
        <w:rPr/>
        <w:t xml:space="preserve">, для всех он </w:t>
      </w:r>
      <w:r>
        <w:rPr>
          <w:i/>
        </w:rPr>
        <w:t>«забавник».</w:t>
      </w:r>
      <w:r>
        <w:rPr/>
        <w:t xml:space="preserve"> Ч1 гл 5, с.28 – сон об избиваемой кляче. Люди секут савраску с наслаждением, с хохотом, с разгульными песнями, со свистом. Особенно потрясает бабенка, которая </w:t>
      </w:r>
      <w:r>
        <w:rPr>
          <w:i/>
        </w:rPr>
        <w:t xml:space="preserve">«щелкает орешки и посмеивается». </w:t>
      </w:r>
      <w:r>
        <w:rPr/>
        <w:t>Хозяин клячи</w:t>
      </w:r>
      <w:r>
        <w:rPr>
          <w:i/>
        </w:rPr>
        <w:t xml:space="preserve"> «стоит, будто жалея, что уже некого бить»)    </w:t>
      </w:r>
    </w:p>
    <w:p>
      <w:pPr>
        <w:pStyle w:val="Normal"/>
        <w:jc w:val="both"/>
        <w:rPr/>
      </w:pPr>
      <w:r>
        <w:rPr/>
        <w:tab/>
        <w:t>- В чем же глубинный смысл слова «разумеется»?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(В нем признание существующей между людьми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разобщенности. Нет понимания, тепла, заботы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друг о друге, порваны родственные связи между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людьми, забыто сострадание. Обращение к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эпиграфу урока.)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О том, как влияет Петербург на душу человека, на его мысли есть прямой ответ в тексте. Он вложен в уста Свидригайлова и Порфирия Петровича. Найдите его.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 xml:space="preserve">(Ч6 гл.2, с.224, ПП о Николке: </w:t>
      </w:r>
      <w:r>
        <w:rPr>
          <w:i/>
        </w:rPr>
        <w:t>«…из раскольников, сектант… Рвение имел, по ночам богу молился, книги старые, «истинные» читал.»</w:t>
      </w:r>
      <w:r>
        <w:rPr/>
        <w:t xml:space="preserve"> А затем приехал в столицу. </w:t>
      </w:r>
      <w:r>
        <w:rPr>
          <w:i/>
        </w:rPr>
        <w:t>«Петербург на него сильно подействовал, особенно женский пол, ну и вино</w:t>
      </w:r>
      <w:r>
        <w:rPr/>
        <w:t>». Свидригайлов, ч6 гл3, с.230:</w:t>
      </w:r>
      <w:r>
        <w:rPr>
          <w:i/>
        </w:rPr>
        <w:t xml:space="preserve"> «…в Петербурге много народу ходят, говорят сами с собой. Это город полусумасшедших. Редко где найдется столько мрачных, резких и странных влияний на душу человека, как в Петербурге.» </w:t>
      </w:r>
      <w:r>
        <w:rPr/>
        <w:t>Ч6 гл4, с.237-238:</w:t>
      </w:r>
      <w:r>
        <w:rPr>
          <w:i/>
        </w:rPr>
        <w:t xml:space="preserve"> «Народ пьянствует, молодежь образованная от бездействия перегорает в несбыточных снах и грезах, уродуется в теориях; откуда-то жиды наехали, прячут деньги, а все остальное развратничает. Так и пахнул на меня этот город с первых часов знакомым запахом».)</w:t>
      </w:r>
      <w:r>
        <w:rPr/>
        <w:t xml:space="preserve">  </w:t>
      </w:r>
    </w:p>
    <w:p>
      <w:pPr>
        <w:pStyle w:val="Normal"/>
        <w:jc w:val="both"/>
        <w:rPr/>
      </w:pPr>
      <w:r>
        <w:rPr/>
        <w:tab/>
        <w:t>- Почему Свидригайлов называет Петербург городом полусумасшедших?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(Здесь смешались реальность и бред, явь и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кошмары. И Раскольников, и Свидригайлов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живут в каком-то промежуточном состоянии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между сном и реальностью, в туманном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состоянии.)                      </w:t>
      </w:r>
    </w:p>
    <w:p>
      <w:pPr>
        <w:pStyle w:val="Normal"/>
        <w:jc w:val="both"/>
        <w:rPr/>
      </w:pPr>
      <w:r>
        <w:rPr/>
        <w:tab/>
        <w:t>- Ребята, какой вывод мы сделаем о душе, характере Петербурга Достоевского?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 xml:space="preserve">Вывод: </w:t>
      </w:r>
      <w:r>
        <w:rPr/>
        <w:t>Петербург в «Преступлении и наказании» - это город одиночества. Нигде нет теплоты, человеческого общения, домашнего уюта. Он душит, подавляет, порабощает человека. Он ломает судьбы людей, приводит их к отчаянию, загоняет в тупик.</w:t>
      </w:r>
    </w:p>
    <w:p>
      <w:pPr>
        <w:pStyle w:val="Normal"/>
        <w:jc w:val="both"/>
        <w:rPr/>
      </w:pPr>
      <w:r>
        <w:rPr/>
        <w:tab/>
        <w:t xml:space="preserve">- Можно ли внушающий страшные идеи Петербург назвать соучастником преступления Раскольникова?           (Да)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- А символом города России вообще ?            (Да)</w:t>
      </w:r>
    </w:p>
    <w:p>
      <w:pPr>
        <w:pStyle w:val="Normal"/>
        <w:jc w:val="both"/>
        <w:rPr/>
      </w:pPr>
      <w:r>
        <w:rPr/>
        <w:tab/>
        <w:t>- Наряду с душевной опустошенностью и безысходностью какие социальные проблемы большого города вскрывает Достоевский?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 xml:space="preserve">(Пьянство, беспризорность, нищета, растление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 xml:space="preserve">малолетних, проституция) – проблемы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вывешиваются учителем на доску.</w:t>
      </w:r>
    </w:p>
    <w:p>
      <w:pPr>
        <w:pStyle w:val="Normal"/>
        <w:jc w:val="both"/>
        <w:rPr/>
      </w:pPr>
      <w:r>
        <w:rPr/>
        <w:tab/>
        <w:t xml:space="preserve">- Возьмите </w:t>
      </w:r>
      <w:r>
        <w:rPr>
          <w:b/>
          <w:u w:val="single"/>
        </w:rPr>
        <w:t>кейсы</w:t>
      </w:r>
      <w:r>
        <w:rPr/>
        <w:t xml:space="preserve"> (статья о пьянстве: статистика, причины, пьянство и подросток; статья из ИНТЕРНЕТа «9 видов пьяниц»; афоризмы великих людей о пьянстве). Дети могут дополнить кейс вырезками из газет и журналов. Какую проблему современного города поднимают эти документы? Что вас затронуло в них, что удивило? Каково ваше отношение к данной проблеме?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(Работа идет по группам, затем один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представитель группы озвучивает мнения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учеников) </w:t>
      </w:r>
    </w:p>
    <w:p>
      <w:pPr>
        <w:pStyle w:val="Normal"/>
        <w:jc w:val="both"/>
        <w:rPr/>
      </w:pPr>
      <w:r>
        <w:rPr/>
        <w:tab/>
        <w:t>- На сегодняшний день решена проблема, обозначенная Достоевским 144 года назад?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(Нет).</w:t>
      </w:r>
    </w:p>
    <w:p>
      <w:pPr>
        <w:pStyle w:val="Normal"/>
        <w:jc w:val="both"/>
        <w:rPr/>
      </w:pPr>
      <w:r>
        <w:rPr/>
        <w:tab/>
        <w:t>- Послушайте еще одну историю. Подготовленный ученик рассказывает: «Пятидесятилетний человек полтора года назад потерял работу по сокращению штата. Будучи не в силах справиться с навалившейся нищетой, начал регулярно пить. Пропил из семьи все, вплоть до чулок и косынки жены. Старшая дочь вынуждена продавать себя, чтобы хоть как-то прокормить смертельно больную мачеху и младших сводных сестер и брата. По счастливой случайности вновь появляется работа, но спустя примерно месяц этот человек крадет последние деньги из сундука жены и уходит в многодневный</w:t>
        <w:tab/>
        <w:t xml:space="preserve"> запой.»</w:t>
      </w:r>
    </w:p>
    <w:p>
      <w:pPr>
        <w:pStyle w:val="Normal"/>
        <w:jc w:val="both"/>
        <w:rPr/>
      </w:pPr>
      <w:r>
        <w:rPr/>
        <w:tab/>
        <w:t>- Ну зачем, скажите, живет такой человек? Как можно к нему относиться? Имеет он право на жизнь?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(Ответы детей)</w:t>
      </w:r>
    </w:p>
    <w:p>
      <w:pPr>
        <w:pStyle w:val="Normal"/>
        <w:jc w:val="both"/>
        <w:rPr/>
      </w:pPr>
      <w:r>
        <w:rPr/>
        <w:tab/>
        <w:t>- Вы узнали этого человека?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(Это Мармеладов)</w:t>
      </w:r>
    </w:p>
    <w:p>
      <w:pPr>
        <w:pStyle w:val="Normal"/>
        <w:jc w:val="both"/>
        <w:rPr/>
      </w:pPr>
      <w:r>
        <w:rPr/>
        <w:tab/>
        <w:t>- Проанализируйте исповедь Мармеладова. Каковы социально - психологические истоки его трагедии?</w:t>
      </w:r>
    </w:p>
    <w:p>
      <w:pPr>
        <w:pStyle w:val="Normal"/>
        <w:jc w:val="both"/>
        <w:rPr>
          <w:i/>
          <w:i/>
        </w:rPr>
      </w:pPr>
      <w:r>
        <w:rPr/>
        <w:t xml:space="preserve">                                                     </w:t>
      </w:r>
      <w:r>
        <w:rPr/>
        <w:t xml:space="preserve">(Сократили </w:t>
      </w:r>
      <w:r>
        <w:rPr>
          <w:i/>
        </w:rPr>
        <w:t>«по изменению в штатах», «Бедность не порок, это истина... нищета – порок-с», «Ведь надобно же, чтобы всякому человеку хоть куда-нибудь можно было пойти», «…ведь надобно же, чтоб у всякого человека было хоть одно такое место, где бы и его пожалели!», «Для того и пью, что в питии сем сострадания и чувства ищу…»)</w:t>
      </w:r>
    </w:p>
    <w:p>
      <w:pPr>
        <w:pStyle w:val="Normal"/>
        <w:jc w:val="both"/>
        <w:rPr/>
      </w:pPr>
      <w:r>
        <w:rPr/>
        <w:tab/>
        <w:t>- Сострадает ли Достоевский своему герою?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 xml:space="preserve">(Да. Будучи вдовцом с несовершеннолетней дочерью на руках, он пожалел Катерину Ивановну с тремя детьми и женился на ней, причем, прекрасно понимая, что недостоин ее. Он кается в своих грехах: </w:t>
      </w:r>
      <w:r>
        <w:rPr>
          <w:i/>
        </w:rPr>
        <w:t>«А разве сердце у меня не болит о том, что я пресмыкаюсь втуне? Когда господин Лебезятников… супругу мою собственноручно избил. А я лежал пьяненькой, разве я не страдал?», «Я все это могу чувствовать», «Меня распять надо на кресте…»</w:t>
      </w:r>
      <w:r>
        <w:rPr/>
        <w:t xml:space="preserve"> Достоевский показывает нам, что Мармеладов способен глубоко чувствовать, понимать, страдать не только за себя, но и за голодных детей. Он ценит самоотверженность жены. Перед нами униженный и оскорбленный обществом человек,  он глубоко сознает свое падение, но не в силах ничего изменить. Он не может найти выход из социального тупика.)</w:t>
      </w:r>
    </w:p>
    <w:p>
      <w:pPr>
        <w:pStyle w:val="Normal"/>
        <w:jc w:val="both"/>
        <w:rPr/>
      </w:pPr>
      <w:r>
        <w:rPr/>
        <w:tab/>
        <w:t>- «Сострадание есть главнейший и, может быть, единственный закон бытия человеческого», - так считал Ф.М.Достоевский. Он пытается разобраться в душе Мармеладова, понять и принять его, просто потому что тот человек.</w:t>
      </w:r>
    </w:p>
    <w:p>
      <w:pPr>
        <w:pStyle w:val="Normal"/>
        <w:jc w:val="both"/>
        <w:rPr/>
      </w:pPr>
      <w:r>
        <w:rPr/>
        <w:tab/>
        <w:t>- Мы с вами видим, насколько современен Достоевский, насколько злободневен, актуален его роман. Неслучайно молодые авторы, наши современники, продолжают традиции писателя в своих произведениях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(Мини-исследование «Традиции Достоевского в рассказе Глеба Мехеда «Скрипач»)</w:t>
      </w:r>
    </w:p>
    <w:p>
      <w:pPr>
        <w:pStyle w:val="Normal"/>
        <w:jc w:val="both"/>
        <w:rPr/>
      </w:pPr>
      <w:r>
        <w:rPr/>
        <w:tab/>
        <w:t xml:space="preserve">- Окончательный итог нашему уроку подводит </w:t>
      </w:r>
      <w:r>
        <w:rPr>
          <w:b/>
          <w:u w:val="single"/>
        </w:rPr>
        <w:t xml:space="preserve">Диана Арбенина, лидер группы «Ночные снайперы» - «Питерская». </w:t>
      </w:r>
      <w:r>
        <w:rPr/>
        <w:t xml:space="preserve">У песни очень интересный, парадоксальный конец, вслушайтесь в слова. 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 xml:space="preserve">Домашнее задание: </w:t>
      </w:r>
      <w:r>
        <w:rPr/>
        <w:t>1. Рассказ о семье Мармеладовых – инд. задание.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2. Проблема сиротства – собрать пакет 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 xml:space="preserve">документов – 3 человека.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3. Всем: письмо Пульхерии Александровны,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образы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спользованная литература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стоевский Ф.М. «Преступление и наказание» - М., «Художественная литература», 1983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лов С.В. «Роман Ф.М.Достоевского «Преступление и наказание». Комментарий» - М., «Просвещение», 1984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урсов Б.И., Качурин М.Г., Мотольская Д.К. «Методическое руководство к учебнику по литературе для 9 класса» - М., «Просвещение», 1980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южанин Д.Л. «Анализ литературного произведения в 9 классе» - М., «Просвещение», 1978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йты  Интернет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6:07:00Z</dcterms:created>
  <dc:creator>Пользователь</dc:creator>
  <dc:description/>
  <cp:keywords/>
  <dc:language>en-US</dc:language>
  <cp:lastModifiedBy>Admin</cp:lastModifiedBy>
  <dcterms:modified xsi:type="dcterms:W3CDTF">2011-10-07T18:00:00Z</dcterms:modified>
  <cp:revision>25</cp:revision>
  <dc:subject/>
  <dc:title>Петербургские трущобы</dc:title>
</cp:coreProperties>
</file>