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i1"/>
          <w:color w:val="333333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rStyle w:val="Ei1"/>
          <w:color w:val="333333"/>
          <w:sz w:val="28"/>
          <w:szCs w:val="28"/>
        </w:rPr>
        <w:t>«Верхнеуслонская гимназия»</w:t>
      </w:r>
    </w:p>
    <w:p>
      <w:pPr>
        <w:pStyle w:val="Normal"/>
        <w:jc w:val="center"/>
        <w:rPr/>
      </w:pPr>
      <w:r>
        <w:rPr>
          <w:rStyle w:val="Ei1"/>
          <w:color w:val="333333"/>
          <w:sz w:val="28"/>
          <w:szCs w:val="28"/>
        </w:rPr>
        <w:t>Верхнеуслонского муниципального района Республики Татарстан</w:t>
      </w:r>
    </w:p>
    <w:p>
      <w:pPr>
        <w:pStyle w:val="Normal"/>
        <w:jc w:val="center"/>
        <w:rPr>
          <w:rStyle w:val="Ei1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i1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i1"/>
          <w:rFonts w:ascii="Arial" w:hAnsi="Arial" w:cs="Arial"/>
          <w:i/>
          <w:i/>
          <w:color w:val="333333"/>
          <w:sz w:val="19"/>
          <w:szCs w:val="19"/>
        </w:rPr>
      </w:pPr>
      <w:r>
        <w:rPr/>
      </w:r>
    </w:p>
    <w:p>
      <w:pPr>
        <w:pStyle w:val="Normal"/>
        <w:jc w:val="center"/>
        <w:rPr>
          <w:rStyle w:val="Ei1"/>
          <w:rFonts w:ascii="Arial" w:hAnsi="Arial" w:cs="Arial"/>
          <w:i/>
          <w:i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i/>
          <w:i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>
          <w:rStyle w:val="Ei1"/>
          <w:rFonts w:cs="Arial" w:ascii="Arial" w:hAnsi="Arial"/>
          <w:color w:val="333333"/>
          <w:sz w:val="19"/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70.45pt;height:41.2pt;mso-wrap-style:none;v-text-anchor:middle;mso-position-vertical:top" type="_x0000_t136">
            <v:path textpathok="t"/>
            <v:textpath on="t" fitshape="t" string="Традиции Достоевского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>
          <w:rStyle w:val="Ei1"/>
          <w:rFonts w:cs="Arial" w:ascii="Arial" w:hAnsi="Arial"/>
          <w:color w:val="333333"/>
          <w:sz w:val="19"/>
          <w:szCs w:val="19"/>
        </w:rPr>
        <w:pict>
          <v:shape id="shape_0" stroked="t" o:allowincell="f" style="position:absolute;margin-left:0pt;margin-top:-41.3pt;width:375.7pt;height:41.2pt;mso-wrap-style:none;v-text-anchor:middle;mso-position-vertical:top" type="_x0000_t136">
            <v:path textpathok="t"/>
            <v:textpath on="t" fitshape="t" string="в рассказе Глеба Мехеда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>
          <w:rStyle w:val="Ei1"/>
          <w:rFonts w:eastAsia="Arial" w:cs="Arial" w:ascii="Arial" w:hAnsi="Arial"/>
          <w:color w:val="333333"/>
          <w:sz w:val="19"/>
          <w:szCs w:val="19"/>
        </w:rPr>
        <w:t xml:space="preserve">                                                  </w:t>
      </w:r>
      <w:r>
        <w:rPr>
          <w:rStyle w:val="Ei1"/>
          <w:rFonts w:cs="Arial" w:ascii="Arial" w:hAnsi="Arial"/>
          <w:color w:val="333333"/>
          <w:sz w:val="19"/>
          <w:szCs w:val="19"/>
        </w:rPr>
        <w:pict>
          <v:shape id="shape_0" stroked="t" o:allowincell="f" style="position:absolute;margin-left:0pt;margin-top:-41.3pt;width:159.7pt;height:41.2pt;mso-wrap-style:none;v-text-anchor:middle;mso-position-vertical:top" type="_x0000_t136">
            <v:path textpathok="t"/>
            <v:textpath on="t" fitshape="t" string="&quot;Скрипач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/>
      </w:r>
    </w:p>
    <w:p>
      <w:pPr>
        <w:pStyle w:val="Normal"/>
        <w:rPr/>
      </w:pPr>
      <w:r>
        <w:rPr>
          <w:rStyle w:val="Ei1"/>
          <w:color w:val="333333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Ei1"/>
          <w:color w:val="333333"/>
          <w:sz w:val="28"/>
          <w:szCs w:val="28"/>
        </w:rPr>
        <w:t xml:space="preserve">                                                                            </w:t>
      </w:r>
      <w:r>
        <w:rPr>
          <w:rStyle w:val="Ei1"/>
          <w:color w:val="333333"/>
          <w:sz w:val="28"/>
          <w:szCs w:val="28"/>
        </w:rPr>
        <w:t>Выполнила:</w:t>
      </w:r>
    </w:p>
    <w:p>
      <w:pPr>
        <w:pStyle w:val="Normal"/>
        <w:rPr/>
      </w:pPr>
      <w:r>
        <w:rPr>
          <w:rStyle w:val="Ei1"/>
          <w:color w:val="333333"/>
          <w:sz w:val="28"/>
          <w:szCs w:val="28"/>
        </w:rPr>
        <w:t xml:space="preserve">                                                             </w:t>
      </w:r>
      <w:r>
        <w:rPr>
          <w:rStyle w:val="Ei1"/>
          <w:color w:val="333333"/>
          <w:sz w:val="28"/>
          <w:szCs w:val="28"/>
        </w:rPr>
        <w:t>Кулагина Ариадна, 10 класс</w:t>
      </w:r>
    </w:p>
    <w:p>
      <w:pPr>
        <w:pStyle w:val="Normal"/>
        <w:rPr/>
      </w:pPr>
      <w:r>
        <w:rPr>
          <w:rStyle w:val="Ei1"/>
          <w:color w:val="333333"/>
          <w:sz w:val="28"/>
          <w:szCs w:val="28"/>
        </w:rPr>
        <w:t xml:space="preserve">                                                                            </w:t>
      </w:r>
      <w:r>
        <w:rPr>
          <w:rStyle w:val="Ei1"/>
          <w:color w:val="333333"/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rStyle w:val="Ei1"/>
          <w:color w:val="333333"/>
          <w:sz w:val="28"/>
          <w:szCs w:val="28"/>
        </w:rPr>
        <w:t xml:space="preserve">                                                             </w:t>
      </w:r>
      <w:r>
        <w:rPr>
          <w:rStyle w:val="Ei1"/>
          <w:color w:val="333333"/>
          <w:sz w:val="28"/>
          <w:szCs w:val="28"/>
        </w:rPr>
        <w:t xml:space="preserve">Тихонова Т.Н., учитель </w:t>
      </w:r>
    </w:p>
    <w:p>
      <w:pPr>
        <w:pStyle w:val="Normal"/>
        <w:rPr/>
      </w:pPr>
      <w:r>
        <w:rPr>
          <w:rStyle w:val="Ei1"/>
          <w:color w:val="333333"/>
          <w:sz w:val="28"/>
          <w:szCs w:val="28"/>
        </w:rPr>
        <w:t xml:space="preserve">                                                             </w:t>
      </w:r>
      <w:r>
        <w:rPr>
          <w:rStyle w:val="Ei1"/>
          <w:color w:val="333333"/>
          <w:sz w:val="28"/>
          <w:szCs w:val="28"/>
        </w:rPr>
        <w:t xml:space="preserve">литературы 1 квалификационной </w:t>
      </w:r>
    </w:p>
    <w:p>
      <w:pPr>
        <w:pStyle w:val="Normal"/>
        <w:rPr>
          <w:rStyle w:val="Ei1"/>
          <w:color w:val="333333"/>
          <w:sz w:val="28"/>
          <w:szCs w:val="28"/>
        </w:rPr>
      </w:pPr>
      <w:r>
        <w:rPr>
          <w:rStyle w:val="Ei1"/>
          <w:color w:val="333333"/>
          <w:sz w:val="28"/>
          <w:szCs w:val="28"/>
        </w:rPr>
        <w:t xml:space="preserve">                                                             </w:t>
      </w:r>
      <w:r>
        <w:rPr>
          <w:rStyle w:val="Ei1"/>
          <w:color w:val="333333"/>
          <w:sz w:val="28"/>
          <w:szCs w:val="28"/>
        </w:rPr>
        <w:t>категории</w:t>
      </w:r>
    </w:p>
    <w:p>
      <w:pPr>
        <w:pStyle w:val="Normal"/>
        <w:rPr>
          <w:rStyle w:val="Ei1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Ei1"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Ei1"/>
          <w:b/>
          <w:b/>
          <w:i/>
          <w:i/>
          <w:color w:val="333333"/>
          <w:sz w:val="28"/>
          <w:szCs w:val="28"/>
        </w:rPr>
      </w:pPr>
      <w:r>
        <w:rPr/>
      </w:r>
    </w:p>
    <w:p>
      <w:pPr>
        <w:pStyle w:val="Normal"/>
        <w:rPr>
          <w:rStyle w:val="Ei1"/>
          <w:rFonts w:ascii="Arial" w:hAnsi="Arial" w:cs="Arial"/>
          <w:color w:val="333333"/>
          <w:sz w:val="19"/>
          <w:szCs w:val="19"/>
        </w:rPr>
      </w:pPr>
      <w:r>
        <w:rPr>
          <w:rStyle w:val="Ei1"/>
          <w:b/>
          <w:i/>
          <w:color w:val="333333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Style w:val="Ei1"/>
          <w:b/>
          <w:i/>
          <w:color w:val="333333"/>
        </w:rPr>
        <w:t>Вступление:</w:t>
      </w:r>
    </w:p>
    <w:p>
      <w:pPr>
        <w:pStyle w:val="Normal"/>
        <w:ind w:firstLine="708"/>
        <w:jc w:val="both"/>
        <w:rPr>
          <w:rStyle w:val="Ei1"/>
          <w:color w:val="333333"/>
        </w:rPr>
      </w:pPr>
      <w:r>
        <w:rPr>
          <w:rStyle w:val="Ei1"/>
          <w:color w:val="333333"/>
        </w:rPr>
        <w:t>Город – 1. Крупный населенный пункт, административный, промышленный и культурный</w:t>
        <w:tab/>
        <w:t xml:space="preserve"> центр. 2. ….. 3. В старину на Руси: огражденное стеной, валом поселение, крепость. 4. Городская местность в отличие от сельской, деревенской… 5. …</w:t>
      </w:r>
    </w:p>
    <w:p>
      <w:pPr>
        <w:pStyle w:val="Normal"/>
        <w:jc w:val="both"/>
        <w:rPr/>
      </w:pPr>
      <w:r>
        <w:rPr>
          <w:rStyle w:val="Ei1"/>
          <w:color w:val="333333"/>
        </w:rPr>
        <w:t>(С.И.Ожегов, Н.Ю.Шведова «Толковый словарь русского языка»)</w:t>
      </w:r>
    </w:p>
    <w:p>
      <w:pPr>
        <w:pStyle w:val="Normal"/>
        <w:jc w:val="both"/>
        <w:rPr/>
      </w:pPr>
      <w:r>
        <w:rPr/>
        <w:tab/>
        <w:t>Город – усадьба, ограда около жилья, населения.</w:t>
      </w:r>
    </w:p>
    <w:p>
      <w:pPr>
        <w:pStyle w:val="Normal"/>
        <w:jc w:val="both"/>
        <w:rPr/>
      </w:pPr>
      <w:r>
        <w:rPr/>
        <w:t>(В.И.Даль «Большой толковый словарь русского языка»)</w:t>
      </w:r>
    </w:p>
    <w:p>
      <w:pPr>
        <w:pStyle w:val="Normal"/>
        <w:jc w:val="both"/>
        <w:rPr/>
      </w:pPr>
      <w:r>
        <w:rPr/>
        <w:tab/>
        <w:t>Город – крупный населенный пункт, жители которого заняты, как правило, вне сельского хозяйства.</w:t>
      </w:r>
    </w:p>
    <w:p>
      <w:pPr>
        <w:pStyle w:val="Normal"/>
        <w:jc w:val="both"/>
        <w:rPr/>
      </w:pPr>
      <w:r>
        <w:rPr/>
        <w:t>(Википедия)</w:t>
      </w:r>
    </w:p>
    <w:p>
      <w:pPr>
        <w:pStyle w:val="Normal"/>
        <w:jc w:val="both"/>
        <w:rPr/>
      </w:pPr>
      <w:r>
        <w:rPr/>
        <w:tab/>
        <w:t>На сновании данных определений понятия «город» я делаю следующие вы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рожанин не связан непосредственно с земледельческим трудом, значит, для горожанина природа перестает быть матерью, и жизнь его протекает в искусственной среде, во взаимодействии с материалами, отнятыми у прир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Огражденное стеной поселение». Огражденное от чего? Только ли от врагов? А, может быть, еще и от старых духовных ценностей?</w:t>
      </w:r>
    </w:p>
    <w:p>
      <w:pPr>
        <w:pStyle w:val="Normal"/>
        <w:ind w:firstLine="360"/>
        <w:jc w:val="both"/>
        <w:rPr/>
      </w:pPr>
      <w:r>
        <w:rPr/>
        <w:t>Конечно, в каждую эпоху и в каждой культуре города имеют свою специфику, но видны и общие черты, позволяющие говорить о городе вообще. Поэтому не случайно тема города является одной из самых характерных тем для русской литературы. Она отразилась в произведениях А.С.Пушкина, Н.В.Гоголя, А.Н.Некрасова, С.А.Есенина, А.А.Блока, М.А.Булгакова и многих других писателей. Раскрытие данной темы можно проследить на примере творчества Ф.М.Достоевского и Г.Н. Мехеда.</w:t>
      </w:r>
    </w:p>
    <w:p>
      <w:pPr>
        <w:pStyle w:val="Normal"/>
        <w:ind w:firstLine="360"/>
        <w:jc w:val="both"/>
        <w:rPr/>
      </w:pPr>
      <w:r>
        <w:rPr/>
        <w:t>Цель моего исследования – проследить традиции Ф.М.Достоевского в рассказе Г.Н.Мехеда «Скрипач»</w:t>
      </w:r>
    </w:p>
    <w:p>
      <w:pPr>
        <w:pStyle w:val="Normal"/>
        <w:ind w:firstLine="360"/>
        <w:jc w:val="both"/>
        <w:rPr/>
      </w:pPr>
      <w:r>
        <w:rPr/>
        <w:t>Актуальность исследования. Образ города в качестве предмета исследования выбран не случайно. Образ города – это образ создавшей его культуры. Естественно, что процессы, протекающие в городе, оказывают огромное воздействие на жизнь всего общества. Меняются ли люди с развитием цивилизации, меняется ли внутренне урбанистический пейзаж – эти вопросы, на мой взгляд, волнуют каждое поколение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Город Достоевского.</w:t>
      </w:r>
    </w:p>
    <w:p>
      <w:pPr>
        <w:pStyle w:val="Normal"/>
        <w:ind w:firstLine="360"/>
        <w:jc w:val="both"/>
        <w:rPr/>
      </w:pPr>
      <w:r>
        <w:rPr/>
        <w:t>Город у Достоевского – это прежде всего город, связанный с трагическими судьбами его героев. Он теснит, давит человека, создает атмосферу безысходности, толкает на скандалы и преступления. Достоевский глубже всех проник в непостижимую силу воздействия Города на психику и поведение его жителей. Вот что говорят о городе герои «Преступления и наказания»: «…в Петербурге много народу ходят. Говорят сами с собой. Это город полусумасшедших. Редко где найдется столько мрачных, резких и странных влияний на душу человека, как в Петербурге. Между тем, это административный центр всей России, и характер его должен отражаться на всем» (Ч.6, гл.3,с.230). Еще вспомните, что говорит о Николке Порфирий Петрович: «…из раскольников, сектант… Рвение имел, по ночам богу молился, книги старые, «истинные» читал.» А затем приехал в столицу. «Петербург на него сильно подействовал, особенно женский пол, ну и вино». (Ч.6, гл.2, с.224). Глубоко верующий человек, приехав в столицу, настолько растлился, что готов на себя убийство взять, лишь бы очиститься от грехов.</w:t>
      </w:r>
    </w:p>
    <w:p>
      <w:pPr>
        <w:pStyle w:val="Normal"/>
        <w:ind w:firstLine="360"/>
        <w:jc w:val="both"/>
        <w:rPr/>
      </w:pPr>
      <w:r>
        <w:rPr/>
        <w:t>Достоевский, продолжая традиции Некрасова и Гоголя, рисует «самый фантастический город с самой фантастической историей». Неслучайно его герои живут как бы в полусне и полуяви (Раскольников, Свидригайлов), в зыбких, с размытыми очертаниями комнатах («сарай» Сони). Распивочные, трактиры, трущобы, полицейские конторы, убогие, темные комнаты, черные лестницы, облитые помоями – вот фон, на котором завязываются и разрешаются трагедии романа.</w:t>
      </w:r>
    </w:p>
    <w:p>
      <w:pPr>
        <w:pStyle w:val="Normal"/>
        <w:ind w:firstLine="360"/>
        <w:jc w:val="both"/>
        <w:rPr/>
      </w:pPr>
      <w:r>
        <w:rPr/>
        <w:t>Многие события происходят на закате или рано на рассвете, в тумане. Это странная, призрачная пора, грань дня и ночи. Самое болезненное время суток.</w:t>
      </w:r>
    </w:p>
    <w:p>
      <w:pPr>
        <w:pStyle w:val="Normal"/>
        <w:ind w:firstLine="360"/>
        <w:jc w:val="both"/>
        <w:rPr/>
      </w:pPr>
      <w:r>
        <w:rPr/>
        <w:t>Пристально и неотрывно вглядывался Достоевский в улицы, переулки, дома, кабаки нищего Петербурга. Истинную сущность города он видел не в его внешности, а в социальных контрастах. Поэтому Раскольникова так раздражают острова с их свежей зеленью, счастливыми женщинами и детьми, пышными колясками, наездниками и наездницами. Два мира, разделенные пропастью, неразрывно связаны друг с другом. Человек в таком городе одинок: «… И чего-чего в ефтом Питере нет. Окромя отца-матери, все есть» (Ч.2, гл.6). Неслучайно важнейшим словом в описании города и состояния героев становится слово «душно». В городе нет покоя душе человека, нет теплоты человеческого общения, домашнего уюта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Город Мехеда.</w:t>
      </w:r>
    </w:p>
    <w:p>
      <w:pPr>
        <w:pStyle w:val="Normal"/>
        <w:ind w:firstLine="360"/>
        <w:jc w:val="both"/>
        <w:rPr/>
      </w:pPr>
      <w:r>
        <w:rPr/>
        <w:t>Дракон: …Мои люди очень страшные. Таких больше нигде не найдешь…Я их кроил.</w:t>
      </w:r>
    </w:p>
    <w:p>
      <w:pPr>
        <w:pStyle w:val="Normal"/>
        <w:ind w:firstLine="360"/>
        <w:jc w:val="both"/>
        <w:rPr/>
      </w:pPr>
      <w:r>
        <w:rPr/>
        <w:t>Ланцелот: И все-таки они люди.</w:t>
      </w:r>
    </w:p>
    <w:p>
      <w:pPr>
        <w:pStyle w:val="Normal"/>
        <w:ind w:firstLine="360"/>
        <w:jc w:val="both"/>
        <w:rPr/>
      </w:pPr>
      <w:r>
        <w:rPr/>
        <w:t>Дракон: Если бы ты увидел их души – ох, задрожал бы… Безрукие души, безногие души, глухонемые души, цепные души, легавые души, окаянные души. Знаешь, почему бургомистр притворяется душевнобольным? Чтобы скрыть, что у него и вовсе нет души… Люди испугались бы, увидев своими глазами, во что превратились их души.     (Е.Шварц «Дракон», Д.2, с.294).</w:t>
      </w:r>
    </w:p>
    <w:p>
      <w:pPr>
        <w:pStyle w:val="Normal"/>
        <w:ind w:firstLine="360"/>
        <w:jc w:val="both"/>
        <w:rPr/>
      </w:pPr>
      <w:r>
        <w:rPr/>
        <w:t xml:space="preserve">Проблема преемственности поколений, их духовной неразрывности является одной из главных в современной литературе. Молодой, но очень талантливый писатель Глеб Николаевич Мехед в изображении города обращается к традициям русской литературы. Особенно заметно влияние Достоевского. </w:t>
      </w:r>
    </w:p>
    <w:p>
      <w:pPr>
        <w:pStyle w:val="Normal"/>
        <w:ind w:firstLine="360"/>
        <w:jc w:val="both"/>
        <w:rPr/>
      </w:pPr>
      <w:r>
        <w:rPr/>
        <w:t xml:space="preserve">Если у классика город желтый, болезненный, чахлый, умирающий, то у Мехеда – серый, тусклый, безликий. Здесь трудно оставаться личностью. Об этом говорят </w:t>
      </w:r>
      <w:r>
        <w:rPr>
          <w:i/>
        </w:rPr>
        <w:t xml:space="preserve">«грязный асфальт», «серо-бурый людской поток», «грязные ботинки», «слякоть мостовой», «желтовато-болезненный цвет кожи» </w:t>
      </w:r>
      <w:r>
        <w:rPr/>
        <w:t>главного героя,</w:t>
      </w:r>
      <w:r>
        <w:rPr>
          <w:i/>
        </w:rPr>
        <w:t xml:space="preserve"> «тяжелое пепельное небо», «бесцветные лица», «мышиного цвета пальтишко», «по черным веткам деревьев серыми комками раскиданный снег».</w:t>
      </w:r>
    </w:p>
    <w:p>
      <w:pPr>
        <w:pStyle w:val="Normal"/>
        <w:ind w:firstLine="360"/>
        <w:jc w:val="both"/>
        <w:rPr/>
      </w:pPr>
      <w:r>
        <w:rPr/>
        <w:t xml:space="preserve">Атмосфера города холодна, безучастна, равнодушна к человеку: </w:t>
      </w:r>
      <w:r>
        <w:rPr>
          <w:i/>
        </w:rPr>
        <w:t xml:space="preserve">«Игнатий Семенович сел на заплеванную и мокрую лавочку», «Падали бездушно-холодные снежинки», «одна из машин взорвала ровный городской шум грубым и резким гудком», «недовольно фыркнул автобус», «скользкие и сырые» </w:t>
      </w:r>
      <w:r>
        <w:rPr/>
        <w:t>стены</w:t>
      </w:r>
      <w:r>
        <w:rPr>
          <w:i/>
        </w:rPr>
        <w:t xml:space="preserve"> «темного» </w:t>
      </w:r>
      <w:r>
        <w:rPr/>
        <w:t>перехода воняют</w:t>
      </w:r>
      <w:r>
        <w:rPr>
          <w:i/>
        </w:rPr>
        <w:t xml:space="preserve"> «мочой и дешевым пивом».</w:t>
      </w:r>
      <w:r>
        <w:rPr/>
        <w:t xml:space="preserve"> И люди в такой обстановке становятся хмурыми, угрюмыми, черствыми, бездушными. Парень в кожанке сбивает с ног Музова и крадет у него последние деньги; торговцы торгуют </w:t>
      </w:r>
      <w:r>
        <w:rPr>
          <w:i/>
        </w:rPr>
        <w:t>«копеечным»</w:t>
      </w:r>
      <w:r>
        <w:rPr/>
        <w:t xml:space="preserve"> товаром; </w:t>
      </w:r>
      <w:r>
        <w:rPr>
          <w:i/>
        </w:rPr>
        <w:t>«потная баба»,</w:t>
      </w:r>
      <w:r>
        <w:rPr/>
        <w:t xml:space="preserve"> споткнувшись об умирающего Игнатия Семеновича, ворчит сердито: «…Ишь пьяный! Что за страна такая! Нажрутся и сидять на лестнице, человекам мешають». Ей даже в голову не приходит спросить интеллигентно одетого человека, не случилось ли чего, не нужна ли ему помощь. Сразу вспоминается возница, хлестнувший кнутом Раскольникова и рассмешивший тем самым прохожих зевак. Сразу вспоминается сцена гибели Мармеладова: равнодушие полиции. Ее волновало только одно: побыстрее избавиться от Мармеладова и замять этот случай, так как экипаж принадлежал богатому человеку.</w:t>
      </w:r>
    </w:p>
    <w:p>
      <w:pPr>
        <w:pStyle w:val="Normal"/>
        <w:ind w:firstLine="360"/>
        <w:jc w:val="both"/>
        <w:rPr/>
      </w:pPr>
      <w:r>
        <w:rPr/>
        <w:t xml:space="preserve">Что так опустошает души людей, почему слово «дамы» Мехедом взято в кавычки? Почему эти </w:t>
      </w:r>
      <w:r>
        <w:rPr>
          <w:i/>
        </w:rPr>
        <w:t>«дамы», «обутые в грязные ботинки», «равнодушно втирали… в слякоть мостовой»</w:t>
      </w:r>
      <w:r>
        <w:rPr/>
        <w:t xml:space="preserve"> розоватые гвоздички? Может быть, ответ кроется в самом начале романа?</w:t>
      </w:r>
    </w:p>
    <w:p>
      <w:pPr>
        <w:pStyle w:val="Normal"/>
        <w:ind w:firstLine="360"/>
        <w:jc w:val="both"/>
        <w:rPr/>
      </w:pPr>
      <w:r>
        <w:rPr>
          <w:i/>
        </w:rPr>
        <w:t>«В местном Доме культуры, построенном еще в сороковые годы прошлого века, - некогда довольно красивом, а ныне обветшавшем здании с псевдокоринфскими колоннами, - только окончился концерт, посвященный Международному женскому дню.»</w:t>
      </w:r>
      <w:r>
        <w:rPr/>
        <w:t xml:space="preserve"> Я заинтересовалась особенностями архитектуры 40-х – 50-х годов и выяснила, что ее называют «сталинским ампиром». Пышные фасады, украшенные колоннами, богатой лепниной, статуями, сочетаются с теснотой квартир, а иногда с отсутствием элементарных удобств. Сразу на ум пришла цитата из Достоевского: «…низкие потолки и тесные комнаты душу и ум теснят» (Ч. 5, гл. 4, с. 206). Квартиру Музова Мехед тоже называет </w:t>
      </w:r>
      <w:r>
        <w:rPr>
          <w:i/>
        </w:rPr>
        <w:t>«пустой и душной».</w:t>
      </w:r>
    </w:p>
    <w:p>
      <w:pPr>
        <w:pStyle w:val="Normal"/>
        <w:ind w:firstLine="360"/>
        <w:jc w:val="both"/>
        <w:rPr>
          <w:i/>
          <w:i/>
        </w:rPr>
      </w:pPr>
      <w:r>
        <w:rPr/>
        <w:t xml:space="preserve">Главный герой рассказа – Музов Игнатий Семенович – по профессии скрипач. Он существует в реальном и выдуманном мирах. Это помогало ему выживать, сохранять индивидуальность, но двоемирие разъединяло скрипача с людьми, делало одиноким и несчастным, потому что его Музыка никому не была нужна. Музыка – это красота. И опять слышна перекличка с Достоевским: «Красота спасет мир». Именно Музыка спасает душу героя: </w:t>
      </w:r>
      <w:r>
        <w:rPr>
          <w:i/>
        </w:rPr>
        <w:t xml:space="preserve">«И когда ему приходилось особенно тяжко, он доставал из футляра свою скрипку и переносился в далекий от хаоса жизни, затерянный в вечности мир музыки, где обитали чудесные и светлые образы. В этом мире отдыхал от трудов Бог». </w:t>
      </w:r>
      <w:r>
        <w:rPr/>
        <w:t xml:space="preserve">Но несмотря на это </w:t>
      </w:r>
      <w:r>
        <w:rPr>
          <w:i/>
        </w:rPr>
        <w:t>«Странное чувство невыполненного предназначения все больше тревожило его именно потому, что казалось выше и важнее всего остального»</w:t>
      </w:r>
      <w:r>
        <w:rPr/>
        <w:t>. Что это за предназначение? Глеб Мехед дальнейшим повествованием дает нам ответ: хотя бы на мгновение согреть холодные души и размягчить окаменевшие сердца. Музов спускается в поземный переход, достает скрипку и играет. В этом эпизоде ярко прослеживается влияние древнегреческого мифа об Орфее. Музыка Орфея на мгновение примирила всех лесных зверей, а музыка скрипача воскресила в душах людей надежду</w:t>
      </w:r>
      <w:r>
        <w:rPr>
          <w:i/>
        </w:rPr>
        <w:t>: «Дряхлая старушка тихо плакала в сторонке, чему-то улыбаясь беззубым ртом;.. пьяный уборщик стоял, опершись на метлу, с блаженством прикрыв отекшие веки… люди стояли не шелохнувшись, ожидая возвращения улетевшей мечты».</w:t>
      </w:r>
    </w:p>
    <w:p>
      <w:pPr>
        <w:pStyle w:val="Normal"/>
        <w:ind w:firstLine="360"/>
        <w:jc w:val="both"/>
        <w:rPr/>
      </w:pPr>
      <w:r>
        <w:rPr/>
        <w:t>Но главное предназначение музыканта – найти чистую юную душу, так же любящую красоту, найти себе преемника. И Бог услышал Игнатия Семеновича: он увидел худенького мальчика с флейтой в руках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Не бросишь? Не предашь?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- Не брошу, - тихо сказал мальчик и посмотрел на флейту.</w:t>
      </w:r>
    </w:p>
    <w:p>
      <w:pPr>
        <w:pStyle w:val="Normal"/>
        <w:ind w:firstLine="360"/>
        <w:jc w:val="both"/>
        <w:rPr/>
      </w:pPr>
      <w:r>
        <w:rPr/>
        <w:t>Как и у Достоевского, у Мехеда очень значимо имя главного героя: Игнатий – «огненный», Семен – «услышанный», Музов – от слова «музыка». Униженный и оскорбленный Семен Захарович Мармеладов передает эстафету Игнатию Семеновичу. Бог услышал Музова и даровал ему возможность выполнить свое предназначение. Горящая любовью к музыке душа находит успокоение.</w:t>
      </w:r>
    </w:p>
    <w:p>
      <w:pPr>
        <w:pStyle w:val="Normal"/>
        <w:ind w:firstLine="360"/>
        <w:jc w:val="both"/>
        <w:rPr/>
      </w:pPr>
      <w:r>
        <w:rPr/>
        <w:t>Достоевский свято верит в то, что духовная красота и вера в Бога спасут Человека. Мехед верит в спасительную силу искусства, Музыки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Заключение.</w:t>
      </w:r>
    </w:p>
    <w:p>
      <w:pPr>
        <w:pStyle w:val="Normal"/>
        <w:ind w:firstLine="360"/>
        <w:jc w:val="both"/>
        <w:rPr/>
      </w:pPr>
      <w:r>
        <w:rPr/>
        <w:t>Глеб Мехед написал грустную и одновременно светлую историю о серых буднях нашей современной действительности, о музыке. О старости, о юности, о смерти и о бесконечности бытия, о красоте, которая ускользает. О добре и зле, об одиночестве, о сером, мрачном, равнодушном городе, в котором все-таки возможно счастье.</w:t>
      </w:r>
    </w:p>
    <w:p>
      <w:pPr>
        <w:pStyle w:val="Normal"/>
        <w:ind w:firstLine="360"/>
        <w:jc w:val="both"/>
        <w:rPr/>
      </w:pPr>
      <w:r>
        <w:rPr/>
        <w:t>Следуя традициям русской литературы, молодой писатель изображает город как одного из героев произведения. Тема города, получившая столь яркое отражение в произведениях русских писателей, нашла свое новое звучание на страницах мехедовского рассказа «Скрипач»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Использованная литература: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Достоевский Ф.М. «Преступление и наказание» – М., «Художественная литература», 1983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«Литература в школе», №8, 2009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Шварц Е.Л. «Обыкновенное чудо» - Кишинев, «Литература артистикэ», 1988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Ожегов С.И., Шведова Н.Ю. «Толковый словарь русского языка» - М., «АЗЪ» </w:t>
      </w:r>
      <w:r>
        <w:rPr>
          <w:b/>
          <w:i/>
          <w:lang w:val="en-US"/>
        </w:rPr>
        <w:t>Ltd</w:t>
      </w:r>
      <w:r>
        <w:rPr>
          <w:b/>
          <w:i/>
        </w:rPr>
        <w:t>, 1992г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Даль В.И. «Большой иллюстрированный толковый словарь русского языка» - М., «АСТ», « Астрель», « Хранитель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Сайты Интернета.</w:t>
      </w:r>
      <w:r>
        <w:rPr/>
        <w:t xml:space="preserve">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i1">
    <w:name w:val="ei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10:00Z</dcterms:created>
  <dc:creator>Пользователь</dc:creator>
  <dc:description/>
  <cp:keywords/>
  <dc:language>en-US</dc:language>
  <cp:lastModifiedBy>Admin</cp:lastModifiedBy>
  <dcterms:modified xsi:type="dcterms:W3CDTF">2011-10-07T18:30:00Z</dcterms:modified>
  <cp:revision>12</cp:revision>
  <dc:subject/>
  <dc:title>liga-ivanovo</dc:title>
</cp:coreProperties>
</file>